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sz w:val="32"/>
          <w:szCs w:val="32"/>
          <w:lang w:val="en-US"/>
        </w:rPr>
      </w:pPr>
      <w:r>
        <w:rPr>
          <w:b/>
          <w:bCs/>
          <w:sz w:val="32"/>
          <w:szCs w:val="32"/>
          <w:lang w:val="en-US"/>
        </w:rPr>
        <w:t>ĈAPITRO  2</w:t>
      </w:r>
    </w:p>
    <w:p>
      <w:pPr>
        <w:pStyle w:val="Normal"/>
        <w:ind w:firstLine="600"/>
        <w:rPr>
          <w:b/>
          <w:b/>
          <w:bCs/>
          <w:sz w:val="32"/>
          <w:szCs w:val="32"/>
          <w:lang w:val="en-US"/>
        </w:rPr>
      </w:pPr>
      <w:r>
        <w:rPr>
          <w:b/>
          <w:bCs/>
          <w:sz w:val="32"/>
          <w:szCs w:val="32"/>
          <w:lang w:val="en-US"/>
        </w:rPr>
      </w:r>
    </w:p>
    <w:p>
      <w:pPr>
        <w:pStyle w:val="Normal"/>
        <w:ind w:firstLine="600"/>
        <w:jc w:val="center"/>
        <w:rPr>
          <w:b/>
          <w:b/>
          <w:bCs/>
          <w:sz w:val="36"/>
          <w:szCs w:val="36"/>
          <w:lang w:val="en-US"/>
        </w:rPr>
      </w:pPr>
      <w:r>
        <w:rPr>
          <w:b/>
          <w:bCs/>
          <w:sz w:val="36"/>
          <w:szCs w:val="36"/>
          <w:lang w:val="en-US"/>
        </w:rPr>
        <w:t>LA  SPIRITO  DE  DIO</w:t>
      </w:r>
    </w:p>
    <w:p>
      <w:pPr>
        <w:pStyle w:val="Normal"/>
        <w:ind w:firstLine="720"/>
        <w:rPr>
          <w:b/>
          <w:b/>
          <w:bCs/>
          <w:sz w:val="32"/>
          <w:szCs w:val="32"/>
          <w:lang w:val="en-US"/>
        </w:rPr>
      </w:pPr>
      <w:r>
        <w:rPr>
          <w:b/>
          <w:bCs/>
          <w:sz w:val="32"/>
          <w:szCs w:val="32"/>
          <w:lang w:val="en-US"/>
        </w:rPr>
      </w:r>
    </w:p>
    <w:p>
      <w:pPr>
        <w:pStyle w:val="Normal"/>
        <w:ind w:firstLine="600"/>
        <w:jc w:val="center"/>
        <w:rPr>
          <w:sz w:val="32"/>
          <w:szCs w:val="32"/>
          <w:lang w:val="en-US"/>
        </w:rPr>
      </w:pPr>
      <w:r>
        <w:rPr>
          <w:b/>
          <w:bCs/>
          <w:sz w:val="32"/>
          <w:szCs w:val="32"/>
          <w:lang w:val="en-US"/>
        </w:rPr>
        <w:t>2</w:t>
      </w:r>
      <w:r>
        <w:rPr>
          <w:sz w:val="32"/>
          <w:szCs w:val="32"/>
          <w:lang w:val="en-US"/>
        </w:rPr>
        <w:t>.</w:t>
      </w:r>
      <w:r>
        <w:rPr>
          <w:b/>
          <w:bCs/>
          <w:sz w:val="32"/>
          <w:szCs w:val="32"/>
          <w:lang w:val="en-US"/>
        </w:rPr>
        <w:t>1  LA  SPIRITO  DE  DIO</w:t>
      </w:r>
    </w:p>
    <w:p>
      <w:pPr>
        <w:pStyle w:val="Normal"/>
        <w:ind w:firstLine="600"/>
        <w:rPr>
          <w:sz w:val="28"/>
          <w:szCs w:val="28"/>
          <w:lang w:val="en-US"/>
        </w:rPr>
      </w:pPr>
      <w:r>
        <w:rPr>
          <w:sz w:val="28"/>
          <w:szCs w:val="28"/>
          <w:lang w:val="en-US"/>
        </w:rPr>
      </w:r>
    </w:p>
    <w:p>
      <w:pPr>
        <w:pStyle w:val="Normal"/>
        <w:ind w:firstLine="720"/>
        <w:jc w:val="left"/>
        <w:rPr/>
      </w:pPr>
      <w:r>
        <w:rPr>
          <w:sz w:val="32"/>
          <w:szCs w:val="32"/>
          <w:lang w:val="en-US"/>
        </w:rPr>
        <w:t xml:space="preserve">Pro tio, ke Dio estas reala persono, havanta sentojn kaj emociojn, Li </w:t>
      </w:r>
      <w:r>
        <w:rPr>
          <w:sz w:val="36"/>
          <w:szCs w:val="36"/>
          <w:lang w:val="en-US"/>
        </w:rPr>
        <w:t>havas iujn rimedojn dividi Siajn dezirojn kaj sentojn kun ni, Liaj infanoj,</w:t>
      </w:r>
      <w:r>
        <w:rPr>
          <w:sz w:val="32"/>
          <w:szCs w:val="32"/>
          <w:lang w:val="en-US"/>
        </w:rPr>
        <w:t xml:space="preserve"> kaj efiki nian vivon per tiuj rimedoj, kiuj konvenas al Lia karaktero. Dio plenumas ĉion tion per Sia Spirito. Se ni volas koni Dion kaj havi aktivan intiman interrilaton kun Li, ni devas scii, kio estas la Spirito de Dio kaj kiel ĝi efikas.</w:t>
      </w:r>
    </w:p>
    <w:p>
      <w:pPr>
        <w:pStyle w:val="Normal"/>
        <w:ind w:firstLine="720"/>
        <w:jc w:val="left"/>
        <w:rPr/>
      </w:pPr>
      <w:r>
        <w:rPr>
          <w:sz w:val="32"/>
          <w:szCs w:val="32"/>
          <w:lang w:val="en-US"/>
        </w:rPr>
        <w:t>Ne estas facile difini la vorton “spirito”. Se vi revenante, ekzemple, de nuptofesto, diras: “Tie estis efektive bona etoso!”, per tiuj vortoj vi esprimas, ke dum la nuptofesto estis bona atmosfero, ĉio estis bone aranĝite, homoj estis bele vestitaj kaj belaspektis, manĝaĵo estis bongusta, paroloj estis agrablaj kaj tiel plu. Ĉiuj tiuj ĉi diversaĵoj faris “spiriton” de la nuptofesto. Simile al tio, la Spirirto de Dio resumas ĉion pri Li. La hebrea vorto, tradukata kiel “spirito” en la Malnova Testamento, strikte dirante, signifas “spiro” aû “potenco”. Sekve, la Spirito de Dio estas Lia spiro, la esenco mem de Dio, kiu respegulas Lian menson. Ni donos ekzemplojn, uzante la vorton “spirito” rilate al kies ajn menso aû karaktero en Parto 4.3.</w:t>
      </w:r>
    </w:p>
    <w:p>
      <w:pPr>
        <w:pStyle w:val="Normal"/>
        <w:ind w:firstLine="720"/>
        <w:jc w:val="both"/>
        <w:rPr/>
      </w:pPr>
      <w:r>
        <w:rPr>
          <w:sz w:val="32"/>
          <w:szCs w:val="32"/>
          <w:lang w:val="en-US"/>
        </w:rPr>
        <w:t>En la Biblio estas dirite, ke pensojn de homo elmontrigas liaj aferoj (Sent 23:7; Mt 12:34). Mallongaj pensoj pri niaj agoj konfirmas tion. Ni pensas pri io, poste ni agas konvene al tio. Nia spirito aû racio povas trovi sian respegulon en agoj, montrantaj, ekzemple, ke ni estas malsataj. Ni vidas en kuirejo bananon, kaj tiam deziro de spirito efektiviĝas en ago – ni etendas la manon, prenas la bananon, senŝeligas ĝin kaj manĝas ĝin. Tiu ĉi simpla ekzemplo montras, ke la hebrea vorto “spirito” signifas “spiro” aû “menso” kaj ankaû “potenco”. Nia spirito, nia esenco rilatas al niaj pensoj kaj sekve, al agoj, kiujn ni faras por esprimi niajn pensojn aû humoron. La Dia spirito estas la sama, sed en senmezure pli granda skalo. Ĝi estas povo, per kiu Li esprimas Sian esencon, Sian karakteron kaj intencon.</w:t>
      </w:r>
    </w:p>
    <w:p>
      <w:pPr>
        <w:pStyle w:val="Normal"/>
        <w:ind w:firstLine="60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 xml:space="preserve"> </w:t>
      </w:r>
      <w:r>
        <w:rPr>
          <w:b/>
          <w:bCs/>
          <w:sz w:val="32"/>
          <w:szCs w:val="32"/>
          <w:lang w:val="en-US"/>
        </w:rPr>
        <w:t>La Potenco  De  Dio</w:t>
      </w:r>
    </w:p>
    <w:p>
      <w:pPr>
        <w:pStyle w:val="Normal"/>
        <w:ind w:firstLine="600"/>
        <w:rPr>
          <w:b/>
          <w:b/>
          <w:bCs/>
          <w:sz w:val="28"/>
          <w:szCs w:val="28"/>
          <w:lang w:val="en-US"/>
        </w:rPr>
      </w:pPr>
      <w:r>
        <w:rPr>
          <w:b/>
          <w:bCs/>
          <w:sz w:val="28"/>
          <w:szCs w:val="28"/>
          <w:lang w:val="en-US"/>
        </w:rPr>
      </w:r>
    </w:p>
    <w:p>
      <w:pPr>
        <w:pStyle w:val="Normal"/>
        <w:ind w:firstLine="720"/>
        <w:jc w:val="left"/>
        <w:rPr/>
      </w:pPr>
      <w:r>
        <w:rPr>
          <w:sz w:val="32"/>
          <w:szCs w:val="32"/>
          <w:lang w:val="en-US"/>
        </w:rPr>
        <w:t xml:space="preserve">Multaj citaĵoj klare identigas la spiriton de Dio kun Lia potenco. Por krei la universon  “…la spirito de Dio ŝvebis super la akvo; kaj Dio diris: “Estu lumo. Kaj fariĝis lumo” (Gen 1:2,3). La spirito de Dio estas kapablo, povo, per kiu ĉion (ekzemple, la lumon) Li kreis. “Per Lia Spirito belegiĝis la ĉielo; Lia mano trapikis la tordiĝantan serpenton” (Ijob 26:13). “Per la vorto de la Eternulo estiĝis la ĉielo; kaj per la spiro de Lia buŝo estiĝis ĝia tuta ekzistantaro” (Ps 33:6). Pro tio, la spiriton de Dio oni priskribas kiel: </w:t>
      </w:r>
    </w:p>
    <w:p>
      <w:pPr>
        <w:pStyle w:val="Normal"/>
        <w:ind w:firstLine="720"/>
        <w:jc w:val="left"/>
        <w:rPr>
          <w:sz w:val="32"/>
          <w:szCs w:val="32"/>
          <w:lang w:val="en-US"/>
        </w:rPr>
      </w:pPr>
      <w:r>
        <w:rPr>
          <w:sz w:val="32"/>
          <w:szCs w:val="32"/>
          <w:lang w:val="en-US"/>
        </w:rPr>
      </w:r>
    </w:p>
    <w:p>
      <w:pPr>
        <w:pStyle w:val="Normal"/>
        <w:ind w:firstLine="720"/>
        <w:rPr/>
      </w:pPr>
      <w:r>
        <w:rPr>
          <w:sz w:val="32"/>
          <w:szCs w:val="32"/>
          <w:lang w:val="en-US"/>
        </w:rPr>
        <w:t>Lia Spirito,</w:t>
      </w:r>
    </w:p>
    <w:p>
      <w:pPr>
        <w:pStyle w:val="Normal"/>
        <w:ind w:firstLine="720"/>
        <w:jc w:val="both"/>
        <w:rPr>
          <w:sz w:val="32"/>
          <w:szCs w:val="32"/>
          <w:lang w:val="en-US"/>
        </w:rPr>
      </w:pPr>
      <w:r>
        <w:rPr>
          <w:sz w:val="32"/>
          <w:szCs w:val="32"/>
          <w:lang w:val="en-US"/>
        </w:rPr>
        <w:t>Lia Vorto;</w:t>
      </w:r>
    </w:p>
    <w:p>
      <w:pPr>
        <w:pStyle w:val="Normal"/>
        <w:ind w:firstLine="720"/>
        <w:rPr>
          <w:sz w:val="32"/>
          <w:szCs w:val="32"/>
          <w:lang w:val="en-US"/>
        </w:rPr>
      </w:pPr>
      <w:r>
        <w:rPr>
          <w:sz w:val="32"/>
          <w:szCs w:val="32"/>
          <w:lang w:val="en-US"/>
        </w:rPr>
        <w:t>Lia mano</w:t>
      </w:r>
    </w:p>
    <w:p>
      <w:pPr>
        <w:pStyle w:val="Normal"/>
        <w:ind w:firstLine="600"/>
        <w:jc w:val="left"/>
        <w:rPr>
          <w:sz w:val="32"/>
          <w:szCs w:val="32"/>
          <w:lang w:val="en-US"/>
        </w:rPr>
      </w:pPr>
      <w:r>
        <w:rPr>
          <w:sz w:val="32"/>
          <w:szCs w:val="32"/>
          <w:lang w:val="en-US"/>
        </w:rPr>
      </w:r>
    </w:p>
    <w:p>
      <w:pPr>
        <w:pStyle w:val="Normal"/>
        <w:ind w:firstLine="720"/>
        <w:jc w:val="left"/>
        <w:rPr/>
      </w:pPr>
      <w:r>
        <w:rPr>
          <w:sz w:val="32"/>
          <w:szCs w:val="32"/>
          <w:lang w:val="en-US"/>
        </w:rPr>
        <w:t>Sekve, ĝi estas Lia potenco, per kiu Li efektivigas ĉion. Tiel, la fiduloj naskiĝas denove laû la volo de Dio (Joh 3:3-5). Lia volo efektiviĝas per la spirito. Rilate al la kreado de la mondo ni legas: “Vi sendas Vian spiriton, tiam ili kreiĝas; kaj Vi renovigas la vizaĝon de la tero” (Ps 104:30). Tiu ĉi spirito/povo estas apogilo por ĉio. Kompreneble, sen aktivaj agoj de la spirito de Dio la vivo en tiu ĉi mondo donos multe da problemoj. Al Ijob, kiu laciĝis de tiu ĉi vivo,  la alia profeto rememorigas: “Se Li pensus nur pri Si, se Li prenus al Si Sian spiriton kaj spiron, tiam pereus absolute ĉiu karno, kaj homo refariĝus polvo” (Ijob 34:14,15). Estante en deprimo, David petis Dion subteni lin per Sia spirito (Ps 51:12).</w:t>
      </w:r>
    </w:p>
    <w:p>
      <w:pPr>
        <w:pStyle w:val="Normal"/>
        <w:ind w:firstLine="720"/>
        <w:jc w:val="left"/>
        <w:rPr>
          <w:sz w:val="32"/>
          <w:szCs w:val="32"/>
          <w:lang w:val="en-US"/>
        </w:rPr>
      </w:pPr>
      <w:r>
        <w:rPr>
          <w:sz w:val="32"/>
          <w:szCs w:val="32"/>
          <w:lang w:val="en-US"/>
        </w:rPr>
        <w:t>En Parto 4.3 ni vidos, ke la spirito, donita al ni kaj al ĉiu kreita, estas tio, kio subtenas nian vivon. Ni havas en ni ‘spiriton de vivo” (Gen 7:22), donitan al ni de Dio dum nia naskiĝo. (Ps 104:30, kmp. Heb 12:9). Pro tio Li estas la Eternulo, Dio de la spiritoj de ĉiu karno” (Nom 27:16, kmp. Heb 12:9). Se Dio estas la viva forto, kiu subtenas la tutan mondon, tio signifas, ke Lia spirito ĉeestas ĉie. David agnoskis, ke per Sia spirito Dio ĉiam estas kun li, kaj dank` al tiu spirito/povo, Li scias ĉiun anguleton de lia racio kaj penso. Tiele, la Dia spirito estas rimedo, per kiu Li ĉeestas ĉie, kvankam persone Li estas en la ĉielo.</w:t>
      </w:r>
    </w:p>
    <w:p>
      <w:pPr>
        <w:pStyle w:val="Normal"/>
        <w:ind w:firstLine="720"/>
        <w:jc w:val="left"/>
        <w:rPr>
          <w:sz w:val="32"/>
          <w:szCs w:val="32"/>
          <w:lang w:val="en-US"/>
        </w:rPr>
      </w:pPr>
      <w:r>
        <w:rPr>
          <w:sz w:val="32"/>
          <w:szCs w:val="32"/>
          <w:lang w:val="en-US"/>
        </w:rPr>
        <w:t xml:space="preserve">     </w:t>
      </w:r>
    </w:p>
    <w:p>
      <w:pPr>
        <w:pStyle w:val="Normal"/>
        <w:ind w:left="720" w:hanging="0"/>
        <w:jc w:val="left"/>
        <w:rPr>
          <w:sz w:val="32"/>
          <w:szCs w:val="32"/>
          <w:lang w:val="en-US"/>
        </w:rPr>
      </w:pPr>
      <w:r>
        <w:rPr>
          <w:sz w:val="32"/>
          <w:szCs w:val="32"/>
          <w:lang w:val="en-US"/>
        </w:rPr>
        <w:t>“</w:t>
      </w:r>
      <w:r>
        <w:rPr>
          <w:sz w:val="32"/>
          <w:szCs w:val="32"/>
          <w:lang w:val="en-US"/>
        </w:rPr>
        <w:t>Vi scias, kiam mi sidas kaj kiam mi leviĝas; Vi komprenas mian penson de malproksime…”</w:t>
      </w:r>
    </w:p>
    <w:p>
      <w:pPr>
        <w:pStyle w:val="Normal"/>
        <w:ind w:firstLine="36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Kien mi iros for de Via spirito? Kaj kien mi kuros for de Via vizaĝo?”</w:t>
      </w:r>
    </w:p>
    <w:p>
      <w:pPr>
        <w:pStyle w:val="Normal"/>
        <w:ind w:firstLine="36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Ĉu mi okupos la flugilojn de la matenruĝo, ĉu mi loĝiĝos sur la rando de la maro: ankaû tie Via mano (t. e. per la spirito) min kondukos kaj Via dekstra mano min tenos” (Ps 139:2,7,9,10).</w:t>
      </w:r>
    </w:p>
    <w:p>
      <w:pPr>
        <w:pStyle w:val="Normal"/>
        <w:ind w:firstLine="360"/>
        <w:jc w:val="left"/>
        <w:rPr>
          <w:sz w:val="32"/>
          <w:szCs w:val="32"/>
          <w:lang w:val="en-US"/>
        </w:rPr>
      </w:pPr>
      <w:r>
        <w:rPr>
          <w:sz w:val="32"/>
          <w:szCs w:val="32"/>
          <w:lang w:val="en-US"/>
        </w:rPr>
      </w:r>
    </w:p>
    <w:p>
      <w:pPr>
        <w:pStyle w:val="Normal"/>
        <w:ind w:firstLine="720"/>
        <w:jc w:val="left"/>
        <w:rPr/>
      </w:pPr>
      <w:r>
        <w:rPr>
          <w:sz w:val="32"/>
          <w:szCs w:val="32"/>
          <w:lang w:val="en-US"/>
        </w:rPr>
        <w:t>Ĝusta kompreno de tiu ĉi demando montras al ni Dion, kiel potenca aktiva estulo. Multaj homoj plenkreskiĝas, havante malklaran kredon je Dio, sed fakte “Dio” estas nur ideo en iliaj kapoj, nigra kesto ie en la cerbo. Kompreno de la vera Dio kaj Lia reala ĉeesto ĉirkaû ni pere de Lia spirito povas plene ŝanĝi nian nocion pri vivo. Ni estas ĉirkaûataj de la spirito kaj ĉiame ni atestas pri Liaj agoj, kiuj malkovras al ni Dion. David tiel ekkriis konekse al tio: “Mirinda estas por mi tia sciado, tro alta; mi ĝin ne povas kompreni” (Ps 139:6). Samtempe, kun scio de tio alvenas ankaû respondeco; ni devas agnoski, ke niaj pensoj kaj agoj estas plene malkovritaj por Dio. Precipe tion ni devas konsideri antaû nia baptiĝo. La vortoj de Dio, diritaj al la profeto Jeremia rilatas ankaû al ni: “Ĉu homo povas kaŝi sin en tia sekreta loko, kie Mi lin ne vidus? Diras la Eternulo; ĉu ne Mi plenigas la ĉielon kaj teron?” (Jer 23:24).</w:t>
      </w:r>
    </w:p>
    <w:p>
      <w:pPr>
        <w:pStyle w:val="Normal"/>
        <w:ind w:firstLine="360"/>
        <w:jc w:val="left"/>
        <w:rPr>
          <w:sz w:val="32"/>
          <w:szCs w:val="32"/>
          <w:lang w:val="en-US"/>
        </w:rPr>
      </w:pPr>
      <w:r>
        <w:rPr>
          <w:sz w:val="32"/>
          <w:szCs w:val="32"/>
          <w:lang w:val="en-US"/>
        </w:rPr>
      </w:r>
    </w:p>
    <w:p>
      <w:pPr>
        <w:pStyle w:val="Normal"/>
        <w:ind w:firstLine="720"/>
        <w:jc w:val="left"/>
        <w:rPr>
          <w:b/>
          <w:b/>
          <w:bCs/>
          <w:sz w:val="32"/>
          <w:szCs w:val="32"/>
          <w:lang w:val="en-US"/>
        </w:rPr>
      </w:pPr>
      <w:r>
        <w:rPr>
          <w:b/>
          <w:bCs/>
          <w:sz w:val="32"/>
          <w:szCs w:val="32"/>
          <w:lang w:val="en-US"/>
        </w:rPr>
        <w:t>La  Sankta  Spirito</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Ni vidas, ke la Sankta Spirito estas ampleksa nocio; tio estas la racio kaj karaktero kaj ankaû povo, pere de kiu Li efektivigas Sian volon. “Kiaj estas la pensoj en lia (de homo) animo, tia li ankaû estas” (Sent 23:7); tio rilatas ankaû al Dio. Li estas tia, kiaj estas Liaj pensoj, Lia Spirito (Joh 4:24; vd. Komento 1).</w:t>
      </w:r>
    </w:p>
    <w:p>
      <w:pPr>
        <w:pStyle w:val="Normal"/>
        <w:ind w:firstLine="720"/>
        <w:jc w:val="left"/>
        <w:rPr/>
      </w:pPr>
      <w:r>
        <w:rPr>
          <w:sz w:val="32"/>
          <w:szCs w:val="32"/>
          <w:lang w:val="en-US"/>
        </w:rPr>
        <w:t>La Biblio ofte diras pri “Sankta Spirito”, precipe la Nova Testamento. En Ag 2 ni legas pri la elverŝo de la Sankta Spirito al la disĉiploj dum la tago de Pentekosto. Petro klarigas, ke tio estas la efektiviĝo de la profetaĵo de Joel: “Mi elverŝos Mian (Dian) spiriton sur ĉiun karnon” (Ag 2:17). En la Malnova Testamento paralele kun la termino “Sankta Spirito” estas uzataj ekvivalentaj frazoj “Dia spirito” aû “Spirito de la Sinjoro”.  La verso Lk 4:1 diras: “Kaj Jesuo, plena de la Sankta Spirito revenis de Jordan”. Pli sube en la sama ĉapitro Jesuo diras pri tio, kiel pri la plenumiĝo de la profetaĵo de Jes 61: “La spirito de la Eternulo estas sur mi”. Atentu, kiel en la sekvaj citaĵoj la Sankta Spirito identiĝas kun Dia potenco:</w:t>
      </w:r>
    </w:p>
    <w:p>
      <w:pPr>
        <w:pStyle w:val="Normal"/>
        <w:ind w:firstLine="72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La Sankta Spirito venos sur vin, kaj la potenco de la Plejaltulo superombros vin” (Lk 1:35).</w:t>
      </w:r>
    </w:p>
    <w:p>
      <w:pPr>
        <w:pStyle w:val="Normal"/>
        <w:ind w:left="720" w:hanging="0"/>
        <w:jc w:val="left"/>
        <w:rPr/>
      </w:pPr>
      <w:r>
        <w:rPr>
          <w:sz w:val="32"/>
          <w:szCs w:val="32"/>
          <w:lang w:val="en-US"/>
        </w:rPr>
        <w:t>“</w:t>
      </w:r>
      <w:r>
        <w:rPr>
          <w:sz w:val="32"/>
          <w:szCs w:val="32"/>
          <w:lang w:val="en-US"/>
        </w:rPr>
        <w:t>Laû la potenco de la Sankta Spirito… en la potenco de signoj kaj mirindaĵoj, en la potenco de la Sankta Spirito” (Rom 15:13,19).</w:t>
      </w:r>
    </w:p>
    <w:p>
      <w:pPr>
        <w:pStyle w:val="Normal"/>
        <w:ind w:left="720" w:hanging="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Nia evangelio venis al vi ne nur parole, sed ankaû kun potenco kaj kun la Sankta Spirito kaj plena certigo” (1 Tes 1:5).</w:t>
      </w:r>
    </w:p>
    <w:p>
      <w:pPr>
        <w:pStyle w:val="Normal"/>
        <w:ind w:left="720" w:hanging="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Kaj jen mi elsendos sur vin la promeson de mia Patro…ĝis vi vestiĝos per potenco de supre” (Lk 24:49).</w:t>
      </w:r>
    </w:p>
    <w:p>
      <w:pPr>
        <w:pStyle w:val="Normal"/>
        <w:ind w:left="720" w:hanging="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Jesuon, la Nazaretanon, kiun Dio sanktoleis per la Sankta Spirito kaj potenco de supre” (Ag 10:38).</w:t>
      </w:r>
    </w:p>
    <w:p>
      <w:pPr>
        <w:pStyle w:val="Normal"/>
        <w:ind w:left="720" w:hanging="0"/>
        <w:jc w:val="left"/>
        <w:rPr/>
      </w:pPr>
      <w:r>
        <w:rPr>
          <w:sz w:val="32"/>
          <w:szCs w:val="32"/>
          <w:lang w:val="en-US"/>
        </w:rPr>
        <w:t>“</w:t>
      </w:r>
      <w:r>
        <w:rPr>
          <w:sz w:val="32"/>
          <w:szCs w:val="32"/>
          <w:lang w:val="en-US"/>
        </w:rPr>
        <w:t xml:space="preserve">Kaj mia parolo kaj mia prediko estis ne en allogaj paroloj de saĝeco,  sed en elmontro de la Spirito kaj potenco” (1 Kor 2:4).     </w:t>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jc w:val="center"/>
        <w:rPr>
          <w:sz w:val="32"/>
          <w:szCs w:val="32"/>
          <w:lang w:val="en-US"/>
        </w:rPr>
      </w:pPr>
      <w:r>
        <w:rPr>
          <w:b/>
          <w:bCs/>
          <w:sz w:val="32"/>
          <w:szCs w:val="32"/>
          <w:lang w:val="en-US"/>
        </w:rPr>
        <w:t>2.2      INSPIRITECO</w:t>
      </w:r>
    </w:p>
    <w:p>
      <w:pPr>
        <w:pStyle w:val="Normal"/>
        <w:jc w:val="center"/>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Ni jam konsideris la Spiriton kiel Lia potenco, penso kaj karaktero, kiujn Li elmontrigas en agoj per Sia spirito. En antaûa parto ni notis, ke per la Spirito de Dio kreiĝis la mondo: “Per Lia spirito belegiĝis la ĉielo” (Ijob 26:13);  “Kaj la spirito de Dio ŝvebis super la akvo” (Gen 1:2). Samtempe ni legas: “Per la vorto de la Eternulo estiĝis la ĉielo (Ps 33:6). Ankaû en la libro “Genezo” estas dirite, ke laû la vorto de Dio estis kreita la mondo. Pro tio la spirito de Dio tre klare speguliĝas en Lia vorto, same kiel niaj vortoj, esprimantaj niajn pensojn kaj dezirojn, spegulas “nin”, nian esencon. Jesuo saĝe diris: “El la abundo de la koro (menso) la buŝo parolas” (Mt 12:34). Do, se ni volas kontroli niajn vortojn, ni devas antaû ĉio komenci ekde niaj pensoj. La vorto de Dio spegulas Lian spiriton, Liajn pensojn. Tio estas beno, ke ni havas en la Biblio skribitajn vortojn de Dio kaj povas kompreni Lian spiriton aû Lian menson. Dio atingis tiun miraklan esprimon de Sia spirito en skribitaj vortoj pere de inspiriteco. Tio signifas, ke ĉiuj skribintoj de la Biblio skribis ĝin laû la inspiro de Dio. Kaj la apostolo Paûlo admonis Timoteon ne forgesi, ke miraklo de la Biblio estas tio, ke ĝi estas la vortoj de la Dia spirito kaj donas al ni ĉion, kion ni devas scii pri Dio:  </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Kaj ke jam de frua infaneco vi konas la sanktajn skribojn, kiuj povas fari vin saĝa por savo per la fido, kiu estas en Jesuo Kristo. Ĉiu skribaĵo  inspirita de Dio estas ankaû utila por instruo, por admono, por korekto, por disciplino en justeco por ke la homo de Dio estu perfekta, plene provizita por ĉiu bona laboro” (2 Tim 3:15-17).</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Se la inspiritaj de Dio Skriboj povas doni tiun plenecon da scioj pri Dio, do ne estas bezonata iu ajn “interna lumigo” por doni al ni veron pri Dio. Tamen ofte homoj diras pri siaj sentoj kaj persona sperto, kiel pri fonto de sia scio de Dio! Se akcepto, en fido, de la inspirita de Dio Vorto sufiĉas por plena pliriĉiĝo de homo en lia kristana vivo, ne necesas iu alia potenco en niaj vivoj. Se ekzistas tia bezono, tio signifas, ke la Vorto de Dio ne plene ekipis nin, kiel promesis Paûlo. Tenante enmane la Biblion, necesas havi fortan fidon kredi, ke ĝi efektive estas la vorto de la Dia Spirito. La Izraelidoj, kiel multaj kristanoj nun, racie interesiĝis, kion diras la Dia Vorto. Tamen ni ĉiuj devas esti atentaj pri la vortoj de Paûlo:</w:t>
      </w:r>
    </w:p>
    <w:p>
      <w:pPr>
        <w:pStyle w:val="Normal"/>
        <w:ind w:firstLine="720"/>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 xml:space="preserve"> “</w:t>
      </w:r>
      <w:r>
        <w:rPr>
          <w:sz w:val="32"/>
          <w:szCs w:val="32"/>
          <w:lang w:val="en-US"/>
        </w:rPr>
        <w:t>Ĉar al ni ankaû estas evangelio anoncita tiel same, kiel al ili (Izraelidoj), sed al ili la aûdita parolo ne utilis, ne miksite kun fido ĉe la aûdantoj” (Heb 4:2).</w:t>
      </w:r>
    </w:p>
    <w:p>
      <w:pPr>
        <w:pStyle w:val="Normal"/>
        <w:ind w:left="720" w:hanging="0"/>
        <w:rPr>
          <w:sz w:val="32"/>
          <w:szCs w:val="32"/>
          <w:lang w:val="en-US"/>
        </w:rPr>
      </w:pPr>
      <w:r>
        <w:rPr>
          <w:sz w:val="32"/>
          <w:szCs w:val="32"/>
          <w:lang w:val="en-US"/>
        </w:rPr>
        <w:t xml:space="preserve">   </w:t>
      </w:r>
    </w:p>
    <w:p>
      <w:pPr>
        <w:pStyle w:val="Normal"/>
        <w:ind w:firstLine="720"/>
        <w:jc w:val="left"/>
        <w:rPr/>
      </w:pPr>
      <w:r>
        <w:rPr>
          <w:sz w:val="32"/>
          <w:szCs w:val="32"/>
          <w:lang w:val="en-US"/>
        </w:rPr>
        <w:t xml:space="preserve">Anstataû kreski ĝis plena fido je la potenco de la Dia spirito-vorto, donita al ni, kaj konscie subigi nian vivon al la Dia vorto, kaj per tio mem permesi al la Dia spirito efektive influi niajn korojn, pli alloga ŝajnas al ni la ideo pri ia subita “interna lumigo”, aû pri ia potenco de justeco, kiu subite malsupreniĝas al ni, farante nin akcepteblaj al Dio. </w:t>
      </w:r>
    </w:p>
    <w:p>
      <w:pPr>
        <w:pStyle w:val="Normal"/>
        <w:ind w:firstLine="720"/>
        <w:jc w:val="left"/>
        <w:rPr/>
      </w:pPr>
      <w:r>
        <w:rPr>
          <w:sz w:val="32"/>
          <w:szCs w:val="32"/>
          <w:lang w:val="en-US"/>
        </w:rPr>
        <w:t>Tiu ĉi nedeziro akcepti la grandegan forton, kiu kuŝas en la Vorto de Dio, naskis dubojn ĉe multaj “kristanoj”, kiuj demandas sin, ĉu vere, ke ĉiuj Skriboj estas inspiritaj de Dio kaj ne estas esprimoj de personaj opinioj de maljunaj saĝuloj? Sed Petro firme malakceptis tian supozadon:</w:t>
      </w:r>
    </w:p>
    <w:p>
      <w:pPr>
        <w:pStyle w:val="Normal"/>
        <w:ind w:firstLine="72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Kaj ni havas la profetan vorton konfirmitan; kiun atentante, vi bone faras… antaû ĉio sciante, ke neniu profetaĵo de la Skribo enhavas en si sian propran klarigon. Ĉar neniam profetaĵo estas alportita per homa volo; sed homoj, movataj de la Sankta Spirito, parolis laû Dio” (2 Pet 1:19-21). </w:t>
      </w:r>
    </w:p>
    <w:p>
      <w:pPr>
        <w:pStyle w:val="Normal"/>
        <w:rPr>
          <w:sz w:val="32"/>
          <w:szCs w:val="32"/>
          <w:lang w:val="en-US"/>
        </w:rPr>
      </w:pPr>
      <w:r>
        <w:rPr>
          <w:sz w:val="32"/>
          <w:szCs w:val="32"/>
          <w:lang w:val="en-US"/>
        </w:rPr>
        <w:tab/>
      </w:r>
    </w:p>
    <w:p>
      <w:pPr>
        <w:pStyle w:val="Normal"/>
        <w:rPr>
          <w:b/>
          <w:b/>
          <w:bCs/>
          <w:sz w:val="32"/>
          <w:szCs w:val="32"/>
          <w:lang w:val="en-US"/>
        </w:rPr>
      </w:pPr>
      <w:r>
        <w:rPr>
          <w:sz w:val="32"/>
          <w:szCs w:val="32"/>
          <w:lang w:val="en-US"/>
        </w:rPr>
        <w:tab/>
      </w:r>
      <w:r>
        <w:rPr>
          <w:b/>
          <w:bCs/>
          <w:sz w:val="32"/>
          <w:szCs w:val="32"/>
          <w:lang w:val="en-US"/>
        </w:rPr>
        <w:t>La  Skribintoj  De  La  Biblio</w:t>
      </w:r>
    </w:p>
    <w:p>
      <w:pPr>
        <w:pStyle w:val="Normal"/>
        <w:rPr>
          <w:b/>
          <w:b/>
          <w:bCs/>
          <w:sz w:val="32"/>
          <w:szCs w:val="32"/>
          <w:lang w:val="en-US"/>
        </w:rPr>
      </w:pPr>
      <w:r>
        <w:rPr>
          <w:b/>
          <w:bCs/>
          <w:sz w:val="32"/>
          <w:szCs w:val="32"/>
          <w:lang w:val="en-US"/>
        </w:rPr>
      </w:r>
    </w:p>
    <w:p>
      <w:pPr>
        <w:pStyle w:val="Normal"/>
        <w:ind w:firstLine="720"/>
        <w:jc w:val="left"/>
        <w:rPr/>
      </w:pPr>
      <w:r>
        <w:rPr>
          <w:sz w:val="32"/>
          <w:szCs w:val="32"/>
          <w:lang w:val="en-US"/>
        </w:rPr>
        <w:t>Evidentiĝas do, ke firma kredo je la plena inspiriteco de la Skriboj estas necesa. La homoj, kiuj skribis la Biblion, estis sub la influo de la Spirito, kiu inspiradis kaj kondukis ilin, kaj pro tio iliaj vortoj ne estas iliaj propraj. Pro tio, ke la Vorto de Dio estas vero (Joh 17:17) kaj utila por instruo, por admono, por korekto (2 Tim 3:16), ne estas mirinde, ke multaj homoj deflankiĝas de ĝi, ĉar sekvi veron ĉiam estas malfacile. La profeto Jeremia renkontadis grandan kontraûstaron parolante la vortojn, inspiritajn al li de Dio; kaj li decidis ne skribnoti kaj ne publikigi la vortojn, kiujn li ricevis de Li. Tamen pro tio, ke la skribado de la Vorto de Dio estas rezulto de la volo de Dio, ne de la deziro de homo, li estis “movita de la Sankta Spirito” kaj havis nenion alian elekton. “Mi fariĝis objekto de ĉiutaga mokado, ĉiu mokas min… Mi diris al mi: Mi ne rememorigos pri Li, mi ne plu parolos en Lia nomo; sed tio fariĝis en mia koro kiel flamanta fajro, penetrinta en miajn ostojn, kaj mi laciĝis de retenado kaj ne plu povis elteni” (Jer 20:7-9).</w:t>
      </w:r>
    </w:p>
    <w:p>
      <w:pPr>
        <w:pStyle w:val="Normal"/>
        <w:ind w:firstLine="720"/>
        <w:jc w:val="left"/>
        <w:rPr/>
      </w:pPr>
      <w:r>
        <w:rPr>
          <w:sz w:val="32"/>
          <w:szCs w:val="32"/>
          <w:lang w:val="en-US"/>
        </w:rPr>
        <w:t xml:space="preserve">Simile al tio, kiam Bileam firme intencis malbeni Izraelon, anstataû tio la spirito de Dio devigis lin beni Izraelon. (Nom 14:1-13, kmp. Read 13:5). </w:t>
      </w:r>
    </w:p>
    <w:p>
      <w:pPr>
        <w:pStyle w:val="Normal"/>
        <w:ind w:firstLine="720"/>
        <w:jc w:val="left"/>
        <w:rPr/>
      </w:pPr>
      <w:r>
        <w:rPr>
          <w:sz w:val="32"/>
          <w:szCs w:val="32"/>
          <w:lang w:val="en-US"/>
        </w:rPr>
        <w:t>Estas mirinde, kiom da homoj, kiujn Dio inspiris profeti la vorton Lian, de tempo al tempo ne volis fari tion. Jen estas la listo da ili:</w:t>
      </w:r>
    </w:p>
    <w:p>
      <w:pPr>
        <w:pStyle w:val="Normal"/>
        <w:ind w:firstLine="720"/>
        <w:rPr>
          <w:sz w:val="32"/>
          <w:szCs w:val="32"/>
          <w:lang w:val="en-US"/>
        </w:rPr>
      </w:pPr>
      <w:r>
        <w:rPr>
          <w:sz w:val="32"/>
          <w:szCs w:val="32"/>
          <w:lang w:val="en-US"/>
        </w:rPr>
      </w:r>
    </w:p>
    <w:p>
      <w:pPr>
        <w:pStyle w:val="Normal"/>
        <w:rPr>
          <w:sz w:val="32"/>
          <w:szCs w:val="32"/>
          <w:lang w:val="en-US"/>
        </w:rPr>
      </w:pPr>
      <w:r>
        <w:rPr>
          <w:sz w:val="32"/>
          <w:szCs w:val="32"/>
          <w:lang w:val="en-US"/>
        </w:rPr>
        <w:tab/>
        <w:t>Moseo  (El 4:10)</w:t>
      </w:r>
    </w:p>
    <w:p>
      <w:pPr>
        <w:pStyle w:val="Normal"/>
        <w:rPr>
          <w:sz w:val="32"/>
          <w:szCs w:val="32"/>
          <w:lang w:val="en-US"/>
        </w:rPr>
      </w:pPr>
      <w:r>
        <w:rPr>
          <w:sz w:val="32"/>
          <w:szCs w:val="32"/>
          <w:lang w:val="en-US"/>
        </w:rPr>
        <w:tab/>
        <w:t>Jehezkel  (Jeh 3:14)</w:t>
      </w:r>
    </w:p>
    <w:p>
      <w:pPr>
        <w:pStyle w:val="Normal"/>
        <w:rPr>
          <w:sz w:val="32"/>
          <w:szCs w:val="32"/>
          <w:lang w:val="en-US"/>
        </w:rPr>
      </w:pPr>
      <w:r>
        <w:rPr>
          <w:sz w:val="32"/>
          <w:szCs w:val="32"/>
          <w:lang w:val="en-US"/>
        </w:rPr>
        <w:tab/>
        <w:t>Jona  (Jona 1:2,3)</w:t>
      </w:r>
    </w:p>
    <w:p>
      <w:pPr>
        <w:pStyle w:val="Normal"/>
        <w:rPr/>
      </w:pPr>
      <w:r>
        <w:rPr>
          <w:sz w:val="32"/>
          <w:szCs w:val="32"/>
          <w:lang w:val="en-US"/>
        </w:rPr>
        <w:tab/>
        <w:t>Paûlo  (Ag 18:9)</w:t>
      </w:r>
    </w:p>
    <w:p>
      <w:pPr>
        <w:pStyle w:val="Normal"/>
        <w:rPr>
          <w:sz w:val="32"/>
          <w:szCs w:val="32"/>
          <w:lang w:val="en-US"/>
        </w:rPr>
      </w:pPr>
      <w:r>
        <w:rPr>
          <w:sz w:val="32"/>
          <w:szCs w:val="32"/>
          <w:lang w:val="en-US"/>
        </w:rPr>
        <w:tab/>
        <w:t>Timoteo  (1 Tim 4:6-14)</w:t>
      </w:r>
    </w:p>
    <w:p>
      <w:pPr>
        <w:pStyle w:val="Normal"/>
        <w:rPr>
          <w:sz w:val="32"/>
          <w:szCs w:val="32"/>
          <w:lang w:val="en-US"/>
        </w:rPr>
      </w:pPr>
      <w:r>
        <w:rPr>
          <w:sz w:val="32"/>
          <w:szCs w:val="32"/>
          <w:lang w:val="en-US"/>
        </w:rPr>
        <w:tab/>
        <w:t>Bileam  (Nom 22:24)</w:t>
      </w:r>
    </w:p>
    <w:p>
      <w:pPr>
        <w:pStyle w:val="Normal"/>
        <w:jc w:val="left"/>
        <w:rPr>
          <w:sz w:val="32"/>
          <w:szCs w:val="32"/>
          <w:lang w:val="en-US"/>
        </w:rPr>
      </w:pPr>
      <w:r>
        <w:rPr>
          <w:sz w:val="32"/>
          <w:szCs w:val="32"/>
          <w:lang w:val="en-US"/>
        </w:rPr>
      </w:r>
    </w:p>
    <w:p>
      <w:pPr>
        <w:pStyle w:val="Normal"/>
        <w:ind w:firstLine="720"/>
        <w:jc w:val="left"/>
        <w:rPr/>
      </w:pPr>
      <w:r>
        <w:rPr>
          <w:sz w:val="32"/>
          <w:szCs w:val="32"/>
          <w:lang w:val="en-US"/>
        </w:rPr>
        <w:t>Ĉio tio konfirmas la vortojn, diritajn en la versoj 2 Pet 1:19-21, ke la Vorto de Dio ne estas esprimo de persona opinio de homoj, sed estas la rezulto de Dia inspiro – skribi pri tio, kio estis malkaŝita al ili.</w:t>
      </w:r>
    </w:p>
    <w:p>
      <w:pPr>
        <w:pStyle w:val="Normal"/>
        <w:jc w:val="left"/>
        <w:rPr/>
      </w:pPr>
      <w:r>
        <w:rPr>
          <w:sz w:val="32"/>
          <w:szCs w:val="32"/>
          <w:lang w:val="en-US"/>
        </w:rPr>
        <w:tab/>
        <w:t>Alia pruvo pri tio estas tio, ke la skribintoj de la Biblio konsciis, ke ili ne havas komprenon pri tio, kion ili skribis. Ili “serĉis” veran klarigon, ĉar “al ili malkaŝiĝis, ke ne al si mem, sed al vi, ili liveris tion, kio nun estas proklamita al vi” kaj pri kio ili skribis (1 Pet 1:9-12). La profeto Amos diris: “Kiam la Sinjoro, la Eternulo, parolis, kiu tiam ne profetos?” (Amos 3:8). Tiuj vortoj, kiujn ili skribis, fakte ne estis iliaj propraj. Ili venis de Dio, kaj la skribintoj mem penis kompreni ilian signifon. Jenaj versoj provizas senduban pruvon pri tio: Daniel (Dan 12:8-10); Zeĥarja (Zeĥ 4:4-13); Petro (Ag 10:17).</w:t>
      </w:r>
    </w:p>
    <w:p>
      <w:pPr>
        <w:pStyle w:val="Normal"/>
        <w:ind w:firstLine="720"/>
        <w:jc w:val="left"/>
        <w:rPr/>
      </w:pPr>
      <w:r>
        <w:rPr>
          <w:sz w:val="32"/>
          <w:szCs w:val="32"/>
          <w:lang w:val="en-US"/>
        </w:rPr>
        <w:t>Se tiuj homoj estis nur parte inspiritaj, ni ne havas aliron al la vera Vorto, aû spirito de Dio. Se tio, pri kio ili skribis, estis la Vorto de Dio, el tio sekvas, ke la skribintoj de la Biblio estis plene gvidataj per la Dia spirito dum ili skribis la Biblion. La kompreno de tio, ke ĉiuj vortoj de la Skribo devenas de Dio, instigas nin legi la Skribon kaj obei al ĝi. “Tre pura estas Via vorto, kaj Via sklavo ĝin amas” (Ps 119:140).</w:t>
      </w:r>
    </w:p>
    <w:p>
      <w:pPr>
        <w:pStyle w:val="Normal"/>
        <w:ind w:firstLine="720"/>
        <w:jc w:val="left"/>
        <w:rPr/>
      </w:pPr>
      <w:r>
        <w:rPr>
          <w:sz w:val="32"/>
          <w:szCs w:val="32"/>
          <w:lang w:val="en-US"/>
        </w:rPr>
        <w:t>Sekve, la libroj de la Biblio estas la faro de Dio, ne nura homa literaturo. Tion ankaû konfirmas interrilato de la Nova Testamento kun la Malnova Testamento:</w:t>
      </w:r>
    </w:p>
    <w:p>
      <w:pPr>
        <w:pStyle w:val="Normal"/>
        <w:ind w:firstLine="720"/>
        <w:jc w:val="left"/>
        <w:rPr>
          <w:sz w:val="32"/>
          <w:szCs w:val="32"/>
          <w:lang w:val="en-US"/>
        </w:rPr>
      </w:pPr>
      <w:r>
        <w:rPr>
          <w:sz w:val="32"/>
          <w:szCs w:val="32"/>
          <w:lang w:val="en-US"/>
        </w:rPr>
      </w:r>
    </w:p>
    <w:p>
      <w:pPr>
        <w:pStyle w:val="Normal"/>
        <w:ind w:left="720" w:hanging="12"/>
        <w:jc w:val="left"/>
        <w:rPr/>
      </w:pPr>
      <w:r>
        <w:rPr>
          <w:sz w:val="32"/>
          <w:szCs w:val="32"/>
          <w:lang w:val="en-US"/>
        </w:rPr>
        <w:t xml:space="preserve"> “… </w:t>
      </w:r>
      <w:r>
        <w:rPr>
          <w:sz w:val="32"/>
          <w:szCs w:val="32"/>
          <w:lang w:val="en-US"/>
        </w:rPr>
        <w:t>ke plenumiĝu tiu Skribo, kiun la Sankta Spirito antaûparolis per la buŝo de David” (Ag 1:16). Tiel Petro citis verson el la Psalmaro. Kmp. Heb 3:7.</w:t>
      </w:r>
    </w:p>
    <w:p>
      <w:pPr>
        <w:pStyle w:val="Normal"/>
        <w:ind w:left="720" w:hanging="12"/>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Bone parolis la Sankta Spirito per la profeto Jesaja al viaj patroj” (Ag 28:25). Lk 3:4 diras pri “la libro de la </w:t>
      </w:r>
      <w:r>
        <w:rPr>
          <w:i/>
          <w:iCs/>
          <w:sz w:val="32"/>
          <w:szCs w:val="32"/>
          <w:u w:val="single"/>
          <w:lang w:val="en-US"/>
        </w:rPr>
        <w:t>vortoj</w:t>
      </w:r>
      <w:r>
        <w:rPr>
          <w:sz w:val="32"/>
          <w:szCs w:val="32"/>
          <w:lang w:val="en-US"/>
        </w:rPr>
        <w:t xml:space="preserve"> de la profeto Jesaja”, ne pri “la libro de Jesaja”.</w:t>
      </w:r>
    </w:p>
    <w:p>
      <w:pPr>
        <w:pStyle w:val="Normal"/>
        <w:ind w:left="720" w:hanging="0"/>
        <w:jc w:val="left"/>
        <w:rPr>
          <w:sz w:val="32"/>
          <w:szCs w:val="32"/>
          <w:lang w:val="en-US"/>
        </w:rPr>
      </w:pPr>
      <w:r>
        <w:rPr>
          <w:sz w:val="32"/>
          <w:szCs w:val="32"/>
          <w:lang w:val="en-US"/>
        </w:rPr>
      </w:r>
    </w:p>
    <w:p>
      <w:pPr>
        <w:pStyle w:val="Normal"/>
        <w:ind w:firstLine="720"/>
        <w:jc w:val="left"/>
        <w:rPr/>
      </w:pPr>
      <w:r>
        <w:rPr>
          <w:sz w:val="32"/>
          <w:szCs w:val="32"/>
          <w:lang w:val="en-US"/>
        </w:rPr>
        <w:t>El tio ni vidas, ke por la fruaj kristanoj estis iom negrave, kiu homo skribis la Biblion. Grave estis nur tio, ke homo skribis tiujn vortojn sub la influo de la spirito de Dio.</w:t>
      </w:r>
    </w:p>
    <w:p>
      <w:pPr>
        <w:pStyle w:val="Normal"/>
        <w:jc w:val="left"/>
        <w:rPr/>
      </w:pPr>
      <w:r>
        <w:rPr>
          <w:sz w:val="32"/>
          <w:szCs w:val="32"/>
          <w:lang w:val="en-US"/>
        </w:rPr>
        <w:tab/>
        <w:t>Ni finos tiun ĉi parton per versoj, kiuj montras, ke la spirito de Dio elmontriĝas al ni per Lia skribita vorto:</w:t>
      </w:r>
    </w:p>
    <w:p>
      <w:pPr>
        <w:pStyle w:val="Normal"/>
        <w:numPr>
          <w:ilvl w:val="0"/>
          <w:numId w:val="6"/>
        </w:numPr>
        <w:jc w:val="left"/>
        <w:rPr>
          <w:sz w:val="32"/>
          <w:szCs w:val="32"/>
          <w:lang w:val="en-US"/>
        </w:rPr>
      </w:pPr>
      <w:r>
        <w:rPr>
          <w:sz w:val="32"/>
          <w:szCs w:val="32"/>
          <w:lang w:val="en-US"/>
        </w:rPr>
        <w:t>Jesuo klare deklaris: “La vortoj, kiujn mi diras al vi, estas spirito” (Joh 6:63); li parolis sub la influo de la spirito de Dio (Joh 17:8; 14:10).</w:t>
      </w:r>
    </w:p>
    <w:p>
      <w:pPr>
        <w:pStyle w:val="Normal"/>
        <w:ind w:left="705" w:hanging="0"/>
        <w:jc w:val="left"/>
        <w:rPr>
          <w:sz w:val="32"/>
          <w:szCs w:val="32"/>
          <w:lang w:val="en-US"/>
        </w:rPr>
      </w:pPr>
      <w:r>
        <w:rPr>
          <w:sz w:val="32"/>
          <w:szCs w:val="32"/>
          <w:lang w:val="en-US"/>
        </w:rPr>
      </w:r>
    </w:p>
    <w:p>
      <w:pPr>
        <w:pStyle w:val="Normal"/>
        <w:numPr>
          <w:ilvl w:val="0"/>
          <w:numId w:val="6"/>
        </w:numPr>
        <w:jc w:val="left"/>
        <w:rPr/>
      </w:pPr>
      <w:r>
        <w:rPr>
          <w:sz w:val="32"/>
          <w:szCs w:val="32"/>
          <w:lang w:val="en-US"/>
        </w:rPr>
        <w:t>Nin oni priskribas kiel renaskitajn kaj el la Spirito (Joh 3:3-5) kaj per la vorto de Dio (1 Pet 1:23).</w:t>
      </w:r>
    </w:p>
    <w:p>
      <w:pPr>
        <w:pStyle w:val="Normal"/>
        <w:jc w:val="left"/>
        <w:rPr>
          <w:sz w:val="32"/>
          <w:szCs w:val="32"/>
          <w:lang w:val="en-US"/>
        </w:rPr>
      </w:pPr>
      <w:r>
        <w:rPr>
          <w:sz w:val="32"/>
          <w:szCs w:val="32"/>
          <w:lang w:val="en-US"/>
        </w:rPr>
      </w:r>
    </w:p>
    <w:p>
      <w:pPr>
        <w:pStyle w:val="Normal"/>
        <w:numPr>
          <w:ilvl w:val="0"/>
          <w:numId w:val="6"/>
        </w:numPr>
        <w:jc w:val="left"/>
        <w:rPr/>
      </w:pPr>
      <w:r>
        <w:rPr>
          <w:sz w:val="32"/>
          <w:szCs w:val="32"/>
          <w:lang w:val="en-US"/>
        </w:rPr>
        <w:t xml:space="preserve">“… </w:t>
      </w:r>
      <w:r>
        <w:rPr>
          <w:sz w:val="32"/>
          <w:szCs w:val="32"/>
          <w:lang w:val="en-US"/>
        </w:rPr>
        <w:t>por ne obei la instruon, kaj la vortojn, kiujn la Eternulo Cebaot sendis en Sia Spirito per la antaûaj profetoj” (Zeĥ 7:12).</w:t>
      </w:r>
    </w:p>
    <w:p>
      <w:pPr>
        <w:pStyle w:val="Normal"/>
        <w:ind w:left="705" w:hanging="0"/>
        <w:jc w:val="left"/>
        <w:rPr>
          <w:sz w:val="32"/>
          <w:szCs w:val="32"/>
          <w:lang w:val="en-US"/>
        </w:rPr>
      </w:pPr>
      <w:r>
        <w:rPr>
          <w:sz w:val="32"/>
          <w:szCs w:val="32"/>
          <w:lang w:val="en-US"/>
        </w:rPr>
      </w:r>
    </w:p>
    <w:p>
      <w:pPr>
        <w:pStyle w:val="Normal"/>
        <w:numPr>
          <w:ilvl w:val="0"/>
          <w:numId w:val="6"/>
        </w:numPr>
        <w:jc w:val="left"/>
        <w:rPr/>
      </w:pPr>
      <w:r>
        <w:rPr>
          <w:sz w:val="32"/>
          <w:szCs w:val="32"/>
          <w:lang w:val="en-US"/>
        </w:rPr>
        <w:t>“</w:t>
      </w:r>
      <w:r>
        <w:rPr>
          <w:sz w:val="32"/>
          <w:szCs w:val="32"/>
          <w:lang w:val="en-US"/>
        </w:rPr>
        <w:t>Mi eligos al vi mian spiriton, Mi sciigos al vi miajn vortojn” (Sent 1:23). Tiuj ĉi vortoj identigas veran komprenon de la Dia vorto kun efiko de Lia spirito al ni – legado do de la Libro sen kompreno ne donas ian ajn utilon, ĉar la Dia spirito/menso ne elmontriĝas al ni.</w:t>
      </w:r>
    </w:p>
    <w:p>
      <w:pPr>
        <w:pStyle w:val="Normal"/>
        <w:ind w:left="705" w:hanging="0"/>
        <w:jc w:val="left"/>
        <w:rPr>
          <w:sz w:val="32"/>
          <w:szCs w:val="32"/>
          <w:lang w:val="en-US"/>
        </w:rPr>
      </w:pPr>
      <w:r>
        <w:rPr>
          <w:sz w:val="32"/>
          <w:szCs w:val="32"/>
          <w:lang w:val="en-US"/>
        </w:rPr>
      </w:r>
    </w:p>
    <w:p>
      <w:pPr>
        <w:pStyle w:val="Normal"/>
        <w:numPr>
          <w:ilvl w:val="0"/>
          <w:numId w:val="6"/>
        </w:numPr>
        <w:jc w:val="left"/>
        <w:rPr/>
      </w:pPr>
      <w:r>
        <w:rPr>
          <w:sz w:val="32"/>
          <w:szCs w:val="32"/>
          <w:lang w:val="en-US"/>
        </w:rPr>
        <w:t>Estas ankaû aliaj lokoj en la Biblio, kiuj diras pri identeco de Lia vorto kaj Lia Spirito: “Mia spirito, kiu estas sur vi, kaj Miaj vortoj, kiujn Mi metis en vian buŝon” (Jes 59:21); “Pro Via vorto kaj laû Via koro (spirito)” (2 Sam 7:21); “Kaj Mian spiriton Mi metos  en vin” (Jeĥ 36:27); “Mi metos mian leĝon en ilian internon” (Jer 31:33).</w:t>
      </w:r>
    </w:p>
    <w:p>
      <w:pPr>
        <w:pStyle w:val="Normal"/>
        <w:ind w:left="705" w:hanging="0"/>
        <w:jc w:val="left"/>
        <w:rPr>
          <w:sz w:val="32"/>
          <w:szCs w:val="32"/>
          <w:lang w:val="en-US"/>
        </w:rPr>
      </w:pPr>
      <w:r>
        <w:rPr>
          <w:sz w:val="32"/>
          <w:szCs w:val="32"/>
          <w:lang w:val="en-US"/>
        </w:rPr>
        <w:t xml:space="preserve"> </w:t>
      </w:r>
    </w:p>
    <w:p>
      <w:pPr>
        <w:pStyle w:val="Normal"/>
        <w:ind w:left="705" w:hanging="0"/>
        <w:rPr/>
      </w:pPr>
      <w:r>
        <w:rPr>
          <w:b/>
          <w:bCs/>
          <w:sz w:val="32"/>
          <w:szCs w:val="32"/>
          <w:lang w:val="en-US"/>
        </w:rPr>
        <w:t xml:space="preserve">La  Povo  De  La  Vorto  De  Dio </w:t>
      </w:r>
    </w:p>
    <w:p>
      <w:pPr>
        <w:pStyle w:val="Normal"/>
        <w:ind w:left="705" w:hanging="0"/>
        <w:rPr>
          <w:b/>
          <w:b/>
          <w:bCs/>
          <w:sz w:val="32"/>
          <w:szCs w:val="32"/>
          <w:lang w:val="en-US"/>
        </w:rPr>
      </w:pPr>
      <w:r>
        <w:rPr>
          <w:b/>
          <w:bCs/>
          <w:sz w:val="32"/>
          <w:szCs w:val="32"/>
          <w:lang w:val="en-US"/>
        </w:rPr>
      </w:r>
    </w:p>
    <w:p>
      <w:pPr>
        <w:pStyle w:val="Normal"/>
        <w:ind w:firstLine="705"/>
        <w:jc w:val="left"/>
        <w:rPr>
          <w:sz w:val="32"/>
          <w:szCs w:val="32"/>
          <w:lang w:val="en-US"/>
        </w:rPr>
      </w:pPr>
      <w:r>
        <w:rPr>
          <w:sz w:val="32"/>
          <w:szCs w:val="32"/>
          <w:lang w:val="en-US"/>
        </w:rPr>
        <w:t>La spirito de Dio estas ne nur Lia menso/karaktero, sed ankaû Lia povo, per kiu Li esprimas Siajn pensojn. Sekvas, ke Lia spirito-vorto elmontrigas al ni ne nur Lian menson, sed ankaû tion, ke Lia vorto estas dinamika forto. Ĝusta kompreno de la signifo de tiu ĉi povo devas stimuli nin por uzi ĝin. Ĉiuj niaj embarasoj, ĉiuj baroj povas esti forigitaj per nia prikonscio, ke obeo al la vorto de Dio donos al ni forton, kiun ni bezonas por deflankiĝi de la vanteco de tiu ĉi vivo kaj savi nin. Bazinte sin je sia granda viva sperto, Paûlo skribis:</w:t>
      </w:r>
    </w:p>
    <w:p>
      <w:pPr>
        <w:pStyle w:val="Normal"/>
        <w:ind w:firstLine="705"/>
        <w:rPr>
          <w:sz w:val="32"/>
          <w:szCs w:val="32"/>
          <w:lang w:val="en-US"/>
        </w:rPr>
      </w:pPr>
      <w:r>
        <w:rPr>
          <w:sz w:val="32"/>
          <w:szCs w:val="32"/>
          <w:lang w:val="en-US"/>
        </w:rPr>
        <w:t xml:space="preserve"> </w:t>
      </w:r>
    </w:p>
    <w:p>
      <w:pPr>
        <w:pStyle w:val="Normal"/>
        <w:ind w:left="720" w:hanging="0"/>
        <w:rPr/>
      </w:pPr>
      <w:r>
        <w:rPr>
          <w:sz w:val="32"/>
          <w:szCs w:val="32"/>
          <w:lang w:val="en-US"/>
        </w:rPr>
        <w:t>“</w:t>
      </w:r>
      <w:r>
        <w:rPr>
          <w:sz w:val="32"/>
          <w:szCs w:val="32"/>
          <w:lang w:val="en-US"/>
        </w:rPr>
        <w:t xml:space="preserve">Mi ne hontas pri la evangelio; ĉar ĝi estas la potenco de Dio al savo por ĉiu” (Rom 1:16). </w:t>
      </w:r>
    </w:p>
    <w:p>
      <w:pPr>
        <w:pStyle w:val="Normal"/>
        <w:ind w:left="720" w:hanging="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Studado de la Biblio kaj aplikado ĝin en nia vivo estas do dinamika proceso, kiu kontraûas al la senemocia vidpunkto de teologoj kaj ankaû al “oportuna” kristanismo, kiam oni mallonge citas nemultajn partojn de la Biblio sen iuj ajn provoj kompreni ilin aû uzi ilin en sia vivo. “La vorto de Dio estas viva kaj energia”, “Per la vorto de Sia (Dia) potenco” (Heb 4:12; 1:3), “La Dian vorton, kiu ankaû energias en vi, kiuj kredas” (1 Tes 2:13). Per Sia vorto Dio efikas al la menso de veraj kredantoj ĉiutage, ĉiuhore. </w:t>
      </w:r>
    </w:p>
    <w:p>
      <w:pPr>
        <w:pStyle w:val="Normal"/>
        <w:ind w:firstLine="720"/>
        <w:jc w:val="left"/>
        <w:rPr/>
      </w:pPr>
      <w:r>
        <w:rPr>
          <w:sz w:val="32"/>
          <w:szCs w:val="32"/>
          <w:lang w:val="en-US"/>
        </w:rPr>
        <w:t>La Evangelio, pri kiu vi lernas, estas do la vera potenco de Dio, kaj se vi permesas al ĝi tiel fari, ĝi povas efiki vian vivon kaj igi vin infano de Dio, elmontrante ĝis iu grado Dian Spiriton/menson dum tiu ĉi vivo kaj preparante vin por la alveno de Kristo (2 Pet 1:4). La predikado de Paûlo estis “en elmontro de la Spirito kaj potenco” (1 Kor 1:4).</w:t>
      </w:r>
    </w:p>
    <w:p>
      <w:pPr>
        <w:pStyle w:val="Normal"/>
        <w:ind w:firstLine="720"/>
        <w:jc w:val="left"/>
        <w:rPr/>
      </w:pPr>
      <w:r>
        <w:rPr>
          <w:sz w:val="32"/>
          <w:szCs w:val="32"/>
          <w:lang w:val="en-US"/>
        </w:rPr>
        <w:t xml:space="preserve">Multaj homoj nomas sin kristanoj, sed ne plene kredas, ke la Biblio estas la vorto de Dio. Ili diras pri sia kredo je Dio, sed samtempe ili ne rekonas, ke Li estas reala persono. Neante plenan inspiritecon de la Skribo kaj ankaû ĝian efikon al niaj personaj sentoj kaj konvinkoj, ili ankaû neas la potencon de Dio. En 2 Tim 3:5: “Havante ŝajnon de pieco, sed neinte ĝian potencon”, t. e. la potencon de la vorto de la Evangelio. </w:t>
      </w:r>
    </w:p>
    <w:p>
      <w:pPr>
        <w:pStyle w:val="Normal"/>
        <w:ind w:firstLine="720"/>
        <w:jc w:val="left"/>
        <w:rPr/>
      </w:pPr>
      <w:r>
        <w:rPr>
          <w:sz w:val="32"/>
          <w:szCs w:val="32"/>
          <w:lang w:val="en-US"/>
        </w:rPr>
        <w:t>Nia fundamentalismo estas mokata en la mondo. Same estis primokataj Paûlo kaj lia grupo da predikantoj: “ĉar la priparolo de la kruco estas por la pereantoj malsaĝeco; sed por ni, la savatoj, ĝi estas la potenco de Dio (1 Kor 1:18).</w:t>
      </w:r>
    </w:p>
    <w:p>
      <w:pPr>
        <w:pStyle w:val="Normal"/>
        <w:jc w:val="left"/>
        <w:rPr/>
      </w:pPr>
      <w:r>
        <w:rPr>
          <w:sz w:val="32"/>
          <w:szCs w:val="32"/>
          <w:lang w:val="en-US"/>
        </w:rPr>
        <w:tab/>
        <w:t>Konsciinte tion, ĉu ni ne tenos en niaj manoj la Biblion kun ankoraû pli granda respekto, ĉu ni ne legos ĝin kun ankoraû pli granda deziro por kompreni ĝin kaj obei al ĝi?</w:t>
      </w:r>
    </w:p>
    <w:p>
      <w:pPr>
        <w:pStyle w:val="Normal"/>
        <w:rPr>
          <w:sz w:val="32"/>
          <w:szCs w:val="32"/>
          <w:lang w:val="en-US"/>
        </w:rPr>
      </w:pPr>
      <w:r>
        <w:rPr>
          <w:sz w:val="32"/>
          <w:szCs w:val="32"/>
          <w:lang w:val="en-US"/>
        </w:rPr>
      </w:r>
    </w:p>
    <w:p>
      <w:pPr>
        <w:pStyle w:val="Normal"/>
        <w:rPr>
          <w:b/>
          <w:b/>
          <w:bCs/>
          <w:sz w:val="32"/>
          <w:szCs w:val="32"/>
          <w:lang w:val="en-US"/>
        </w:rPr>
      </w:pPr>
      <w:r>
        <w:rPr>
          <w:sz w:val="32"/>
          <w:szCs w:val="32"/>
          <w:lang w:val="en-US"/>
        </w:rPr>
        <w:tab/>
      </w:r>
      <w:r>
        <w:rPr>
          <w:b/>
          <w:bCs/>
          <w:sz w:val="32"/>
          <w:szCs w:val="32"/>
          <w:lang w:val="en-US"/>
        </w:rPr>
        <w:t>Rilato  De  La  Popolo  De  Dio  Al  La  Dia  Vorto</w:t>
      </w:r>
    </w:p>
    <w:p>
      <w:pPr>
        <w:pStyle w:val="Normal"/>
        <w:rPr>
          <w:sz w:val="32"/>
          <w:szCs w:val="32"/>
          <w:lang w:val="en-US"/>
        </w:rPr>
      </w:pPr>
      <w:r>
        <w:rPr>
          <w:sz w:val="32"/>
          <w:szCs w:val="32"/>
          <w:lang w:val="en-US"/>
        </w:rPr>
        <w:tab/>
      </w:r>
    </w:p>
    <w:p>
      <w:pPr>
        <w:pStyle w:val="Normal"/>
        <w:jc w:val="left"/>
        <w:rPr/>
      </w:pPr>
      <w:r>
        <w:rPr>
          <w:sz w:val="32"/>
          <w:szCs w:val="32"/>
          <w:lang w:val="en-US"/>
        </w:rPr>
        <w:tab/>
        <w:t>Atenta legado de la Skriboj malkaŝas al ni, ke homoj, skribintaj la vortojn de la Biblio, bone konsciis, ke ne nur ili, sed ankaû ĉiuj aliaj skribintaj la Biblion, estis inspiritaj de Dio. La saman opinion havis la Sinjoro Jesuo Kristo. Antaû ol citi la Psalmaron de David, li diris la vortojn: “... David en la Spirito...” (Mt 22:43), montrantajn sian agnoskon de la fakto, ke la vortoj  de David estis inspiritaj. Same Jesuo diris pri la skriboj de Moseo (Mk 7:8,9), nomante ilin “la ordono de Dio”. Multaj “kristanoj” asertas, ke la pli granda parto de la Malnova Testamento estas mito, elpensaĵo. Tamen Jesuo kaj ankaû Paûlo neniam opiniis la Skribojn simile al tio.</w:t>
      </w:r>
    </w:p>
    <w:p>
      <w:pPr>
        <w:pStyle w:val="Normal"/>
        <w:ind w:firstLine="720"/>
        <w:jc w:val="left"/>
        <w:rPr/>
      </w:pPr>
      <w:r>
        <w:rPr>
          <w:sz w:val="32"/>
          <w:szCs w:val="32"/>
          <w:lang w:val="en-US"/>
        </w:rPr>
        <w:t xml:space="preserve">Ekzemple, Jesuo agnoskis la reĝinon Ŝeba kiel nekontesteblan historian fakton (Mt 12:42). La saman rilaton al la Malnova Testamento havis ankaû la apostoloj. La apostolo Petro diris, ke krom tio, kion li persone aûdis de Jesuo, “ni havas la profetan vorton” (2 Pet 1:19-21). Petro ankaû egaligis la epistolojn de Paûlo al “la ceteraj skribaĵoj” (2 Pet 3:16). </w:t>
      </w:r>
    </w:p>
    <w:p>
      <w:pPr>
        <w:pStyle w:val="Normal"/>
        <w:ind w:firstLine="720"/>
        <w:jc w:val="left"/>
        <w:rPr/>
      </w:pPr>
      <w:r>
        <w:rPr>
          <w:sz w:val="32"/>
          <w:szCs w:val="32"/>
          <w:lang w:val="en-US"/>
        </w:rPr>
        <w:t>En Agoj, la Epistoloj kaj Apokalipso estas multe da citaĵoj el la Evangelioj (ekzemple, Ag 13:51;  Mt 10:14), kio konfirmas ne nur tion, ke ili ĉiuj estis inspiritaj de la Spirito, sed ankaû tion, ke la Evangelioj estis opiniataj de la fruaj kristanoj, kiel inspiritaj de Dio. Paûlo en 1Tim 5:18 citas kaj la Malnovan Testamenton (Read 15:4) kaj la Novan (Lk10:7), kaj nomas ilin ambaû “la Skribo”. Li emfazas, ke lia mesaĝo ne estis lia, sed de Jesuo Kristo (Gal 1:11,12; 1 Kor 2:13; 11:23; 15:3). Kaj tion ankaû agnoskas aliaj apostoloj. Tiel Jakobo 4:5 citas “la Skribon”, kio laûesence estas la vortoj de Paûlo el Gal 5:17.</w:t>
      </w:r>
    </w:p>
    <w:p>
      <w:pPr>
        <w:pStyle w:val="Normal"/>
        <w:tabs>
          <w:tab w:val="clear" w:pos="708"/>
          <w:tab w:val="left" w:pos="9600" w:leader="none"/>
        </w:tabs>
        <w:ind w:firstLine="720"/>
        <w:jc w:val="left"/>
        <w:rPr>
          <w:sz w:val="32"/>
          <w:szCs w:val="32"/>
          <w:lang w:val="en-US"/>
        </w:rPr>
      </w:pPr>
      <w:r>
        <w:rPr>
          <w:sz w:val="32"/>
          <w:szCs w:val="32"/>
          <w:lang w:val="en-US"/>
        </w:rPr>
        <w:t xml:space="preserve">Dio ”parolis al ni” en Jesuo Kristo kaj pro tio ni ne bezonas aliajn revelaciojn (Heb 1:2). La Biblio iufoje mencias aliajn skribojn, kiuj nun estas neatingeblaj por ni (ekzemple, la libro de Jaŝer, la skriboj de Nafan, Elijah, la Epistolo de Paûlo al Korintanoj, kaj en la Tria Epistolo de Johano, v. 9, estas sugesto, ke Johano skribis leteron, nekonservitan, kiun Diotrefes rifuzis obei). Kial tiuj skriboj ne estis konservitaj por ni? Verŝajne pro tio, ke ili ne koncernas nin. Ni povas esti certaj, ke Dio konservis por ni ĉion, kio koncernas nin. </w:t>
      </w:r>
    </w:p>
    <w:p>
      <w:pPr>
        <w:pStyle w:val="Normal"/>
        <w:ind w:firstLine="720"/>
        <w:jc w:val="left"/>
        <w:rPr/>
      </w:pPr>
      <w:r>
        <w:rPr>
          <w:sz w:val="32"/>
          <w:szCs w:val="32"/>
          <w:lang w:val="en-US"/>
        </w:rPr>
        <w:t>Iufoje oni povas aûdi, ke la libroj de la Nova Testamento estis agnoskitaj kiel inspiritaj, ne tuj, sed iompostiome. Tamen tiu fakto, ke la apostoloj opiniis la Skribojn kiel inspiritaj, refutas tiun aserton. En tiu tempo ekzistis la donaco de la Sankta Spirito, pere de kiu oni povis kontroli, ĉu leteroj aû vortoj, kiuj pretendis esti inspiritaj, fakte estis tiaj (1 Kor 14:37; 1 Joh 4:1; Ap 2:2). Tio signifas, ke la inspiritaj leteroj senprokraste estis agnoskitaj kiel inspiritaj. Se elekto de libroj por la Biblio ne estus kontrolita de Dio, tiam la Biblio ne havus  aûtoritaton.</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numPr>
          <w:ilvl w:val="1"/>
          <w:numId w:val="2"/>
        </w:numPr>
        <w:rPr>
          <w:b/>
          <w:b/>
          <w:bCs/>
          <w:sz w:val="32"/>
          <w:szCs w:val="32"/>
          <w:lang w:val="en-US"/>
        </w:rPr>
      </w:pPr>
      <w:r>
        <w:rPr>
          <w:b/>
          <w:bCs/>
          <w:sz w:val="32"/>
          <w:szCs w:val="32"/>
          <w:lang w:val="en-US"/>
        </w:rPr>
        <w:t>DONACOJ  DE  LA  SANKTA  SPIRITO</w:t>
      </w:r>
    </w:p>
    <w:p>
      <w:pPr>
        <w:pStyle w:val="Normal"/>
        <w:ind w:left="1410" w:hanging="0"/>
        <w:rPr>
          <w:b/>
          <w:b/>
          <w:bCs/>
          <w:sz w:val="32"/>
          <w:szCs w:val="32"/>
          <w:lang w:val="en-US"/>
        </w:rPr>
      </w:pPr>
      <w:r>
        <w:rPr>
          <w:b/>
          <w:bCs/>
          <w:sz w:val="32"/>
          <w:szCs w:val="32"/>
          <w:lang w:val="en-US"/>
        </w:rPr>
      </w:r>
    </w:p>
    <w:p>
      <w:pPr>
        <w:pStyle w:val="Normal"/>
        <w:ind w:firstLine="720"/>
        <w:jc w:val="left"/>
        <w:rPr/>
      </w:pPr>
      <w:r>
        <w:rPr>
          <w:sz w:val="32"/>
          <w:szCs w:val="32"/>
          <w:lang w:val="en-US"/>
        </w:rPr>
        <w:t>En Siaj rilatoj kun homoj Dio donis al ili de tempo al tempo por uzado Sian povon (la Sanktan Spiriton). Tamen  tio neniam estis donite kiel “malplenigita ĉeko”, permesante al homoj fari ĉion, kion ili volas. Ĉiam la Sankta Spirito estis sendita por servi al difinita celo. Post efektivigo de tiu celo la Sankta Spirito estis reprenita. Ni ĉiam devas memori, ke la spirito de Dio  servas por efektivigi intencojn de Dio. Kaj Lia intenco ofte donas mallongdaûran suferon en la vivo de homoj por ke efektiviĝu Lia longdaûra celo (vidu Parton 6.1). Sekve, la Sankta Spirito ne ĉiam estis sendata por faciligi suferojn de homoj en tiu ĉi vivo. Ĉiu efektivigita pere de ĝi faciligo celas atingi pli altan celon - esprimi al ni intencojn de Dio.</w:t>
      </w:r>
    </w:p>
    <w:p>
      <w:pPr>
        <w:pStyle w:val="Normal"/>
        <w:jc w:val="left"/>
        <w:rPr/>
      </w:pPr>
      <w:r>
        <w:rPr>
          <w:sz w:val="32"/>
          <w:szCs w:val="32"/>
          <w:lang w:val="en-US"/>
        </w:rPr>
        <w:tab/>
        <w:t>Donitaj pli supre vortoj kontrastas al disvastigita nune rilato al la Sankta Spirito; oni opinias, ke fido al Kristo valoras tial, ke ĝi donos plibonigon de la sanstato, kiu devas efektiviĝi pere de Sankta Spirito.</w:t>
      </w:r>
    </w:p>
    <w:p>
      <w:pPr>
        <w:pStyle w:val="Normal"/>
        <w:ind w:firstLine="720"/>
        <w:jc w:val="left"/>
        <w:rPr/>
      </w:pPr>
      <w:r>
        <w:rPr>
          <w:sz w:val="32"/>
          <w:szCs w:val="32"/>
          <w:lang w:val="en-US"/>
        </w:rPr>
        <w:t>Multaj nuntempaj kristanoj asertas, ke ili posedas miraklajn donacojn de la Sankta Spirito, tamen ili ne povas doni iun ajn certan respondon al la demando, por kiu celo tiuj donacoj estas donitaj al ili. Dio ĉiam donis Sian Spiriton al la homoj por iu ajn certa, konkreta celo. Kaj homoj, kiuj efektive posedis la Sanktajn donacojn, ĝuste sciis, por kiu celo ili devas uzi ilin. Pro tio ili atingadis plenajn sukcesojn. Kontraste al ili, nuntempaj homoj, asertantaj, ke ili posedas la Sanktajn donacojn, ofte malsukcesas aû havas nur partan sukceson pri resanigo de homoj.</w:t>
      </w:r>
    </w:p>
    <w:p>
      <w:pPr>
        <w:pStyle w:val="Normal"/>
        <w:jc w:val="left"/>
        <w:rPr/>
      </w:pPr>
      <w:r>
        <w:rPr>
          <w:sz w:val="32"/>
          <w:szCs w:val="32"/>
          <w:lang w:val="en-US"/>
        </w:rPr>
        <w:tab/>
        <w:t>Ĉiuj donitaj pli sube ekzemploj montras, ke la donacoj de la Sankta Spirito estis donataj nur por certaj celoj. Neniu el ili montras, ke la donacoj de la Sankta Spirito estis donataj laû la volo de homo aû povis esti uzataj laû la deziro de homo.</w:t>
      </w:r>
    </w:p>
    <w:p>
      <w:pPr>
        <w:pStyle w:val="Normal"/>
        <w:rPr>
          <w:sz w:val="32"/>
          <w:szCs w:val="32"/>
          <w:lang w:val="en-US"/>
        </w:rPr>
      </w:pPr>
      <w:r>
        <w:rPr>
          <w:sz w:val="32"/>
          <w:szCs w:val="32"/>
          <w:lang w:val="en-US"/>
        </w:rPr>
      </w:r>
    </w:p>
    <w:p>
      <w:pPr>
        <w:pStyle w:val="Normal"/>
        <w:numPr>
          <w:ilvl w:val="0"/>
          <w:numId w:val="6"/>
        </w:numPr>
        <w:rPr/>
      </w:pPr>
      <w:r>
        <w:rPr>
          <w:sz w:val="32"/>
          <w:szCs w:val="32"/>
          <w:lang w:val="en-US"/>
        </w:rPr>
        <w:t>En la komenco de sia historio la Izraelidoj ricevis ordonon de Dio fari tendon (tabernaklon), en kiu povus esti gardata la altaro kaj aliaj sanktaĵoj.  Dio donis detalajn indikojn kiel fari ĝin. Por plenumi tiun taskon Dio donis al difinitaj homoj Sian Spiriton, t. e. Li ilin “plenigis per spirito de saĝo” (El 28:3).</w:t>
      </w:r>
    </w:p>
    <w:p>
      <w:pPr>
        <w:pStyle w:val="Normal"/>
        <w:ind w:left="705" w:hanging="0"/>
        <w:rPr>
          <w:sz w:val="32"/>
          <w:szCs w:val="32"/>
          <w:lang w:val="en-US"/>
        </w:rPr>
      </w:pPr>
      <w:r>
        <w:rPr>
          <w:sz w:val="32"/>
          <w:szCs w:val="32"/>
          <w:lang w:val="en-US"/>
        </w:rPr>
      </w:r>
    </w:p>
    <w:p>
      <w:pPr>
        <w:pStyle w:val="Normal"/>
        <w:numPr>
          <w:ilvl w:val="0"/>
          <w:numId w:val="6"/>
        </w:numPr>
        <w:rPr/>
      </w:pPr>
      <w:r>
        <w:rPr>
          <w:sz w:val="32"/>
          <w:szCs w:val="32"/>
          <w:lang w:val="en-US"/>
        </w:rPr>
        <w:t>Unu el tiuj homoj, Becalelo, estis plenigita “per Dia spirito, per saĝo kaj prudento kaj scio kaj ĉia arto por pripensi ideojn, por labori el oro  kaj el arĝento... kaj por ĉizi ŝtonojn... por fari ĉian laboron” (El 31: 3-5).</w:t>
      </w:r>
    </w:p>
    <w:p>
      <w:pPr>
        <w:pStyle w:val="Normal"/>
        <w:rPr>
          <w:sz w:val="32"/>
          <w:szCs w:val="32"/>
          <w:lang w:val="en-US"/>
        </w:rPr>
      </w:pPr>
      <w:r>
        <w:rPr>
          <w:sz w:val="32"/>
          <w:szCs w:val="32"/>
          <w:lang w:val="en-US"/>
        </w:rPr>
      </w:r>
    </w:p>
    <w:p>
      <w:pPr>
        <w:pStyle w:val="Normal"/>
        <w:numPr>
          <w:ilvl w:val="0"/>
          <w:numId w:val="6"/>
        </w:numPr>
        <w:tabs>
          <w:tab w:val="clear" w:pos="708"/>
        </w:tabs>
        <w:ind w:left="1080" w:hanging="375"/>
        <w:rPr>
          <w:sz w:val="32"/>
          <w:szCs w:val="32"/>
          <w:lang w:val="en-US"/>
        </w:rPr>
      </w:pPr>
      <w:r>
        <w:rPr>
          <w:sz w:val="32"/>
          <w:szCs w:val="32"/>
          <w:lang w:val="en-US"/>
        </w:rPr>
        <w:t>En la versoj Nom 11:14-17 estas dirite, ke la Spirito, donita al   Moseo, estis prenita de li kaj transdonita al la plejaĝuloj de la Izraelidoj por ke ili havu eblecon ĝuste juĝi homojn kaj per tio mem depreni de Moseo parton da liaj zorgoj. Kaj antaû la morto de Moseo la spirita donaco estis transdonita al Josuo, filo de Nun, por ke li povu en la deca maniero gvidi la popolon de Dio (Read 34:9).</w:t>
      </w:r>
    </w:p>
    <w:p>
      <w:pPr>
        <w:pStyle w:val="Normal"/>
        <w:rPr>
          <w:sz w:val="32"/>
          <w:szCs w:val="32"/>
          <w:lang w:val="en-US"/>
        </w:rPr>
      </w:pPr>
      <w:r>
        <w:rPr>
          <w:sz w:val="32"/>
          <w:szCs w:val="32"/>
          <w:lang w:val="en-US"/>
        </w:rPr>
      </w:r>
    </w:p>
    <w:p>
      <w:pPr>
        <w:pStyle w:val="Normal"/>
        <w:numPr>
          <w:ilvl w:val="0"/>
          <w:numId w:val="6"/>
        </w:numPr>
        <w:tabs>
          <w:tab w:val="clear" w:pos="708"/>
        </w:tabs>
        <w:ind w:left="1080" w:hanging="375"/>
        <w:rPr/>
      </w:pPr>
      <w:r>
        <w:rPr>
          <w:sz w:val="32"/>
          <w:szCs w:val="32"/>
          <w:lang w:val="en-US"/>
        </w:rPr>
        <w:t xml:space="preserve">Ekde tiu momento, kiam la Izraelidoj eniris sian landon kaj ĝis la surtroniĝo de ilia unua reĝo (Saûl), ilin gvidis homoj, kiuj nomiĝis  juĝistoj. Dum tiu tempoperiodo ili ofte estis subpremitaj de malamikoj. En la Libro de Juĝistoj estas dirite, ke la spirito de Dio estis donita al kelkaj juĝistoj por savi la Izraelidojn de iliaj invadantoj. Al tiuj juĝistoj apartenas Otniel (Juĝ 3:10), Gideon (Juĝ 6:34) kaj Jiftaĥ (Juĝ 11:29). </w:t>
      </w:r>
    </w:p>
    <w:p>
      <w:pPr>
        <w:pStyle w:val="Normal"/>
        <w:rPr>
          <w:sz w:val="32"/>
          <w:szCs w:val="32"/>
          <w:lang w:val="en-US"/>
        </w:rPr>
      </w:pPr>
      <w:r>
        <w:rPr>
          <w:sz w:val="32"/>
          <w:szCs w:val="32"/>
          <w:lang w:val="en-US"/>
        </w:rPr>
      </w:r>
    </w:p>
    <w:p>
      <w:pPr>
        <w:pStyle w:val="Normal"/>
        <w:numPr>
          <w:ilvl w:val="0"/>
          <w:numId w:val="6"/>
        </w:numPr>
        <w:rPr/>
      </w:pPr>
      <w:r>
        <w:rPr>
          <w:sz w:val="32"/>
          <w:szCs w:val="32"/>
          <w:lang w:val="en-US"/>
        </w:rPr>
        <w:t>Al alia juĝisto Ŝimŝon la spirito de Dio estis donita por ke li mortigu leonon (Juĝ 14:5,6), mortigu tridek homojn (Juĝ 14:19) kaj disŝiru ŝnurojn, per kiuj li estis ŝnurita (Juĝ 15:14). Tiu “sankta spirito” ne estis donita al Ŝimŝon porĉiame - ĝi venis sur li por efektivigi certan celon kaj post plenumo de kiu ĝi estis deprenita de li.</w:t>
      </w:r>
    </w:p>
    <w:p>
      <w:pPr>
        <w:pStyle w:val="Normal"/>
        <w:rPr>
          <w:sz w:val="32"/>
          <w:szCs w:val="32"/>
          <w:lang w:val="en-US"/>
        </w:rPr>
      </w:pPr>
      <w:r>
        <w:rPr>
          <w:sz w:val="32"/>
          <w:szCs w:val="32"/>
          <w:lang w:val="en-US"/>
        </w:rPr>
      </w:r>
    </w:p>
    <w:p>
      <w:pPr>
        <w:pStyle w:val="Normal"/>
        <w:numPr>
          <w:ilvl w:val="0"/>
          <w:numId w:val="6"/>
        </w:numPr>
        <w:rPr/>
      </w:pPr>
      <w:r>
        <w:rPr>
          <w:sz w:val="32"/>
          <w:szCs w:val="32"/>
          <w:lang w:val="en-US"/>
        </w:rPr>
        <w:t>Kiam Dio volis transdoni specialan sciigon por Sia popolo, Li sendis Sian spiriton al iu homo, kaj tiu homo anoncis la vorton de Dio. Post kiam la sciigo estis jam efektivigita, la donaco de la Spirito lasis tiun homon kaj tiu ĉi homo diradis denove siajn proprajn vortojn, ne la vortojn de Dio. Jen estas unu el multaj ekzemploj: “La spirito de Dio venis sur Zeĥarjan ... kaj diris al ili: Tiele diras Dio: Kial vi malobeas la ordonojn de la Eternulo?” (2 Kron 24:20).</w:t>
      </w:r>
    </w:p>
    <w:p>
      <w:pPr>
        <w:pStyle w:val="Normal"/>
        <w:ind w:left="705" w:hanging="0"/>
        <w:rPr/>
      </w:pPr>
      <w:r>
        <w:rPr>
          <w:sz w:val="32"/>
          <w:szCs w:val="32"/>
          <w:lang w:val="en-US"/>
        </w:rPr>
        <w:t xml:space="preserve">    </w:t>
      </w:r>
      <w:r>
        <w:rPr>
          <w:sz w:val="32"/>
          <w:szCs w:val="32"/>
          <w:lang w:val="en-US"/>
        </w:rPr>
        <w:t>Aliaj ekzemploj estas donitaj en la versoj 1 Kron 15:1 kaj Lk 4:18, 19.</w:t>
      </w:r>
    </w:p>
    <w:p>
      <w:pPr>
        <w:pStyle w:val="Normal"/>
        <w:ind w:firstLine="705"/>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El tio sekvas, ke la spirito de Dio estis donita por certa, konkreta celo kaj ne estis:</w:t>
      </w:r>
    </w:p>
    <w:p>
      <w:pPr>
        <w:pStyle w:val="Normal"/>
        <w:numPr>
          <w:ilvl w:val="0"/>
          <w:numId w:val="10"/>
        </w:numPr>
        <w:rPr>
          <w:sz w:val="32"/>
          <w:szCs w:val="32"/>
          <w:lang w:val="en-US"/>
        </w:rPr>
      </w:pPr>
      <w:r>
        <w:rPr>
          <w:sz w:val="32"/>
          <w:szCs w:val="32"/>
          <w:lang w:val="en-US"/>
        </w:rPr>
        <w:t>garantio de savo;</w:t>
      </w:r>
    </w:p>
    <w:p>
      <w:pPr>
        <w:pStyle w:val="Normal"/>
        <w:numPr>
          <w:ilvl w:val="0"/>
          <w:numId w:val="10"/>
        </w:numPr>
        <w:rPr>
          <w:sz w:val="32"/>
          <w:szCs w:val="32"/>
          <w:lang w:val="en-US"/>
        </w:rPr>
      </w:pPr>
      <w:r>
        <w:rPr>
          <w:sz w:val="32"/>
          <w:szCs w:val="32"/>
          <w:lang w:val="en-US"/>
        </w:rPr>
        <w:t>io, kio daûras dum la tuta vivo;</w:t>
      </w:r>
    </w:p>
    <w:p>
      <w:pPr>
        <w:pStyle w:val="Normal"/>
        <w:numPr>
          <w:ilvl w:val="0"/>
          <w:numId w:val="10"/>
        </w:numPr>
        <w:rPr/>
      </w:pPr>
      <w:r>
        <w:rPr>
          <w:sz w:val="32"/>
          <w:szCs w:val="32"/>
          <w:lang w:val="en-US"/>
        </w:rPr>
        <w:t>mita povo interne de ĝia posedanto;</w:t>
      </w:r>
    </w:p>
    <w:p>
      <w:pPr>
        <w:pStyle w:val="Normal"/>
        <w:numPr>
          <w:ilvl w:val="0"/>
          <w:numId w:val="10"/>
        </w:numPr>
        <w:rPr>
          <w:sz w:val="32"/>
          <w:szCs w:val="32"/>
          <w:lang w:val="en-US"/>
        </w:rPr>
      </w:pPr>
      <w:r>
        <w:rPr>
          <w:sz w:val="32"/>
          <w:szCs w:val="32"/>
          <w:lang w:val="en-US"/>
        </w:rPr>
        <w:t>io gajnita de iu “persona travivaĵo”.</w:t>
      </w:r>
    </w:p>
    <w:p>
      <w:pPr>
        <w:pStyle w:val="Normal"/>
        <w:ind w:left="1410" w:hanging="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Necesas rimarki, ke estas multe da dubindaj kaj malprecizaj rezonadoj  pri donacoj de la Sankta Spirito.  Tiel iuj homoj anoncas, ke ili ricevis la donacon de la Sankta Spirito, kaj allogas al si homojn asertante, ke ankaû ili ricevos la Sanktan Spiriton, se ili “akceptos Jesuon”. Tamen necesas demandi sin: “Kio estas tiuj donacoj?”. Estas malfacile kredi, ke homoj ne scias, kiujn donacojn ili havas. Al Ŝimŝon estis donita spirita donaco por mortigi leonon     (Juĝ 14:5,6) ĝuste tiam, kiam li staris antaû blekeganta besto. Kaj li ĝuste sciis por kiu celo estis sendita al li la sankta donaco. Li ne dubis pri tio. La epizodo pri Ŝimŝon kontrastas al asertoj de tiuj homoj, kiuj nun anoncas, ke ili havas la Sanktan Spiriton, tamen ne povas okazigi iun ajn eksterordinaran agon; aldone al tio ili eĉ ne scias, kiujn donacojn ili posedas. </w:t>
      </w:r>
    </w:p>
    <w:p>
      <w:pPr>
        <w:pStyle w:val="Normal"/>
        <w:ind w:firstLine="720"/>
        <w:rPr/>
      </w:pPr>
      <w:r>
        <w:rPr>
          <w:sz w:val="32"/>
          <w:szCs w:val="32"/>
          <w:lang w:val="en-US"/>
        </w:rPr>
        <w:t>Tutcerte oni povas diri, ke tiuj homoj havis en sia vivo iujn dramajn emociajn konsternojn kunligitajn kun kristanismo, kiuj ŝanĝis ilian vivon kaj lasis en ili la senton de renaskiĝo. Sentante tion, ili prenas la Biblion, trovas en ĝi iun citon rilate al la Sankta Spirito kaj konkludas, ke tio estas skribite pri ili. Kaj ilia pastro kontente diras: “Ĝuste tiel. Gloro al Dio!” kaj demonstras ilin antaû aliaj parohanoj, kiel posedantojn de la Sankta Spirito. La ĉefa kialo de tiu travestio kuŝas en la manko de biblia kompreno en tiuj homoj antaû sia “konvertiĝo”.</w:t>
      </w:r>
    </w:p>
    <w:p>
      <w:pPr>
        <w:pStyle w:val="Normal"/>
        <w:ind w:firstLine="720"/>
        <w:jc w:val="left"/>
        <w:rPr>
          <w:sz w:val="32"/>
          <w:szCs w:val="32"/>
          <w:lang w:val="en-US"/>
        </w:rPr>
      </w:pPr>
      <w:r>
        <w:rPr>
          <w:sz w:val="32"/>
          <w:szCs w:val="32"/>
          <w:lang w:val="en-US"/>
        </w:rPr>
        <w:t>Dum nia batalo kontraû sintrompo de niaj propraj sentoj (Jer 17:9) ni devas firme stari sur la bazo de bibliaj principoj. Tio aparte necesas en studado pri la maniero, laû kiu la spirito de Dio funkcias. Al ĉiuj ni plaĉas pensi, ke la povo de Dio agas kun ni en niaj vivoj.  Sed kiel kaj kial Li faras tion? Ĉu posedas ni fakte donacojn de la Spirito, kiel posedis ilin la homoj de la Biblio? Se ni efektive volas kompreni Dion kaj havi vivan rilatecon kun Li, ni devas agnoski bezonon de ĝusta kompreno de tiu fenomeno.</w:t>
      </w:r>
    </w:p>
    <w:p>
      <w:pPr>
        <w:pStyle w:val="Normal"/>
        <w:rPr>
          <w:sz w:val="32"/>
          <w:szCs w:val="32"/>
          <w:lang w:val="en-US"/>
        </w:rPr>
      </w:pPr>
      <w:r>
        <w:rPr>
          <w:sz w:val="32"/>
          <w:szCs w:val="32"/>
          <w:lang w:val="en-US"/>
        </w:rPr>
      </w:r>
    </w:p>
    <w:p>
      <w:pPr>
        <w:pStyle w:val="Normal"/>
        <w:ind w:left="720" w:hanging="0"/>
        <w:rPr>
          <w:b/>
          <w:b/>
          <w:bCs/>
          <w:sz w:val="32"/>
          <w:szCs w:val="32"/>
          <w:lang w:val="en-US"/>
        </w:rPr>
      </w:pPr>
      <w:r>
        <w:rPr>
          <w:b/>
          <w:bCs/>
          <w:sz w:val="32"/>
          <w:szCs w:val="32"/>
          <w:lang w:val="en-US"/>
        </w:rPr>
        <w:t xml:space="preserve">Kialoj Por Posedi La Sanktajn Donacojn En La Unua Jarcento </w:t>
      </w:r>
    </w:p>
    <w:p>
      <w:pPr>
        <w:pStyle w:val="Normal"/>
        <w:ind w:left="720" w:hanging="0"/>
        <w:rPr>
          <w:b/>
          <w:b/>
          <w:bCs/>
          <w:sz w:val="32"/>
          <w:szCs w:val="32"/>
          <w:lang w:val="en-US"/>
        </w:rPr>
      </w:pPr>
      <w:r>
        <w:rPr>
          <w:b/>
          <w:bCs/>
          <w:sz w:val="32"/>
          <w:szCs w:val="32"/>
          <w:lang w:val="en-US"/>
        </w:rPr>
      </w:r>
    </w:p>
    <w:p>
      <w:pPr>
        <w:pStyle w:val="Normal"/>
        <w:ind w:firstLine="720"/>
        <w:jc w:val="left"/>
        <w:rPr/>
      </w:pPr>
      <w:r>
        <w:rPr>
          <w:sz w:val="32"/>
          <w:szCs w:val="32"/>
          <w:lang w:val="en-US"/>
        </w:rPr>
        <w:t>Memorante la bazajn principojn, kiujn ni jam lernis pri la donacoj de Dia Spirito, ni transiras nun al la skriboj de la Nova Testamento pri la spiritaj donacoj, kiujn havis la frua eklezio (t. e. la grupo da kredantoj, vivintaj en la unua jarcento post Kristo).</w:t>
      </w:r>
    </w:p>
    <w:p>
      <w:pPr>
        <w:pStyle w:val="Normal"/>
        <w:ind w:firstLine="720"/>
        <w:jc w:val="left"/>
        <w:rPr/>
      </w:pPr>
      <w:r>
        <w:rPr>
          <w:sz w:val="32"/>
          <w:szCs w:val="32"/>
          <w:lang w:val="en-US"/>
        </w:rPr>
        <w:t>La lasta instrukcio de Kristo al la apostoloj estis iri tra la tuta mondo, predikante la Evangelion (Mk 16:15,16). Kaj ili sekvis la instrukcion, predikante ĉefe pri la morto de Kristo kaj pri lia releviĝo. Tamen necesas atenti, ke en tiu tempo dume ne ekzistis tiu Nova Testamento, kiun ni scias nune. En tiu tempo, kiam ili staris en bazaroj aû sinagogoj kaj parolis pri Jesuo, la ĉarpentisto el Nazaret, kiu estis senriproĉa, kiu mortis kaj poste reviviĝis ĝustkonforme al la profetaĵo de la Malnova Testamento, kaj kiu nun petas ilin baptiĝi kaj sekvi Lian ekzemplon, tiam ilia parolado povis ŝajni stranga.</w:t>
      </w:r>
    </w:p>
    <w:p>
      <w:pPr>
        <w:pStyle w:val="Normal"/>
        <w:ind w:firstLine="720"/>
        <w:jc w:val="left"/>
        <w:rPr>
          <w:sz w:val="32"/>
          <w:szCs w:val="32"/>
          <w:lang w:val="en-US"/>
        </w:rPr>
      </w:pPr>
      <w:r>
        <w:rPr>
          <w:sz w:val="32"/>
          <w:szCs w:val="32"/>
          <w:lang w:val="en-US"/>
        </w:rPr>
        <w:t xml:space="preserve">En tiuj tagoj estis ankaû aliaj predikantoj, kiuj penis allogi homojn al si kaj krei kultajn sekvantarojn. Necesis do, ke estiĝu rimedo por pruvi al la mondo, ke la mesaĝo, predikata de la kristanoj, estis de Dio mem, kaj ne estis la filozofio de iu grupo da fiŝistoj el norda Izraelo. </w:t>
      </w:r>
    </w:p>
    <w:p>
      <w:pPr>
        <w:pStyle w:val="Normal"/>
        <w:ind w:firstLine="720"/>
        <w:jc w:val="left"/>
        <w:rPr/>
      </w:pPr>
      <w:r>
        <w:rPr>
          <w:sz w:val="32"/>
          <w:szCs w:val="32"/>
          <w:lang w:val="en-US"/>
        </w:rPr>
        <w:t xml:space="preserve">En nia tempo ni turnas nin al la Skriboj de la Nova Testamento, kiuj diras pri la agoj kaj doktrino de Jesuo Kristo. Ni estas konvinkitaj, ke tiuj ĉi Skriboj estas mesaĝo de Dio. Sed en tiuj tagoj, kiam la Nova Testamento dume ne estis skribita, Dio donis al predikantoj la eblecon uzi Lian Sanktan Spiriton por konfirmi tion, pri kio ili parolis. Tio estis la preciza kialo por la uzado de la donacoj antaû la mondo. La donacoj de la Sankta Spirito ankaû estis bezonataj por fortikigi la fidon ĉe fidantoj mem, plenumante la nuntempan rolon de la Nova Testamento. Por gvidi la fruajn fidantojn, por fortikigi ilian fidon je Kristo, ĝis tiu tempo, kiam estos skribita kaj publikita la Nova Testamento,   estis donitaj al ili la donacoj de la Sankta Spirito.   </w:t>
      </w:r>
    </w:p>
    <w:p>
      <w:pPr>
        <w:pStyle w:val="Normal"/>
        <w:ind w:firstLine="720"/>
        <w:rPr/>
      </w:pPr>
      <w:r>
        <w:rPr>
          <w:sz w:val="32"/>
          <w:szCs w:val="32"/>
          <w:lang w:val="en-US"/>
        </w:rPr>
        <w:t>Kiel kutime, la kialoj por sendi la Sanktan Spiriton estis plene klarigitaj:</w:t>
      </w:r>
    </w:p>
    <w:p>
      <w:pPr>
        <w:pStyle w:val="Normal"/>
        <w:ind w:firstLine="720"/>
        <w:rPr>
          <w:sz w:val="32"/>
          <w:szCs w:val="32"/>
          <w:lang w:val="en-US"/>
        </w:rPr>
      </w:pPr>
      <w:r>
        <w:rPr>
          <w:sz w:val="32"/>
          <w:szCs w:val="32"/>
          <w:lang w:val="en-US"/>
        </w:rPr>
      </w:r>
    </w:p>
    <w:p>
      <w:pPr>
        <w:pStyle w:val="Normal"/>
        <w:numPr>
          <w:ilvl w:val="0"/>
          <w:numId w:val="10"/>
        </w:numPr>
        <w:rPr>
          <w:sz w:val="32"/>
          <w:szCs w:val="32"/>
          <w:lang w:val="en-US"/>
        </w:rPr>
      </w:pPr>
      <w:r>
        <w:rPr>
          <w:sz w:val="32"/>
          <w:szCs w:val="32"/>
          <w:lang w:val="en-US"/>
        </w:rPr>
        <w:t>“</w:t>
      </w:r>
      <w:r>
        <w:rPr>
          <w:sz w:val="32"/>
          <w:szCs w:val="32"/>
          <w:lang w:val="en-US"/>
        </w:rPr>
        <w:t>Tial li diras: Kiam li (Jesuo) supreniris alten, li... donis donacojn al homoj... por perfektigo de la sanktuloj, por la laboro de pastrado, por la konstruo de la korpo de Kristo”, t. e. la kredantoj (Ef 4:8,12).</w:t>
      </w:r>
    </w:p>
    <w:p>
      <w:pPr>
        <w:pStyle w:val="Normal"/>
        <w:ind w:left="1410" w:hanging="0"/>
        <w:rPr>
          <w:sz w:val="32"/>
          <w:szCs w:val="32"/>
          <w:lang w:val="en-US"/>
        </w:rPr>
      </w:pPr>
      <w:r>
        <w:rPr>
          <w:sz w:val="32"/>
          <w:szCs w:val="32"/>
          <w:lang w:val="en-US"/>
        </w:rPr>
      </w:r>
    </w:p>
    <w:p>
      <w:pPr>
        <w:pStyle w:val="Normal"/>
        <w:numPr>
          <w:ilvl w:val="0"/>
          <w:numId w:val="10"/>
        </w:numPr>
        <w:rPr>
          <w:sz w:val="32"/>
          <w:szCs w:val="32"/>
          <w:lang w:val="en-US"/>
        </w:rPr>
      </w:pPr>
      <w:r>
        <w:rPr>
          <w:sz w:val="32"/>
          <w:szCs w:val="32"/>
          <w:lang w:val="en-US"/>
        </w:rPr>
        <w:t>Paûlo tiel skribis al la kredantoj en Romo: “Mi sopiras vin vidi, por ke mi transdonu al vi ian spiritan donacon, por ke vi estu firmigitaj” (Rom 1:11).</w:t>
      </w:r>
    </w:p>
    <w:p>
      <w:pPr>
        <w:pStyle w:val="Normal"/>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Rilate al la uzo de la donacoj por konfirmi la predikadon de la Evangelio ni legas:</w:t>
      </w:r>
    </w:p>
    <w:p>
      <w:pPr>
        <w:pStyle w:val="Normal"/>
        <w:ind w:firstLine="720"/>
        <w:rPr>
          <w:sz w:val="32"/>
          <w:szCs w:val="32"/>
          <w:lang w:val="en-US"/>
        </w:rPr>
      </w:pPr>
      <w:r>
        <w:rPr>
          <w:sz w:val="32"/>
          <w:szCs w:val="32"/>
          <w:lang w:val="en-US"/>
        </w:rPr>
        <w:t xml:space="preserve"> </w:t>
      </w:r>
    </w:p>
    <w:p>
      <w:pPr>
        <w:pStyle w:val="Normal"/>
        <w:numPr>
          <w:ilvl w:val="0"/>
          <w:numId w:val="10"/>
        </w:numPr>
        <w:rPr>
          <w:sz w:val="32"/>
          <w:szCs w:val="32"/>
          <w:lang w:val="en-US"/>
        </w:rPr>
      </w:pPr>
      <w:r>
        <w:rPr>
          <w:sz w:val="32"/>
          <w:szCs w:val="32"/>
          <w:lang w:val="en-US"/>
        </w:rPr>
        <w:t>“</w:t>
      </w:r>
      <w:r>
        <w:rPr>
          <w:sz w:val="32"/>
          <w:szCs w:val="32"/>
          <w:lang w:val="en-US"/>
        </w:rPr>
        <w:t>Nia evangelio venis al vi ne nur parole, sed ankaû kun potenco kaj kun la Sankta Spirito kaj plena certigo” per la mirakloj faritaj (1 Tes 1:5; kmp. 1 Kor 1:5,6).</w:t>
      </w:r>
    </w:p>
    <w:p>
      <w:pPr>
        <w:pStyle w:val="Normal"/>
        <w:ind w:left="1410" w:hanging="0"/>
        <w:rPr>
          <w:sz w:val="32"/>
          <w:szCs w:val="32"/>
          <w:lang w:val="en-US"/>
        </w:rPr>
      </w:pPr>
      <w:r>
        <w:rPr>
          <w:sz w:val="32"/>
          <w:szCs w:val="32"/>
          <w:lang w:val="en-US"/>
        </w:rPr>
        <w:t xml:space="preserve"> </w:t>
      </w:r>
    </w:p>
    <w:p>
      <w:pPr>
        <w:pStyle w:val="Normal"/>
        <w:numPr>
          <w:ilvl w:val="0"/>
          <w:numId w:val="10"/>
        </w:numPr>
        <w:rPr/>
      </w:pPr>
      <w:r>
        <w:rPr>
          <w:sz w:val="32"/>
          <w:szCs w:val="32"/>
          <w:lang w:val="en-US"/>
        </w:rPr>
        <w:t>En Rom 15:18,19 Paûlo povis diri pri “tio, kion Kristo faris per mi por obeigi la nacianojn, vorte kaj fare en la potenco de signoj kaj mirindaĵoj, en la potenco de la Sankta Spirito”.</w:t>
      </w:r>
    </w:p>
    <w:p>
      <w:pPr>
        <w:pStyle w:val="Normal"/>
        <w:rPr>
          <w:sz w:val="32"/>
          <w:szCs w:val="32"/>
          <w:lang w:val="en-US"/>
        </w:rPr>
      </w:pPr>
      <w:r>
        <w:rPr>
          <w:sz w:val="32"/>
          <w:szCs w:val="32"/>
          <w:lang w:val="en-US"/>
        </w:rPr>
      </w:r>
    </w:p>
    <w:p>
      <w:pPr>
        <w:pStyle w:val="Normal"/>
        <w:numPr>
          <w:ilvl w:val="0"/>
          <w:numId w:val="10"/>
        </w:numPr>
        <w:rPr>
          <w:sz w:val="32"/>
          <w:szCs w:val="32"/>
          <w:lang w:val="en-US"/>
        </w:rPr>
      </w:pPr>
      <w:r>
        <w:rPr>
          <w:sz w:val="32"/>
          <w:szCs w:val="32"/>
          <w:lang w:val="en-US"/>
        </w:rPr>
        <w:t>Rilate al la predikantoj de la Evangelio ni legas, ke ili agis “dum Dio ankaû kunatestis per signoj kaj mirindaĵoj kaj diversaj potencaĵoj kaj disdonoj de la Sankta Spirito laû Sia volo” (Heb  2:4).</w:t>
      </w:r>
    </w:p>
    <w:p>
      <w:pPr>
        <w:pStyle w:val="Normal"/>
        <w:rPr>
          <w:sz w:val="32"/>
          <w:szCs w:val="32"/>
          <w:lang w:val="en-US"/>
        </w:rPr>
      </w:pPr>
      <w:r>
        <w:rPr>
          <w:sz w:val="32"/>
          <w:szCs w:val="32"/>
          <w:lang w:val="en-US"/>
        </w:rPr>
      </w:r>
    </w:p>
    <w:p>
      <w:pPr>
        <w:pStyle w:val="Normal"/>
        <w:numPr>
          <w:ilvl w:val="0"/>
          <w:numId w:val="10"/>
        </w:numPr>
        <w:rPr/>
      </w:pPr>
      <w:r>
        <w:rPr>
          <w:sz w:val="32"/>
          <w:szCs w:val="32"/>
          <w:lang w:val="en-US"/>
        </w:rPr>
        <w:t>Predikado pri la Evangelio sur Cipro estis akompanata per mirindaĵoj tiel, ke “la prokonsulo, vidinte la okazintaĵon, kredis, mirigite de la instruado de la Sinjoro” (Ag 13:12). Tiuj mirindaĵoj fakte fortikigis lian kredon je Kristo. Ankaû en Ikonio ili parolis “en la Sinjoro, kiu atestis pri la vorto de Sia graco, lasante, ke signoj kaj mirakloj fariĝu per iliaj manoj” (Ag 14:3).</w:t>
      </w:r>
    </w:p>
    <w:p>
      <w:pPr>
        <w:pStyle w:val="Normal"/>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 xml:space="preserve">Ĉion tion resumas la vortoj pri la obeemo de la apostoloj al la ordono prediki: “Kaj elirinte, ili predikis ĉie, kaj la Sinjoro laboris kun ili kaj fortikigis la vorton per la signoj, kiuj sekvis” (Mk 16:20).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Por  Ĉiu  Afero  Estas  Sia  Tempo</w:t>
      </w:r>
    </w:p>
    <w:p>
      <w:pPr>
        <w:pStyle w:val="Normal"/>
        <w:ind w:firstLine="720"/>
        <w:rPr>
          <w:b/>
          <w:b/>
          <w:bCs/>
          <w:sz w:val="32"/>
          <w:szCs w:val="32"/>
          <w:lang w:val="en-US"/>
        </w:rPr>
      </w:pPr>
      <w:r>
        <w:rPr>
          <w:b/>
          <w:bCs/>
          <w:sz w:val="32"/>
          <w:szCs w:val="32"/>
          <w:lang w:val="en-US"/>
        </w:rPr>
        <w:t xml:space="preserve"> </w:t>
      </w:r>
    </w:p>
    <w:p>
      <w:pPr>
        <w:pStyle w:val="Normal"/>
        <w:ind w:firstLine="720"/>
        <w:jc w:val="left"/>
        <w:rPr/>
      </w:pPr>
      <w:r>
        <w:rPr>
          <w:sz w:val="32"/>
          <w:szCs w:val="32"/>
          <w:lang w:val="en-US"/>
        </w:rPr>
        <w:t>La donacoj de la Sankta Spirito estis donataj por iuj certaj celoj kaj en certaj tempoj. Tio pruvas la eraron de tiuj homoj, kiuj asertas, ke ili posedas la miraklan donacon dum la tuta vivo. La apostoloj, inkluzive Petron, “ĉiuj pleniĝis de la Sankta Spirito” en la tago de Pentekosto, baldaû post kiam Jesuo estis akceptita supren (Ag 2:4). Tial ili povis paroli en aliaj lingvoj por verve prediki la kristanan Evangelion. Kiam la aûtoritatuloj provis haltigi ilian predikadon, “Petro, plenigite de la Sankta Spirito” povis do konvinke respondi al ili (Ag 4:8). Post sia liberigo el la karcero ili daûrigis prediki sub la influo de la Sankta Spirito “kaj ili ĉiuj pleniĝis de la Sankta Spirito, kaj parolis kuraĝe la vorton de Dio” (Ag 4:31).</w:t>
      </w:r>
    </w:p>
    <w:p>
      <w:pPr>
        <w:pStyle w:val="Normal"/>
        <w:ind w:firstLine="720"/>
        <w:jc w:val="left"/>
        <w:rPr/>
      </w:pPr>
      <w:r>
        <w:rPr>
          <w:sz w:val="32"/>
          <w:szCs w:val="32"/>
          <w:lang w:val="en-US"/>
        </w:rPr>
        <w:t>Dirante pri la miraklaj donacoj, Paûlo skribis, ke la fruaj kredantoj posedis ilin “laû la mezuro de la dono de Kristo” (Ef 4:7). La greka vorto “mezuro” signifas iun limigitan parton aû gradon. Nur Jesuo posedis la Sanktan Spiriton senlimigite, t. e. uzis ĝin tutlibere laû sia bontrovo (Joh 3:34).</w:t>
      </w:r>
    </w:p>
    <w:p>
      <w:pPr>
        <w:pStyle w:val="Normal"/>
        <w:ind w:firstLine="720"/>
        <w:jc w:val="left"/>
        <w:rPr/>
      </w:pPr>
      <w:r>
        <w:rPr>
          <w:sz w:val="32"/>
          <w:szCs w:val="32"/>
          <w:lang w:val="en-US"/>
        </w:rPr>
        <w:t>Nun ni konsideros tiujn spiritaj donacojn, kiuj estis pli ofte uzataj en la unua jarcento.</w:t>
      </w:r>
    </w:p>
    <w:p>
      <w:pPr>
        <w:pStyle w:val="Normal"/>
        <w:ind w:firstLine="720"/>
        <w:rPr>
          <w:sz w:val="32"/>
          <w:szCs w:val="32"/>
          <w:lang w:val="en-US"/>
        </w:rPr>
      </w:pPr>
      <w:r>
        <w:rPr>
          <w:sz w:val="32"/>
          <w:szCs w:val="32"/>
          <w:lang w:val="en-US"/>
        </w:rPr>
      </w:r>
    </w:p>
    <w:p>
      <w:pPr>
        <w:pStyle w:val="Normal"/>
        <w:ind w:firstLine="720"/>
        <w:rPr>
          <w:b/>
          <w:b/>
          <w:bCs/>
          <w:sz w:val="28"/>
          <w:szCs w:val="28"/>
          <w:lang w:val="en-US"/>
        </w:rPr>
      </w:pPr>
      <w:r>
        <w:rPr>
          <w:b/>
          <w:bCs/>
          <w:sz w:val="28"/>
          <w:szCs w:val="28"/>
          <w:lang w:val="en-US"/>
        </w:rPr>
        <w:t xml:space="preserve">LA  SPIRITAJ  DONACOJ  EN  LA  UNUA  JARCENTO </w:t>
      </w:r>
    </w:p>
    <w:p>
      <w:pPr>
        <w:pStyle w:val="Normal"/>
        <w:ind w:firstLine="720"/>
        <w:rPr>
          <w:b/>
          <w:b/>
          <w:bCs/>
          <w:sz w:val="28"/>
          <w:szCs w:val="28"/>
          <w:lang w:val="en-US"/>
        </w:rPr>
      </w:pPr>
      <w:r>
        <w:rPr>
          <w:b/>
          <w:bCs/>
          <w:sz w:val="28"/>
          <w:szCs w:val="28"/>
          <w:lang w:val="en-US"/>
        </w:rPr>
      </w:r>
    </w:p>
    <w:p>
      <w:pPr>
        <w:pStyle w:val="Normal"/>
        <w:ind w:firstLine="720"/>
        <w:rPr/>
      </w:pPr>
      <w:r>
        <w:rPr>
          <w:b/>
          <w:bCs/>
          <w:sz w:val="32"/>
          <w:szCs w:val="32"/>
          <w:lang w:val="en-US"/>
        </w:rPr>
        <w:t>Profeteco</w:t>
      </w:r>
    </w:p>
    <w:p>
      <w:pPr>
        <w:pStyle w:val="Normal"/>
        <w:ind w:firstLine="720"/>
        <w:rPr>
          <w:b/>
          <w:b/>
          <w:bCs/>
          <w:sz w:val="32"/>
          <w:szCs w:val="32"/>
          <w:u w:val="single"/>
          <w:lang w:val="en-US"/>
        </w:rPr>
      </w:pPr>
      <w:r>
        <w:rPr>
          <w:b/>
          <w:bCs/>
          <w:sz w:val="32"/>
          <w:szCs w:val="32"/>
          <w:u w:val="single"/>
          <w:lang w:val="en-US"/>
        </w:rPr>
      </w:r>
    </w:p>
    <w:p>
      <w:pPr>
        <w:pStyle w:val="Normal"/>
        <w:ind w:firstLine="720"/>
        <w:jc w:val="left"/>
        <w:rPr/>
      </w:pPr>
      <w:r>
        <w:rPr>
          <w:sz w:val="32"/>
          <w:szCs w:val="32"/>
          <w:lang w:val="en-US"/>
        </w:rPr>
        <w:t>La greka vorto “profeto” signifas iun, inspiritan por diri la vortojn de Dio, kio foje inkluzivis antaûdiradon de estontajn eventojn (2 Pet 1:19-21). Ekzemple, “Kaj en tiuj tagoj profetoj el Ierusalemo vojaĝis al Antioĥio. Kaj stariĝis unu el ili, nomata Agabo, kaj deklaris per la Spirito, ke estos granda malsato tra la tuta mondo: kaj tio okazis en la tagoj de Klaûdio. Kaj la disĉiploj decidis, ke ĉiu laû sia bonstato sendu helpon al la fratoj, kiuj loĝis en Judujo” (Ag 11:27-29). Similaj specifaj profetaĵoj, kiuj tute efektiviĝos post malmultaj jaroj, tute mankas ĉe tiuj, kiuj pretendas posedi la donacon profeti. Sed en tiu tempo la fruaj kredantoj tiel firme kredis, ke ili efektive posedas la donacon por profeti, ke ili oferadis sian liberan tempon kaj monon por helpi al homoj, kiujn trafos la antaûdirita malsato. Ĉu multe da similaj ekzemploj oni povas renkonti en nunaj, tiel nomataj, “spiritaj” eklezioj?</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Resanig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Estis taûge, ke la apostoloj predikintaj bonajn novaĵojn (Evangelion) pri la alveno de Dia Regno surteron, devis konfirmi siajn vortojn per mirindaĵoj, kiuj donus eblecon imagi tiun tempon, kiam “malkovriĝos la okuloj de la blinduloj, kaj la oreloj de la surduloj malfermiĝos... la lamulo eksaltos kiel cervo, kaj la lango de la mutulo ekkantos” (Jes 35:5,6). Post kiam la Regno de Dio stariĝos surtere, tiaj promesoj estos okazigataj ĉie kaj plenmezure. Kaj neniu dubos, ĉu venis jam la Regno de Dio aû ne. Nome pro tio la profetaĵon pri la Regno akompanadis mirindaj agoj, pro kiuj neniu povis dubi, ĉar ilin la fruaj kredantoj okazigis publike.</w:t>
      </w:r>
    </w:p>
    <w:p>
      <w:pPr>
        <w:pStyle w:val="Normal"/>
        <w:ind w:firstLine="720"/>
        <w:jc w:val="left"/>
        <w:rPr/>
      </w:pPr>
      <w:r>
        <w:rPr>
          <w:sz w:val="32"/>
          <w:szCs w:val="32"/>
          <w:lang w:val="en-US"/>
        </w:rPr>
        <w:t>La klasika ekzemplo estas la resanigo pere de Petro de la lama almozulo. Pro tio, ke tiu almozulo estis ĉiumatene portita kaj sidigita apud la pordego de la templo (Ag 3:2), li estis konata persono en la urbo. Resanigita per la Sankta Spirito pere de Petro, “li suprensalte stariĝis, kaj piediris; kaj li eniris kun ili en la templon, piedirante kaj saltante, kaj laûdante Dion. Kaj la tuta popolo vidis lin piedirantan kaj laûdantan Dion; kaj ili rekonis lin, ke li estas tiu, kiu sidis por almozo apud la Bela Pordego de la templo, kaj ili pleniĝis de mirego kaj konfuziĝo pri tio, kio okazis al li. Kaj dum li tenis Petron kaj Johanon, la tuta popolo kunkuris al ili en la portikon nomata Salomona, miregante” (Ag 3:7-11). Tiam Petro senprokraste komencis paroli al la popolo pri la reviviĝo de Kristo. Ni povas esti certaj, ke la aûskultantoj, vidante tiun konvinkan kaj nerifuteblan pruvon, akceptis la vortojn de Petro kiel de Dio Mem. La templo “en la horo de la preĝado” (Ag 3:1) estis plenigita de homoj, same kiel salono de vendejo dum sabata mateno. Kaj tiu ĉi loko estis elektita de Dio por konfirmi la predikadon de Lia Vorto per tiu efekta kaj mirakla rimedo.</w:t>
      </w:r>
    </w:p>
    <w:p>
      <w:pPr>
        <w:pStyle w:val="Normal"/>
        <w:ind w:firstLine="720"/>
        <w:jc w:val="left"/>
        <w:rPr/>
      </w:pPr>
      <w:r>
        <w:rPr>
          <w:sz w:val="32"/>
          <w:szCs w:val="32"/>
          <w:lang w:val="en-US"/>
        </w:rPr>
        <w:t>Ankaû en Ag 5:12 ni legas, ke per la manoj de la apostoloj estis faritaj multaj signoj kaj mirindaĵoj meze de la popolamaso. Necesas rimarki, ke tiuj popolamasoj estis plenigitaj de skeptikeco kaj malamikeco, kontraste al tiuj de la nuntempaj “pentekostanoj”, kiuj ie en malgrandaj eklezioj atendas miraklon.</w:t>
      </w:r>
    </w:p>
    <w:p>
      <w:pPr>
        <w:pStyle w:val="Normal"/>
        <w:ind w:firstLine="720"/>
        <w:jc w:val="left"/>
        <w:rPr/>
      </w:pPr>
      <w:r>
        <w:rPr>
          <w:sz w:val="32"/>
          <w:szCs w:val="32"/>
          <w:lang w:val="en-US"/>
        </w:rPr>
        <w:t xml:space="preserve">La aûtoro de tiuj ĉi linioj ofte diskutadis pri tiu ĉi temo kun homoj, kiuj asertas, ke ili posedas la Spiriton, kaj ankaû ĉeestis dum, tiel nomataj, seansoj de resanigoj, kiuj estis nekonvinkaj kaj en la plej bona okazo resanigis nur parte kaj ne por ĉiam. Ĉiu honesta ano de tiuj eklezioj agnoskos, ke rezultoj de tiuj resanigoj rapide ĉesas. Multfoje mi diris al miaj amikoj pentekostanoj: “Mi ne volas nei, ke vi posedas tiun fortan povon. Sed Dio ĉiam klare montras, kiu posedas Lian povon kaj kiu ne posedas. Kaj tial, ĉu ne estas logike peti vin, ke vi demonstru vian kapablecon je mi, tiam, povas esti, mi estos pli ema agnoski vian doktrinon, kiun nuntempe mi ne povas kunigi kun la Skribo. Tamen neniam oni povis demonstri al mi elmontron de la spirito kaj povo. </w:t>
      </w:r>
    </w:p>
    <w:p>
      <w:pPr>
        <w:pStyle w:val="Normal"/>
        <w:ind w:firstLine="720"/>
        <w:jc w:val="left"/>
        <w:rPr/>
      </w:pPr>
      <w:r>
        <w:rPr>
          <w:sz w:val="32"/>
          <w:szCs w:val="32"/>
          <w:lang w:val="en-US"/>
        </w:rPr>
        <w:t xml:space="preserve">Kontraste al tiu mia vidpunkto, la ortodoksaj judoj de la unua jarcento tute neis la eblecon, ke la kristanoj posedas miraklajn spiritajn donacojn de Dio. Tamen eĉ ili mem devis konfesi, “estas videble por ĉiuj loĝantoj en Jerusalem, ke rimarkinda signo fariĝis per ili, kaj nei ĝin ni ne povas” (Ag 4:16). Jen aûtentika miraklo, kiu fariĝis bone sciata kaj agnoskita tra la tuta Jerusalemo. Se io simila okazus en la centro de Londono, ekzemple, estus tutmonda agnosko, ke la miraklajn donacojn de Dio oni posedas hodiaû. Sed anstataû tio pentekostanoj atendas, ke la mondo akceptos la sekvajn specojn da “atesto” kiel pruvon, ke ili mem posedas tiujn donacojn: </w:t>
      </w:r>
    </w:p>
    <w:p>
      <w:pPr>
        <w:pStyle w:val="Normal"/>
        <w:ind w:firstLine="720"/>
        <w:rPr>
          <w:sz w:val="32"/>
          <w:szCs w:val="32"/>
          <w:lang w:val="en-US"/>
        </w:rPr>
      </w:pPr>
      <w:r>
        <w:rPr>
          <w:sz w:val="32"/>
          <w:szCs w:val="32"/>
          <w:lang w:val="en-US"/>
        </w:rPr>
      </w:r>
    </w:p>
    <w:p>
      <w:pPr>
        <w:pStyle w:val="Normal"/>
        <w:ind w:left="960" w:hanging="240"/>
        <w:rPr/>
      </w:pPr>
      <w:r>
        <w:rPr>
          <w:sz w:val="32"/>
          <w:szCs w:val="32"/>
          <w:lang w:val="en-US"/>
        </w:rPr>
        <w:t>-  Resanigo (eventuale) de stomakulcero. Ili opinias, ke la proceso de resaniĝo komenciĝas tuj post preĝkunveno;</w:t>
      </w:r>
    </w:p>
    <w:p>
      <w:pPr>
        <w:pStyle w:val="Normal"/>
        <w:ind w:firstLine="720"/>
        <w:rPr/>
      </w:pPr>
      <w:r>
        <w:rPr>
          <w:sz w:val="32"/>
          <w:szCs w:val="32"/>
          <w:lang w:val="en-US"/>
        </w:rPr>
        <w:t>-  rektigo de difektitaj membroj;</w:t>
      </w:r>
    </w:p>
    <w:p>
      <w:pPr>
        <w:pStyle w:val="Normal"/>
        <w:ind w:left="960" w:hanging="240"/>
        <w:rPr/>
      </w:pPr>
      <w:r>
        <w:rPr>
          <w:sz w:val="32"/>
          <w:szCs w:val="32"/>
          <w:lang w:val="en-US"/>
        </w:rPr>
        <w:t>-  plibonigo de vidpovo aû aûdpovo (kvankam ofte kun reveno al la antaûa stato);</w:t>
      </w:r>
    </w:p>
    <w:p>
      <w:pPr>
        <w:pStyle w:val="Normal"/>
        <w:ind w:left="720" w:hanging="0"/>
        <w:rPr/>
      </w:pPr>
      <w:r>
        <w:rPr>
          <w:sz w:val="32"/>
          <w:szCs w:val="32"/>
          <w:lang w:val="en-US"/>
        </w:rPr>
        <w:t xml:space="preserve">-  forigo de deprimo. </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Al tio necesas aldoni tiun fakton, ke kiam ambulancoj alveturigis pacientojn en la religian resanigan centron de pentekostanoj en Najrobi (Kenjo), la kondukistojn alfrontis etika dilemo: ĉu resti tie, aû iri returne al la hospitalo. Ili restis, kaj tio estis ja bone, ĉar la suferantoj ne estis resanigitaj.</w:t>
      </w:r>
    </w:p>
    <w:p>
      <w:pPr>
        <w:pStyle w:val="Normal"/>
        <w:ind w:firstLine="720"/>
        <w:jc w:val="left"/>
        <w:rPr/>
      </w:pPr>
      <w:r>
        <w:rPr>
          <w:sz w:val="32"/>
          <w:szCs w:val="32"/>
          <w:lang w:val="en-US"/>
        </w:rPr>
        <w:t>Malgraû tio multnombraj afiŝoj alvokas viziti iliajn kunvenojn: “Alvenu, atendante miraklon!”. Tiu farita de ili scenejo, vidpunkte de psikologio, servas kiel preparo por ĉiuspeca memsugesto kaj al ĝi simila. Tamen nenie en la Nova Testamento vi povas trovi kvankam iu ajn aludon pri neceso de tiu forta psika influo antaû okazigo de miraklo. Estas evidente, ke en la unua jarcento multaj resanigitaj homoj tute ne havis iun ajn religian kredon, kaj estis unu, kiu eĉ ne sciis, ke lin resanigis Jesuo. Nune do necesan psikan staton oni atingas per sensenca ripetado de preĝoj, tamburaj ritmoj kaj ekscita muziko. Sendube, dum tio forestiĝas ĉia racia konscio pri Dio kaj pri io ajn alia. La muziko sufokas ĉion. La aûtoro de tiu ĉi libro vizitis kelkajn similajn kunvenojn en diversaj lokoj, kaj ĉiufoje li sentis akran kapdoloron pro la penado konservi racian, klaran biblian konscion kaj ne cedi al la tento droniĝi en la ritmoj de tamburoj kaj aplaûdoj. Ĉio tio estas necesa preludo por pentekostana “miraklo” kaj konfirmas, ke tiaj “resanigoj” pli estas rezulto de emocia kaj psika stato, ol senpera elmontrigo de la Dia Spirito.</w:t>
      </w:r>
    </w:p>
    <w:p>
      <w:pPr>
        <w:pStyle w:val="Normal"/>
        <w:ind w:firstLine="720"/>
        <w:jc w:val="left"/>
        <w:rPr/>
      </w:pPr>
      <w:r>
        <w:rPr>
          <w:sz w:val="32"/>
          <w:szCs w:val="32"/>
          <w:lang w:val="en-US"/>
        </w:rPr>
        <w:t>Kontraste al tio, Petro povis uzi la veran donacon de Dio por resanigi malsanulojn, dum ili kuŝis sur la stratoj: “oni elportis la malsanulojn sur la stratojn kaj kuŝigis ilin sur litoj kaj kanapoj, por ke ĉe preterpaso de Petro, almenaû lia ombro ombru iun el ili” (Ag 5:15). Paûlo uzis la miraklan donacon dum ĉeesto de la nekredanta prokonsulo (Ag 13:8-13), kaj de multaj el la paganoj, loĝantaj en la urbo Listra (Ag 14: 8-13).  Kiel postulis la celo mem kaj la karaktero de la spiritaj donacoj, ĉiujn tiujn miraklojn oni okazigis publike, tiel ke ĉiuj devis konfesi, ke la povo de Dio estis malkaŝe efektivigita pere de Liaj servantoj. Tio similas al la mirakla resanigo, kiun okazigis Jesuo Kristo en Mk 2:12: “...kaj li leviĝis, kaj tuj prenis la liton, kaj eliris antaû ĉiuj, tiel ke ĉiuj miregis, kaj gloris Dion, dirante: neniam ni vidis ion tian”.</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Lingvoj</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 xml:space="preserve">La apostoloj, el kiuj kelkaj estis simplaj fiŝistoj, ricevis grandan komision iri en la tutan mondon, predikante la Evangelion (Mk 16:15,16). Estas eble, ke ilia unua reago estis jena: “Sed mi ne scias (aliajn) lingvojn!”. Ili eĉ ne povis diri: “Mi ne sukcesis pri lingvoj en lernejo”, ĉar ili neniam lernis en lernejo. Laû iliaj aspektoj oni povis kompreni, “ke ili estas malkleruloj kaj nesciuloj” (Ag 4:13). Kaj eĉ por pli kleraj predikantoj (ekzemple, por Paûlo) la lingva problemo estis tre grava. Novaj kredantoj bezonis predikojn kaj edifan helpon unu de la alia, kaj (dum forestis la Nova Testamento) nescipovo de lingvoj estis ne malgranda problemo. </w:t>
      </w:r>
    </w:p>
    <w:p>
      <w:pPr>
        <w:pStyle w:val="Normal"/>
        <w:ind w:firstLine="720"/>
        <w:jc w:val="left"/>
        <w:rPr>
          <w:sz w:val="32"/>
          <w:szCs w:val="32"/>
          <w:lang w:val="en-US"/>
        </w:rPr>
      </w:pPr>
      <w:r>
        <w:rPr>
          <w:sz w:val="32"/>
          <w:szCs w:val="32"/>
          <w:lang w:val="en-US"/>
        </w:rPr>
        <w:t xml:space="preserve">Por venki tiujn malfacilaĵojn en interrilatoj, al ili estis donita la sankta donaco de parolpovo en, kaj kompreno de fremdaj lingvoj. En la originala greka teksto oni uzas la vorton “glossa” por “lingvo”. “Glossa” fakte signifas baze “langon”, kaj la pentekostanoj mem uzas la vorton “langoj” por sia tiel nomata “donaco”, kiu konsistas el nekompreneblaj sonoj. Tamen en la Nova Testamento la vorto “glossa” estas tradukita kiel “fremda lingvo”, kaj la Esperanto Biblio tute ĝuste preskaû ĉiam uzas la vorton “lingvo” por traduki “glossa”. </w:t>
      </w:r>
    </w:p>
    <w:p>
      <w:pPr>
        <w:pStyle w:val="Normal"/>
        <w:ind w:firstLine="720"/>
        <w:jc w:val="left"/>
        <w:rPr/>
      </w:pPr>
      <w:r>
        <w:rPr>
          <w:sz w:val="32"/>
          <w:szCs w:val="32"/>
          <w:lang w:val="en-US"/>
        </w:rPr>
        <w:t xml:space="preserve">Dum la juda festo de Pentekosto, baldaû post la suprenleviĝo de Kristo al la ĉielo, la apostoloj “pleniĝis de la Sankta Spirito, kaj komencis paroli aliajn lingvojn... la homamaso kunvenis (ree publika elmontriĝo de la sanktaj donacoj!) kaj miregis, ĉar ĉiu aparte aûdis ilin paroli per lia propra dialekto. Kaj ĉiuj konfuziĝis kaj miris, dirante unu al la alia: Rigardu! Ĉu ne estas Galileanoj ĉiuj tiuj parolantoj? Kiel do ni aûdas ĉiu en sia dialekto, en kiu ni naskiĝis? Partoj kaj Medoj... Judoj kaj prozelitoj, Kretanoj kaj Araboj – ni aûdas ilin paroli en niaj lingvoj la mirindaĵojn de Dio. Kaj ĉiuj konfuziĝis kaj embarasiĝis...” (Ag 2:4-12). Estas malverŝajne, ke necesus la duobla emfazo (“konfuziĝo”, “miro”), se la homamaso aûdis nur tian nekompreneblan sonkonfuzaĵon, kian parolas tiuj, kiuj nuntempe pretendas posedi la donacon. </w:t>
      </w:r>
    </w:p>
    <w:p>
      <w:pPr>
        <w:pStyle w:val="Normal"/>
        <w:ind w:firstLine="720"/>
        <w:jc w:val="left"/>
        <w:rPr/>
      </w:pPr>
      <w:r>
        <w:rPr>
          <w:sz w:val="32"/>
          <w:szCs w:val="32"/>
          <w:lang w:val="en-US"/>
        </w:rPr>
        <w:t>En 1 Kor 14 estas listo da ordonoj rilate al uzado de la sankta donaco pri lingvoj. Tiu ĉi ĉapitro estas la inspirplena kritiko de Paûlo rilate al malbonuzo de la donacoj en la frua eklezio kaj tiamaniere ĝi donas la eblecon kompreni la esencon de la donacoj de lingvoj kaj profetaĵoj. Pli sube ni donos kurtan komenton rilate al ti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La verso 37 estas ŝlosila:</w:t>
      </w:r>
    </w:p>
    <w:p>
      <w:pPr>
        <w:pStyle w:val="Normal"/>
        <w:ind w:left="720" w:hanging="0"/>
        <w:rPr>
          <w:sz w:val="32"/>
          <w:szCs w:val="32"/>
          <w:lang w:val="en-US"/>
        </w:rPr>
      </w:pPr>
      <w:r>
        <w:rPr>
          <w:sz w:val="32"/>
          <w:szCs w:val="32"/>
          <w:lang w:val="en-US"/>
        </w:rPr>
        <w:t xml:space="preserve"> “</w:t>
      </w:r>
      <w:r>
        <w:rPr>
          <w:sz w:val="32"/>
          <w:szCs w:val="32"/>
          <w:lang w:val="en-US"/>
        </w:rPr>
        <w:t xml:space="preserve">Se iu ŝajnas al si esti profeto aû laûspirita, li sciiĝu pri tio, kion mi       skribas al vi, ke ĝi estas la ordono de la Sinjoro”. </w:t>
      </w:r>
    </w:p>
    <w:p>
      <w:pPr>
        <w:pStyle w:val="Normal"/>
        <w:ind w:left="720" w:hanging="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Kaj pro tio, se iu  ajn pretendas, ke li posedas la spiritajn donacojn, li devas akcepti, ke la antaûaj ordonoj pri la uzado de donacoj estas inspiritaj de Dio. Pro tio, iu ajn, kiu hodiaû malobeas al tiuj ordonoj, malkaŝe konfesas, ke li intence malatentas la inspiritajn vortojn de Dio.</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Versoj 11-17:</w:t>
      </w:r>
    </w:p>
    <w:p>
      <w:pPr>
        <w:pStyle w:val="Normal"/>
        <w:ind w:left="720" w:hanging="0"/>
        <w:jc w:val="left"/>
        <w:rPr/>
      </w:pPr>
      <w:r>
        <w:rPr>
          <w:sz w:val="32"/>
          <w:szCs w:val="32"/>
          <w:lang w:val="en-US"/>
        </w:rPr>
        <w:t>“</w:t>
      </w:r>
      <w:r>
        <w:rPr>
          <w:sz w:val="32"/>
          <w:szCs w:val="32"/>
          <w:lang w:val="en-US"/>
        </w:rPr>
        <w:t>Se do mi ne scios la signifon de la voĉo, mi estos, rilate la parolanton, barbaro, kaj la parolanto estos por mi barbaro”.</w:t>
      </w:r>
    </w:p>
    <w:p>
      <w:pPr>
        <w:pStyle w:val="Normal"/>
        <w:ind w:left="720" w:hanging="0"/>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Tiel same ankaû vi, dum vi fervore deziras spiritajn donacojn, klopodu, ke vi havu abunde por la edifo de la eklezio”.</w:t>
      </w:r>
    </w:p>
    <w:p>
      <w:pPr>
        <w:pStyle w:val="Normal"/>
        <w:ind w:firstLine="720"/>
        <w:rPr>
          <w:sz w:val="32"/>
          <w:szCs w:val="32"/>
          <w:lang w:val="en-US"/>
        </w:rPr>
      </w:pPr>
      <w:r>
        <w:rPr>
          <w:sz w:val="32"/>
          <w:szCs w:val="32"/>
          <w:lang w:val="en-US"/>
        </w:rPr>
        <w:t>“</w:t>
      </w:r>
      <w:r>
        <w:rPr>
          <w:sz w:val="32"/>
          <w:szCs w:val="32"/>
          <w:lang w:val="en-US"/>
        </w:rPr>
        <w:t>Tial kiu parolas per lingvo, tiu preĝu, ke li interpretu.”</w:t>
      </w:r>
    </w:p>
    <w:p>
      <w:pPr>
        <w:pStyle w:val="Normal"/>
        <w:ind w:firstLine="720"/>
        <w:rPr>
          <w:sz w:val="32"/>
          <w:szCs w:val="32"/>
          <w:lang w:val="en-US"/>
        </w:rPr>
      </w:pPr>
      <w:r>
        <w:rPr>
          <w:sz w:val="32"/>
          <w:szCs w:val="32"/>
          <w:lang w:val="en-US"/>
        </w:rPr>
      </w:r>
    </w:p>
    <w:p>
      <w:pPr>
        <w:pStyle w:val="Normal"/>
        <w:ind w:left="720" w:hanging="0"/>
        <w:rPr>
          <w:sz w:val="32"/>
          <w:szCs w:val="32"/>
          <w:lang w:val="en-US"/>
        </w:rPr>
      </w:pPr>
      <w:r>
        <w:rPr>
          <w:sz w:val="32"/>
          <w:szCs w:val="32"/>
          <w:lang w:val="en-US"/>
        </w:rPr>
        <w:t>“</w:t>
      </w:r>
      <w:r>
        <w:rPr>
          <w:sz w:val="32"/>
          <w:szCs w:val="32"/>
          <w:lang w:val="en-US"/>
        </w:rPr>
        <w:t>Ĉar se mi preĝas per lingvo, mia spirito preĝas, sed mia intelekto estas senfrukta.”</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t>“</w:t>
      </w:r>
      <w:r>
        <w:rPr>
          <w:sz w:val="32"/>
          <w:szCs w:val="32"/>
          <w:lang w:val="en-US"/>
        </w:rPr>
        <w:t>Kio do estas? Mi preĝos spirite, kaj mi preĝos ankaû intelekte; mi kantos spirite, kaj mi kantos ankaû intelekte.”</w:t>
      </w:r>
    </w:p>
    <w:p>
      <w:pPr>
        <w:pStyle w:val="Normal"/>
        <w:ind w:left="720" w:hanging="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Alie, se vi benas spirite, kiamaniere tiu, kiu okupas la lokon de la malklerulo, diros Amen ĉe via dankesprimo? Ĉar li ne scias, kion vi diras”.</w:t>
      </w:r>
    </w:p>
    <w:p>
      <w:pPr>
        <w:pStyle w:val="Normal"/>
        <w:ind w:left="720" w:hanging="0"/>
        <w:rPr>
          <w:sz w:val="32"/>
          <w:szCs w:val="32"/>
          <w:lang w:val="en-US"/>
        </w:rPr>
      </w:pPr>
      <w:r>
        <w:rPr>
          <w:sz w:val="32"/>
          <w:szCs w:val="32"/>
          <w:lang w:val="en-US"/>
        </w:rPr>
      </w:r>
    </w:p>
    <w:p>
      <w:pPr>
        <w:pStyle w:val="Normal"/>
        <w:ind w:firstLine="720"/>
        <w:rPr/>
      </w:pPr>
      <w:r>
        <w:rPr>
          <w:sz w:val="32"/>
          <w:szCs w:val="32"/>
          <w:lang w:val="en-US"/>
        </w:rPr>
        <w:t>“</w:t>
      </w:r>
      <w:r>
        <w:rPr>
          <w:sz w:val="32"/>
          <w:szCs w:val="32"/>
          <w:lang w:val="en-US"/>
        </w:rPr>
        <w:t>Ĉar vi ja bone dankesprimas, sed la alia ne estas edifata.”</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Pro tio estas sensence paroli en lingvo, kiun la ĉeestantoj ne komprenas. Ĉar kiel oni povas diri “Amen” en la fino de “preĝo”, se ĝi estis por ili nekomprenebla murmurado. Ja la vorto “Amen” signifas “Estu tiel”, t. e. “Mi plene konsentas pri tio, kio estis dirite en tiu ĉi preĝo”.  Kaj paroli en lingvo, kiun ne komprenas viaj fratoj, ne edifas ilin, diras Paûlo.</w:t>
      </w:r>
    </w:p>
    <w:p>
      <w:pPr>
        <w:pStyle w:val="Normal"/>
        <w:ind w:firstLine="720"/>
        <w:jc w:val="left"/>
        <w:rPr/>
      </w:pPr>
      <w:r>
        <w:rPr>
          <w:sz w:val="32"/>
          <w:szCs w:val="32"/>
          <w:lang w:val="en-US"/>
        </w:rPr>
        <w:t xml:space="preserve">Mi memoras la okazon, kiam apud la citadelo de Billi Greham mi disdonadis broŝurojn, kiuj enhavis alvokojn al homoj reveni al la Bibliaj bazoj de kristanismo. Unu ekscitita virino penis konvinki min, ke mia kristadelfiana doktrino estas la doktrino gvidata de diablo. Ĉirkaû dum 10 minutoj ŝi parolis sensencaĵojn “per lingvoj”. Memkompreneble mi ne povis esti “edifita” per tio. Paûlo ordonis, ke tion ni ne faru.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Verso 18:</w:t>
      </w:r>
    </w:p>
    <w:p>
      <w:pPr>
        <w:pStyle w:val="Normal"/>
        <w:ind w:firstLine="720"/>
        <w:rPr>
          <w:sz w:val="32"/>
          <w:szCs w:val="32"/>
          <w:lang w:val="en-US"/>
        </w:rPr>
      </w:pPr>
      <w:r>
        <w:rPr>
          <w:sz w:val="32"/>
          <w:szCs w:val="32"/>
          <w:lang w:val="en-US"/>
        </w:rPr>
        <w:t>“</w:t>
      </w:r>
      <w:r>
        <w:rPr>
          <w:sz w:val="32"/>
          <w:szCs w:val="32"/>
          <w:lang w:val="en-US"/>
        </w:rPr>
        <w:t xml:space="preserve">Mi dankas Dion, mi parolas per lingvoj pli ol vi ĉiuj”. </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Pro tio, ke Paûlo predikante la doktrinon de Kristo, vojaĝis pli multe, ol aliaj, li pli ol ĉiuj bezonis la donacon paroli en fremdaj lingvoj.</w:t>
      </w:r>
    </w:p>
    <w:p>
      <w:pPr>
        <w:pStyle w:val="Normal"/>
        <w:ind w:firstLine="720"/>
        <w:rPr>
          <w:sz w:val="32"/>
          <w:szCs w:val="32"/>
          <w:lang w:val="en-US"/>
        </w:rPr>
      </w:pPr>
      <w:r>
        <w:rPr>
          <w:sz w:val="32"/>
          <w:szCs w:val="32"/>
          <w:lang w:val="en-US"/>
        </w:rPr>
      </w:r>
    </w:p>
    <w:p>
      <w:pPr>
        <w:pStyle w:val="Normal"/>
        <w:ind w:firstLine="720"/>
        <w:rPr/>
      </w:pPr>
      <w:r>
        <w:rPr>
          <w:sz w:val="32"/>
          <w:szCs w:val="32"/>
          <w:lang w:val="en-US"/>
        </w:rPr>
        <w:t>Verso 19:</w:t>
      </w:r>
    </w:p>
    <w:p>
      <w:pPr>
        <w:pStyle w:val="Normal"/>
        <w:ind w:left="720" w:hanging="0"/>
        <w:rPr/>
      </w:pPr>
      <w:r>
        <w:rPr>
          <w:sz w:val="32"/>
          <w:szCs w:val="32"/>
          <w:lang w:val="en-US"/>
        </w:rPr>
        <w:t>“</w:t>
      </w:r>
      <w:r>
        <w:rPr>
          <w:sz w:val="32"/>
          <w:szCs w:val="32"/>
          <w:lang w:val="en-US"/>
        </w:rPr>
        <w:t>Tamen en la eklezio mi preferus paroli kvin vortojn per mia intelekto,              por ke mi instruu ankaû aliajn, ol dek mil vortojn per lingvo.”</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Tio estas klara. Mallonga frazo en mia patrina lingvo estos por mi pli utila, ol multhora predikado al mi en fremda lingvo, tute ne komprenebla por mi.</w:t>
      </w:r>
    </w:p>
    <w:p>
      <w:pPr>
        <w:pStyle w:val="Normal"/>
        <w:ind w:firstLine="720"/>
        <w:rPr>
          <w:sz w:val="32"/>
          <w:szCs w:val="32"/>
          <w:lang w:val="en-US"/>
        </w:rPr>
      </w:pPr>
      <w:r>
        <w:rPr>
          <w:sz w:val="32"/>
          <w:szCs w:val="32"/>
          <w:lang w:val="en-US"/>
        </w:rPr>
      </w:r>
    </w:p>
    <w:p>
      <w:pPr>
        <w:pStyle w:val="Normal"/>
        <w:ind w:firstLine="720"/>
        <w:rPr/>
      </w:pPr>
      <w:r>
        <w:rPr>
          <w:sz w:val="32"/>
          <w:szCs w:val="32"/>
          <w:lang w:val="en-US"/>
        </w:rPr>
        <w:t>Verso 22:</w:t>
      </w:r>
    </w:p>
    <w:p>
      <w:pPr>
        <w:pStyle w:val="Normal"/>
        <w:ind w:left="720" w:hanging="0"/>
        <w:jc w:val="left"/>
        <w:rPr>
          <w:sz w:val="32"/>
          <w:szCs w:val="32"/>
          <w:lang w:val="en-US"/>
        </w:rPr>
      </w:pPr>
      <w:r>
        <w:rPr>
          <w:sz w:val="32"/>
          <w:szCs w:val="32"/>
          <w:lang w:val="en-US"/>
        </w:rPr>
        <w:t>“</w:t>
      </w:r>
      <w:r>
        <w:rPr>
          <w:sz w:val="32"/>
          <w:szCs w:val="32"/>
          <w:lang w:val="en-US"/>
        </w:rPr>
        <w:t>Tial la lingvoj estas kiel signo, ne al la kredantoj, sed al la nekredantoj; sed la profetpovo estas kiel signo, ne al la nekredantoj, sed al la kredant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Tial la donaco de lingvoj necesis ĉefe por prediki la Evangelion al nekredantoj. Tamen hodiaû la pli granda parto da pretendoj pri “lingvoj” okazas inter grupoj da “kredantoj”, aû kiam ili estas solaj.</w:t>
      </w:r>
    </w:p>
    <w:p>
      <w:pPr>
        <w:pStyle w:val="Normal"/>
        <w:ind w:firstLine="720"/>
        <w:jc w:val="left"/>
        <w:rPr/>
      </w:pPr>
      <w:r>
        <w:rPr>
          <w:sz w:val="32"/>
          <w:szCs w:val="32"/>
          <w:lang w:val="en-US"/>
        </w:rPr>
        <w:t xml:space="preserve">Rimarkeble estas kronika manko da homoj, kiuj povus mirakle paroli en fremdaj lingvoj por prediki la Evangelion. En la komenco de 1990-aj jaroj aperis ebleco prediki la doktrinon de Kristo en Orienta Eûropo, tamen la (tiel nomataj) evangeliaj eklezioj pro lingvaj baroj estis devigitaj disvastigi siajn literaturon, skribitan en la angla lingvo! Sendube la donaco de lingvoj estus tre utila por ili, se ili posedus ĝin. Kaj eĉ la fama predikanto Rejnard Sejber, predikanta al multnombraj homamasoj, dum kunvenoj en la urbo Kampala (Ugando) estis devigita paroli, uzante tradukiston. </w:t>
      </w:r>
    </w:p>
    <w:p>
      <w:pPr>
        <w:pStyle w:val="Normal"/>
        <w:ind w:firstLine="720"/>
        <w:rPr>
          <w:sz w:val="32"/>
          <w:szCs w:val="32"/>
          <w:lang w:val="en-US"/>
        </w:rPr>
      </w:pPr>
      <w:r>
        <w:rPr>
          <w:sz w:val="32"/>
          <w:szCs w:val="32"/>
          <w:lang w:val="en-US"/>
        </w:rPr>
      </w:r>
    </w:p>
    <w:p>
      <w:pPr>
        <w:pStyle w:val="Normal"/>
        <w:ind w:firstLine="720"/>
        <w:rPr/>
      </w:pPr>
      <w:r>
        <w:rPr>
          <w:sz w:val="32"/>
          <w:szCs w:val="32"/>
          <w:lang w:val="en-US"/>
        </w:rPr>
        <w:t>Verso 23:</w:t>
      </w:r>
    </w:p>
    <w:p>
      <w:pPr>
        <w:pStyle w:val="Normal"/>
        <w:ind w:left="720" w:hanging="0"/>
        <w:rPr>
          <w:sz w:val="32"/>
          <w:szCs w:val="32"/>
          <w:lang w:val="en-US"/>
        </w:rPr>
      </w:pPr>
      <w:r>
        <w:rPr>
          <w:sz w:val="32"/>
          <w:szCs w:val="32"/>
          <w:lang w:val="en-US"/>
        </w:rPr>
        <w:t>“</w:t>
      </w:r>
      <w:r>
        <w:rPr>
          <w:sz w:val="32"/>
          <w:szCs w:val="32"/>
          <w:lang w:val="en-US"/>
        </w:rPr>
        <w:t>Se do la tuta eklezio kunvenos, kaj ĉiuj parolos per lingvoj, kaj tien   envenos nekleruloj aû nekredantoj, ĉu ili ne diros, ke vi frenezas?”</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Kaj ĝuste tiu fakte okazis. En Okcidenta Afriko mahometanoj kaj paganoj egale priridadis la strangan konduton de tiuj, kiuj asertis, ke ili posedas la donacon de lingvoj. Kaj eĉ trankvilkaraktera kristano, observante el post la angulo kunvenon de pentekostanoj, sentus tenton opinii, ke antaû li estas frenezuloj.</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La verso 27:</w:t>
      </w:r>
    </w:p>
    <w:p>
      <w:pPr>
        <w:pStyle w:val="Normal"/>
        <w:ind w:left="720" w:hanging="0"/>
        <w:rPr/>
      </w:pPr>
      <w:r>
        <w:rPr>
          <w:sz w:val="32"/>
          <w:szCs w:val="32"/>
          <w:lang w:val="en-US"/>
        </w:rPr>
        <w:t>“</w:t>
      </w:r>
      <w:r>
        <w:rPr>
          <w:sz w:val="32"/>
          <w:szCs w:val="32"/>
          <w:lang w:val="en-US"/>
        </w:rPr>
        <w:t>Se oni parolas per lingvoj, tio estu duope, aû triope je plejmulto, kaj laûvice; kaj unu interpretu”.</w:t>
      </w:r>
    </w:p>
    <w:p>
      <w:pPr>
        <w:pStyle w:val="Normal"/>
        <w:ind w:firstLine="720"/>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Nur du aû tri personoj povus paroli en diversaj lingvoj dum ĉiu Diservo. Estas neverŝajne, ke en iu kunveno estus parolitaj pli ol tri diversaj lingvoj. La Diservo baldaû perdus sian bonordecon, se necesus traduki ĉiun frazon pli ol dufoje. Se la donaco de lingvoj elmontriĝus dum kunveno en la centra parto de Londono, kiun partoprenus kelkaj francaj kaj germanaj turistoj, la oratoroj eble komencus siajn elpaŝojn tiele:</w:t>
      </w:r>
    </w:p>
    <w:p>
      <w:pPr>
        <w:pStyle w:val="Normal"/>
        <w:ind w:firstLine="720"/>
        <w:rPr>
          <w:sz w:val="32"/>
          <w:szCs w:val="32"/>
          <w:lang w:val="en-US"/>
        </w:rPr>
      </w:pPr>
      <w:r>
        <w:rPr>
          <w:sz w:val="32"/>
          <w:szCs w:val="32"/>
          <w:lang w:val="en-US"/>
        </w:rPr>
        <w:t>Pastro (angle):</w:t>
        <w:tab/>
        <w:t>Good evening.</w:t>
      </w:r>
    </w:p>
    <w:p>
      <w:pPr>
        <w:pStyle w:val="Normal"/>
        <w:ind w:firstLine="720"/>
        <w:rPr>
          <w:sz w:val="32"/>
          <w:szCs w:val="32"/>
          <w:lang w:val="en-US"/>
        </w:rPr>
      </w:pPr>
      <w:r>
        <w:rPr>
          <w:sz w:val="32"/>
          <w:szCs w:val="32"/>
          <w:lang w:val="en-US"/>
        </w:rPr>
        <w:t>Franca oratoro:</w:t>
        <w:tab/>
        <w:t xml:space="preserve">  Bon soir.</w:t>
      </w:r>
    </w:p>
    <w:p>
      <w:pPr>
        <w:pStyle w:val="Normal"/>
        <w:ind w:firstLine="720"/>
        <w:rPr/>
      </w:pPr>
      <w:r>
        <w:rPr>
          <w:sz w:val="32"/>
          <w:szCs w:val="32"/>
          <w:lang w:val="en-US"/>
        </w:rPr>
        <w:t>Germana oratoro:   Guten abend.</w:t>
      </w:r>
    </w:p>
    <w:p>
      <w:pPr>
        <w:pStyle w:val="Normal"/>
        <w:ind w:firstLine="720"/>
        <w:jc w:val="left"/>
        <w:rPr/>
      </w:pPr>
      <w:r>
        <w:rPr>
          <w:sz w:val="32"/>
          <w:szCs w:val="32"/>
          <w:lang w:val="en-US"/>
        </w:rPr>
        <w:t>Sed certe, ili devus paroli laûvice, unu post la alia. Estus ja parolhaoso, se ili ĉiuj estus parolantaj samtempe. Tamen, pro la baze emocia karaktero de nuntempa parolado en “langoj”, tio fakte okazas, kaj multaj parolas “lange” samtempe. Mi mem havis okazon vidi ion similan, kiam nur unu homo komencas paroli, kaj ankaû aliaj tuj komencas paroli.</w:t>
      </w:r>
    </w:p>
    <w:p>
      <w:pPr>
        <w:pStyle w:val="Normal"/>
        <w:ind w:firstLine="720"/>
        <w:jc w:val="left"/>
        <w:rPr/>
      </w:pPr>
      <w:r>
        <w:rPr>
          <w:sz w:val="32"/>
          <w:szCs w:val="32"/>
          <w:lang w:val="en-US"/>
        </w:rPr>
        <w:t xml:space="preserve">La donaco de lingvoj ofte estis kunigita kun la donaco profeti, por ke inspirita de Dio mesaĝo, estu eldirita (pere de la donaco de lingvoj) en alia, fremda lingvo (pere de la donaco profeti). Ekzemplon de tiu uzo de la donacoj oni povas trovi en la verso Ag 19:6. “Kaj unu interpretu; sed se ne ĉeestas interpretanto, oni silentu en la eklezio” (1 Kor 14:17,28). Kiam nuntempaj pretendantoj je scio pri lingvoj parolas tiel, ke ilin neniu komprenas kaj parolas ili sen tradukisto, tio estas evidenta demonstro de malobeo al la indiko de Paûlo.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La versoj 32, 33:</w:t>
      </w:r>
    </w:p>
    <w:p>
      <w:pPr>
        <w:pStyle w:val="Normal"/>
        <w:ind w:left="720" w:hanging="0"/>
        <w:rPr>
          <w:sz w:val="32"/>
          <w:szCs w:val="32"/>
          <w:lang w:val="en-US"/>
        </w:rPr>
      </w:pPr>
      <w:r>
        <w:rPr>
          <w:sz w:val="32"/>
          <w:szCs w:val="32"/>
          <w:lang w:val="en-US"/>
        </w:rPr>
        <w:t>“</w:t>
      </w:r>
      <w:r>
        <w:rPr>
          <w:sz w:val="32"/>
          <w:szCs w:val="32"/>
          <w:lang w:val="en-US"/>
        </w:rPr>
        <w:t>Kaj la spiritoj de la profetoj estas submetataj al la profetoj; ĉar Dio estas Dio ne de konfuzo, sed de paco; kiel en ĉiuj eklezioj de la sanktuloj”.</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El tio sekvas, ke posedo de la sanktaj donacoj ne devas esti komprenata tiel, ke tiuj ĉi donacoj eligas homon el reala, normala konscio: la donita spirito ĉiam estas sub la kontrolo de posedanto kaj ne devigas lin agi kontraû sia propra volo. Ofte oni erare opinias, ke demonoj aû “malbonaj spiritoj” enloĝiĝas en nekredantoj, sed kredantoj pleniĝas de la Sankta Spirito (vidu Parto 6:3). Sed la forto de la Spirito, pri kiu temas en la verso 1 Kor 14:32, estis kontrolata de sia posedanto. Kaj krom tio, kiel ni jam diris pli supre, fortoj de la Sankta Spirito descendis al la apostoloj en certaj tempoj por certaj celoj, sed ne estis en ili ĉiame. La alvoko al nuntempaj “posedantoj” de la donacoj uzi ilin konforme al la Dia amo de paco kaj malamo de konfuzo (v. 33), verŝajne, falas nun al surdaj oreloj en pentekostaj eklezioj.</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La verso 34:</w:t>
      </w:r>
    </w:p>
    <w:p>
      <w:pPr>
        <w:pStyle w:val="Normal"/>
        <w:ind w:firstLine="720"/>
        <w:rPr/>
      </w:pPr>
      <w:r>
        <w:rPr>
          <w:sz w:val="32"/>
          <w:szCs w:val="32"/>
          <w:lang w:val="en-US"/>
        </w:rPr>
        <w:t>“</w:t>
      </w:r>
      <w:r>
        <w:rPr>
          <w:sz w:val="32"/>
          <w:szCs w:val="32"/>
          <w:lang w:val="en-US"/>
        </w:rPr>
        <w:t>La virinoj silentadu en la eklezioj; ĉar ne estas permesite al ili paroli, sed ili submetiĝu, kiel ankaû diras la leĝ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Kontekste al uzo de la Sanktaj donacoj, estas nekontesteble substrekite, ke virinoj ne devas uzi ilin dum eklezia servo. Tamen nune tiu ĉi rekomendo renkontas nekonsenton de ĉiuj, ĉar la fenomeno paroli en sensenca lingvo klariĝas per emocia ekscitiĝo, transdonata de unu homo al la alia inter la ĉeestantoj. Virinoj, infanoj kaj ankaû ĉiu homo, emaj al tio, povas esti kaptitaj per senbrida impeto, kaj pro tio, fari la furiozajn elkriojn, kiuj estas trompe prezentitaj kiel “fremdaj lingvoj”. En nuntempaj eklezioj la elstareco de virinoj en tiel nomata parolado “en lingvoj” kaj en “profetado” ne povas akordiĝi kun la ordono en verso 34. Estas ridinda kaj senrespondenca la aserto, ke Paûlo estis kvazaû malamanto de virinoj. La sekva verso konvinke rifutas tion: “Se iu ŝajnas al si esti profeto aû laûspirita, li sciiĝu pri tio, kion mi skribas al vi, ke ĝi estas la ordono de la Sinjoro” (1 Kor 14:37),  sed ne de Paûlo persone.</w:t>
      </w:r>
    </w:p>
    <w:p>
      <w:pPr>
        <w:pStyle w:val="Normal"/>
        <w:ind w:firstLine="720"/>
        <w:jc w:val="left"/>
        <w:rPr/>
      </w:pPr>
      <w:r>
        <w:rPr>
          <w:sz w:val="32"/>
          <w:szCs w:val="32"/>
          <w:lang w:val="en-US"/>
        </w:rPr>
        <w:t>Pro tio, iu ajn, kiu kredas, ke la Biblio estas inspirita de Dio, devas akcepti la ordonojn, donitaj en la ĉapitro 1 Kor 14, kaj observi ilin. Malkaŝe malatenti ilin povas signifi nur foreston de la kredo, ke la Evangelio estas inspirita de Dio, aû memagnoskon, ke ĉe li forestas spirita talento. Homo kun tiuj ĉi opinioj neos, ke la edifoj en 1 Kor 14 estas la edifoj de Dio por ni.  Konsiderante ĉion pli supre diritan, kiel oni povas esti anoj de similaj eklezioj aû havi bonajn rilatojn kun iliaj adeptoj?</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numPr>
          <w:ilvl w:val="1"/>
          <w:numId w:val="2"/>
        </w:numPr>
        <w:rPr>
          <w:b/>
          <w:b/>
          <w:bCs/>
          <w:sz w:val="32"/>
          <w:szCs w:val="32"/>
          <w:lang w:val="en-US"/>
        </w:rPr>
      </w:pPr>
      <w:r>
        <w:rPr>
          <w:b/>
          <w:bCs/>
          <w:sz w:val="32"/>
          <w:szCs w:val="32"/>
          <w:lang w:val="en-US"/>
        </w:rPr>
        <w:t>LA ELPRENO DE LA DONACOJ</w:t>
      </w:r>
    </w:p>
    <w:p>
      <w:pPr>
        <w:pStyle w:val="Normal"/>
        <w:ind w:left="1410" w:hanging="0"/>
        <w:rPr>
          <w:b/>
          <w:b/>
          <w:bCs/>
          <w:sz w:val="32"/>
          <w:szCs w:val="32"/>
          <w:lang w:val="en-US"/>
        </w:rPr>
      </w:pPr>
      <w:r>
        <w:rPr>
          <w:b/>
          <w:bCs/>
          <w:sz w:val="32"/>
          <w:szCs w:val="32"/>
          <w:lang w:val="en-US"/>
        </w:rPr>
      </w:r>
    </w:p>
    <w:p>
      <w:pPr>
        <w:pStyle w:val="Normal"/>
        <w:ind w:firstLine="720"/>
        <w:jc w:val="left"/>
        <w:rPr/>
      </w:pPr>
      <w:r>
        <w:rPr>
          <w:sz w:val="32"/>
          <w:szCs w:val="32"/>
          <w:lang w:val="en-US"/>
        </w:rPr>
        <w:t>La miraklaj donacoj de la Dia Spirito ree estos uzataj de la kredantoj post la reveno de Kristo, por ŝanĝi la ekzistan mondon je la Regno de Dio. Pro tio do la donacoj nomiĝas “la potencoj de la estonta mondo” (Heb 6:4,5); kaj Joel 2:26-29 priskribas grandan elverŝon de la spiritaj donacoj post la pento de Izraelidoj. La fakto mem, ke tiuj ĉi donacoj estos donitaj al la kredantoj post la reveno de Kristo, klare pruvas, ke nun oni ne posedas ilin, kaj ĉiu kristano, havanta malfermitajn okulojn al la Evangelio kaj al eventoj en la mondo, vidas, ke la reveno de Kristo devas okazi en la proksima estonteco (vidu Komenton 3).</w:t>
      </w:r>
    </w:p>
    <w:p>
      <w:pPr>
        <w:pStyle w:val="Normal"/>
        <w:ind w:firstLine="720"/>
        <w:jc w:val="left"/>
        <w:rPr>
          <w:sz w:val="32"/>
          <w:szCs w:val="32"/>
          <w:lang w:val="en-US"/>
        </w:rPr>
      </w:pPr>
      <w:r>
        <w:rPr>
          <w:sz w:val="32"/>
          <w:szCs w:val="32"/>
          <w:lang w:val="en-US"/>
        </w:rPr>
        <w:t xml:space="preserve">Estas klaraj bibliaj antaûdiroj, ke je iu tempopunkto inter la unua jarcento, kiam homoj posedis la donacojn, kaj la dua alveno de Kristo, la donacoj estos reprenitaj: </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Cu estas profetadoj, ili neniiĝos; ĉu lingvoj, ili ĉesiĝos; ĉu estas scio, ĝi   neniiĝos. Ĉar ni scias laûparte, kaj ni profetadas laû parte; sed kiam venos perfektaĵo, tiam neniiĝos tio, kio esta laûparta” (1 Kor 13:8-10).</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 xml:space="preserve">La donacoj de la unua jarcento devis esti reprenitaj, ĝis “ kiam venos perfektaĵo”. La greka vorto, tradukita “perfektaĵo”, ĉi tie ne rilatas al senpekeco, sed signifas ion kompletan, havantan neniun mankon. Ĉi tiu perfektaĵo devis anstataûigi la laûpartan scion, kiun posedis la fruaj kristanoj konsekvence al la donaco de profetado. Profetado estis la donaco elparoli la inspiritajn vortojn de Dio; la Biblio konsistas el tiuj  vortoj. </w:t>
      </w:r>
    </w:p>
    <w:p>
      <w:pPr>
        <w:pStyle w:val="Normal"/>
        <w:ind w:firstLine="720"/>
        <w:jc w:val="left"/>
        <w:rPr/>
      </w:pPr>
      <w:r>
        <w:rPr>
          <w:sz w:val="32"/>
          <w:szCs w:val="32"/>
          <w:lang w:val="en-US"/>
        </w:rPr>
        <w:t>En la unua jarcento ordinara kredanto sciis nur parton da tiu Nova Testamento, kiun ni scias nune. Li povis aûdi de la presbiteroj de sia eklezio kelkajn profetaĵojn rilate al la praktika vivo. Li sciis iom de la vivo de Jesuo kaj povis esti, ke li jam aûskultis, kiam iu laûte legis unu-du el la epistoloj de Paûlo. Sed post kiam la vortoj de profetaĵoj estis finskribitaj kaj disvastigitaj, la donaco de profetado iĝis jam nenecesa. Kio kompletiĝis, tio iĝis la Nova Testamento, kiu anstataûgis la spiritajn donacojn.</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 xml:space="preserve">Ĉiu skribaĵo inspirita de Dio estas ankaû utila por instruo, por admono,  por korekto, por disciplino en justeco; por ke la homo de Dio estu perfekta, plene provizita por ĉiu bona laboro” (2 Tim 3:16,17). </w:t>
      </w:r>
    </w:p>
    <w:p>
      <w:pPr>
        <w:pStyle w:val="Normal"/>
        <w:ind w:left="720" w:hanging="0"/>
        <w:rPr>
          <w:sz w:val="32"/>
          <w:szCs w:val="32"/>
          <w:lang w:val="en-US"/>
        </w:rPr>
      </w:pPr>
      <w:r>
        <w:rPr>
          <w:sz w:val="32"/>
          <w:szCs w:val="32"/>
          <w:lang w:val="en-US"/>
        </w:rPr>
      </w:r>
    </w:p>
    <w:p>
      <w:pPr>
        <w:pStyle w:val="Normal"/>
        <w:ind w:firstLine="720"/>
        <w:jc w:val="left"/>
        <w:rPr/>
      </w:pPr>
      <w:r>
        <w:rPr>
          <w:sz w:val="32"/>
          <w:szCs w:val="32"/>
          <w:lang w:val="en-US"/>
        </w:rPr>
        <w:t xml:space="preserve">Tio, kio perfektigas, estas “ĉiu skribaĵo inspirita de Dio”. Post kiam “ĉiu skribaĵo” estis finskribita, do jam venis tio, kio estas “perfekta”, kaj la miraklaj donacoj estis elprenitaj. </w:t>
      </w:r>
    </w:p>
    <w:p>
      <w:pPr>
        <w:pStyle w:val="Normal"/>
        <w:ind w:firstLine="720"/>
        <w:rPr/>
      </w:pPr>
      <w:r>
        <w:rPr>
          <w:sz w:val="32"/>
          <w:szCs w:val="32"/>
          <w:lang w:val="en-US"/>
        </w:rPr>
        <w:t>La versoj el la epistolo al la Efesanoj 4:8-14 helpas nin pli bone kompreni tion.</w:t>
      </w:r>
    </w:p>
    <w:p>
      <w:pPr>
        <w:pStyle w:val="Normal"/>
        <w:ind w:firstLine="720"/>
        <w:rPr>
          <w:sz w:val="32"/>
          <w:szCs w:val="32"/>
          <w:lang w:val="en-US"/>
        </w:rPr>
      </w:pPr>
      <w:r>
        <w:rPr>
          <w:sz w:val="32"/>
          <w:szCs w:val="32"/>
          <w:lang w:val="en-US"/>
        </w:rPr>
      </w:r>
    </w:p>
    <w:p>
      <w:pPr>
        <w:pStyle w:val="Normal"/>
        <w:ind w:left="720" w:hanging="0"/>
        <w:rPr>
          <w:sz w:val="32"/>
          <w:szCs w:val="32"/>
          <w:lang w:val="en-US"/>
        </w:rPr>
      </w:pPr>
      <w:r>
        <w:rPr>
          <w:sz w:val="32"/>
          <w:szCs w:val="32"/>
          <w:lang w:val="en-US"/>
        </w:rPr>
        <w:t>“</w:t>
      </w:r>
      <w:r>
        <w:rPr>
          <w:sz w:val="32"/>
          <w:szCs w:val="32"/>
          <w:lang w:val="en-US"/>
        </w:rPr>
        <w:t>Tiel li diris: Kiam li (Jesuo) supreniris alten (al la ĉielo)... Kaj donis donacojn al homoj... por la konstruo de la korpo de Kristo, ĝis ni ĉiuj atingos la unuecon de la fido kaj la scio de la Filo de Dio, ĝis la nomo perfekta... por ke ni jam ne estu infanoj, onde ĵetataj kaj ĉirkaûpelataj de ĉiu vento de doktrino...”.</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La donacoj de la unua jarcento devis esti sendataj ĝis la homo de Dio fariĝos perfekta aû spirite matura: kaj la versoj 2 Tim 3:16,17 diras, ke “la homo de Dio” fariĝas “perfekta” per la gvidado de ”ĉiu skribaĵo”. Ĉar “ĉiu skribaĵo” estis inspirita de Dio kaj estas jam finskribita kaj havebla, do mankas kialo por konfuzo pro la diverseco de la doktrinoj, proponitaj de diversaj eklezioj. Estas nur unu Biblio, kaj ĉar “Via Vorto estas vero” (Joh 17:17), per studado de ĝiaj paĝoj, ni povas trovi “unuecon de la fido” (t. e. unu fidon, kiel estas dirite en Ef 4:13). Tial veraj kristanoj havis tiun unuecon de la fido. Ĉi-sence ili estas plene “perfektaj” rezulte de ilia perfektiĝo per la perfekta vorto de Dio.</w:t>
      </w:r>
    </w:p>
    <w:p>
      <w:pPr>
        <w:pStyle w:val="Normal"/>
        <w:ind w:firstLine="720"/>
        <w:jc w:val="left"/>
        <w:rPr/>
      </w:pPr>
      <w:r>
        <w:rPr>
          <w:sz w:val="32"/>
          <w:szCs w:val="32"/>
          <w:lang w:val="en-US"/>
        </w:rPr>
        <w:t xml:space="preserve">Interalie, atentu, kiel en la verso Ef 4:14 la tempo de la posedo de miraklaj donacoj estas komparata kun spirita infaneco; sekvas, ke fiero pri posedo de spiritaj donacoj ne estas indiko de spirita matureco. Ankaû la saman diras 1 Kor 13:11. Do ĉiu leganto de tiuj ĉi vortoj devas pli aspiri al scio de la skribita Vorto de Dio, ĝoji pri la kompleteco de la Dia revelacio al ni pri Si Mem kaj respondi al tio per humila obeemo. </w:t>
      </w:r>
    </w:p>
    <w:p>
      <w:pPr>
        <w:pStyle w:val="Normal"/>
        <w:ind w:firstLine="720"/>
        <w:rPr>
          <w:sz w:val="32"/>
          <w:szCs w:val="32"/>
          <w:lang w:val="en-US"/>
        </w:rPr>
      </w:pPr>
      <w:r>
        <w:rPr>
          <w:sz w:val="32"/>
          <w:szCs w:val="32"/>
          <w:lang w:val="en-US"/>
        </w:rPr>
      </w:r>
    </w:p>
    <w:p>
      <w:pPr>
        <w:pStyle w:val="Normal"/>
        <w:ind w:firstLine="720"/>
        <w:rPr>
          <w:b/>
          <w:b/>
          <w:bCs/>
          <w:sz w:val="32"/>
          <w:szCs w:val="32"/>
          <w:lang w:val="en-US"/>
        </w:rPr>
      </w:pPr>
      <w:r>
        <w:rPr>
          <w:b/>
          <w:bCs/>
          <w:sz w:val="32"/>
          <w:szCs w:val="32"/>
          <w:lang w:val="en-US"/>
        </w:rPr>
        <w:t>Nuntempaj  Pretendoj  Je  Posedo  De  La  Spirito</w:t>
      </w:r>
    </w:p>
    <w:p>
      <w:pPr>
        <w:pStyle w:val="Normal"/>
        <w:ind w:firstLine="720"/>
        <w:rPr>
          <w:b/>
          <w:b/>
          <w:bCs/>
          <w:sz w:val="32"/>
          <w:szCs w:val="32"/>
          <w:lang w:val="en-US"/>
        </w:rPr>
      </w:pPr>
      <w:r>
        <w:rPr>
          <w:b/>
          <w:bCs/>
          <w:sz w:val="32"/>
          <w:szCs w:val="32"/>
          <w:lang w:val="en-US"/>
        </w:rPr>
      </w:r>
    </w:p>
    <w:p>
      <w:pPr>
        <w:pStyle w:val="Normal"/>
        <w:ind w:firstLine="720"/>
        <w:jc w:val="left"/>
        <w:rPr>
          <w:sz w:val="32"/>
          <w:szCs w:val="32"/>
          <w:lang w:val="en-US"/>
        </w:rPr>
      </w:pPr>
      <w:r>
        <w:rPr>
          <w:sz w:val="32"/>
          <w:szCs w:val="32"/>
          <w:lang w:val="en-US"/>
        </w:rPr>
        <w:t>Kaj por la fino de tiu ĉi temo necesas fari kelkajn rimarkojn konekse al plurfojaj asertoj de tiuj homoj, kiuj opinias, ke ili posedas la donacojn de la Spirito:</w:t>
      </w:r>
    </w:p>
    <w:p>
      <w:pPr>
        <w:pStyle w:val="Normal"/>
        <w:ind w:left="705" w:hanging="0"/>
        <w:rPr>
          <w:sz w:val="32"/>
          <w:szCs w:val="32"/>
          <w:lang w:val="en-US"/>
        </w:rPr>
      </w:pPr>
      <w:r>
        <w:rPr>
          <w:sz w:val="32"/>
          <w:szCs w:val="32"/>
          <w:lang w:val="en-US"/>
        </w:rPr>
        <w:t xml:space="preserve">- Nuntempa “parolado per lingvoj” havas tendencon al la multfoja repetado de kurtaj silaboj, ekzemple, “lala, lala, lala; ŝama, ŝama; Jesuo, Jesuo”, kiuj ne rilatas sintakse al iu ajn lingvo. Ĉiu homo, aûdante fremdan parolon, kvankam ne komprenante la fremdlingvajn vortojn, tamen laû specifikaj sonsonoj, laû vortordoj kaj prononcoj, li povas kompreni, ke homoj ion komunikas. Sed nuntempa lingvoparolado ne havas tiun karakteron. Tio substrekas la fakton, ke ĝi ne provizas edifon, kiu estis la celo de la spiritaj donacoj en la unua jarcento. </w:t>
      </w:r>
    </w:p>
    <w:p>
      <w:pPr>
        <w:pStyle w:val="Normal"/>
        <w:ind w:left="705" w:hanging="0"/>
        <w:rPr>
          <w:sz w:val="32"/>
          <w:szCs w:val="32"/>
          <w:lang w:val="en-US"/>
        </w:rPr>
      </w:pPr>
      <w:r>
        <w:rPr>
          <w:sz w:val="32"/>
          <w:szCs w:val="32"/>
          <w:lang w:val="en-US"/>
        </w:rPr>
      </w:r>
    </w:p>
    <w:p>
      <w:pPr>
        <w:pStyle w:val="Normal"/>
        <w:ind w:left="705" w:hanging="0"/>
        <w:rPr/>
      </w:pPr>
      <w:r>
        <w:rPr>
          <w:sz w:val="32"/>
          <w:szCs w:val="32"/>
          <w:lang w:val="en-US"/>
        </w:rPr>
        <w:t xml:space="preserve">- Iuj pentekostanoj asertas, ke parolado per lingvoj estas signo, ke oni estas “savita” kaj ĝi akompanas ĉiun veran konverton. </w:t>
      </w:r>
    </w:p>
    <w:p>
      <w:pPr>
        <w:pStyle w:val="Normal"/>
        <w:ind w:left="720" w:hanging="0"/>
        <w:rPr/>
      </w:pPr>
      <w:r>
        <w:rPr>
          <w:sz w:val="32"/>
          <w:szCs w:val="32"/>
          <w:lang w:val="en-US"/>
        </w:rPr>
        <w:t>Tio kontraûas al la priskriboj de la fruaj eklezioj, en kiuj posedantoj de la donacoj similis al diversaj korpopartoj. Ne ĉiu estis mano aû piedo, kaj simile, iu ajn specifa donaco, ekzemple lingvoparolado, ne estis posedita de ĉiuj. 1 Kor 12:17, 27-30 klarigas tion:</w:t>
      </w:r>
    </w:p>
    <w:p>
      <w:pPr>
        <w:pStyle w:val="Normal"/>
        <w:ind w:left="1065" w:hanging="0"/>
        <w:rPr>
          <w:sz w:val="32"/>
          <w:szCs w:val="32"/>
          <w:lang w:val="en-US"/>
        </w:rPr>
      </w:pPr>
      <w:r>
        <w:rPr>
          <w:sz w:val="32"/>
          <w:szCs w:val="32"/>
          <w:lang w:val="en-US"/>
        </w:rPr>
      </w:r>
    </w:p>
    <w:p>
      <w:pPr>
        <w:pStyle w:val="Normal"/>
        <w:ind w:left="1065" w:hanging="0"/>
        <w:rPr>
          <w:sz w:val="32"/>
          <w:szCs w:val="32"/>
          <w:lang w:val="en-US"/>
        </w:rPr>
      </w:pPr>
      <w:r>
        <w:rPr>
          <w:sz w:val="32"/>
          <w:szCs w:val="32"/>
          <w:lang w:val="en-US"/>
        </w:rPr>
        <w:t>“</w:t>
      </w:r>
      <w:r>
        <w:rPr>
          <w:sz w:val="32"/>
          <w:szCs w:val="32"/>
          <w:lang w:val="en-US"/>
        </w:rPr>
        <w:t>Se la tuta korpo estus okulo, kie estus la aûdado? Se la tuta estus aûdado, kie estus la florado?” “Vi do estas la korpo de Kristo, kaj membroj en ĝi, ĉiu laû sia parto. Kaj Dio metis iujn en la eklezio, unue apostolojn, due profetojn, trie instruantojn, poste miraklojn, poste donacojn de kuracado, helpojn, direktojn, diversajn lingvojn. Ĉu ĉiuj estas apostoloj? Ĉu ĉiuj profetoj? Ĉu ĉiuj instruantoj? Ĉu ĉiuj mirakluloj? Ĉu ĉiuj havas kuracan povon? Ĉu ĉiuj parolas per lingvoj? Ĉu ĉiuj interpretas?”</w:t>
      </w:r>
    </w:p>
    <w:p>
      <w:pPr>
        <w:pStyle w:val="Normal"/>
        <w:ind w:left="1065" w:hanging="0"/>
        <w:rPr>
          <w:sz w:val="32"/>
          <w:szCs w:val="32"/>
          <w:lang w:val="en-US"/>
        </w:rPr>
      </w:pPr>
      <w:r>
        <w:rPr>
          <w:sz w:val="32"/>
          <w:szCs w:val="32"/>
          <w:lang w:val="en-US"/>
        </w:rPr>
      </w:r>
    </w:p>
    <w:p>
      <w:pPr>
        <w:pStyle w:val="Normal"/>
        <w:ind w:firstLine="720"/>
        <w:rPr>
          <w:sz w:val="32"/>
          <w:szCs w:val="32"/>
          <w:lang w:val="en-US"/>
        </w:rPr>
      </w:pPr>
      <w:r>
        <w:rPr>
          <w:sz w:val="32"/>
          <w:szCs w:val="32"/>
          <w:lang w:val="en-US"/>
        </w:rPr>
        <w:t>Same, pli frue en la sama ĉapitro:</w:t>
      </w:r>
    </w:p>
    <w:p>
      <w:pPr>
        <w:pStyle w:val="Normal"/>
        <w:ind w:firstLine="720"/>
        <w:rPr>
          <w:sz w:val="32"/>
          <w:szCs w:val="32"/>
          <w:lang w:val="en-US"/>
        </w:rPr>
      </w:pPr>
      <w:r>
        <w:rPr>
          <w:sz w:val="32"/>
          <w:szCs w:val="32"/>
          <w:lang w:val="en-US"/>
        </w:rPr>
      </w:r>
    </w:p>
    <w:p>
      <w:pPr>
        <w:pStyle w:val="Normal"/>
        <w:ind w:left="720" w:hanging="0"/>
        <w:rPr/>
      </w:pPr>
      <w:r>
        <w:rPr>
          <w:sz w:val="32"/>
          <w:szCs w:val="32"/>
          <w:lang w:val="en-US"/>
        </w:rPr>
        <w:t>“</w:t>
      </w:r>
      <w:r>
        <w:rPr>
          <w:sz w:val="32"/>
          <w:szCs w:val="32"/>
          <w:lang w:val="en-US"/>
        </w:rPr>
        <w:t>Ĉar al unu estas donite per la Spirito la vorto de saĝeco; kaj al alia, la vorto de scio, laû la sama Spirito; al alia, fido, en la sama Spirito; al alia, donacoj de resanigoj, en la unu Spirito; kaj al alia, energioj por mirakloj; kaj al alia, profetpovo; kaj al alia, distingoj de spiritoj; al alia, diversaj lingvoj; kaj al alia, interpreto de lingvoj; sed cion tion energias la unu sama Spirito, dividante al ĉiu aparte, kiel al Li plaĉas. Ĉar kiel la korpo estas unu, kaj havas multajn membrojn, kaj ĉiuj membroj de la korpo, estante multaj, estas unu korpo; tiel same ankaû estas Kristo” (1 Kor 12:8-12).</w:t>
      </w:r>
    </w:p>
    <w:p>
      <w:pPr>
        <w:pStyle w:val="Normal"/>
        <w:ind w:left="720" w:hanging="0"/>
        <w:rPr>
          <w:sz w:val="32"/>
          <w:szCs w:val="32"/>
          <w:lang w:val="en-US"/>
        </w:rPr>
      </w:pPr>
      <w:r>
        <w:rPr>
          <w:sz w:val="32"/>
          <w:szCs w:val="32"/>
          <w:lang w:val="en-US"/>
        </w:rPr>
      </w:r>
    </w:p>
    <w:p>
      <w:pPr>
        <w:pStyle w:val="Normal"/>
        <w:ind w:firstLine="720"/>
        <w:rPr/>
      </w:pPr>
      <w:r>
        <w:rPr>
          <w:sz w:val="32"/>
          <w:szCs w:val="32"/>
          <w:lang w:val="en-US"/>
        </w:rPr>
        <w:t>Tiun esprimplenan klarigon neeblas ignori.</w:t>
      </w:r>
    </w:p>
    <w:p>
      <w:pPr>
        <w:pStyle w:val="Normal"/>
        <w:ind w:firstLine="720"/>
        <w:rPr>
          <w:sz w:val="32"/>
          <w:szCs w:val="32"/>
          <w:lang w:val="en-US"/>
        </w:rPr>
      </w:pPr>
      <w:r>
        <w:rPr>
          <w:sz w:val="32"/>
          <w:szCs w:val="32"/>
          <w:lang w:val="en-US"/>
        </w:rPr>
      </w:r>
    </w:p>
    <w:p>
      <w:pPr>
        <w:pStyle w:val="Normal"/>
        <w:ind w:firstLine="720"/>
        <w:jc w:val="left"/>
        <w:rPr/>
      </w:pPr>
      <w:r>
        <w:rPr>
          <w:sz w:val="32"/>
          <w:szCs w:val="32"/>
          <w:lang w:val="en-US"/>
        </w:rPr>
        <w:t>Alia problemo rilate al pentekostanaj argumentoj estas la ekzemplo, kiel Filipo en Samaria konvertis multe da popolo al la nova fido, t. e. post kompreno pri la evangelio ili estis baptitaj en la akvo, sed ili ne ricevis la donacojn de la Spirito, ĉar poste, Petro kaj Johano aliris al ili kaj “alveninte, preĝis por ili, ke ili ricevu la Sanktan Spiriton... Tiam ili metis la manojn sur ilin, kaj ili ricevis la Sanktan Spiriton. Kaj kiam Simon vidis, ke la Sankta Spirito estis donata per surmetado de la manoj de la apostoloj...” (Agoj 8:4-18).  Povas esti, ke la transdono de la spiritaj donacoj estis farata nur per surmetado de manoj, kion ne ofte praktikas nuntempaj pretendantoj je spiritaj donacoj.</w:t>
      </w:r>
    </w:p>
    <w:p>
      <w:pPr>
        <w:pStyle w:val="Normal"/>
        <w:ind w:firstLine="720"/>
        <w:jc w:val="left"/>
        <w:rPr/>
      </w:pPr>
      <w:r>
        <w:rPr>
          <w:sz w:val="32"/>
          <w:szCs w:val="32"/>
          <w:lang w:val="en-US"/>
        </w:rPr>
        <w:t>Aliaj pentekostanoj opinias, ke parolado en diversaj lingvoj ne estas pruvo pri savo. Tio substrekas la fakton, ke estas seriozaj doktrinaj diferencoj inter tiuj, kiuj asertas, ke ili posedas la donacojn. Ekzemple, kelkaj kredas, ke la Regno de Dio estos sur la tero, dum aliaj opinias, ke ĝi estos sur la ĉielo. Katolikaj “inspirituloj” pretendas, ke la Sankta Spirito ordonas al ili adori Maria-n kiel Diinon kaj respekti la Papon, samtempe iuj pentekostanoj asertas, ke posedata de ili la Sankta Spirito ordonas al ili rigardi la Papon kiel  Antikriston kaj kondamni katolikan doktrinon. Tamen Jesuo diris, ke kiam venos la Parakleto, t. e. la Spirito de la vero, “li gvidos vin en ĉian veron... Kaj en tiu tago vi demandos min pri nenio... Sed la Parakleto, la Sankta Spirito, kiun la Patro sendos en mia nomo, instruos vin pri ĉio, kion mi diris al vi (Joh 16:13,23; 14:26).</w:t>
      </w:r>
    </w:p>
    <w:p>
      <w:pPr>
        <w:pStyle w:val="Normal"/>
        <w:ind w:firstLine="720"/>
        <w:jc w:val="left"/>
        <w:rPr/>
      </w:pPr>
      <w:r>
        <w:rPr>
          <w:sz w:val="32"/>
          <w:szCs w:val="32"/>
          <w:lang w:val="en-US"/>
        </w:rPr>
        <w:t>Inter tiuj, kiuj posedas la Parakleton, ne devas esti gravaj diferencoj pri  doktrino. Pro tio, ke troviĝas tiaj diferencoj, iliaj pretendoj ne estas kredeblaj. Videbla nekapableco de kelkaj pretendantoj laûbiblie klarigi sian kredon, montras, ke ili ne estas edifataj de la Parakleto en ĉian veron kaj plenan scion.</w:t>
      </w:r>
    </w:p>
    <w:p>
      <w:pPr>
        <w:pStyle w:val="Normal"/>
        <w:ind w:firstLine="720"/>
        <w:jc w:val="left"/>
        <w:rPr/>
      </w:pPr>
      <w:r>
        <w:rPr>
          <w:sz w:val="32"/>
          <w:szCs w:val="32"/>
          <w:lang w:val="en-US"/>
        </w:rPr>
        <w:t xml:space="preserve">La granda atento, kiun iuj homoj donas al la parolado en lingvoj ne reflektiĝas en la Biblio. En la listo da donacoj de la Spirito, donita en la ĉapitro Ef 4:11, ĝi ne troviĝas. En la simila listo en 1 Kor 12:28-30 ĝi troviĝas nur ĉe la fino. Fakte en la Nova Testamento nur en tri lokoj estas mencioj pri uzo de tiu donaco (Agoj 2:4; 10:46; 19:6).  </w:t>
      </w:r>
    </w:p>
    <w:p>
      <w:pPr>
        <w:pStyle w:val="Normal"/>
        <w:ind w:firstLine="720"/>
        <w:jc w:val="left"/>
        <w:rPr/>
      </w:pPr>
      <w:r>
        <w:rPr>
          <w:sz w:val="32"/>
          <w:szCs w:val="32"/>
          <w:lang w:val="en-US"/>
        </w:rPr>
        <w:t>La pretendoj de nuntempaj “inspiritaj” kristanoj je posedo de parolado en diversaj lingvoj kaj scipovoj fari miraklojn, oni devas konsideri konekse al tio, kion ni diras en tiu ĉi ĉapitro rilate al la maniero, laû kiu la Spirito de Dio agas. La baza punkto estas tio, ke ĉiuj pretendoj, kiujn tiaj homoj faras, ne estas rezulto de posedo de la Sankta Spirito. Tiuj, kiuj asertas, ke ili ja posedas la donacojn, trovos malfacilon respondi al tiuj Bibliaj argumentoj, kiujn ni donis ĉi tie.</w:t>
      </w:r>
    </w:p>
    <w:p>
      <w:pPr>
        <w:pStyle w:val="Normal"/>
        <w:ind w:firstLine="720"/>
        <w:jc w:val="left"/>
        <w:rPr>
          <w:sz w:val="32"/>
          <w:szCs w:val="32"/>
          <w:lang w:val="en-US"/>
        </w:rPr>
      </w:pPr>
      <w:r>
        <w:rPr>
          <w:sz w:val="32"/>
          <w:szCs w:val="32"/>
          <w:lang w:val="en-US"/>
        </w:rPr>
        <w:t>Tamen, estas racie atendi ian klarigon pri la demando, kial iam okazas partaj resanigoj kaj “paraladoj en lingvoj”.</w:t>
      </w:r>
    </w:p>
    <w:p>
      <w:pPr>
        <w:pStyle w:val="Normal"/>
        <w:ind w:firstLine="720"/>
        <w:jc w:val="left"/>
        <w:rPr>
          <w:sz w:val="32"/>
          <w:szCs w:val="32"/>
          <w:lang w:val="en-US"/>
        </w:rPr>
      </w:pPr>
      <w:r>
        <w:rPr>
          <w:sz w:val="32"/>
          <w:szCs w:val="32"/>
          <w:lang w:val="en-US"/>
        </w:rPr>
        <w:t>Estas konate, ke homoj uzas nur negrandan parton de sia cerbopovo, laû kelkaj taksoj – nur je 1%. Estas ankaû akceptite, ke la menso povas havi preskaû “fizikan” efikon al la korpo. Per tia memsugesto, ke fajro ne povas brulvundi, hindoj atingas povon iri sur fajro nudpiede, ne brulvundante piedojn. En momentoj de eksterordinara inspiro ni povas uzi multe pli da procentoj de eblecoj de nia cerbo, ol kutime, kaj atingi tiun fizikan staton de nia korpo, kiu multe pli superos ĝenerale konatajn korpeblecojn. Tiel, en stato de forta ekscito dum batalo, soldato povas tute ne rimarki dum kelkaj horoj, ke ĉe li estas deŝirita mano.</w:t>
      </w:r>
    </w:p>
    <w:p>
      <w:pPr>
        <w:pStyle w:val="Normal"/>
        <w:ind w:firstLine="720"/>
        <w:jc w:val="left"/>
        <w:rPr>
          <w:sz w:val="32"/>
          <w:szCs w:val="32"/>
          <w:lang w:val="en-US"/>
        </w:rPr>
      </w:pPr>
      <w:r>
        <w:rPr>
          <w:sz w:val="32"/>
          <w:szCs w:val="32"/>
          <w:lang w:val="en-US"/>
        </w:rPr>
        <w:t>Kun forta religia fido, dum kiam sonas konvena stimula muziko, sub influo de inspira gvidanto povas okazi fenomenoj, kiuj estas ekster normala homa kompreno.</w:t>
      </w:r>
    </w:p>
    <w:p>
      <w:pPr>
        <w:pStyle w:val="Normal"/>
        <w:ind w:firstLine="720"/>
        <w:jc w:val="left"/>
        <w:rPr>
          <w:sz w:val="32"/>
          <w:szCs w:val="32"/>
          <w:lang w:val="en-US"/>
        </w:rPr>
      </w:pPr>
      <w:r>
        <w:rPr>
          <w:sz w:val="32"/>
          <w:szCs w:val="32"/>
          <w:lang w:val="en-US"/>
        </w:rPr>
        <w:t>La mirakloj, pri kiuj parolas nuntempaj “kristanoj”, kaj ankaû similaj eksternormaj spertoj de aliaj religioj, estas el la sama eksterordinara kategorio. Ŝamanoj same praktikas sensencan paroladon en lingvoj. Kaj islamanoj povas atesti al “mirakloj” similaj al tiuj, kiuj estas pretenditaj de nuntempa kristanismo. Tamen la posedo de spiritaj donacoj en la unua jarcento celis ĉefe pruvi la superecon de vera kristanismo rilate al aliaj religioj. Tiu fakto, ke nuntempaj “mirakloj” de nuna kristanismo similas al la samaj “mirakloj” de aliaj religioj, atestas pri foresto nune de tiaj donacoj de la Sankta Spirito, kiuj estis en la unua jarcento.</w:t>
      </w:r>
    </w:p>
    <w:p>
      <w:pPr>
        <w:pStyle w:val="Normal"/>
        <w:ind w:firstLine="720"/>
        <w:rPr>
          <w:sz w:val="32"/>
          <w:szCs w:val="32"/>
          <w:lang w:val="en-US"/>
        </w:rPr>
      </w:pPr>
      <w:r>
        <w:rPr>
          <w:sz w:val="32"/>
          <w:szCs w:val="32"/>
          <w:lang w:val="en-US"/>
        </w:rPr>
      </w:r>
    </w:p>
    <w:p>
      <w:pPr>
        <w:pStyle w:val="Normal"/>
        <w:ind w:firstLine="720"/>
        <w:rPr/>
      </w:pPr>
      <w:r>
        <w:rPr>
          <w:b/>
          <w:bCs/>
          <w:sz w:val="32"/>
          <w:szCs w:val="32"/>
          <w:lang w:val="en-US"/>
        </w:rPr>
        <w:t>2.5</w:t>
        <w:tab/>
        <w:t>LA BIBLIO  -  LA UNUNURA AÛTORITATO</w:t>
      </w:r>
    </w:p>
    <w:p>
      <w:pPr>
        <w:pStyle w:val="Normal"/>
        <w:ind w:firstLine="720"/>
        <w:rPr>
          <w:b/>
          <w:b/>
          <w:bCs/>
          <w:sz w:val="32"/>
          <w:szCs w:val="32"/>
          <w:lang w:val="en-US"/>
        </w:rPr>
      </w:pPr>
      <w:r>
        <w:rPr>
          <w:b/>
          <w:bCs/>
          <w:sz w:val="32"/>
          <w:szCs w:val="32"/>
          <w:lang w:val="en-US"/>
        </w:rPr>
      </w:r>
    </w:p>
    <w:p>
      <w:pPr>
        <w:pStyle w:val="Normal"/>
        <w:ind w:firstLine="720"/>
        <w:jc w:val="left"/>
        <w:rPr/>
      </w:pPr>
      <w:r>
        <w:rPr>
          <w:sz w:val="32"/>
          <w:szCs w:val="32"/>
          <w:lang w:val="en-US"/>
        </w:rPr>
        <w:t>El ĉio dirita en tiu ĉi ĉapitro sekvas, ke la Sankta Spirito rilatas al Lia racio, intenco kaj potenco, pere de kiu Li efektivigas Siajn kreaĵojn. Ni substrekas, ke la Spirito klare malkaŝiĝas al ni sur la paĝoj de la Dia Vorto. Multaj problemoj de nuntempa kristanismo leviĝas pro la tuta manko de kompreno de tio ĉi. Pro tio, ke ne estas facile kompreni, ke tiom granda povo estas enmetita en unu libron, aperas deziro opinii, ke krom la Biblio ekzistas ia alia formo de Dia revelacio al la homo. Nia ege malvirta homa naturo (Jer 17:9) trovas la puran veron de Dia Vorto malfacila por kompreni (Joh 17:17), kaj multaj homoj fordonas sin al la tento havi aliajn formojn de revelacio, pli allogajn por homa menso. Pli sube vi trovos kelkajn ekzemplojn de ili:</w:t>
      </w:r>
    </w:p>
    <w:p>
      <w:pPr>
        <w:pStyle w:val="Normal"/>
        <w:ind w:firstLine="720"/>
        <w:rPr>
          <w:sz w:val="32"/>
          <w:szCs w:val="32"/>
          <w:lang w:val="en-US"/>
        </w:rPr>
      </w:pPr>
      <w:r>
        <w:rPr>
          <w:sz w:val="32"/>
          <w:szCs w:val="32"/>
          <w:lang w:val="en-US"/>
        </w:rPr>
        <w:t xml:space="preserve">-------------------------------------------------------------------------------------- </w:t>
      </w:r>
    </w:p>
    <w:p>
      <w:pPr>
        <w:pStyle w:val="Normal"/>
        <w:ind w:firstLine="720"/>
        <w:rPr>
          <w:sz w:val="32"/>
          <w:szCs w:val="32"/>
          <w:lang w:val="en-US"/>
        </w:rPr>
      </w:pPr>
      <w:r>
        <w:rPr>
          <w:sz w:val="32"/>
          <w:szCs w:val="32"/>
          <w:lang w:val="en-US"/>
        </w:rPr>
        <w:t>Konfesio</w:t>
        <w:tab/>
        <w:tab/>
        <w:t>Aliaj formoj de</w:t>
        <w:tab/>
        <w:tab/>
        <w:t xml:space="preserve">         Avantaĝo de tiu ĉi </w:t>
      </w:r>
    </w:p>
    <w:p>
      <w:pPr>
        <w:pStyle w:val="Normal"/>
        <w:pBdr>
          <w:bottom w:val="single" w:sz="6" w:space="8" w:color="000000"/>
        </w:pBdr>
        <w:ind w:firstLine="720"/>
        <w:rPr>
          <w:sz w:val="32"/>
          <w:szCs w:val="32"/>
          <w:lang w:val="en-US"/>
        </w:rPr>
      </w:pPr>
      <w:r>
        <w:rPr>
          <w:sz w:val="32"/>
          <w:szCs w:val="32"/>
          <w:lang w:val="en-US"/>
        </w:rPr>
        <w:t xml:space="preserve">                             </w:t>
      </w:r>
      <w:r>
        <w:rPr>
          <w:sz w:val="32"/>
          <w:szCs w:val="32"/>
          <w:lang w:val="en-US"/>
        </w:rPr>
        <w:t>revelacio                            formo por homo</w:t>
      </w:r>
    </w:p>
    <w:p>
      <w:pPr>
        <w:pStyle w:val="Normal"/>
        <w:ind w:firstLine="720"/>
        <w:rPr>
          <w:sz w:val="32"/>
          <w:szCs w:val="32"/>
          <w:lang w:val="en-US"/>
        </w:rPr>
      </w:pPr>
      <w:r>
        <w:rPr>
          <w:sz w:val="32"/>
          <w:szCs w:val="32"/>
          <w:lang w:val="en-US"/>
        </w:rPr>
        <w:t xml:space="preserve">Atestantoj          Eldonaĵoj de la                   Ne necesas iun personan                                                                                               </w:t>
      </w:r>
    </w:p>
    <w:p>
      <w:pPr>
        <w:pStyle w:val="Normal"/>
        <w:ind w:firstLine="720"/>
        <w:rPr/>
      </w:pPr>
      <w:r>
        <w:rPr>
          <w:sz w:val="32"/>
          <w:szCs w:val="32"/>
          <w:lang w:val="en-US"/>
        </w:rPr>
        <w:t>de Jehovah        societo “Garda Turo”,        penon por pripensi la ĝustan</w:t>
      </w:r>
    </w:p>
    <w:p>
      <w:pPr>
        <w:pStyle w:val="Normal"/>
        <w:ind w:firstLine="720"/>
        <w:rPr>
          <w:sz w:val="32"/>
          <w:szCs w:val="32"/>
          <w:lang w:val="en-US"/>
        </w:rPr>
      </w:pPr>
      <w:r>
        <w:rPr>
          <w:sz w:val="32"/>
          <w:szCs w:val="32"/>
          <w:lang w:val="en-US"/>
        </w:rPr>
        <w:t xml:space="preserve">                          </w:t>
      </w:r>
      <w:r>
        <w:rPr>
          <w:sz w:val="32"/>
          <w:szCs w:val="32"/>
          <w:lang w:val="en-US"/>
        </w:rPr>
        <w:t xml:space="preserve">kiuj estas opiniataj kiel       interpreton de la Biblio.                                                              .                                  inspiritaj.                            Ĉiuj respondoj jam estas                                                                    </w:t>
      </w:r>
    </w:p>
    <w:p>
      <w:pPr>
        <w:pStyle w:val="Normal"/>
        <w:tabs>
          <w:tab w:val="clear" w:pos="708"/>
          <w:tab w:val="left" w:pos="6300" w:leader="none"/>
        </w:tabs>
        <w:ind w:firstLine="720"/>
        <w:rPr>
          <w:sz w:val="32"/>
          <w:szCs w:val="32"/>
          <w:lang w:val="en-US"/>
        </w:rPr>
      </w:pPr>
      <w:r>
        <w:rPr>
          <w:sz w:val="32"/>
          <w:szCs w:val="32"/>
          <w:lang w:val="en-US"/>
        </w:rPr>
        <w:tab/>
        <w:t>aperigitaj.</w:t>
      </w:r>
    </w:p>
    <w:p>
      <w:pPr>
        <w:pStyle w:val="Normal"/>
        <w:tabs>
          <w:tab w:val="clear" w:pos="708"/>
          <w:tab w:val="left" w:pos="6300" w:leader="none"/>
        </w:tabs>
        <w:ind w:firstLine="720"/>
        <w:rPr>
          <w:sz w:val="32"/>
          <w:szCs w:val="32"/>
          <w:lang w:val="en-US"/>
        </w:rPr>
      </w:pPr>
      <w:r>
        <w:rPr>
          <w:sz w:val="32"/>
          <w:szCs w:val="32"/>
          <w:lang w:val="en-US"/>
        </w:rPr>
        <w:t>___________________________________________________________</w:t>
      </w:r>
    </w:p>
    <w:p>
      <w:pPr>
        <w:pStyle w:val="Normal"/>
        <w:ind w:firstLine="720"/>
        <w:rPr/>
      </w:pPr>
      <w:r>
        <w:rPr>
          <w:sz w:val="32"/>
          <w:szCs w:val="32"/>
          <w:lang w:val="en-US"/>
        </w:rPr>
        <w:t xml:space="preserve">Roma                 Eldiroj de la Papo               Persono mem ne bezonas    </w:t>
      </w:r>
    </w:p>
    <w:p>
      <w:pPr>
        <w:pStyle w:val="Normal"/>
        <w:ind w:firstLine="720"/>
        <w:rPr>
          <w:sz w:val="32"/>
          <w:szCs w:val="32"/>
          <w:lang w:val="en-US"/>
        </w:rPr>
      </w:pPr>
      <w:r>
        <w:rPr>
          <w:sz w:val="32"/>
          <w:szCs w:val="32"/>
          <w:lang w:val="en-US"/>
        </w:rPr>
        <w:t xml:space="preserve">Katolikismo       kaj opinioj de                      legi la Biblion. En la </w:t>
      </w:r>
    </w:p>
    <w:p>
      <w:pPr>
        <w:pStyle w:val="Normal"/>
        <w:tabs>
          <w:tab w:val="clear" w:pos="708"/>
          <w:tab w:val="left" w:pos="2835" w:leader="none"/>
        </w:tabs>
        <w:ind w:left="6360" w:hanging="6360"/>
        <w:rPr/>
      </w:pPr>
      <w:r>
        <w:rPr>
          <w:sz w:val="32"/>
          <w:szCs w:val="32"/>
          <w:lang w:val="en-US"/>
        </w:rPr>
        <w:tab/>
        <w:t xml:space="preserve">pastroj, kiuj (laû                  pasinteco katolikismo ne  </w:t>
      </w:r>
    </w:p>
    <w:p>
      <w:pPr>
        <w:pStyle w:val="Normal"/>
        <w:tabs>
          <w:tab w:val="clear" w:pos="708"/>
          <w:tab w:val="left" w:pos="2835" w:leader="none"/>
        </w:tabs>
        <w:rPr/>
      </w:pPr>
      <w:r>
        <w:rPr>
          <w:sz w:val="32"/>
          <w:szCs w:val="32"/>
          <w:lang w:val="en-US"/>
        </w:rPr>
        <w:t xml:space="preserve">                                    </w:t>
      </w:r>
      <w:r>
        <w:rPr>
          <w:sz w:val="32"/>
          <w:szCs w:val="32"/>
          <w:lang w:val="en-US"/>
        </w:rPr>
        <w:t xml:space="preserve">iliaj vortoj) estas                 aprobis, eĉ malpermesis </w:t>
      </w:r>
    </w:p>
    <w:p>
      <w:pPr>
        <w:pStyle w:val="Normal"/>
        <w:tabs>
          <w:tab w:val="clear" w:pos="708"/>
          <w:tab w:val="left" w:pos="2835" w:leader="none"/>
        </w:tabs>
        <w:rPr>
          <w:sz w:val="32"/>
          <w:szCs w:val="32"/>
          <w:lang w:val="en-US"/>
        </w:rPr>
      </w:pPr>
      <w:r>
        <w:rPr>
          <w:sz w:val="32"/>
          <w:szCs w:val="32"/>
          <w:lang w:val="en-US"/>
        </w:rPr>
        <w:t xml:space="preserve">                                    </w:t>
      </w:r>
      <w:r>
        <w:rPr>
          <w:sz w:val="32"/>
          <w:szCs w:val="32"/>
          <w:lang w:val="en-US"/>
        </w:rPr>
        <w:t xml:space="preserve">la respegulo de Dia             legi la Biblion. Oni fidu al </w:t>
      </w:r>
    </w:p>
    <w:p>
      <w:pPr>
        <w:pStyle w:val="Normal"/>
        <w:tabs>
          <w:tab w:val="clear" w:pos="708"/>
          <w:tab w:val="left" w:pos="6360" w:leader="none"/>
        </w:tabs>
        <w:ind w:left="6360" w:hanging="6360"/>
        <w:rPr/>
      </w:pPr>
      <w:r>
        <w:rPr>
          <w:sz w:val="32"/>
          <w:szCs w:val="32"/>
          <w:lang w:val="en-US"/>
        </w:rPr>
        <w:t xml:space="preserve">                                    </w:t>
      </w:r>
      <w:r>
        <w:rPr>
          <w:sz w:val="32"/>
          <w:szCs w:val="32"/>
          <w:lang w:val="en-US"/>
        </w:rPr>
        <w:t>Racio                                  pastroj prefere ol persona peno kompreni la Dian Vorton.</w:t>
      </w:r>
    </w:p>
    <w:p>
      <w:pPr>
        <w:pStyle w:val="Normal"/>
        <w:rPr>
          <w:sz w:val="32"/>
          <w:szCs w:val="32"/>
          <w:lang w:val="en-US"/>
        </w:rPr>
      </w:pPr>
      <w:r>
        <w:rPr>
          <w:sz w:val="32"/>
          <w:szCs w:val="32"/>
          <w:lang w:val="en-US"/>
        </w:rPr>
        <w:t xml:space="preserve">         </w:t>
      </w:r>
      <w:r>
        <w:rPr>
          <w:sz w:val="32"/>
          <w:szCs w:val="32"/>
          <w:lang w:val="en-US"/>
        </w:rPr>
        <w:t>__________________________________________________________</w:t>
      </w:r>
    </w:p>
    <w:p>
      <w:pPr>
        <w:pStyle w:val="Normal"/>
        <w:ind w:left="6360" w:hanging="6360"/>
        <w:rPr>
          <w:sz w:val="32"/>
          <w:szCs w:val="32"/>
          <w:lang w:val="en-US"/>
        </w:rPr>
      </w:pPr>
      <w:r>
        <w:rPr>
          <w:sz w:val="32"/>
          <w:szCs w:val="32"/>
          <w:lang w:val="en-US"/>
        </w:rPr>
        <w:t xml:space="preserve">         </w:t>
      </w:r>
      <w:r>
        <w:rPr>
          <w:sz w:val="32"/>
          <w:szCs w:val="32"/>
          <w:lang w:val="en-US"/>
        </w:rPr>
        <w:t xml:space="preserve">Mormonoj          La libro de                          Ne necesas kredi al la  </w:t>
      </w:r>
    </w:p>
    <w:p>
      <w:pPr>
        <w:pStyle w:val="Normal"/>
        <w:tabs>
          <w:tab w:val="clear" w:pos="708"/>
          <w:tab w:val="left" w:pos="2925" w:leader="none"/>
        </w:tabs>
        <w:rPr>
          <w:sz w:val="32"/>
          <w:szCs w:val="32"/>
          <w:lang w:val="en-US"/>
        </w:rPr>
      </w:pPr>
      <w:r>
        <w:rPr>
          <w:sz w:val="32"/>
          <w:szCs w:val="32"/>
          <w:lang w:val="en-US"/>
        </w:rPr>
        <w:tab/>
        <w:t>Mormono                           Bibliaj doktrinoj, kiuj iufoje</w:t>
      </w:r>
    </w:p>
    <w:p>
      <w:pPr>
        <w:pStyle w:val="Normal"/>
        <w:tabs>
          <w:tab w:val="clear" w:pos="708"/>
          <w:tab w:val="left" w:pos="6525" w:leader="none"/>
        </w:tabs>
        <w:ind w:left="6360" w:hanging="6360"/>
        <w:rPr>
          <w:sz w:val="32"/>
          <w:szCs w:val="32"/>
          <w:lang w:val="en-US"/>
        </w:rPr>
      </w:pPr>
      <w:r>
        <w:rPr>
          <w:sz w:val="32"/>
          <w:szCs w:val="32"/>
          <w:lang w:val="en-US"/>
        </w:rPr>
        <w:tab/>
        <w:t xml:space="preserve">estas malfacile akceptataj - </w:t>
      </w:r>
    </w:p>
    <w:p>
      <w:pPr>
        <w:pStyle w:val="Normal"/>
        <w:tabs>
          <w:tab w:val="clear" w:pos="708"/>
          <w:tab w:val="left" w:pos="6525" w:leader="none"/>
        </w:tabs>
        <w:ind w:left="6360" w:hanging="6360"/>
        <w:rPr/>
      </w:pPr>
      <w:r>
        <w:rPr>
          <w:sz w:val="32"/>
          <w:szCs w:val="32"/>
          <w:lang w:val="en-US"/>
        </w:rPr>
        <w:tab/>
        <w:t xml:space="preserve">la libro de Mormono              </w:t>
      </w:r>
    </w:p>
    <w:p>
      <w:pPr>
        <w:pStyle w:val="Normal"/>
        <w:tabs>
          <w:tab w:val="clear" w:pos="708"/>
          <w:tab w:val="left" w:pos="6525" w:leader="none"/>
        </w:tabs>
        <w:ind w:left="6360" w:hanging="6360"/>
        <w:rPr/>
      </w:pPr>
      <w:r>
        <w:rPr>
          <w:sz w:val="32"/>
          <w:szCs w:val="32"/>
          <w:lang w:val="en-US"/>
        </w:rPr>
        <w:t xml:space="preserve">                                                                               </w:t>
      </w:r>
      <w:r>
        <w:rPr>
          <w:sz w:val="32"/>
          <w:szCs w:val="32"/>
          <w:lang w:val="en-US"/>
        </w:rPr>
        <w:t xml:space="preserve">proponas ŝancon de                                                                                                universala savo. Tamen, la Biblio diras, ke multaj homoj </w:t>
      </w:r>
    </w:p>
    <w:p>
      <w:pPr>
        <w:pStyle w:val="Normal"/>
        <w:tabs>
          <w:tab w:val="clear" w:pos="708"/>
          <w:tab w:val="left" w:pos="6525" w:leader="none"/>
        </w:tabs>
        <w:ind w:left="6360" w:hanging="6360"/>
        <w:rPr/>
      </w:pPr>
      <w:r>
        <w:rPr>
          <w:sz w:val="32"/>
          <w:szCs w:val="32"/>
          <w:lang w:val="en-US"/>
        </w:rPr>
        <w:t xml:space="preserve">                                                                               </w:t>
      </w:r>
      <w:r>
        <w:rPr>
          <w:sz w:val="32"/>
          <w:szCs w:val="32"/>
          <w:lang w:val="en-US"/>
        </w:rPr>
        <w:t>vivas kaj mortas sen espero pro tio, ke ili ne estas alvokitaj al konado de la Evangelio.</w:t>
      </w:r>
    </w:p>
    <w:p>
      <w:pPr>
        <w:pStyle w:val="Normal"/>
        <w:tabs>
          <w:tab w:val="clear" w:pos="708"/>
          <w:tab w:val="left" w:pos="6525" w:leader="none"/>
        </w:tabs>
        <w:rPr>
          <w:sz w:val="32"/>
          <w:szCs w:val="32"/>
          <w:lang w:val="en-US"/>
        </w:rPr>
      </w:pPr>
      <w:r>
        <w:rPr>
          <w:sz w:val="32"/>
          <w:szCs w:val="32"/>
          <w:lang w:val="en-US"/>
        </w:rPr>
        <w:t xml:space="preserve">        </w:t>
      </w:r>
      <w:r>
        <w:rPr>
          <w:sz w:val="32"/>
          <w:szCs w:val="32"/>
          <w:lang w:val="en-US"/>
        </w:rPr>
        <w:t>___________________________________________________________</w:t>
      </w:r>
    </w:p>
    <w:p>
      <w:pPr>
        <w:pStyle w:val="Normal"/>
        <w:tabs>
          <w:tab w:val="clear" w:pos="708"/>
          <w:tab w:val="left" w:pos="6525" w:leader="none"/>
        </w:tabs>
        <w:rPr/>
      </w:pPr>
      <w:r>
        <w:rPr>
          <w:sz w:val="32"/>
          <w:szCs w:val="32"/>
          <w:lang w:val="en-US"/>
        </w:rPr>
        <w:t xml:space="preserve">        </w:t>
      </w:r>
      <w:r>
        <w:rPr>
          <w:sz w:val="32"/>
          <w:szCs w:val="32"/>
          <w:lang w:val="en-US"/>
        </w:rPr>
        <w:t>Inspirita            “Interna Lumo”,                   Ili kredas, ke iliaj sentoj</w:t>
      </w:r>
    </w:p>
    <w:p>
      <w:pPr>
        <w:pStyle w:val="Normal"/>
        <w:tabs>
          <w:tab w:val="clear" w:pos="708"/>
          <w:tab w:val="left" w:pos="6525" w:leader="none"/>
        </w:tabs>
        <w:ind w:left="6360" w:hanging="6360"/>
        <w:rPr>
          <w:sz w:val="32"/>
          <w:szCs w:val="32"/>
          <w:lang w:val="en-US"/>
        </w:rPr>
      </w:pPr>
      <w:r>
        <w:rPr>
          <w:sz w:val="32"/>
          <w:szCs w:val="32"/>
          <w:lang w:val="en-US"/>
        </w:rPr>
        <w:t xml:space="preserve">        </w:t>
      </w:r>
      <w:r>
        <w:rPr>
          <w:sz w:val="32"/>
          <w:szCs w:val="32"/>
          <w:lang w:val="en-US"/>
        </w:rPr>
        <w:t xml:space="preserve">Kristanismo          kiu laû ili estas </w:t>
        <w:tab/>
        <w:t xml:space="preserve">kaj agoj estas korektaj,        </w:t>
      </w:r>
    </w:p>
    <w:p>
      <w:pPr>
        <w:pStyle w:val="Normal"/>
        <w:tabs>
          <w:tab w:val="clear" w:pos="708"/>
          <w:tab w:val="left" w:pos="2925" w:leader="none"/>
        </w:tabs>
        <w:rPr>
          <w:sz w:val="32"/>
          <w:szCs w:val="32"/>
          <w:lang w:val="en-US"/>
        </w:rPr>
      </w:pPr>
      <w:r>
        <w:rPr>
          <w:sz w:val="32"/>
          <w:szCs w:val="32"/>
          <w:lang w:val="en-US"/>
        </w:rPr>
        <w:tab/>
        <w:t>la Sankta Spirito                ĉar ilin gvidas kaj inspiras</w:t>
      </w:r>
    </w:p>
    <w:p>
      <w:pPr>
        <w:pStyle w:val="Normal"/>
        <w:tabs>
          <w:tab w:val="clear" w:pos="708"/>
          <w:tab w:val="left" w:pos="6525" w:leader="none"/>
        </w:tabs>
        <w:ind w:left="6360" w:hanging="6360"/>
        <w:rPr/>
      </w:pPr>
      <w:r>
        <w:rPr>
          <w:sz w:val="32"/>
          <w:szCs w:val="32"/>
          <w:lang w:val="en-US"/>
        </w:rPr>
        <w:tab/>
        <w:t xml:space="preserve">la Dia Spirito diversmaniere, sen la Biblio. </w:t>
      </w:r>
    </w:p>
    <w:p>
      <w:pPr>
        <w:pStyle w:val="Normal"/>
        <w:tabs>
          <w:tab w:val="clear" w:pos="708"/>
          <w:tab w:val="left" w:pos="6525" w:leader="none"/>
        </w:tabs>
        <w:ind w:left="6360" w:hanging="6360"/>
        <w:rPr>
          <w:sz w:val="32"/>
          <w:szCs w:val="32"/>
          <w:lang w:val="en-US"/>
        </w:rPr>
      </w:pPr>
      <w:r>
        <w:rPr>
          <w:sz w:val="32"/>
          <w:szCs w:val="32"/>
          <w:lang w:val="en-US"/>
        </w:rPr>
        <w:t xml:space="preserve">        </w:t>
      </w:r>
      <w:r>
        <w:rPr>
          <w:sz w:val="32"/>
          <w:szCs w:val="32"/>
          <w:lang w:val="en-US"/>
        </w:rPr>
        <w:t xml:space="preserve">__________________________________________________________  </w:t>
      </w:r>
    </w:p>
    <w:p>
      <w:pPr>
        <w:pStyle w:val="Normal"/>
        <w:tabs>
          <w:tab w:val="clear" w:pos="708"/>
          <w:tab w:val="left" w:pos="6525" w:leader="none"/>
        </w:tabs>
        <w:ind w:left="6360" w:hanging="6360"/>
        <w:rPr>
          <w:sz w:val="32"/>
          <w:szCs w:val="32"/>
          <w:lang w:val="en-US"/>
        </w:rPr>
      </w:pPr>
      <w:r>
        <w:rPr>
          <w:sz w:val="32"/>
          <w:szCs w:val="32"/>
          <w:lang w:val="en-US"/>
        </w:rPr>
        <w:t xml:space="preserve"> </w:t>
      </w:r>
    </w:p>
    <w:p>
      <w:pPr>
        <w:pStyle w:val="Normal"/>
        <w:tabs>
          <w:tab w:val="clear" w:pos="708"/>
          <w:tab w:val="left" w:pos="6525" w:leader="none"/>
        </w:tabs>
        <w:ind w:firstLine="720"/>
        <w:rPr>
          <w:sz w:val="32"/>
          <w:szCs w:val="32"/>
          <w:lang w:val="en-US"/>
        </w:rPr>
      </w:pPr>
      <w:r>
        <w:rPr>
          <w:sz w:val="32"/>
          <w:szCs w:val="32"/>
          <w:lang w:val="en-US"/>
        </w:rPr>
        <w:t>Ĉio tio substrekas, ke necesas akcepti la Biblion, kiel Dian Vorton kaj memstare sur ĝiaj paĝoj trovi la veran revelacion. Al la demando: “Unu Biblio, multe da konfesioj – Kial?” oni povas respondi, ke krom la Biblio tiuj homoj akceptas ankaû aliajn formojn de la revelacio de Dia Spirito.</w:t>
      </w:r>
    </w:p>
    <w:p>
      <w:pPr>
        <w:pStyle w:val="Normal"/>
        <w:tabs>
          <w:tab w:val="clear" w:pos="708"/>
          <w:tab w:val="left" w:pos="6525" w:leader="none"/>
        </w:tabs>
        <w:ind w:firstLine="720"/>
        <w:rPr>
          <w:sz w:val="32"/>
          <w:szCs w:val="32"/>
          <w:lang w:val="en-US"/>
        </w:rPr>
      </w:pPr>
      <w:r>
        <w:rPr>
          <w:sz w:val="32"/>
          <w:szCs w:val="32"/>
          <w:lang w:val="en-US"/>
        </w:rPr>
        <w:t>Se vi volas trovi unu veran konfesion, unu veran fidon kaj unu veran bapton (Ef 4:4-6), vi devas sekvi la laûta kaj klara alvoko: “Reen al la Bibli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b/>
          <w:b/>
          <w:bCs/>
          <w:i/>
          <w:i/>
          <w:iCs/>
          <w:sz w:val="32"/>
          <w:szCs w:val="32"/>
          <w:lang w:val="en-US"/>
        </w:rPr>
      </w:pPr>
      <w:r>
        <w:rPr>
          <w:b/>
          <w:bCs/>
          <w:sz w:val="32"/>
          <w:szCs w:val="32"/>
          <w:lang w:val="en-US"/>
        </w:rPr>
        <w:t>KOMENTO 4 :  Ĉu  La  Sankta  Spirito  Estas  Persono?</w:t>
      </w:r>
    </w:p>
    <w:p>
      <w:pPr>
        <w:pStyle w:val="Normal"/>
        <w:tabs>
          <w:tab w:val="clear" w:pos="708"/>
          <w:tab w:val="left" w:pos="6525" w:leader="none"/>
        </w:tabs>
        <w:ind w:firstLine="720"/>
        <w:rPr>
          <w:b/>
          <w:b/>
          <w:bCs/>
          <w:i/>
          <w:i/>
          <w:iCs/>
          <w:sz w:val="32"/>
          <w:szCs w:val="32"/>
          <w:lang w:val="en-US"/>
        </w:rPr>
      </w:pPr>
      <w:r>
        <w:rPr>
          <w:b/>
          <w:bCs/>
          <w:i/>
          <w:iCs/>
          <w:sz w:val="32"/>
          <w:szCs w:val="32"/>
          <w:lang w:val="en-US"/>
        </w:rPr>
      </w:r>
    </w:p>
    <w:p>
      <w:pPr>
        <w:pStyle w:val="Normal"/>
        <w:tabs>
          <w:tab w:val="clear" w:pos="708"/>
          <w:tab w:val="left" w:pos="6525" w:leader="none"/>
        </w:tabs>
        <w:ind w:firstLine="720"/>
        <w:jc w:val="left"/>
        <w:rPr>
          <w:sz w:val="32"/>
          <w:szCs w:val="32"/>
          <w:lang w:val="en-US"/>
        </w:rPr>
      </w:pPr>
      <w:r>
        <w:rPr>
          <w:sz w:val="32"/>
          <w:szCs w:val="32"/>
          <w:lang w:val="en-US"/>
        </w:rPr>
        <w:t xml:space="preserve">En la partoj 2.1 kaj 2.2 estas donite sufiĉa pruvo, ke la Dia Spirito rilatas al Lia potenco, kiu larĝmaniere respegulas Lian “menson”. Pro tio, ke la Dia Spirito efikas kiel respegulo de la personeco de Dio, kelkaj opinias, ke la Dia Spirito estas persono, kiu estas ankaû Dio. </w:t>
      </w:r>
    </w:p>
    <w:p>
      <w:pPr>
        <w:pStyle w:val="Normal"/>
        <w:tabs>
          <w:tab w:val="clear" w:pos="708"/>
          <w:tab w:val="left" w:pos="6525" w:leader="none"/>
        </w:tabs>
        <w:ind w:firstLine="720"/>
        <w:jc w:val="left"/>
        <w:rPr>
          <w:sz w:val="32"/>
          <w:szCs w:val="32"/>
          <w:lang w:val="en-US"/>
        </w:rPr>
      </w:pPr>
      <w:r>
        <w:rPr>
          <w:sz w:val="32"/>
          <w:szCs w:val="32"/>
          <w:lang w:val="en-US"/>
        </w:rPr>
        <w:t>Atenta refoja tralego de la antaûaj partoj montras, ke la Dia Spirito estas Lia menso kaj potenco, kaj se tio estas tiel, do menso kaj potenco neniel povas esti persono. La elektro estas nevidebla forto, donanta rezultojn por homo, kiu manipulias tiun forton; sed ja ĝi ne povas esti persono. Amo estas elaperigo de homa karaktero, sed ĝi ne povas esti persono. La Spirito Dia enhavas Lian amon, kiel parton de Lia karaktero, kaj povas rilati al Lia potenco, sed ĝi neniamaniere povas rilati al persono aparta de Li.</w:t>
      </w:r>
    </w:p>
    <w:p>
      <w:pPr>
        <w:pStyle w:val="Normal"/>
        <w:tabs>
          <w:tab w:val="clear" w:pos="708"/>
          <w:tab w:val="left" w:pos="6525" w:leader="none"/>
        </w:tabs>
        <w:ind w:firstLine="720"/>
        <w:jc w:val="left"/>
        <w:rPr/>
      </w:pPr>
      <w:r>
        <w:rPr>
          <w:sz w:val="32"/>
          <w:szCs w:val="32"/>
          <w:lang w:val="en-US"/>
        </w:rPr>
        <w:t>Evidenta kaj grava eraro de multaj “kristanoj” (ke la Spirito estas persono) estas en tio, ke ili kredas je la doktrino pri la “Triunuo”. Laû tiu ĉi doktrino estas tri dioj, kiuj iamaniere estas samtempe unu la sama – Dio Patro, Dio Sankta Spirito kaj Dio Filo (Jesuo). Tiuj samaj homoj asertas, ke Dio ne estas persono kaj samtempe diras, ke Dia Spirito estas persono, montrante per tio evidentan kontraûdiron, ke la Sankta Spirito estas la patro de Jesuo.</w:t>
      </w:r>
    </w:p>
    <w:p>
      <w:pPr>
        <w:pStyle w:val="Normal"/>
        <w:tabs>
          <w:tab w:val="clear" w:pos="708"/>
          <w:tab w:val="left" w:pos="6525" w:leader="none"/>
        </w:tabs>
        <w:ind w:firstLine="720"/>
        <w:jc w:val="left"/>
        <w:rPr>
          <w:sz w:val="32"/>
          <w:szCs w:val="32"/>
          <w:lang w:val="en-US"/>
        </w:rPr>
      </w:pPr>
      <w:r>
        <w:rPr>
          <w:sz w:val="32"/>
          <w:szCs w:val="32"/>
          <w:lang w:val="en-US"/>
        </w:rPr>
        <w:t>Pro tio, ke la vorto “triunuo” forestas en la Biblio, tio pruvas, ke la ideo pri “triunueco” estis pagana ideo, enportita en kristanismon. Akceptante la ideon, ke Dio estas triunuo, kristanoj estis devigitaj fari strangan konkludon, ke la Dia spirito/povo estas persono, kiu ankaû estas Dio, kvankam ne estas Dio la Patro. Kiam do al ili oni evidentigas tiujn kontraûdirojn, ili trovas la plej facilan por si konkludon, dirante, ke Dio estas granda mistero, kaj ni devas fidi, sen provoj por trovi logikan klarigon. Tamen samtempe ili ignoras citaĵojn el la Nova Testamento konekse al la misteroj de Dio, malkaŝitaj en la vortoj kaj agoj de Krist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sz w:val="32"/>
          <w:szCs w:val="32"/>
          <w:lang w:val="en-US"/>
        </w:rPr>
        <w:t>“</w:t>
      </w:r>
      <w:r>
        <w:rPr>
          <w:sz w:val="32"/>
          <w:szCs w:val="32"/>
          <w:lang w:val="en-US"/>
        </w:rPr>
        <w:t>Ĉar mi ne volas, fratoj, ke vi ne sciu ĉi tiun misteron” (Rom 11:25).</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left="720" w:hanging="0"/>
        <w:rPr/>
      </w:pPr>
      <w:r>
        <w:rPr>
          <w:sz w:val="32"/>
          <w:szCs w:val="32"/>
          <w:lang w:val="en-US"/>
        </w:rPr>
        <w:t>“</w:t>
      </w:r>
      <w:r>
        <w:rPr>
          <w:sz w:val="32"/>
          <w:szCs w:val="32"/>
          <w:lang w:val="en-US"/>
        </w:rPr>
        <w:t>la predikado de Jesuo Kristo, laû la malkaŝo de la mistero” (Rom    16:25).</w:t>
      </w:r>
    </w:p>
    <w:p>
      <w:pPr>
        <w:pStyle w:val="Normal"/>
        <w:tabs>
          <w:tab w:val="clear" w:pos="708"/>
          <w:tab w:val="left" w:pos="6525" w:leader="none"/>
        </w:tabs>
        <w:ind w:left="720" w:hanging="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sz w:val="32"/>
          <w:szCs w:val="32"/>
          <w:lang w:val="en-US"/>
        </w:rPr>
        <w:t>“</w:t>
      </w:r>
      <w:r>
        <w:rPr>
          <w:sz w:val="32"/>
          <w:szCs w:val="32"/>
          <w:lang w:val="en-US"/>
        </w:rPr>
        <w:t>Jen mi sciigas al vi misteron...” (1Kor 15:51).</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sz w:val="32"/>
          <w:szCs w:val="32"/>
          <w:lang w:val="en-US"/>
        </w:rPr>
        <w:t xml:space="preserve">“ </w:t>
      </w:r>
      <w:r>
        <w:rPr>
          <w:sz w:val="32"/>
          <w:szCs w:val="32"/>
          <w:lang w:val="en-US"/>
        </w:rPr>
        <w:t>Sciiginte al ni la misteron de Lia volo” (Ef 1:9; 3:3).</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left="720" w:hanging="0"/>
        <w:rPr>
          <w:sz w:val="32"/>
          <w:szCs w:val="32"/>
          <w:lang w:val="en-US"/>
        </w:rPr>
      </w:pPr>
      <w:r>
        <w:rPr>
          <w:sz w:val="32"/>
          <w:szCs w:val="32"/>
          <w:lang w:val="en-US"/>
        </w:rPr>
        <w:t>La predikado de Paûlo estis “sciigi kuraĝe la misteron de la Evangelio” (Ef 6:19; Kol 4:3).</w:t>
      </w:r>
    </w:p>
    <w:p>
      <w:pPr>
        <w:pStyle w:val="Normal"/>
        <w:tabs>
          <w:tab w:val="clear" w:pos="708"/>
          <w:tab w:val="left" w:pos="6525" w:leader="none"/>
        </w:tabs>
        <w:ind w:left="720" w:hanging="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sz w:val="32"/>
          <w:szCs w:val="32"/>
          <w:lang w:val="en-US"/>
        </w:rPr>
        <w:t>“</w:t>
      </w:r>
      <w:r>
        <w:rPr>
          <w:sz w:val="32"/>
          <w:szCs w:val="32"/>
          <w:lang w:val="en-US"/>
        </w:rPr>
        <w:t>La misteron... nun klarigita al liaj sanktuloj” (Kol 1:26).</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jc w:val="left"/>
        <w:rPr/>
      </w:pPr>
      <w:r>
        <w:rPr>
          <w:sz w:val="32"/>
          <w:szCs w:val="32"/>
          <w:lang w:val="en-US"/>
        </w:rPr>
        <w:t>Tio montras, ke nune ne estas misteroj rilate al ĉefaj doktrinoj, kaj nur homo, estante ankoraû en mallumo, dirus pri tiuj misteroj. Kaj ĉu ne konfuzas tiun homon tiu fakto, ke la Biblia nomo “Babelo”, la sistemo de falsaj doktrinoj, priskribitaj en Apokalipso, estas “Mistero” (Ap 17:5)? La ĉefa senco estas en tio, ke tiu ĉi sistemo anoncas siajn kredojn “mistero”, sed veraj kredantoj komprenas la misteron de tiu virino (Ap 17:7).</w:t>
      </w:r>
    </w:p>
    <w:p>
      <w:pPr>
        <w:pStyle w:val="Normal"/>
        <w:tabs>
          <w:tab w:val="clear" w:pos="708"/>
          <w:tab w:val="left" w:pos="6525" w:leader="none"/>
        </w:tabs>
        <w:ind w:firstLine="720"/>
        <w:jc w:val="left"/>
        <w:rPr/>
      </w:pPr>
      <w:r>
        <w:rPr>
          <w:sz w:val="32"/>
          <w:szCs w:val="32"/>
          <w:lang w:val="en-US"/>
        </w:rPr>
        <w:t>Tiujn nebulajn klarigojn oni povas aûdi de homoj, kiuj bazas sian komprenon de Dio sur subjektivaj impresoj aû sur malklara, necerta influo de ia ekstera inspira povo al ilia menso. Se ni efektive volas kompreni la veran doktrinon de la Dia Vorto, ni devas uzi ĉiujn niajn kapablojn por kompreni la mesaĝon de la Biblio.</w:t>
      </w:r>
    </w:p>
    <w:p>
      <w:pPr>
        <w:pStyle w:val="Normal"/>
        <w:tabs>
          <w:tab w:val="clear" w:pos="708"/>
          <w:tab w:val="left" w:pos="6525" w:leader="none"/>
        </w:tabs>
        <w:ind w:firstLine="720"/>
        <w:jc w:val="left"/>
        <w:rPr>
          <w:sz w:val="32"/>
          <w:szCs w:val="32"/>
          <w:lang w:val="en-US"/>
        </w:rPr>
      </w:pPr>
      <w:r>
        <w:rPr>
          <w:sz w:val="32"/>
          <w:szCs w:val="32"/>
          <w:lang w:val="en-US"/>
        </w:rPr>
        <w:t>Neniu el predikantoj de la Evangelio, menciitaj en la Biblio, diris similan frazon: ”Tio estas absoluta mistero kaj vi ne povas kompreni ĝin”. Anstataû tio ni legas alvokojn al ni uzi nian intelekton por fari logikajn konkludojn pri la Sankta Skribo.</w:t>
      </w:r>
    </w:p>
    <w:p>
      <w:pPr>
        <w:pStyle w:val="Normal"/>
        <w:tabs>
          <w:tab w:val="clear" w:pos="708"/>
          <w:tab w:val="left" w:pos="6525" w:leader="none"/>
        </w:tabs>
        <w:ind w:firstLine="720"/>
        <w:jc w:val="left"/>
        <w:rPr/>
      </w:pPr>
      <w:r>
        <w:rPr>
          <w:sz w:val="32"/>
          <w:szCs w:val="32"/>
          <w:lang w:val="en-US"/>
        </w:rPr>
        <w:t>En sia prediko pri ĉefaj tezoj de la Biblio (kiujn ni ankaû konsideras en tiu ĉi libro) Paûlo “rezonadis kun ili el la Skriboj, klarigante kaj montrante, ke la Kristo devis suferi kaj releviĝi el la mortintoj” (Agoj 17:2,3). Tio estis logika Biblia pruvo; kaj la propozicio mem komemciĝas per la vortoj: “Kaj laû sia kutimo... rezonadis...”. Tiu stilo estis kutima por Paûlo (vidu ankaû Agoj 18:19). Konforme al tio, dum la granda kompanjo en Korinfo, Paûlo “diskutadis en la sinagogo ĉiusabate, kaj penis konvinki Judojn kaj Grekojn...” (Agoj 18:4-6). Homoj, kiuj akceptis la fidon, aûskultis pruvojn de Paûlo, kiujn li citis el la Biblio; tie ne estis frazoj, similaj al: “vizio de Jesuo en mia dormaĉambro”, “nepriskribebla sento kaptis min”, “iuvespere mi renkontis la Sinjoron”.</w:t>
      </w:r>
    </w:p>
    <w:p>
      <w:pPr>
        <w:pStyle w:val="Normal"/>
        <w:tabs>
          <w:tab w:val="clear" w:pos="708"/>
          <w:tab w:val="left" w:pos="6525" w:leader="none"/>
        </w:tabs>
        <w:ind w:firstLine="720"/>
        <w:jc w:val="left"/>
        <w:rPr>
          <w:sz w:val="32"/>
          <w:szCs w:val="32"/>
          <w:lang w:val="en-US"/>
        </w:rPr>
      </w:pPr>
      <w:r>
        <w:rPr>
          <w:sz w:val="32"/>
          <w:szCs w:val="32"/>
          <w:lang w:val="en-US"/>
        </w:rPr>
        <w:t xml:space="preserve">Rimarku ankaû, ke la inspirita de Dio Skribo alvokas al logiko kaj racieco, indikante dum tio, ke “ili kontraûstaris”. Simile al tio, en Antioĥio Paûlo kaj Barnabaso “alparolante ilin, urĝe admonis ilin” (Agoj 13:43). Ilia sekva halto estis en Ikonio, kie ili “tiel parolis, ke granda amaso da Judoj kaj Grekoj kredis” (Agoj 14:1). </w:t>
      </w:r>
    </w:p>
    <w:p>
      <w:pPr>
        <w:pStyle w:val="Normal"/>
        <w:tabs>
          <w:tab w:val="clear" w:pos="708"/>
          <w:tab w:val="left" w:pos="6525" w:leader="none"/>
        </w:tabs>
        <w:ind w:firstLine="720"/>
        <w:jc w:val="left"/>
        <w:rPr>
          <w:sz w:val="32"/>
          <w:szCs w:val="32"/>
          <w:lang w:val="en-US"/>
        </w:rPr>
      </w:pPr>
      <w:r>
        <w:rPr>
          <w:sz w:val="32"/>
          <w:szCs w:val="32"/>
          <w:lang w:val="en-US"/>
        </w:rPr>
        <w:t>Dum kiam do iom pli poste oni juĝis Paûlon, la sama logiko inspiris lian certan esperon al la estonteco: “Paûlo rezonis pri justeco, sinregado, kaj juĝo estonta” kun tiu plena da sentoj klareco, ke eĉ cinika juĝisto “Felikso timiĝis” (Agoj 24:25).</w:t>
      </w:r>
    </w:p>
    <w:p>
      <w:pPr>
        <w:pStyle w:val="Normal"/>
        <w:tabs>
          <w:tab w:val="clear" w:pos="708"/>
          <w:tab w:val="left" w:pos="6525" w:leader="none"/>
        </w:tabs>
        <w:ind w:firstLine="720"/>
        <w:jc w:val="left"/>
        <w:rPr/>
      </w:pPr>
      <w:r>
        <w:rPr>
          <w:sz w:val="32"/>
          <w:szCs w:val="32"/>
          <w:lang w:val="en-US"/>
        </w:rPr>
        <w:t>Pro tio, ke temas pri pruvoj, ni devas doni Bibliajn citaĵojn pri nia espero kaj doktrino: “Estu ĉiam pretaj doni defendan respondon al ĉiu, kiu vin demandas pri la motivo de la espero en vi, sed kun humileco kaj timo” (1 Pet 3:15).</w:t>
      </w:r>
    </w:p>
    <w:p>
      <w:pPr>
        <w:pStyle w:val="Normal"/>
        <w:tabs>
          <w:tab w:val="clear" w:pos="708"/>
          <w:tab w:val="left" w:pos="6525" w:leader="none"/>
        </w:tabs>
        <w:ind w:firstLine="720"/>
        <w:jc w:val="left"/>
        <w:rPr/>
      </w:pPr>
      <w:r>
        <w:rPr>
          <w:sz w:val="32"/>
          <w:szCs w:val="32"/>
          <w:lang w:val="en-US"/>
        </w:rPr>
        <w:t>Paroli per trankvila voĉo pri iu ajn persona sperto – tio ne signifas doni pruvon je la Evangelia espero. Oftaj mencioj pri personaj atestoj kiel rimedo de predikado de multaj “evangeliaj” kristanoj, substrekas foreston argumentitan “respondon” al ilia “espero”. Aperis eĉ leksikono ĉe ili, por doni eblecon al ili uzi “kion la Sinjoro faris en mia vivo” kaj tiel plu. Tiaj personaj anekdotoj akre kontraûas al la vortoj de Paûlo: “Ni predikas ne nin mem, sed Kriston Jesuon” (2 Kor 4:5), kaj tion diris homo, kiu pli multe ol iu alia interrilatis kun Jesuo.</w:t>
      </w:r>
    </w:p>
    <w:p>
      <w:pPr>
        <w:pStyle w:val="Normal"/>
        <w:tabs>
          <w:tab w:val="clear" w:pos="708"/>
          <w:tab w:val="left" w:pos="6525" w:leader="none"/>
        </w:tabs>
        <w:ind w:firstLine="720"/>
        <w:jc w:val="left"/>
        <w:rPr>
          <w:sz w:val="32"/>
          <w:szCs w:val="32"/>
          <w:lang w:val="en-US"/>
        </w:rPr>
      </w:pPr>
      <w:r>
        <w:rPr>
          <w:sz w:val="32"/>
          <w:szCs w:val="32"/>
          <w:lang w:val="en-US"/>
        </w:rPr>
        <w:t>La logika kaj laû la Biblio argumentita metodo de nia konvertiĝo devas krei modelon por niaj pli intimaj rilatoj kun Dio ĝis la fino de niaj tagoj. La ekzemploj por ni, kiel ĉiam, estas la unuaj kristanoj, kiuj uzis racion por decidi problemojn de sia servado (Agoj 6:2).</w:t>
      </w:r>
    </w:p>
    <w:p>
      <w:pPr>
        <w:pStyle w:val="Normal"/>
        <w:tabs>
          <w:tab w:val="clear" w:pos="708"/>
          <w:tab w:val="left" w:pos="6525" w:leader="none"/>
        </w:tabs>
        <w:ind w:firstLine="720"/>
        <w:jc w:val="left"/>
        <w:rPr/>
      </w:pPr>
      <w:r>
        <w:rPr>
          <w:sz w:val="32"/>
          <w:szCs w:val="32"/>
          <w:lang w:val="en-US"/>
        </w:rPr>
        <w:t>En la epistoloj de la Nova Testamento ankaû estas esprimita certeco, ke iliaj legantoj akceptos Biblian logikon kiel gvidilon. Sekve, sciante, kiaj estis ĉefpastroj, vivintaj laû la leĝo de Moseo, ni povas scii detalojn pri agoj de Kristo (Heb 5:3). Parolante pri la amo de Dio en Jesuo, Paûlo emfazas, ke estas nia “racia (greke ”logikos” t. e. “logiko”) servo” plene dediĉi nin al Li (Rom 12:1). La vorto “logikos” devenas de la greka vorto “logos”, kiu signifas “vorto”, en la senco de Dia Vorto. Sekve, nia logika respondo per Bibliaj terminoj ankaû devas esti bazita sur la Vorto de Dio.</w:t>
      </w:r>
    </w:p>
    <w:p>
      <w:pPr>
        <w:pStyle w:val="Normal"/>
        <w:tabs>
          <w:tab w:val="clear" w:pos="708"/>
          <w:tab w:val="left" w:pos="6525" w:leader="none"/>
        </w:tabs>
        <w:ind w:firstLine="720"/>
        <w:jc w:val="left"/>
        <w:rPr>
          <w:sz w:val="32"/>
          <w:szCs w:val="32"/>
          <w:lang w:val="en-US"/>
        </w:rPr>
      </w:pPr>
      <w:r>
        <w:rPr>
          <w:sz w:val="32"/>
          <w:szCs w:val="32"/>
          <w:lang w:val="en-US"/>
        </w:rPr>
        <w:t xml:space="preserve">Do, nelogike estas aserti, ke la Dia Spirito estas persono, kiu ne estas Dio kaj samtempe estas Li. Kaj ankaû la respondon, ke ĉio tio estas mistero kaj ne subiĝas al la logiko, refutas Bibliaj tekstoj. Se ni ne povas fari logikajn konkludojn el la Sankta Skribo, do la tuta studo de la Biblio iĝas vana; kaj foriĝas bezono de la Biblio, se ĝi povas esti konsiderita kiel nur interesa banalaĵo aû kiel amuza beletra verko. Ŝajnas, ke ĉio tio estas sur librabretoj de multaj kristanoj. </w:t>
      </w:r>
    </w:p>
    <w:p>
      <w:pPr>
        <w:pStyle w:val="Normal"/>
        <w:tabs>
          <w:tab w:val="clear" w:pos="708"/>
          <w:tab w:val="left" w:pos="6525" w:leader="none"/>
        </w:tabs>
        <w:ind w:firstLine="720"/>
        <w:jc w:val="left"/>
        <w:rPr/>
      </w:pPr>
      <w:r>
        <w:rPr>
          <w:sz w:val="32"/>
          <w:szCs w:val="32"/>
          <w:lang w:val="en-US"/>
        </w:rPr>
        <w:t>Tamen pro la justeco necesas rimarki, ke kelkaj el tiuj, kiuj kredas, ke la Spirito de Dio estas persono, provas doni Biblian klarigon al tio. Ili citas versojn, en kiuj pri la Dia spirito estas dirite, kiel pri persono aû persona kvalito, ekzemple pri “Parakleto” (Jh 14:16), aû ke la spirito estis “malĝoigita”.</w:t>
      </w:r>
    </w:p>
    <w:p>
      <w:pPr>
        <w:pStyle w:val="Normal"/>
        <w:tabs>
          <w:tab w:val="clear" w:pos="708"/>
          <w:tab w:val="left" w:pos="6525" w:leader="none"/>
        </w:tabs>
        <w:ind w:firstLine="720"/>
        <w:jc w:val="left"/>
        <w:rPr/>
      </w:pPr>
      <w:r>
        <w:rPr>
          <w:sz w:val="32"/>
          <w:szCs w:val="32"/>
          <w:lang w:val="en-US"/>
        </w:rPr>
        <w:t>En la parto 4.3 ni montras, ke homa “spirito” povas esti ĉagrenita (Agoj 17:16), afliktigita aû ĝoja (Lk 10:21). Pri la “spirito” de homo, t. e. pri la senco mem de la homo, pri lia racio estas dirite kiel pri aparta persono. Sed, certe do, oni ne devas akcepti tion laûlitere. Ankaû pri la spirito de Dio oni povas paroli sammaniere.</w:t>
      </w:r>
    </w:p>
    <w:p>
      <w:pPr>
        <w:pStyle w:val="Normal"/>
        <w:tabs>
          <w:tab w:val="clear" w:pos="708"/>
          <w:tab w:val="left" w:pos="6525" w:leader="none"/>
        </w:tabs>
        <w:ind w:firstLine="720"/>
        <w:jc w:val="left"/>
        <w:rPr>
          <w:sz w:val="32"/>
          <w:szCs w:val="32"/>
          <w:lang w:val="en-US"/>
        </w:rPr>
      </w:pPr>
      <w:r>
        <w:rPr>
          <w:sz w:val="32"/>
          <w:szCs w:val="32"/>
          <w:lang w:val="en-US"/>
        </w:rPr>
        <w:t>Necesas atenti, ke en la Biblio ofte estas uzata la lingvo de personigo, kiam oni diras pri abstraktaj nocioj. Ekzemple, en Sentenco 7:4 pri la saĝo estas dirite kiel pri virino. Tio montras al ni, kia estus homo, se li posedus saĝon pri agoj. La saĝo ne povas ekzisti aparte de la menso de homo kaj pro tio estas uzita tiu personigo. Pli detale pri tio estas dirite en Komento 5: “La principo de personig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b/>
          <w:bCs/>
          <w:sz w:val="32"/>
          <w:szCs w:val="32"/>
          <w:lang w:val="en-US"/>
        </w:rPr>
        <w:t>KOMENTO   5</w:t>
      </w:r>
      <w:r>
        <w:rPr>
          <w:sz w:val="32"/>
          <w:szCs w:val="32"/>
          <w:lang w:val="en-US"/>
        </w:rPr>
        <w:t xml:space="preserve">:   </w:t>
      </w:r>
      <w:r>
        <w:rPr>
          <w:b/>
          <w:bCs/>
          <w:sz w:val="32"/>
          <w:szCs w:val="32"/>
          <w:lang w:val="en-US"/>
        </w:rPr>
        <w:t>La  Principo  De  Personig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jc w:val="left"/>
        <w:rPr/>
      </w:pPr>
      <w:r>
        <w:rPr>
          <w:sz w:val="32"/>
          <w:szCs w:val="32"/>
          <w:lang w:val="en-US"/>
        </w:rPr>
        <w:t>Povas esti por kelkaj homoj estos malfacile akcepti la klarigon pri personigo de la satano, ĉar en la Biblio li estas ofte menciita kiel persono, kaj tio, verŝajne konfuzas homojn. Tamen en la Biblio ofte estas uzata la metodo de personigo de tiuj nocioj, kiel saĝo, riĉeco, peko, eklezio, sed nur rilate al la satano aperas iuj abstraktaj teorioj.  Sekvantaj ekzemploj ilustros la punkton.</w:t>
      </w:r>
    </w:p>
    <w:p>
      <w:pPr>
        <w:pStyle w:val="Normal"/>
        <w:tabs>
          <w:tab w:val="clear" w:pos="708"/>
          <w:tab w:val="left" w:pos="6525" w:leader="none"/>
        </w:tabs>
        <w:ind w:firstLine="720"/>
        <w:rPr>
          <w:sz w:val="32"/>
          <w:szCs w:val="32"/>
          <w:lang w:val="en-US"/>
        </w:rPr>
      </w:pPr>
      <w:r>
        <w:rPr>
          <w:sz w:val="32"/>
          <w:szCs w:val="32"/>
          <w:lang w:val="en-US"/>
        </w:rPr>
        <w:t xml:space="preserve"> </w:t>
      </w:r>
    </w:p>
    <w:p>
      <w:pPr>
        <w:pStyle w:val="Normal"/>
        <w:tabs>
          <w:tab w:val="clear" w:pos="708"/>
          <w:tab w:val="left" w:pos="6525" w:leader="none"/>
        </w:tabs>
        <w:ind w:firstLine="720"/>
        <w:rPr>
          <w:b/>
          <w:b/>
          <w:bCs/>
          <w:sz w:val="32"/>
          <w:szCs w:val="32"/>
          <w:lang w:val="en-US"/>
        </w:rPr>
      </w:pPr>
      <w:r>
        <w:rPr>
          <w:b/>
          <w:bCs/>
          <w:sz w:val="32"/>
          <w:szCs w:val="32"/>
          <w:lang w:val="en-US"/>
        </w:rPr>
        <w:t>Personigo de riĉec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Neniu povas esti sklavo por du sinjoroj; ĉar aû li malamas unu kaj amas la alian; aû li aliĝos al unu kaj malestimos la alian. Vi ne povas servi al Dio kaj al Mamono!” (Mt 6:24). Tie ĉi riĉeco estas komparata kun sinjoro. Multaj homoj tre forte aspiras ricevi riĉecon kaj ĝi iĝas ilia sinjoro. Jesuo diras al ni tie ĉi, ke ni ne povas fari tion kaj samtempe bone servi al Dio. La instruo estas simpla kaj efika, sed neniu opinias, ke riĉeco estas homo laû nomo Mamon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b/>
          <w:b/>
          <w:bCs/>
          <w:sz w:val="32"/>
          <w:szCs w:val="32"/>
          <w:lang w:val="en-US"/>
        </w:rPr>
      </w:pPr>
      <w:r>
        <w:rPr>
          <w:b/>
          <w:bCs/>
          <w:sz w:val="32"/>
          <w:szCs w:val="32"/>
          <w:lang w:val="en-US"/>
        </w:rPr>
        <w:t>Personigo de pek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 xml:space="preserve">... Ĉiu, kiu faras pekon, estas sklavo de peko” (Joh 8:34). “Kiel la peko </w:t>
      </w:r>
      <w:r>
        <w:rPr>
          <w:i/>
          <w:iCs/>
          <w:sz w:val="32"/>
          <w:szCs w:val="32"/>
          <w:u w:val="single"/>
          <w:lang w:val="en-US"/>
        </w:rPr>
        <w:t>reĝis</w:t>
      </w:r>
      <w:r>
        <w:rPr>
          <w:sz w:val="32"/>
          <w:szCs w:val="32"/>
          <w:lang w:val="en-US"/>
        </w:rPr>
        <w:t xml:space="preserve"> en morto” (Rom 5:21). “Ĉu vi ne scias, ke kiam vi vin prezentas, kiel sklavoj al iu por obeado, vi estas sklavoj de tiu, al kiu vi obeas, ĉu de peko por morto, aû de obeemeco por justeco? (Rom 6:16).</w:t>
      </w:r>
    </w:p>
    <w:p>
      <w:pPr>
        <w:pStyle w:val="Normal"/>
        <w:tabs>
          <w:tab w:val="clear" w:pos="708"/>
          <w:tab w:val="left" w:pos="6525" w:leader="none"/>
        </w:tabs>
        <w:ind w:firstLine="720"/>
        <w:jc w:val="left"/>
        <w:rPr>
          <w:sz w:val="32"/>
          <w:szCs w:val="32"/>
          <w:lang w:val="en-US"/>
        </w:rPr>
      </w:pPr>
      <w:r>
        <w:rPr>
          <w:sz w:val="32"/>
          <w:szCs w:val="32"/>
          <w:lang w:val="en-US"/>
        </w:rPr>
        <w:t>La same kiel en la okazo pri riĉeco, peko tie ĉi estas komparata kun sinjoro, kaj tiuj, kiuj pekas estas liaj sklavoj. Tamen neniu racia leganto de tiuj linioj akceptos la vortojn de Paûlo, ke peko estas person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b/>
          <w:b/>
          <w:bCs/>
          <w:sz w:val="32"/>
          <w:szCs w:val="32"/>
          <w:lang w:val="en-US"/>
        </w:rPr>
      </w:pPr>
      <w:r>
        <w:rPr>
          <w:b/>
          <w:bCs/>
          <w:sz w:val="32"/>
          <w:szCs w:val="32"/>
          <w:lang w:val="en-US"/>
        </w:rPr>
        <w:t>Personigo de spirit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 xml:space="preserve">Tamen kiam venos </w:t>
      </w:r>
      <w:r>
        <w:rPr>
          <w:i/>
          <w:iCs/>
          <w:sz w:val="32"/>
          <w:szCs w:val="32"/>
          <w:u w:val="single"/>
          <w:lang w:val="en-US"/>
        </w:rPr>
        <w:t>li</w:t>
      </w:r>
      <w:r>
        <w:rPr>
          <w:sz w:val="32"/>
          <w:szCs w:val="32"/>
          <w:lang w:val="en-US"/>
        </w:rPr>
        <w:t xml:space="preserve">, la Spirito de la vero, </w:t>
      </w:r>
      <w:r>
        <w:rPr>
          <w:i/>
          <w:iCs/>
          <w:sz w:val="32"/>
          <w:szCs w:val="32"/>
          <w:u w:val="single"/>
          <w:lang w:val="en-US"/>
        </w:rPr>
        <w:t>li</w:t>
      </w:r>
      <w:r>
        <w:rPr>
          <w:sz w:val="32"/>
          <w:szCs w:val="32"/>
          <w:lang w:val="en-US"/>
        </w:rPr>
        <w:t xml:space="preserve"> gvidos vin en ĉian veron; ĉar </w:t>
      </w:r>
      <w:r>
        <w:rPr>
          <w:i/>
          <w:iCs/>
          <w:sz w:val="32"/>
          <w:szCs w:val="32"/>
          <w:u w:val="single"/>
          <w:lang w:val="en-US"/>
        </w:rPr>
        <w:t>li</w:t>
      </w:r>
      <w:r>
        <w:rPr>
          <w:sz w:val="32"/>
          <w:szCs w:val="32"/>
          <w:lang w:val="en-US"/>
        </w:rPr>
        <w:t xml:space="preserve"> parolos ne de si mem” (Joh 16:13).</w:t>
      </w:r>
    </w:p>
    <w:p>
      <w:pPr>
        <w:pStyle w:val="Normal"/>
        <w:tabs>
          <w:tab w:val="clear" w:pos="708"/>
          <w:tab w:val="left" w:pos="6525" w:leader="none"/>
        </w:tabs>
        <w:ind w:firstLine="720"/>
        <w:jc w:val="left"/>
        <w:rPr/>
      </w:pPr>
      <w:r>
        <w:rPr>
          <w:sz w:val="32"/>
          <w:szCs w:val="32"/>
          <w:lang w:val="en-US"/>
        </w:rPr>
        <w:t>Ĉi tie Jesuo diras al siaj apostoloj, ke ili ricevos la povon de la Sankta Spirito kaj tio fakte okazis en la tago de Pentekosto, kiel estas dirite en Agoj 2:3,4: “Kaj al ili aperis disirantaj langoj kvazaû el fajro, kaj sidiĝis sur ĉiun el ili. Kaj ĉiuj pleniĝis de la Sankta Spirito”, kiu donis al ili mirindan povon fari mirindaĵojn, konfirmantajn, ke ilia povo devenas de Dio. La Sankta Spirito ne estis persono; tio estis povo, sed dirante pri tio, Jesuo uzis la personan pronomon “li”.</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b/>
          <w:b/>
          <w:bCs/>
          <w:sz w:val="32"/>
          <w:szCs w:val="32"/>
          <w:lang w:val="en-US"/>
        </w:rPr>
      </w:pPr>
      <w:r>
        <w:rPr>
          <w:b/>
          <w:bCs/>
          <w:sz w:val="32"/>
          <w:szCs w:val="32"/>
          <w:lang w:val="en-US"/>
        </w:rPr>
        <w:t>Personigo de mort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 xml:space="preserve">Kaj mi rigardis, kaj jen pala ĉevalo; kaj la nomo </w:t>
      </w:r>
      <w:r>
        <w:rPr>
          <w:i/>
          <w:iCs/>
          <w:sz w:val="32"/>
          <w:szCs w:val="32"/>
          <w:u w:val="single"/>
          <w:lang w:val="en-US"/>
        </w:rPr>
        <w:t>de la sidanta</w:t>
      </w:r>
      <w:r>
        <w:rPr>
          <w:sz w:val="32"/>
          <w:szCs w:val="32"/>
          <w:lang w:val="en-US"/>
        </w:rPr>
        <w:t xml:space="preserve"> sur ĝi estis Morto” (Ap 6:8).</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b/>
          <w:b/>
          <w:bCs/>
          <w:sz w:val="32"/>
          <w:szCs w:val="32"/>
          <w:lang w:val="en-US"/>
        </w:rPr>
      </w:pPr>
      <w:r>
        <w:rPr>
          <w:b/>
          <w:bCs/>
          <w:sz w:val="32"/>
          <w:szCs w:val="32"/>
          <w:lang w:val="en-US"/>
        </w:rPr>
        <w:t>Personigo de la popolo de Izrael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 xml:space="preserve">Denove Mi aranĝos vin, kaj vi estos aranĝita, </w:t>
      </w:r>
      <w:r>
        <w:rPr>
          <w:i/>
          <w:iCs/>
          <w:sz w:val="32"/>
          <w:szCs w:val="32"/>
          <w:u w:val="single"/>
          <w:lang w:val="en-US"/>
        </w:rPr>
        <w:t>ho virgulino de Izrael</w:t>
      </w:r>
      <w:r>
        <w:rPr>
          <w:sz w:val="32"/>
          <w:szCs w:val="32"/>
          <w:u w:val="single"/>
          <w:lang w:val="en-US"/>
        </w:rPr>
        <w:t>;</w:t>
      </w:r>
      <w:r>
        <w:rPr>
          <w:sz w:val="32"/>
          <w:szCs w:val="32"/>
          <w:lang w:val="en-US"/>
        </w:rPr>
        <w:t xml:space="preserve"> denove vi ornamos vin per viaj tamburinoj... (Jer 31:4). “Mi aûdis, kiel Efraim diras pentante: Vi punis min, kaj mi estas punita, kiel bovido ne dresita; konvertu min, kaj mi konvertiĝos; ĉar Vi, ho Eternulo, estas mia Dio (Jer 31: 18).</w:t>
      </w:r>
    </w:p>
    <w:p>
      <w:pPr>
        <w:pStyle w:val="Normal"/>
        <w:tabs>
          <w:tab w:val="clear" w:pos="708"/>
          <w:tab w:val="left" w:pos="6525" w:leader="none"/>
        </w:tabs>
        <w:ind w:firstLine="720"/>
        <w:jc w:val="left"/>
        <w:rPr/>
      </w:pPr>
      <w:r>
        <w:rPr>
          <w:sz w:val="32"/>
          <w:szCs w:val="32"/>
          <w:lang w:val="en-US"/>
        </w:rPr>
        <w:t xml:space="preserve">La enhavo de tiuj ĉi versoj montras, ke la profeto turnas sin ne al laûlitera senpeka homo Efraim, sed al la popolo de Izraelo, kiu ĉi okaze personiĝas la same, kiel Brition iufoje oni nomas “John Bull” aû “Britannia”. Ne ekzistas tiuj personoj, sed kiam oni renkontas en libroj aû sur pentraĵoj iliajn nomojn, ĉiu scias, ke tiuj ĉi nomoj signifas Brition. </w:t>
      </w:r>
    </w:p>
    <w:p>
      <w:pPr>
        <w:pStyle w:val="Normal"/>
        <w:tabs>
          <w:tab w:val="clear" w:pos="708"/>
          <w:tab w:val="left" w:pos="6525" w:leader="none"/>
        </w:tabs>
        <w:ind w:firstLine="720"/>
        <w:rPr>
          <w:sz w:val="32"/>
          <w:szCs w:val="32"/>
          <w:u w:val="single"/>
          <w:lang w:val="en-US"/>
        </w:rPr>
      </w:pPr>
      <w:r>
        <w:rPr>
          <w:sz w:val="32"/>
          <w:szCs w:val="32"/>
          <w:u w:val="single"/>
          <w:lang w:val="en-US"/>
        </w:rPr>
      </w:r>
    </w:p>
    <w:p>
      <w:pPr>
        <w:pStyle w:val="Normal"/>
        <w:tabs>
          <w:tab w:val="clear" w:pos="708"/>
          <w:tab w:val="left" w:pos="6525" w:leader="none"/>
        </w:tabs>
        <w:ind w:firstLine="720"/>
        <w:rPr>
          <w:b/>
          <w:b/>
          <w:bCs/>
          <w:sz w:val="32"/>
          <w:szCs w:val="32"/>
          <w:lang w:val="en-US"/>
        </w:rPr>
      </w:pPr>
      <w:r>
        <w:rPr>
          <w:b/>
          <w:bCs/>
          <w:sz w:val="32"/>
          <w:szCs w:val="32"/>
          <w:lang w:val="en-US"/>
        </w:rPr>
        <w:t>Personigo de kredantoj je Kristo</w:t>
      </w:r>
    </w:p>
    <w:p>
      <w:pPr>
        <w:pStyle w:val="Normal"/>
        <w:tabs>
          <w:tab w:val="clear" w:pos="708"/>
          <w:tab w:val="left" w:pos="6525" w:leader="none"/>
        </w:tabs>
        <w:ind w:firstLine="720"/>
        <w:rPr>
          <w:b/>
          <w:b/>
          <w:bCs/>
          <w:sz w:val="32"/>
          <w:szCs w:val="32"/>
          <w:lang w:val="en-US"/>
        </w:rPr>
      </w:pPr>
      <w:r>
        <w:rPr>
          <w:b/>
          <w:bCs/>
          <w:sz w:val="32"/>
          <w:szCs w:val="32"/>
          <w:lang w:val="en-US"/>
        </w:rPr>
      </w:r>
    </w:p>
    <w:p>
      <w:pPr>
        <w:pStyle w:val="Normal"/>
        <w:tabs>
          <w:tab w:val="clear" w:pos="708"/>
          <w:tab w:val="left" w:pos="6525" w:leader="none"/>
        </w:tabs>
        <w:ind w:firstLine="720"/>
        <w:jc w:val="left"/>
        <w:rPr/>
      </w:pPr>
      <w:r>
        <w:rPr>
          <w:sz w:val="32"/>
          <w:szCs w:val="32"/>
          <w:lang w:val="en-US"/>
        </w:rPr>
        <w:t>“</w:t>
      </w:r>
      <w:r>
        <w:rPr>
          <w:sz w:val="32"/>
          <w:szCs w:val="32"/>
          <w:lang w:val="en-US"/>
        </w:rPr>
        <w:t xml:space="preserve">Ĝis ni ĉiuj atingos la unuecon de la fido kaj de la scio de la Filo de Dio, ĝis </w:t>
      </w:r>
      <w:r>
        <w:rPr>
          <w:i/>
          <w:iCs/>
          <w:sz w:val="32"/>
          <w:szCs w:val="32"/>
          <w:u w:val="single"/>
          <w:lang w:val="en-US"/>
        </w:rPr>
        <w:t>la homo perfekta</w:t>
      </w:r>
      <w:r>
        <w:rPr>
          <w:sz w:val="32"/>
          <w:szCs w:val="32"/>
          <w:lang w:val="en-US"/>
        </w:rPr>
        <w:t xml:space="preserve">, ĝis la mezuro de la matureco de la pleneco de Kristo” (Ef 4:13). “Estas unu </w:t>
      </w:r>
      <w:r>
        <w:rPr>
          <w:i/>
          <w:iCs/>
          <w:sz w:val="32"/>
          <w:szCs w:val="32"/>
          <w:u w:val="single"/>
          <w:lang w:val="en-US"/>
        </w:rPr>
        <w:t>korpo</w:t>
      </w:r>
      <w:r>
        <w:rPr>
          <w:sz w:val="32"/>
          <w:szCs w:val="32"/>
          <w:lang w:val="en-US"/>
        </w:rPr>
        <w:t xml:space="preserve">” (Ef 4:4). “Vi do estas </w:t>
      </w:r>
      <w:r>
        <w:rPr>
          <w:i/>
          <w:iCs/>
          <w:sz w:val="32"/>
          <w:szCs w:val="32"/>
          <w:u w:val="single"/>
          <w:lang w:val="en-US"/>
        </w:rPr>
        <w:t>la korpo de Kristo</w:t>
      </w:r>
      <w:r>
        <w:rPr>
          <w:sz w:val="32"/>
          <w:szCs w:val="32"/>
          <w:lang w:val="en-US"/>
        </w:rPr>
        <w:t xml:space="preserve">, kaj membroj en ĝi, ĉiu laû sia parto” (1 Kor 12:27). “Kristo estas kapo de la eklezio; kaj li estas la savanto de </w:t>
      </w:r>
      <w:r>
        <w:rPr>
          <w:i/>
          <w:iCs/>
          <w:sz w:val="32"/>
          <w:szCs w:val="32"/>
          <w:u w:val="single"/>
          <w:lang w:val="en-US"/>
        </w:rPr>
        <w:t>la korpo</w:t>
      </w:r>
      <w:r>
        <w:rPr>
          <w:sz w:val="32"/>
          <w:szCs w:val="32"/>
          <w:lang w:val="en-US"/>
        </w:rPr>
        <w:t xml:space="preserve">” (Ef 5:23). “Kaj li estas la kapo de la </w:t>
      </w:r>
      <w:r>
        <w:rPr>
          <w:i/>
          <w:iCs/>
          <w:sz w:val="32"/>
          <w:szCs w:val="32"/>
          <w:u w:val="single"/>
          <w:lang w:val="en-US"/>
        </w:rPr>
        <w:t>korpo</w:t>
      </w:r>
      <w:r>
        <w:rPr>
          <w:sz w:val="32"/>
          <w:szCs w:val="32"/>
          <w:lang w:val="en-US"/>
        </w:rPr>
        <w:t xml:space="preserve">, la eklezio... Nun mi ĝojas pri miaj suferoj pro vi, kaj plenigas la mankon de la afliktoj de Kristo en mia karno pro lia </w:t>
      </w:r>
      <w:r>
        <w:rPr>
          <w:i/>
          <w:iCs/>
          <w:sz w:val="32"/>
          <w:szCs w:val="32"/>
          <w:u w:val="single"/>
          <w:lang w:val="en-US"/>
        </w:rPr>
        <w:t>korpo</w:t>
      </w:r>
      <w:r>
        <w:rPr>
          <w:sz w:val="32"/>
          <w:szCs w:val="32"/>
          <w:lang w:val="en-US"/>
        </w:rPr>
        <w:t>, kiu estas la eklezio” (Kol 1:18,24). “Ĉar mi ĵaluzas pri vi per Dia ĵaluzo, ĉar mi fianĉigis vin al unu edzo, por ke mi prezentu vin kiel ĉ</w:t>
      </w:r>
      <w:r>
        <w:rPr>
          <w:sz w:val="32"/>
          <w:szCs w:val="32"/>
          <w:u w:val="single"/>
          <w:lang w:val="en-US"/>
        </w:rPr>
        <w:t>astan virgulinon</w:t>
      </w:r>
      <w:r>
        <w:rPr>
          <w:sz w:val="32"/>
          <w:szCs w:val="32"/>
          <w:lang w:val="en-US"/>
        </w:rPr>
        <w:t xml:space="preserve"> al Kristo (2 Kor 11:2). “... venis la edziĝo de la Ŝafido, kaj </w:t>
      </w:r>
      <w:r>
        <w:rPr>
          <w:i/>
          <w:iCs/>
          <w:sz w:val="32"/>
          <w:szCs w:val="32"/>
          <w:u w:val="single"/>
          <w:lang w:val="en-US"/>
        </w:rPr>
        <w:t>lia edzino</w:t>
      </w:r>
      <w:r>
        <w:rPr>
          <w:sz w:val="32"/>
          <w:szCs w:val="32"/>
          <w:lang w:val="en-US"/>
        </w:rPr>
        <w:t xml:space="preserve"> sin pretigis” (Ap 19:7).</w:t>
      </w:r>
    </w:p>
    <w:p>
      <w:pPr>
        <w:pStyle w:val="Normal"/>
        <w:tabs>
          <w:tab w:val="clear" w:pos="708"/>
          <w:tab w:val="left" w:pos="6525" w:leader="none"/>
        </w:tabs>
        <w:ind w:firstLine="720"/>
        <w:jc w:val="left"/>
        <w:rPr/>
      </w:pPr>
      <w:r>
        <w:rPr>
          <w:sz w:val="32"/>
          <w:szCs w:val="32"/>
          <w:lang w:val="en-US"/>
        </w:rPr>
        <w:t>Ĉiuj tiuj versoj tute klare rilatas al la komuneco de homoj, kiuj estis veraj fidantoj je Kristo kaj kiuj iufoje nomiĝis kiel “eklezio”, tamen tio ne rilatas al nuntempaj eklezioj, kiuj jam delonge ĉesis esti veraj kredantoj je Kristo. La veraj kredantoj, t. e. tiuj, kiuj kredas al la veraj doktrinoj de la Biblio, nomiĝas “ĉasta virgulino”, indikante per tio, kiun vivmanieron ili devas havi; ili estas “eklezio”, “korpo” kaj tio estas konvinka figura esprimo, ĉar kiel natura korpo havas multe da funkcioj, same ankaû la vera eklezio havas grandan recpondecon kaj efektivigas diversajn funkciojn. Kiam oni nomas la eklezion kiel “korpon”, neniu opinias ĝin iu persono; neniu opnius la diablon aû satanon kiel iu ĉiela monstro aû falinta anĝelo, se tiuj vortoj estus tradukitaj ĝuste kaj se viroj kaj virinoj ne akceptus falsajn ideojn, devenintaj de la malveraj eklezioj de pasintaj tagoj.</w:t>
      </w:r>
    </w:p>
    <w:p>
      <w:pPr>
        <w:pStyle w:val="Normal"/>
        <w:tabs>
          <w:tab w:val="clear" w:pos="708"/>
          <w:tab w:val="left" w:pos="6525" w:leader="none"/>
        </w:tabs>
        <w:ind w:firstLine="720"/>
        <w:rPr>
          <w:sz w:val="32"/>
          <w:szCs w:val="32"/>
          <w:lang w:val="en-US"/>
        </w:rPr>
      </w:pPr>
      <w:r>
        <w:rPr>
          <w:sz w:val="32"/>
          <w:szCs w:val="32"/>
          <w:lang w:val="en-US"/>
        </w:rPr>
        <w:t xml:space="preserve">El la libro de Robert Roberts “Christendom Astray”.  </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rPr>
          <w:sz w:val="32"/>
          <w:szCs w:val="32"/>
          <w:lang w:val="en-US"/>
        </w:rPr>
      </w:pPr>
      <w:r>
        <w:rPr>
          <w:b/>
          <w:bCs/>
          <w:sz w:val="32"/>
          <w:szCs w:val="32"/>
          <w:lang w:val="en-US"/>
        </w:rPr>
        <w:t>KOMENTO   6:</w:t>
      </w:r>
      <w:r>
        <w:rPr>
          <w:sz w:val="32"/>
          <w:szCs w:val="32"/>
          <w:lang w:val="en-US"/>
        </w:rPr>
        <w:t xml:space="preserve">    </w:t>
      </w:r>
      <w:r>
        <w:rPr>
          <w:b/>
          <w:bCs/>
          <w:sz w:val="32"/>
          <w:szCs w:val="32"/>
          <w:lang w:val="en-US"/>
        </w:rPr>
        <w:t>Kalvinismo</w:t>
      </w:r>
    </w:p>
    <w:p>
      <w:pPr>
        <w:pStyle w:val="Normal"/>
        <w:tabs>
          <w:tab w:val="clear" w:pos="708"/>
          <w:tab w:val="left" w:pos="6525" w:leader="none"/>
        </w:tabs>
        <w:ind w:firstLine="720"/>
        <w:rPr>
          <w:sz w:val="32"/>
          <w:szCs w:val="32"/>
          <w:lang w:val="en-US"/>
        </w:rPr>
      </w:pPr>
      <w:r>
        <w:rPr>
          <w:sz w:val="32"/>
          <w:szCs w:val="32"/>
          <w:lang w:val="en-US"/>
        </w:rPr>
      </w:r>
    </w:p>
    <w:p>
      <w:pPr>
        <w:pStyle w:val="Normal"/>
        <w:tabs>
          <w:tab w:val="clear" w:pos="708"/>
          <w:tab w:val="left" w:pos="6525" w:leader="none"/>
        </w:tabs>
        <w:ind w:firstLine="720"/>
        <w:jc w:val="left"/>
        <w:rPr>
          <w:sz w:val="32"/>
          <w:szCs w:val="32"/>
          <w:lang w:val="en-US"/>
        </w:rPr>
      </w:pPr>
      <w:r>
        <w:rPr>
          <w:sz w:val="32"/>
          <w:szCs w:val="32"/>
          <w:lang w:val="en-US"/>
        </w:rPr>
        <w:t>Antaû kelkaj jarcentoj Kalvin eldiris la koncepton pri antaûdifino de nia vivo, ke ĉiuj niaj bonaj decidoj havas neniun signifon por nia savo – ni estas aû destinitaj al la savo antaûe, aû repuŝitaj de ĝi. Tiun koncepton respegulas ankaû kelkaj nuntempaj ideoj:</w:t>
      </w:r>
    </w:p>
    <w:p>
      <w:pPr>
        <w:pStyle w:val="Normal"/>
        <w:tabs>
          <w:tab w:val="clear" w:pos="708"/>
          <w:tab w:val="left" w:pos="6525" w:leader="none"/>
        </w:tabs>
        <w:ind w:firstLine="720"/>
        <w:rPr>
          <w:sz w:val="32"/>
          <w:szCs w:val="32"/>
          <w:lang w:val="en-US"/>
        </w:rPr>
      </w:pPr>
      <w:r>
        <w:rPr>
          <w:sz w:val="32"/>
          <w:szCs w:val="32"/>
          <w:lang w:val="en-US"/>
        </w:rPr>
      </w:r>
    </w:p>
    <w:p>
      <w:pPr>
        <w:pStyle w:val="Normal"/>
        <w:numPr>
          <w:ilvl w:val="0"/>
          <w:numId w:val="10"/>
        </w:numPr>
        <w:tabs>
          <w:tab w:val="clear" w:pos="708"/>
          <w:tab w:val="left" w:pos="6525" w:leader="none"/>
        </w:tabs>
        <w:rPr>
          <w:sz w:val="32"/>
          <w:szCs w:val="32"/>
          <w:lang w:val="en-US"/>
        </w:rPr>
      </w:pPr>
      <w:r>
        <w:rPr>
          <w:sz w:val="32"/>
          <w:szCs w:val="32"/>
          <w:lang w:val="en-US"/>
        </w:rPr>
        <w:t>Sensence estas doni niajn fortojn por studi la Biblion aû religion, ĉar se ni devas esti savitaj, ni estos savitaj ĉiuokaze.</w:t>
      </w:r>
    </w:p>
    <w:p>
      <w:pPr>
        <w:pStyle w:val="Normal"/>
        <w:tabs>
          <w:tab w:val="clear" w:pos="708"/>
          <w:tab w:val="left" w:pos="6525" w:leader="none"/>
        </w:tabs>
        <w:rPr>
          <w:sz w:val="32"/>
          <w:szCs w:val="32"/>
          <w:lang w:val="en-US"/>
        </w:rPr>
      </w:pPr>
      <w:r>
        <w:rPr>
          <w:sz w:val="32"/>
          <w:szCs w:val="32"/>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Ekzistas estaĵo, nomita diablo, kiu devigas nin peki kaj enigas en niajn vivojn  problemojn sendepende de nia volo. Tiu ĉi malvera ideo estas pridiskutata en Ĉapitro 6.</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Ne necesas peti Dian helpon en diversaj okazoj de la vivo, ekzemple, pri sekureco dum vojaĝado, ĉar ĉio havas sian destinon. Ekzistas la proverbo, kiun oni povas ofte aûdi en flughavenoj antaû forflugo: “Kio devas okazi, tio okazos”.</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Evangeliaj eklezioj instruas, ke ne eblas fidi al la Biblio aû kompreni ĝin, se la Sankta Spirito ne devigas nin fari tion.</w:t>
      </w:r>
    </w:p>
    <w:p>
      <w:pPr>
        <w:pStyle w:val="Normal"/>
        <w:tabs>
          <w:tab w:val="clear" w:pos="708"/>
          <w:tab w:val="left" w:pos="6525" w:leader="none"/>
        </w:tabs>
        <w:ind w:left="1410" w:hanging="0"/>
        <w:rPr>
          <w:sz w:val="32"/>
          <w:szCs w:val="32"/>
          <w:u w:val="single"/>
          <w:lang w:val="en-US"/>
        </w:rPr>
      </w:pPr>
      <w:r>
        <w:rPr>
          <w:sz w:val="32"/>
          <w:szCs w:val="32"/>
          <w:u w:val="single"/>
          <w:lang w:val="en-US"/>
        </w:rPr>
      </w:r>
    </w:p>
    <w:p>
      <w:pPr>
        <w:pStyle w:val="Normal"/>
        <w:tabs>
          <w:tab w:val="clear" w:pos="708"/>
          <w:tab w:val="left" w:pos="6525" w:leader="none"/>
        </w:tabs>
        <w:ind w:firstLine="720"/>
        <w:rPr/>
      </w:pPr>
      <w:r>
        <w:rPr>
          <w:sz w:val="32"/>
          <w:szCs w:val="32"/>
          <w:lang w:val="en-US"/>
        </w:rPr>
        <w:t>Tamen estas multe da raciaj Bibliaj kialoj, ke oni rifizu tian filozofion:</w:t>
      </w:r>
    </w:p>
    <w:p>
      <w:pPr>
        <w:pStyle w:val="Normal"/>
        <w:tabs>
          <w:tab w:val="clear" w:pos="708"/>
          <w:tab w:val="left" w:pos="6525" w:leader="none"/>
        </w:tabs>
        <w:ind w:firstLine="720"/>
        <w:rPr>
          <w:sz w:val="32"/>
          <w:szCs w:val="32"/>
          <w:lang w:val="en-US"/>
        </w:rPr>
      </w:pPr>
      <w:r>
        <w:rPr>
          <w:sz w:val="32"/>
          <w:szCs w:val="32"/>
          <w:lang w:val="en-US"/>
        </w:rPr>
        <w:t xml:space="preserve">   </w:t>
      </w:r>
    </w:p>
    <w:p>
      <w:pPr>
        <w:pStyle w:val="Normal"/>
        <w:numPr>
          <w:ilvl w:val="0"/>
          <w:numId w:val="10"/>
        </w:numPr>
        <w:tabs>
          <w:tab w:val="clear" w:pos="708"/>
          <w:tab w:val="left" w:pos="6525" w:leader="none"/>
        </w:tabs>
        <w:rPr>
          <w:sz w:val="32"/>
          <w:szCs w:val="32"/>
          <w:lang w:val="en-US"/>
        </w:rPr>
      </w:pPr>
      <w:r>
        <w:rPr>
          <w:sz w:val="32"/>
          <w:szCs w:val="32"/>
          <w:lang w:val="en-US"/>
        </w:rPr>
        <w:t>Similaj eldiraĵoj sensencigas la tutan koncepton pri obeemo al Dio. En la Biblio estas dirite al ni, ke ni devas observi ordonojn de Dio, kaj niaj agoj povas doni al Li ĝojon aû ĉagrenon. Tiu ĉi koncepto perdas sian sencon, se Dio devigas nin esti obeemaj. Kristo proponas savon “al ĉiuj al li obeantaj” (Heb 5:9).</w:t>
      </w:r>
    </w:p>
    <w:p>
      <w:pPr>
        <w:pStyle w:val="Normal"/>
        <w:tabs>
          <w:tab w:val="clear" w:pos="708"/>
          <w:tab w:val="left" w:pos="6525" w:leader="none"/>
        </w:tabs>
        <w:ind w:left="1410" w:hanging="0"/>
        <w:rPr>
          <w:sz w:val="32"/>
          <w:szCs w:val="32"/>
          <w:lang w:val="en-US"/>
        </w:rPr>
      </w:pPr>
      <w:r>
        <w:rPr>
          <w:sz w:val="32"/>
          <w:szCs w:val="32"/>
          <w:lang w:val="en-US"/>
        </w:rPr>
        <w:t xml:space="preserve"> </w:t>
      </w:r>
    </w:p>
    <w:p>
      <w:pPr>
        <w:pStyle w:val="Normal"/>
        <w:numPr>
          <w:ilvl w:val="0"/>
          <w:numId w:val="10"/>
        </w:numPr>
        <w:tabs>
          <w:tab w:val="clear" w:pos="708"/>
          <w:tab w:val="left" w:pos="6525" w:leader="none"/>
        </w:tabs>
        <w:rPr>
          <w:sz w:val="32"/>
          <w:szCs w:val="32"/>
          <w:u w:val="single"/>
          <w:lang w:val="en-US"/>
        </w:rPr>
      </w:pPr>
      <w:r>
        <w:rPr>
          <w:sz w:val="32"/>
          <w:szCs w:val="32"/>
          <w:lang w:val="en-US"/>
        </w:rPr>
        <w:t>Heb 11 diras, ke Dia influo al nia vivo kaj sekvonta havigo al ni savon rilatas al nia fido. Multaj Bibliaj ekzemploj pri alvokoj al Dio kun preĝoj pri helpo dum malfacilaj momentoj de nia vivo perdas sencon, se ĉio estas tute antaûdifinita. Simile al tio, iĝas sensenca la ideo pri savo kiel la rezulto de nia fido je Kristo.</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Baptiĝo estas premiso por la savo (Mk 16:16: Joh 3:3-5). Tion neas kalvinistoj. Tamen savo iĝis ebla dank` al la ofero de Kristo (2 Tim 1:10), sed ne estas rezulto de la abstrakta koncepto de antaûdifino. Ni devas konscie alveni al li per baptiĝo. La versoj Rom 6:15-17 diras, ke per baptiĝo ni ŝanĝas nian vivon de peko al vivo de obeemo “Vi estis la sklavoj de peko, vi tamen fariĝis kore obeemaj”. Tiuj versoj pri prezentado de ni al obeemeco klare diras pri nia propra volo, kontraûe al senkondiĉa antaûdifino. La prezentado efektiviĝas per obeado de la koro al la instruado de la Evangelio (Rom 6:17).</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Se niaj vivoj estas jam antaûdifinitaj, la Diaj vortoj al ni perdas sian sencon. Ankaû ne necesus prediki; tamen la Biblio per edifoj kaj per klaraj ekzemploj pri ili montras, ke pere de predikado de la Vorto viroj kaj virinoj venas al la savo. “La vorto de tiu ĉi savo” (Agoj 13:26) devas atingadi homojn.</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Nin oni juĝos konforme al niaj agoj (Ap 22:12). Kial, se niaj propravolaj agoj ne gravas por la savo? Paûlo diris, ke la hebreoj mem juĝis sin esti ne indaj de la eterna vivo pro ilia malakcepto de la vorto de Dio (Agoj 13:46).  Ili mem kondamnis sin – Dio ne preventis ilin. Se ni diras, ke Dio destinas kelkajn homojn al la savo, kaj la aliajn al la kondamno, do el tio sekvas, ke Li devigas unujn homojn esti pekuloj, kaj la aliajn esti justuloj. Pro la peko de Adamo “morto atingis ĉiujn homojn pro tio, ke ĉiuj pekis” (Rom 5:12). Homoj mortas, “Ĉar la salajro de peko estas morto” (Rom 6:23), sed ne pro tio, ke Dio devigis ilin, iam antaû la peko de Adamo, esti pekuloj.</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En la ĉapitro 1 Kor 10 kaj ankaû en multaj aliaj lokoj de la Biblio, kiel averto por kredantoj, estas dirite pri homoj de la pasinteco, kiuj iam havis rilatojn kun Dio, sed poste ili flankeniris de Li. Tiu fakto, ke ili “forfalis de graco” (Gal 5:4), montras, ke forestas sistemo de savo, laû kiu kalvinistoj asertas, ke “savita unufoje estas savita por ĉiam”. Ni povas esti savitaj nur en tiu okazo, se ĉiam sekvos la veran instruon (1Tim 4:16).</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Jesuo klare diris, ke kompreno de la Vorto Dia dependas de niaj propravolaj penoj. “La leganto komprenu” (Mt 24:15). Ni mem devas peni kompreni la Vorton, neniu devigas nin fari tion. Ankaû Jesuo ofte ripetis similajn vortojn: “Kiu havas orelojn, tiu aûskultu” aû komprenu. La vortoj “Kiu havas orelojn, tiu auskultu” estas komparataj kun legado de la Dia vorto, ĉar la Dia Spirito estas tre klare montrata per Lia Vorto. Pro tio Jesuo povis diri, ke Liaj inspiritaj vortoj “estas Spirito” (Joh 6:63). Ne povas Dia Spirito aparte de Lia vorto devigi homojn esti obeemaj al la vorto.</w:t>
      </w:r>
    </w:p>
    <w:p>
      <w:pPr>
        <w:pStyle w:val="Normal"/>
        <w:tabs>
          <w:tab w:val="clear" w:pos="708"/>
          <w:tab w:val="left" w:pos="6525" w:leader="none"/>
        </w:tabs>
        <w:rPr>
          <w:sz w:val="32"/>
          <w:szCs w:val="32"/>
          <w:u w:val="single"/>
          <w:lang w:val="en-US"/>
        </w:rPr>
      </w:pPr>
      <w:r>
        <w:rPr>
          <w:sz w:val="32"/>
          <w:szCs w:val="32"/>
          <w:u w:val="single"/>
          <w:lang w:val="en-US"/>
        </w:rPr>
      </w:r>
    </w:p>
    <w:p>
      <w:pPr>
        <w:pStyle w:val="Normal"/>
        <w:numPr>
          <w:ilvl w:val="0"/>
          <w:numId w:val="10"/>
        </w:numPr>
        <w:tabs>
          <w:tab w:val="clear" w:pos="708"/>
          <w:tab w:val="left" w:pos="6525" w:leader="none"/>
        </w:tabs>
        <w:rPr>
          <w:sz w:val="32"/>
          <w:szCs w:val="32"/>
          <w:u w:val="single"/>
          <w:lang w:val="en-US"/>
        </w:rPr>
      </w:pPr>
      <w:r>
        <w:rPr>
          <w:sz w:val="32"/>
          <w:szCs w:val="32"/>
          <w:lang w:val="en-US"/>
        </w:rPr>
        <w:t>“</w:t>
      </w:r>
      <w:r>
        <w:rPr>
          <w:sz w:val="32"/>
          <w:szCs w:val="32"/>
          <w:lang w:val="en-US"/>
        </w:rPr>
        <w:t>Kaj la soifanto venu; kiu volas, tiu prenu donace la akvon de vivo” (Ap 22:17) – tiel diras la Evangelio al ĉiuj, kiuj akceptas  lian vorton de vivo.</w:t>
      </w:r>
    </w:p>
    <w:p>
      <w:pPr>
        <w:pStyle w:val="Normal"/>
        <w:tabs>
          <w:tab w:val="clear" w:pos="708"/>
          <w:tab w:val="left" w:pos="6525" w:leader="none"/>
        </w:tabs>
        <w:ind w:firstLine="720"/>
        <w:rPr>
          <w:sz w:val="32"/>
          <w:szCs w:val="32"/>
          <w:u w:val="single"/>
          <w:lang w:val="en-US"/>
        </w:rPr>
      </w:pPr>
      <w:r>
        <w:rPr>
          <w:sz w:val="32"/>
          <w:szCs w:val="32"/>
          <w:u w:val="single"/>
          <w:lang w:val="en-US"/>
        </w:rPr>
      </w:r>
    </w:p>
    <w:p>
      <w:pPr>
        <w:pStyle w:val="Normal"/>
        <w:tabs>
          <w:tab w:val="clear" w:pos="708"/>
          <w:tab w:val="left" w:pos="6525" w:leader="none"/>
        </w:tabs>
        <w:ind w:firstLine="720"/>
        <w:rPr>
          <w:b/>
          <w:b/>
          <w:bCs/>
          <w:sz w:val="32"/>
          <w:szCs w:val="32"/>
          <w:u w:val="single"/>
          <w:lang w:val="en-US"/>
        </w:rPr>
      </w:pPr>
      <w:r>
        <w:rPr>
          <w:b/>
          <w:bCs/>
          <w:sz w:val="32"/>
          <w:szCs w:val="32"/>
          <w:lang w:val="en-US"/>
        </w:rPr>
        <w:t>KOMENTO   7</w:t>
      </w:r>
      <w:r>
        <w:rPr>
          <w:sz w:val="32"/>
          <w:szCs w:val="32"/>
          <w:lang w:val="en-US"/>
        </w:rPr>
        <w:t xml:space="preserve">:   </w:t>
      </w:r>
      <w:r>
        <w:rPr>
          <w:b/>
          <w:bCs/>
          <w:sz w:val="32"/>
          <w:szCs w:val="32"/>
          <w:lang w:val="en-US"/>
        </w:rPr>
        <w:t>“Kaj vi ricevos la donacon de la Sankta Spirito”</w:t>
      </w:r>
    </w:p>
    <w:p>
      <w:pPr>
        <w:pStyle w:val="Normal"/>
        <w:tabs>
          <w:tab w:val="clear" w:pos="708"/>
          <w:tab w:val="left" w:pos="3150" w:leader="none"/>
        </w:tabs>
        <w:rPr>
          <w:b/>
          <w:b/>
          <w:bCs/>
          <w:sz w:val="32"/>
          <w:szCs w:val="32"/>
          <w:lang w:val="en-US"/>
        </w:rPr>
      </w:pPr>
      <w:r>
        <w:rPr>
          <w:b/>
          <w:bCs/>
          <w:sz w:val="32"/>
          <w:szCs w:val="32"/>
          <w:lang w:val="en-US"/>
        </w:rPr>
        <w:tab/>
        <w:t>(Agoj 2:38).</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jc w:val="left"/>
        <w:rPr/>
      </w:pPr>
      <w:r>
        <w:rPr>
          <w:sz w:val="32"/>
          <w:szCs w:val="32"/>
          <w:lang w:val="en-US"/>
        </w:rPr>
        <w:t xml:space="preserve">Per tiuj vortoj Petro finis sian parolon antaû la granda homamaso en la tago de Pentekosto, alvokante baptiĝi kaj ricevi la donacojn de la Sankta Spirito. La indiko ĉi tie al la donaco de la Sankta Spirito estis farita lige al tio, ke la apostoloj mem posedis la donacon paroli al homamasoj per diversaj lingvoj, klarigante al homoj, ke agante tiel, ili plenumas la profetaĵon de Joel pri la donaco de miraklaj povoj (Agoj 2:16-20). Oni povas supozi, ke Petro promesis la miraklajn donacojn de la Spirito nur al la hebreoj, kiuj aûskultis lin. La homamaso konsistis el hebreoj, sed ne el nacianoj (Agoj 2:5). La profetaĵo de Joel pri dispono de la donacoj rilatis, antaû ĉio, al hebreoj. Tial Petro diris al ili: “La promeso estas por vi kaj </w:t>
      </w:r>
      <w:r>
        <w:rPr>
          <w:i/>
          <w:iCs/>
          <w:sz w:val="32"/>
          <w:szCs w:val="32"/>
          <w:u w:val="single"/>
          <w:lang w:val="en-US"/>
        </w:rPr>
        <w:t>por viaj infanoj</w:t>
      </w:r>
      <w:r>
        <w:rPr>
          <w:i/>
          <w:iCs/>
          <w:sz w:val="32"/>
          <w:szCs w:val="32"/>
          <w:lang w:val="en-US"/>
        </w:rPr>
        <w:t>”</w:t>
      </w:r>
      <w:r>
        <w:rPr>
          <w:sz w:val="32"/>
          <w:szCs w:val="32"/>
          <w:lang w:val="en-US"/>
        </w:rPr>
        <w:t xml:space="preserve"> (Agoj 2:39), konsiderante, verŝajne, ke la profetaĵo de Joel pri la donaco de la Spirito estis donite al </w:t>
      </w:r>
      <w:r>
        <w:rPr>
          <w:i/>
          <w:iCs/>
          <w:sz w:val="32"/>
          <w:szCs w:val="32"/>
          <w:u w:val="single"/>
          <w:lang w:val="en-US"/>
        </w:rPr>
        <w:t>la hebreoj kaj al iliaj infanoj</w:t>
      </w:r>
      <w:r>
        <w:rPr>
          <w:sz w:val="32"/>
          <w:szCs w:val="32"/>
          <w:lang w:val="en-US"/>
        </w:rPr>
        <w:t xml:space="preserve"> (Agoj 2:17; kmp. Joel 2:28-32). En tiuj versoj povas esti aludo, ke la promeso pri tiuj ĉi miraklaj donacoj estis adresitaj nur al du generacioj – al tiuj, kiuj aûskultis Petron kaj al iliaj infanoj.</w:t>
      </w:r>
    </w:p>
    <w:p>
      <w:pPr>
        <w:pStyle w:val="Normal"/>
        <w:tabs>
          <w:tab w:val="clear" w:pos="708"/>
          <w:tab w:val="left" w:pos="3150" w:leader="none"/>
        </w:tabs>
        <w:ind w:firstLine="720"/>
        <w:jc w:val="left"/>
        <w:rPr/>
      </w:pPr>
      <w:r>
        <w:rPr>
          <w:sz w:val="32"/>
          <w:szCs w:val="32"/>
          <w:lang w:val="en-US"/>
        </w:rPr>
        <w:t>Ni jam montris, ke en la fino de la unua jarcento (t. e. ĉirkaû 70 jaroj post la parolo de Petro) la donacoj ĉesis ekzisti. Tion konfirmas ankaû la historiaj skriboj. Dum tiuj du generacioj la donacoj estis ankaû ĉe nacianoj: “kaj por ĉiuj ĝis malproksime, kiujn alvokos la Eternulo, nia Dio” (Agoj 2:39). Atentu, ke la nacianoj estas nomitaj en Ef 2:14-17 “malproksimaj”.</w:t>
      </w:r>
    </w:p>
    <w:p>
      <w:pPr>
        <w:pStyle w:val="Normal"/>
        <w:tabs>
          <w:tab w:val="clear" w:pos="708"/>
          <w:tab w:val="left" w:pos="3150" w:leader="none"/>
        </w:tabs>
        <w:ind w:firstLine="720"/>
        <w:jc w:val="left"/>
        <w:rPr>
          <w:sz w:val="32"/>
          <w:szCs w:val="32"/>
          <w:lang w:val="en-US"/>
        </w:rPr>
      </w:pPr>
      <w:r>
        <w:rPr>
          <w:sz w:val="32"/>
          <w:szCs w:val="32"/>
          <w:lang w:val="en-US"/>
        </w:rPr>
        <w:t xml:space="preserve">Tamen estas kaûzo opinii, ke ĉio skribita en Agoj 2, estas nur malgranda parto da la promesoj, pri kiuj diras Joel 2. La ĉefa efektiviĝo de la profetaĵo okazos post kiam Izraelon invados malamikaj armeoj, kiam ili estos frakasitaj (Joel 2:20), kaj post tio izraelidoj pentos kaj vivos en la feliĉa interrilato kun Dio (Joel 2:27). “Post tio Mi elverŝos Mian spiriton...” (Joel 2:28). Dume ne estos plenumitaj ĉiuj antaûdiritaj kondiĉoj, ni ne povas atendi la plenumon de aliaj vortoj de Joel, krom tiuj ne grandaj eventoj, kiuj okazis en la tago de Pentekosto, kiel tion priskribas Agoj 2. </w:t>
      </w:r>
    </w:p>
    <w:p>
      <w:pPr>
        <w:pStyle w:val="Normal"/>
        <w:tabs>
          <w:tab w:val="clear" w:pos="708"/>
          <w:tab w:val="left" w:pos="3150" w:leader="none"/>
        </w:tabs>
        <w:ind w:firstLine="720"/>
        <w:jc w:val="left"/>
        <w:rPr/>
      </w:pPr>
      <w:r>
        <w:rPr>
          <w:sz w:val="32"/>
          <w:szCs w:val="32"/>
          <w:lang w:val="en-US"/>
        </w:rPr>
        <w:t xml:space="preserve">La promeso pri ricevo de la donaco de la Spirito post baptiĝo povas rilati ankaû al ni nun. Estas unu Spirito, sed ĝi povas elmontriĝi diversmaniere (1Kor  12:4-7; Ef 4:4). En la unua jarcento tio okazis pere de miraklaj donacoj. Nun la miraklaj donacoj estas forprenitaj, kaj oni povas logike konkludi, ke la promeso pri “la donaco de la Spirito”efektiviĝas alivoje. “La donaco de la Sankta Spirito povas rilati al “la donaco, kiu  </w:t>
      </w:r>
      <w:r>
        <w:rPr>
          <w:i/>
          <w:iCs/>
          <w:sz w:val="32"/>
          <w:szCs w:val="32"/>
          <w:u w:val="single"/>
          <w:lang w:val="en-US"/>
        </w:rPr>
        <w:t>estas</w:t>
      </w:r>
      <w:r>
        <w:rPr>
          <w:sz w:val="32"/>
          <w:szCs w:val="32"/>
          <w:lang w:val="en-US"/>
        </w:rPr>
        <w:t xml:space="preserve"> la Sankta Spirito” mem, aû al “la donaco, pri kiu diras la Sankta Spirito” t. e. al la donaco de pardono kaj savo, kiujn promesis inspirita de la Spirito la Vorto de Dio. Estas multe da aliaj similaj vortkombinoj, kiujn oni povas kompreni diverse. Ekzemple, “kreskantaj en la scio de Dio” (Kol 1:10) povas signifi “kreskantaj en la scio, kiun havas Dio”, aû “kreskantaj en la konado pri Dio”. “La amo de Dio” kaj “La amo de Kristo” (Joh 4:9; 3:17; Kor 5:14) oni povas kompreni kiel la amo, kiun Dio kaj Kristo havas al ni kaj ankaû kiel la amo, kiun ni havas al ili. “La Vorto Dia” povas signifi la vorton pri Dio aû la vorton, kiu venis de Dio. La saman oni povas diri pri la donaco de la Sankta Spirito – ĝi povas esti la donaco, donita de la Sankta Spirito aû la Sankta Spirito mem. </w:t>
      </w:r>
    </w:p>
    <w:p>
      <w:pPr>
        <w:pStyle w:val="Normal"/>
        <w:tabs>
          <w:tab w:val="clear" w:pos="708"/>
          <w:tab w:val="left" w:pos="3150" w:leader="none"/>
        </w:tabs>
        <w:ind w:firstLine="720"/>
        <w:rPr>
          <w:sz w:val="32"/>
          <w:szCs w:val="32"/>
          <w:lang w:val="en-US"/>
        </w:rPr>
      </w:pPr>
      <w:r>
        <w:rPr>
          <w:sz w:val="32"/>
          <w:szCs w:val="32"/>
          <w:lang w:val="en-US"/>
        </w:rPr>
        <w:t xml:space="preserve">    </w:t>
      </w:r>
    </w:p>
    <w:p>
      <w:pPr>
        <w:pStyle w:val="Normal"/>
        <w:tabs>
          <w:tab w:val="clear" w:pos="708"/>
          <w:tab w:val="left" w:pos="3150" w:leader="none"/>
        </w:tabs>
        <w:ind w:firstLine="720"/>
        <w:rPr/>
      </w:pPr>
      <w:r>
        <w:rPr>
          <w:b/>
          <w:bCs/>
          <w:sz w:val="32"/>
          <w:szCs w:val="32"/>
          <w:lang w:val="en-US"/>
        </w:rPr>
        <w:t>La Donaco De La Sankta Spirito -  Ĉu Ĝi Estas Pardono?</w:t>
      </w:r>
    </w:p>
    <w:p>
      <w:pPr>
        <w:pStyle w:val="Normal"/>
        <w:tabs>
          <w:tab w:val="clear" w:pos="708"/>
          <w:tab w:val="left" w:pos="3150" w:leader="none"/>
        </w:tabs>
        <w:ind w:firstLine="720"/>
        <w:rPr>
          <w:b/>
          <w:b/>
          <w:bCs/>
          <w:sz w:val="28"/>
          <w:szCs w:val="28"/>
          <w:lang w:val="en-US"/>
        </w:rPr>
      </w:pPr>
      <w:r>
        <w:rPr>
          <w:b/>
          <w:bCs/>
          <w:sz w:val="28"/>
          <w:szCs w:val="28"/>
          <w:lang w:val="en-US"/>
        </w:rPr>
      </w:r>
    </w:p>
    <w:p>
      <w:pPr>
        <w:pStyle w:val="Normal"/>
        <w:tabs>
          <w:tab w:val="clear" w:pos="708"/>
          <w:tab w:val="left" w:pos="3150" w:leader="none"/>
        </w:tabs>
        <w:ind w:firstLine="720"/>
        <w:jc w:val="left"/>
        <w:rPr/>
      </w:pPr>
      <w:r>
        <w:rPr>
          <w:sz w:val="32"/>
          <w:szCs w:val="32"/>
          <w:lang w:val="en-US"/>
        </w:rPr>
        <w:t>La versoj Rom 5:16 kaj 6:23 priskribas savon, kiel “la donaco” kaj elvokas komparon kun “donaco de la Spirito” en la verso Agoj 2:38. Sed verŝajne, Agoj 2:39 citas el Joel 2:32 rilate al savo, kvazaû tio estas la donaco de la Spirito. La mencio de Petro rilate al la promesita donaco al tiuj “malproksimaj” konformas al la vortoj de Jesaja 57:19: “Paco, paco (kun Dio pere de pardono) al malproksimaj”. Ef 2:8 ankaû priskribas la donacon kiel savo, kaj kelkaj linioj pli sube estas dirite: “per li ni ambaû havas en unu Spirito (la donaco) alkondukon al la Patro” (2:18). Tion ankaû konfirmas tiu fakto, ke Ef 2:13-17 konformas al la verso Jes 57:19: “Vi, iam malproksimaj, proksimiĝis en la sango de Kristo... ĉar nia paco estas li... kaj li venis kaj predikis pacon al vi malproksimaj kaj al la proksimaj”. Jesaja 30:1 malaprobas provon de la Izraelidoj trovi sian propran vojon al la pardono, sed ne akiri ĝin per la donaco de Dia Spirito: “kiuj faras interkonsilojn, sed sen Mi, kaj aranĝas interkonsentojn, sed sen Mia spirito, por aligi pekon al peko”. Verso Jes 44:3 priskribas la lastan tagon de la pardono per tiuj vortoj: “Mi verŝos akvon sur la soifantaĵon kaj torentojn sur la sekan teron (spirite malplenigita – Jes 53:2); Mi verŝos Mian spiriton sur vian idaron kaj Mian benon sur viajn devenontojn”. La beno de la idaro de Abraham okazas pere de Kristo (Ag 3:25,26), kiu estas komparata kun elverŝo de la Spirito sur la Izraelidoj. Ĉi tie klare videblas konformo al Joel 2 kaj Ag 2. En Gal 3:14 Ĉio tio estas ĝeneraligite per tiuj vortoj: “Por ke venu sur la nacianojn la beno de Abraham en Kristo Jesuo, por ke per fido ni ricevu la promeson de la Spirito”. La verso 1 Kor 6:11diras pri forlavo de niaj pekoj “en la Spirito de nia Dio”. En la epistolo al Romanoj estas indikite al egaleco inter ni, kiuj ricevas “gracon... repacigon... la Spiriton” (1:5;  5:11;  8:15), ankaû montrante per tio interligon kun la donaco (“graco”) de la Spirito kaj pardoneco, kiu kondukas al la repacigo. Malfacile estas supertaksi la signifon de la lingvostilo kaj konceptoj de la Malnova Testamento, sur kiuj bazas sin la Nova Testamento, konsiderante, ke la unuaj legantoj de ili estis Izraelidoj, al kiuj gravan influon, okazigis la apostolaj epistoloj. La libroj de Moseo kaj de Josuo multfoje mencias la promeson de Dio doni al Sia popolo la teron – “la teron, kiun Dio donos al vi kiel posedaĵo”. Tiun frazon sufiĉe ofte oni povas renkonti ankaû en la Nova Testamento, en kiu la vorton “tero” aû “lando” anstataûas la vorto “savo”. Sekve, la donaco de Dio nune estas en estonteco, memkompreneble, kune kun la pardono de pekoj.</w:t>
      </w:r>
    </w:p>
    <w:p>
      <w:pPr>
        <w:pStyle w:val="Normal"/>
        <w:tabs>
          <w:tab w:val="clear" w:pos="708"/>
          <w:tab w:val="left" w:pos="3150" w:leader="none"/>
        </w:tabs>
        <w:ind w:firstLine="720"/>
        <w:jc w:val="left"/>
        <w:rPr/>
      </w:pPr>
      <w:r>
        <w:rPr>
          <w:sz w:val="32"/>
          <w:szCs w:val="32"/>
          <w:lang w:val="en-US"/>
        </w:rPr>
        <w:t>Gal 3:2,5,8-11 komparas la benojn, pardonon kaj savon de Abraham kun ricevo de la Sankta Spirito. “La promeson de la Spirito” (Gal 3:14) estas dirite kuntekste al la promesoj al Abraham.</w:t>
      </w:r>
    </w:p>
    <w:p>
      <w:pPr>
        <w:pStyle w:val="Normal"/>
        <w:tabs>
          <w:tab w:val="clear" w:pos="708"/>
          <w:tab w:val="left" w:pos="3150" w:leader="none"/>
        </w:tabs>
        <w:ind w:firstLine="720"/>
        <w:jc w:val="left"/>
        <w:rPr/>
      </w:pPr>
      <w:r>
        <w:rPr>
          <w:sz w:val="32"/>
          <w:szCs w:val="32"/>
          <w:lang w:val="en-US"/>
        </w:rPr>
        <w:t>Petro petis hebreojn penti, antaû ol ili ricevos la donacon. Sed pento kondukas al persona preĝo. Sekve estas kaûzo por kredi, ke la donaco de la Sankta Spirito estas respondo al persona preĝo. Doni “bonajn donacojn“ al tiuj, kiuj petas de Li en preĝoj, tio signifas la saman, ke doni (la donacon) la Sanktan Spiriton (Mt 7:11;  kmp. Lk 11:13). Tion saman diras Fil 1:19 “...al mia savo, per viaj preĝoj kaj la provizado de la Spirito de Jesuo Kristo”. Ankaû 1 Joh 3:24 diras, ke la Spirito estas donata al tiuj, kiuj observas Liajn ordonojn; kaj la verso 22 diras, ke ĉion ajn, kion ni petas, ni ricevas de Li, se ni observas Liajn ordonojn. Do, nia fido premisas, ke Dio aûdas niajn preĝojn (1 Joh 5:14) kaj ni havas la Spiriton (1 Joh 3:21, 24;  4:13). Kiel ni vidas, tiuj ĉi eldiroj konformas unu al la alia.</w:t>
      </w:r>
    </w:p>
    <w:p>
      <w:pPr>
        <w:pStyle w:val="Normal"/>
        <w:tabs>
          <w:tab w:val="clear" w:pos="708"/>
          <w:tab w:val="left" w:pos="3150" w:leader="none"/>
        </w:tabs>
        <w:ind w:firstLine="720"/>
        <w:jc w:val="left"/>
        <w:rPr/>
      </w:pPr>
      <w:r>
        <w:rPr>
          <w:sz w:val="32"/>
          <w:szCs w:val="32"/>
          <w:lang w:val="en-US"/>
        </w:rPr>
        <w:t>Ofte oni tradukas la grekan vorton “karismo” per la vorto “graco” kaj ofte uzas ĝin konekse al la donaco de Dio. “Sed ni kredas pri nia savo per la graco (la donaco) de la Sinjoro Jesuo”(Ag 15:11). Samtempe, la vorto “graco” ofte estas ligita kun respondo al preĝo (ekzemple, Eliro 33:12;  34:9;  Nom 32:5;  Ps 84:11; 2 Kor 12:9;  Heb 4:16;  Jak 4:6 kmp. v.3). Zeĥ 12:10 diras pri la lasta tago, en kiu Dio verŝos “spiriton de amo kaj de preĝoj” al la Izraelidoj. Tio konfirmas, ke la donaco de la Spirito, en la senco de pardono kaj savo, estas respondo al preĝo kaj por la hebreoj, kiuj vivis en la unua jarcento, kaj ankaû por tiuj, kiuj vivas en la lastaj tagoj. En la sama senco Paûlo diras pri “la donacoj kaj la vokado de Dio” al pento kaj savo (Rom 11:29).</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b/>
          <w:b/>
          <w:bCs/>
          <w:sz w:val="32"/>
          <w:szCs w:val="32"/>
          <w:lang w:val="en-US"/>
        </w:rPr>
      </w:pPr>
      <w:r>
        <w:rPr>
          <w:b/>
          <w:bCs/>
          <w:sz w:val="32"/>
          <w:szCs w:val="32"/>
          <w:lang w:val="en-US"/>
        </w:rPr>
        <w:t xml:space="preserve">La  Parakleto </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tabs>
          <w:tab w:val="clear" w:pos="708"/>
          <w:tab w:val="left" w:pos="3150" w:leader="none"/>
        </w:tabs>
        <w:ind w:firstLine="720"/>
        <w:jc w:val="left"/>
        <w:rPr/>
      </w:pPr>
      <w:r>
        <w:rPr>
          <w:sz w:val="32"/>
          <w:szCs w:val="32"/>
          <w:lang w:val="en-US"/>
        </w:rPr>
        <w:t xml:space="preserve">La sama klarigo povas rilati al la promesoj de la Parakleto en ĉapitroj Joh 14 kaj 16. Dekomence tio rilatis al la miraklaj povoj, donitaj al la apostoloj, ĉar ili ricevis la promeson unuavice. Ĝi ankaû povas rilati al ni en la kutima, ne mirakla senco. La miraklaj povoj, donitaj al la apostoloj, verŝajne, devis helpi al ili por skribi la Evangeliojn. La donacoj “instruos vin pri ĉio, kaj vin rememorigos pri ĉio, kion mi diris al vi” (Joh 14:26). La vorto “rememorigos” limigas la miraklan povon de la promeso de la Parakleto, donita al la apostoloj, kiuj estis kune kun Jesuo dum lia surtera vivo. Nur al ili la Parakleto povis </w:t>
      </w:r>
      <w:r>
        <w:rPr>
          <w:i/>
          <w:iCs/>
          <w:sz w:val="32"/>
          <w:szCs w:val="32"/>
          <w:u w:val="single"/>
          <w:lang w:val="en-US"/>
        </w:rPr>
        <w:t>rememorigi</w:t>
      </w:r>
      <w:r>
        <w:rPr>
          <w:sz w:val="32"/>
          <w:szCs w:val="32"/>
          <w:lang w:val="en-US"/>
        </w:rPr>
        <w:t xml:space="preserve"> ion el vortoj de Jesuo. Ĉio, kio estas dirite pri la Parakleto, konvenas al povo de plene skribita Biblio. Pro tio ni povas konkludi, ke tiu kaj ankaû aliaj promesoj de la spirito en mirakla formo estis plenumitaj dum la unua jarcento, sed nun ili estas elmontritaj al ni pere de la skribita Vorto de Dio en la Biblio. Certe, pasintatempe La Dia Spirito ankaû revelaciis per skribita vorto, sed tio estis nur </w:t>
      </w:r>
      <w:r>
        <w:rPr>
          <w:i/>
          <w:iCs/>
          <w:sz w:val="32"/>
          <w:szCs w:val="32"/>
          <w:u w:val="single"/>
          <w:lang w:val="en-US"/>
        </w:rPr>
        <w:t>laûparta</w:t>
      </w:r>
      <w:r>
        <w:rPr>
          <w:sz w:val="32"/>
          <w:szCs w:val="32"/>
          <w:lang w:val="en-US"/>
        </w:rPr>
        <w:t xml:space="preserve">  revelacio kompare kun tiu “perfekta” revelacio, kiun ni havas nun en la plena Vorto de Dio (1 Kor 13:9-13). Sekve, se nia Biblio estas “perfekta” post kiam estis finskribita la Nova Testamento kaj estis deprenitaj la donacoj, ne povas esti iuj aliaj aldonaj revelacioj de Dio. La asertoj, kiujn entenas la Libro de Mormono, kaj aliaj similaj al ĝi libroj, ke la Biblio ne estas plena revelacio, ne estas subtenataj. La foresto nune de la donacoj de la Spirito konfirmas, ke la Biblio estas plenskribita, kaj se ni akceptas la tutan revelacion de Dio en la Biblio, ni devas ankaû akcepti ĉiun ĝian parton, kaj la Malnovan kaj ankaû la Novan Testamentojn, nur tiam povas  la homo de Dio iĝi “perfekta”, kiel perfekta estas Dio, rivelita al ni en la Vorto.</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sz w:val="32"/>
          <w:szCs w:val="32"/>
          <w:lang w:val="en-US"/>
        </w:rPr>
      </w:pPr>
      <w:r>
        <w:rPr>
          <w:b/>
          <w:bCs/>
          <w:sz w:val="32"/>
          <w:szCs w:val="32"/>
          <w:lang w:val="en-US"/>
        </w:rPr>
        <w:t>KOMENTO  8: “Kaj jenaj signoj sekvos la kredantojn” (Mk 16:17)</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jc w:val="left"/>
        <w:rPr/>
      </w:pPr>
      <w:r>
        <w:rPr>
          <w:sz w:val="32"/>
          <w:szCs w:val="32"/>
          <w:lang w:val="en-US"/>
        </w:rPr>
        <w:t xml:space="preserve">Kutime, tiujn vortojn oni diras pruvante, ke veraj kredantoj ricevos la miraklajn donacojn. “Ili prenos en manojn serpentojn; kaj se ili trinkos ion mortigan, ĝi neniel difektos ilin; sur malsanulojn ili metos la manojn, kaj ili saniĝos” (Mk 16:18). Tio ne estas promeso, kiu nur teorie povas okazi, se kredanto havos fidon sufiĉmezure; tio estis efektivaj promesoj pri tio, kion povos okazigi ĉiuj kredantoj. Nune do ni ne vidas tiujn miraklojn, tio signifas, ke la promesoj de tiu verso ne povas rilati al ni nuntempe. Vi povas rememori, kiel Paûlo tenis en la manoj venenan vipuron kaj nenio malbona okazis al li (Ag 18:3-7). Tio konfirmas, ke lia predikado estis de Dio. Dum la sekvaj jarcentoj neniu el “karismaj” kristanoj, asertantaj, ke ili posedas la donacojn, povis konfirmi posedon de tiu ĉi povo. Ĝis tiam, kiam ĉiu kredanto povos okazigi tiajn miraklojn, oni devas ne opinii, ke donitaj promesoj estas plenumitaj. Tion konfirmas nia konkludo, kiun ni faris dum nia trastudo de la Biblio rilate al la Spirito: tiujn miraklajn donacojn posedis fruaj kristanaj kredantoj en la unua jarcento, sed tiuj donacoj ĉesis sian efikon kaj estis deprenitaj post kiam estis finskribitaj la Sanktaj Skriboj de la Nova Testamento. </w:t>
      </w:r>
    </w:p>
    <w:p>
      <w:pPr>
        <w:pStyle w:val="Normal"/>
        <w:tabs>
          <w:tab w:val="clear" w:pos="708"/>
          <w:tab w:val="left" w:pos="3150" w:leader="none"/>
        </w:tabs>
        <w:ind w:firstLine="720"/>
        <w:jc w:val="left"/>
        <w:rPr/>
      </w:pPr>
      <w:r>
        <w:rPr>
          <w:sz w:val="32"/>
          <w:szCs w:val="32"/>
          <w:lang w:val="en-US"/>
        </w:rPr>
        <w:t xml:space="preserve">La lasta verso de la ĉapitro Mk 16 diras, ke tiuj mirakloj konfirmis la vortojn de Evangeliaj predikantoj: “Kaj jenaj signoj </w:t>
      </w:r>
      <w:r>
        <w:rPr>
          <w:i/>
          <w:iCs/>
          <w:sz w:val="32"/>
          <w:szCs w:val="32"/>
          <w:u w:val="single"/>
          <w:lang w:val="en-US"/>
        </w:rPr>
        <w:t>sekvos</w:t>
      </w:r>
      <w:r>
        <w:rPr>
          <w:sz w:val="32"/>
          <w:szCs w:val="32"/>
          <w:u w:val="single"/>
          <w:lang w:val="en-US"/>
        </w:rPr>
        <w:t xml:space="preserve"> </w:t>
      </w:r>
      <w:r>
        <w:rPr>
          <w:sz w:val="32"/>
          <w:szCs w:val="32"/>
          <w:lang w:val="en-US"/>
        </w:rPr>
        <w:t xml:space="preserve"> la kredantojn... Kaj elirinte, ili predikis ĉie, Kaj la Sinjoro laboris kun ili kaj fortikigis la vorton per signoj, kiuj </w:t>
      </w:r>
      <w:r>
        <w:rPr>
          <w:i/>
          <w:iCs/>
          <w:sz w:val="32"/>
          <w:szCs w:val="32"/>
          <w:u w:val="single"/>
          <w:lang w:val="en-US"/>
        </w:rPr>
        <w:t>sekvis</w:t>
      </w:r>
      <w:r>
        <w:rPr>
          <w:i/>
          <w:iCs/>
          <w:sz w:val="32"/>
          <w:szCs w:val="32"/>
          <w:lang w:val="en-US"/>
        </w:rPr>
        <w:t>”</w:t>
      </w:r>
      <w:r>
        <w:rPr>
          <w:sz w:val="32"/>
          <w:szCs w:val="32"/>
          <w:lang w:val="en-US"/>
        </w:rPr>
        <w:t>(Mk 16:17,20). Sed kiam nur tiu parkera Vorto estis finskribita, kaj ekzistas nun en la Nova Testamento, malaperis neceso de miraklaj signoj por konfirmi predikojn.</w:t>
      </w:r>
    </w:p>
    <w:p>
      <w:pPr>
        <w:pStyle w:val="Normal"/>
        <w:tabs>
          <w:tab w:val="clear" w:pos="708"/>
          <w:tab w:val="left" w:pos="3150" w:leader="none"/>
        </w:tabs>
        <w:ind w:firstLine="720"/>
        <w:rPr>
          <w:sz w:val="32"/>
          <w:szCs w:val="32"/>
          <w:lang w:val="en-US"/>
        </w:rPr>
      </w:pPr>
      <w:r>
        <w:rPr>
          <w:sz w:val="32"/>
          <w:szCs w:val="32"/>
          <w:lang w:val="en-US"/>
        </w:rPr>
      </w:r>
    </w:p>
    <w:p>
      <w:pPr>
        <w:pStyle w:val="Normal"/>
        <w:tabs>
          <w:tab w:val="clear" w:pos="708"/>
          <w:tab w:val="left" w:pos="3150" w:leader="none"/>
        </w:tabs>
        <w:ind w:firstLine="720"/>
        <w:rPr/>
      </w:pPr>
      <w:r>
        <w:rPr>
          <w:b/>
          <w:bCs/>
          <w:sz w:val="32"/>
          <w:szCs w:val="32"/>
          <w:lang w:val="en-US"/>
        </w:rPr>
        <w:t>ĈAPITRO  2</w:t>
      </w:r>
      <w:r>
        <w:rPr>
          <w:sz w:val="32"/>
          <w:szCs w:val="32"/>
          <w:lang w:val="en-US"/>
        </w:rPr>
        <w:t xml:space="preserve">:    </w:t>
      </w:r>
      <w:r>
        <w:rPr>
          <w:b/>
          <w:bCs/>
          <w:sz w:val="32"/>
          <w:szCs w:val="32"/>
          <w:lang w:val="en-US"/>
        </w:rPr>
        <w:t>Demandoj</w:t>
      </w:r>
    </w:p>
    <w:p>
      <w:pPr>
        <w:pStyle w:val="Normal"/>
        <w:tabs>
          <w:tab w:val="clear" w:pos="708"/>
          <w:tab w:val="left" w:pos="3150" w:leader="none"/>
        </w:tabs>
        <w:ind w:firstLine="720"/>
        <w:rPr>
          <w:b/>
          <w:b/>
          <w:bCs/>
          <w:sz w:val="32"/>
          <w:szCs w:val="32"/>
          <w:lang w:val="en-US"/>
        </w:rPr>
      </w:pPr>
      <w:r>
        <w:rPr>
          <w:b/>
          <w:bCs/>
          <w:sz w:val="32"/>
          <w:szCs w:val="32"/>
          <w:lang w:val="en-US"/>
        </w:rPr>
      </w:r>
    </w:p>
    <w:p>
      <w:pPr>
        <w:pStyle w:val="Normal"/>
        <w:numPr>
          <w:ilvl w:val="0"/>
          <w:numId w:val="11"/>
        </w:numPr>
        <w:tabs>
          <w:tab w:val="clear" w:pos="708"/>
          <w:tab w:val="left" w:pos="3150" w:leader="none"/>
        </w:tabs>
        <w:rPr>
          <w:sz w:val="32"/>
          <w:szCs w:val="32"/>
          <w:lang w:val="en-US"/>
        </w:rPr>
      </w:pPr>
      <w:r>
        <w:rPr>
          <w:sz w:val="32"/>
          <w:szCs w:val="32"/>
          <w:lang w:val="en-US"/>
        </w:rPr>
        <w:t>Kiu el pli sube donitaj vortoj konvenas al la vorto “Spirito”?</w:t>
      </w:r>
    </w:p>
    <w:p>
      <w:pPr>
        <w:pStyle w:val="Normal"/>
        <w:numPr>
          <w:ilvl w:val="0"/>
          <w:numId w:val="12"/>
        </w:numPr>
        <w:tabs>
          <w:tab w:val="clear" w:pos="708"/>
          <w:tab w:val="left" w:pos="3150" w:leader="none"/>
        </w:tabs>
        <w:rPr>
          <w:sz w:val="32"/>
          <w:szCs w:val="32"/>
          <w:lang w:val="en-US"/>
        </w:rPr>
      </w:pPr>
      <w:r>
        <w:rPr>
          <w:sz w:val="32"/>
          <w:szCs w:val="32"/>
          <w:lang w:val="en-US"/>
        </w:rPr>
        <w:t>povo</w:t>
      </w:r>
    </w:p>
    <w:p>
      <w:pPr>
        <w:pStyle w:val="Normal"/>
        <w:numPr>
          <w:ilvl w:val="0"/>
          <w:numId w:val="4"/>
        </w:numPr>
        <w:tabs>
          <w:tab w:val="clear" w:pos="708"/>
          <w:tab w:val="left" w:pos="3150" w:leader="none"/>
        </w:tabs>
        <w:rPr>
          <w:sz w:val="32"/>
          <w:szCs w:val="32"/>
          <w:lang w:val="en-US"/>
        </w:rPr>
      </w:pPr>
      <w:r>
        <w:rPr>
          <w:sz w:val="32"/>
          <w:szCs w:val="32"/>
          <w:lang w:val="en-US"/>
        </w:rPr>
        <w:t>sankteco</w:t>
      </w:r>
    </w:p>
    <w:p>
      <w:pPr>
        <w:pStyle w:val="Normal"/>
        <w:numPr>
          <w:ilvl w:val="0"/>
          <w:numId w:val="4"/>
        </w:numPr>
        <w:tabs>
          <w:tab w:val="clear" w:pos="708"/>
          <w:tab w:val="left" w:pos="3150" w:leader="none"/>
        </w:tabs>
        <w:rPr>
          <w:sz w:val="32"/>
          <w:szCs w:val="32"/>
          <w:lang w:val="en-US"/>
        </w:rPr>
      </w:pPr>
      <w:r>
        <w:rPr>
          <w:sz w:val="32"/>
          <w:szCs w:val="32"/>
          <w:lang w:val="en-US"/>
        </w:rPr>
        <w:t>spiro</w:t>
      </w:r>
    </w:p>
    <w:p>
      <w:pPr>
        <w:pStyle w:val="Normal"/>
        <w:numPr>
          <w:ilvl w:val="0"/>
          <w:numId w:val="4"/>
        </w:numPr>
        <w:tabs>
          <w:tab w:val="clear" w:pos="708"/>
          <w:tab w:val="left" w:pos="3150" w:leader="none"/>
        </w:tabs>
        <w:rPr>
          <w:sz w:val="32"/>
          <w:szCs w:val="32"/>
          <w:lang w:val="en-US"/>
        </w:rPr>
      </w:pPr>
      <w:r>
        <w:rPr>
          <w:sz w:val="32"/>
          <w:szCs w:val="32"/>
          <w:lang w:val="en-US"/>
        </w:rPr>
        <w:t>polvo</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Kio estas la Sankta Spirito?</w:t>
      </w:r>
    </w:p>
    <w:p>
      <w:pPr>
        <w:pStyle w:val="Normal"/>
        <w:numPr>
          <w:ilvl w:val="0"/>
          <w:numId w:val="13"/>
        </w:numPr>
        <w:tabs>
          <w:tab w:val="clear" w:pos="708"/>
          <w:tab w:val="left" w:pos="3150" w:leader="none"/>
        </w:tabs>
        <w:rPr>
          <w:sz w:val="32"/>
          <w:szCs w:val="32"/>
          <w:lang w:val="en-US"/>
        </w:rPr>
      </w:pPr>
      <w:r>
        <w:rPr>
          <w:sz w:val="32"/>
          <w:szCs w:val="32"/>
          <w:lang w:val="en-US"/>
        </w:rPr>
        <w:t>persono</w:t>
      </w:r>
    </w:p>
    <w:p>
      <w:pPr>
        <w:pStyle w:val="Normal"/>
        <w:numPr>
          <w:ilvl w:val="0"/>
          <w:numId w:val="5"/>
        </w:numPr>
        <w:tabs>
          <w:tab w:val="clear" w:pos="708"/>
          <w:tab w:val="left" w:pos="3150" w:leader="none"/>
        </w:tabs>
        <w:rPr>
          <w:sz w:val="32"/>
          <w:szCs w:val="32"/>
          <w:lang w:val="en-US"/>
        </w:rPr>
      </w:pPr>
      <w:r>
        <w:rPr>
          <w:sz w:val="32"/>
          <w:szCs w:val="32"/>
          <w:lang w:val="en-US"/>
        </w:rPr>
        <w:t>povo</w:t>
      </w:r>
    </w:p>
    <w:p>
      <w:pPr>
        <w:pStyle w:val="Normal"/>
        <w:numPr>
          <w:ilvl w:val="0"/>
          <w:numId w:val="5"/>
        </w:numPr>
        <w:tabs>
          <w:tab w:val="clear" w:pos="708"/>
          <w:tab w:val="left" w:pos="3150" w:leader="none"/>
        </w:tabs>
        <w:rPr>
          <w:sz w:val="32"/>
          <w:szCs w:val="32"/>
          <w:lang w:val="en-US"/>
        </w:rPr>
      </w:pPr>
      <w:r>
        <w:rPr>
          <w:sz w:val="32"/>
          <w:szCs w:val="32"/>
          <w:lang w:val="en-US"/>
        </w:rPr>
        <w:t>Dia povo</w:t>
      </w:r>
    </w:p>
    <w:p>
      <w:pPr>
        <w:pStyle w:val="Normal"/>
        <w:numPr>
          <w:ilvl w:val="0"/>
          <w:numId w:val="5"/>
        </w:numPr>
        <w:tabs>
          <w:tab w:val="clear" w:pos="708"/>
          <w:tab w:val="left" w:pos="3150" w:leader="none"/>
        </w:tabs>
        <w:rPr>
          <w:sz w:val="32"/>
          <w:szCs w:val="32"/>
          <w:lang w:val="en-US"/>
        </w:rPr>
      </w:pPr>
      <w:r>
        <w:rPr>
          <w:sz w:val="32"/>
          <w:szCs w:val="32"/>
          <w:lang w:val="en-US"/>
        </w:rPr>
        <w:t xml:space="preserve">parto de Triunuo </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Kiel la Biblio estis skribita ?</w:t>
      </w:r>
    </w:p>
    <w:p>
      <w:pPr>
        <w:pStyle w:val="Normal"/>
        <w:numPr>
          <w:ilvl w:val="0"/>
          <w:numId w:val="14"/>
        </w:numPr>
        <w:tabs>
          <w:tab w:val="clear" w:pos="708"/>
          <w:tab w:val="left" w:pos="3150" w:leader="none"/>
        </w:tabs>
        <w:rPr>
          <w:sz w:val="32"/>
          <w:szCs w:val="32"/>
          <w:lang w:val="en-US"/>
        </w:rPr>
      </w:pPr>
      <w:r>
        <w:rPr>
          <w:sz w:val="32"/>
          <w:szCs w:val="32"/>
          <w:lang w:val="en-US"/>
        </w:rPr>
        <w:t>homoj skribis siajn proprajn pensojn</w:t>
      </w:r>
    </w:p>
    <w:p>
      <w:pPr>
        <w:pStyle w:val="Normal"/>
        <w:numPr>
          <w:ilvl w:val="0"/>
          <w:numId w:val="3"/>
        </w:numPr>
        <w:tabs>
          <w:tab w:val="clear" w:pos="708"/>
          <w:tab w:val="left" w:pos="3150" w:leader="none"/>
        </w:tabs>
        <w:rPr>
          <w:sz w:val="32"/>
          <w:szCs w:val="32"/>
          <w:lang w:val="en-US"/>
        </w:rPr>
      </w:pPr>
      <w:r>
        <w:rPr>
          <w:sz w:val="32"/>
          <w:szCs w:val="32"/>
          <w:lang w:val="en-US"/>
        </w:rPr>
        <w:t>homoj skribis tion, kion, laû ili, Dio volis diri</w:t>
      </w:r>
    </w:p>
    <w:p>
      <w:pPr>
        <w:pStyle w:val="Normal"/>
        <w:numPr>
          <w:ilvl w:val="0"/>
          <w:numId w:val="3"/>
        </w:numPr>
        <w:tabs>
          <w:tab w:val="clear" w:pos="708"/>
          <w:tab w:val="left" w:pos="3150" w:leader="none"/>
        </w:tabs>
        <w:rPr>
          <w:sz w:val="32"/>
          <w:szCs w:val="32"/>
          <w:lang w:val="en-US"/>
        </w:rPr>
      </w:pPr>
      <w:r>
        <w:rPr>
          <w:sz w:val="32"/>
          <w:szCs w:val="32"/>
          <w:lang w:val="en-US"/>
        </w:rPr>
        <w:t>por skribi la Biblion homoj estis inspiritaj de Dio</w:t>
      </w:r>
    </w:p>
    <w:p>
      <w:pPr>
        <w:pStyle w:val="Normal"/>
        <w:numPr>
          <w:ilvl w:val="0"/>
          <w:numId w:val="3"/>
        </w:numPr>
        <w:tabs>
          <w:tab w:val="clear" w:pos="708"/>
          <w:tab w:val="left" w:pos="3150" w:leader="none"/>
        </w:tabs>
        <w:rPr>
          <w:sz w:val="32"/>
          <w:szCs w:val="32"/>
          <w:lang w:val="en-US"/>
        </w:rPr>
      </w:pPr>
      <w:r>
        <w:rPr>
          <w:sz w:val="32"/>
          <w:szCs w:val="32"/>
          <w:lang w:val="en-US"/>
        </w:rPr>
        <w:t>iuj partoj de ĝi estis inspirita de Dio, sed la aliaj ne estis inspiritaj</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Kial, laû vi, estis donitaj la miraklaj donacoj de la Spirito?</w:t>
      </w:r>
    </w:p>
    <w:p>
      <w:pPr>
        <w:pStyle w:val="Normal"/>
        <w:numPr>
          <w:ilvl w:val="0"/>
          <w:numId w:val="15"/>
        </w:numPr>
        <w:tabs>
          <w:tab w:val="clear" w:pos="708"/>
          <w:tab w:val="left" w:pos="3150" w:leader="none"/>
        </w:tabs>
        <w:rPr>
          <w:sz w:val="32"/>
          <w:szCs w:val="32"/>
          <w:lang w:val="en-US"/>
        </w:rPr>
      </w:pPr>
      <w:r>
        <w:rPr>
          <w:sz w:val="32"/>
          <w:szCs w:val="32"/>
          <w:lang w:val="en-US"/>
        </w:rPr>
        <w:t>por konfirmi la buŝan predikadon de la Evangelio</w:t>
      </w:r>
    </w:p>
    <w:p>
      <w:pPr>
        <w:pStyle w:val="Normal"/>
        <w:numPr>
          <w:ilvl w:val="0"/>
          <w:numId w:val="8"/>
        </w:numPr>
        <w:tabs>
          <w:tab w:val="clear" w:pos="708"/>
          <w:tab w:val="left" w:pos="3150" w:leader="none"/>
        </w:tabs>
        <w:rPr>
          <w:sz w:val="32"/>
          <w:szCs w:val="32"/>
          <w:lang w:val="en-US"/>
        </w:rPr>
      </w:pPr>
      <w:r>
        <w:rPr>
          <w:sz w:val="32"/>
          <w:szCs w:val="32"/>
          <w:lang w:val="en-US"/>
        </w:rPr>
        <w:t>por pli disvastigi la fruan eklezion</w:t>
      </w:r>
    </w:p>
    <w:p>
      <w:pPr>
        <w:pStyle w:val="Normal"/>
        <w:numPr>
          <w:ilvl w:val="0"/>
          <w:numId w:val="8"/>
        </w:numPr>
        <w:tabs>
          <w:tab w:val="clear" w:pos="708"/>
          <w:tab w:val="left" w:pos="3150" w:leader="none"/>
        </w:tabs>
        <w:rPr>
          <w:sz w:val="32"/>
          <w:szCs w:val="32"/>
          <w:lang w:val="en-US"/>
        </w:rPr>
      </w:pPr>
      <w:r>
        <w:rPr>
          <w:sz w:val="32"/>
          <w:szCs w:val="32"/>
          <w:lang w:val="en-US"/>
        </w:rPr>
        <w:t>por helpi al homoj esti justaj</w:t>
      </w:r>
    </w:p>
    <w:p>
      <w:pPr>
        <w:pStyle w:val="Normal"/>
        <w:numPr>
          <w:ilvl w:val="0"/>
          <w:numId w:val="8"/>
        </w:numPr>
        <w:tabs>
          <w:tab w:val="clear" w:pos="708"/>
          <w:tab w:val="left" w:pos="3150" w:leader="none"/>
        </w:tabs>
        <w:rPr>
          <w:sz w:val="32"/>
          <w:szCs w:val="32"/>
          <w:lang w:val="en-US"/>
        </w:rPr>
      </w:pPr>
      <w:r>
        <w:rPr>
          <w:sz w:val="32"/>
          <w:szCs w:val="32"/>
          <w:lang w:val="en-US"/>
        </w:rPr>
        <w:t>por savi la apostolojn de iliaj personaj malfacilaĵoj</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De kie ni povas lerni pri Dia vero?</w:t>
      </w:r>
    </w:p>
    <w:p>
      <w:pPr>
        <w:pStyle w:val="Normal"/>
        <w:numPr>
          <w:ilvl w:val="0"/>
          <w:numId w:val="16"/>
        </w:numPr>
        <w:tabs>
          <w:tab w:val="clear" w:pos="708"/>
          <w:tab w:val="left" w:pos="3150" w:leader="none"/>
        </w:tabs>
        <w:rPr>
          <w:sz w:val="32"/>
          <w:szCs w:val="32"/>
          <w:lang w:val="en-US"/>
        </w:rPr>
      </w:pPr>
      <w:r>
        <w:rPr>
          <w:sz w:val="32"/>
          <w:szCs w:val="32"/>
          <w:lang w:val="en-US"/>
        </w:rPr>
        <w:t>parte el la Biblio, parte el nia propra pripensado</w:t>
      </w:r>
    </w:p>
    <w:p>
      <w:pPr>
        <w:pStyle w:val="Normal"/>
        <w:numPr>
          <w:ilvl w:val="0"/>
          <w:numId w:val="9"/>
        </w:numPr>
        <w:tabs>
          <w:tab w:val="clear" w:pos="708"/>
          <w:tab w:val="left" w:pos="3150" w:leader="none"/>
        </w:tabs>
        <w:rPr>
          <w:sz w:val="32"/>
          <w:szCs w:val="32"/>
          <w:lang w:val="en-US"/>
        </w:rPr>
      </w:pPr>
      <w:r>
        <w:rPr>
          <w:sz w:val="32"/>
          <w:szCs w:val="32"/>
          <w:lang w:val="en-US"/>
        </w:rPr>
        <w:t>senpere de la Sankta Spirito, sen legado de la Biblio</w:t>
      </w:r>
    </w:p>
    <w:p>
      <w:pPr>
        <w:pStyle w:val="Normal"/>
        <w:numPr>
          <w:ilvl w:val="0"/>
          <w:numId w:val="9"/>
        </w:numPr>
        <w:tabs>
          <w:tab w:val="clear" w:pos="708"/>
          <w:tab w:val="left" w:pos="3150" w:leader="none"/>
        </w:tabs>
        <w:rPr>
          <w:sz w:val="32"/>
          <w:szCs w:val="32"/>
          <w:lang w:val="en-US"/>
        </w:rPr>
      </w:pPr>
      <w:r>
        <w:rPr>
          <w:sz w:val="32"/>
          <w:szCs w:val="32"/>
          <w:lang w:val="en-US"/>
        </w:rPr>
        <w:t>nur el la Biblio</w:t>
      </w:r>
    </w:p>
    <w:p>
      <w:pPr>
        <w:pStyle w:val="Normal"/>
        <w:numPr>
          <w:ilvl w:val="0"/>
          <w:numId w:val="9"/>
        </w:numPr>
        <w:tabs>
          <w:tab w:val="clear" w:pos="708"/>
          <w:tab w:val="left" w:pos="3150" w:leader="none"/>
        </w:tabs>
        <w:rPr>
          <w:sz w:val="32"/>
          <w:szCs w:val="32"/>
          <w:lang w:val="en-US"/>
        </w:rPr>
      </w:pPr>
      <w:r>
        <w:rPr>
          <w:sz w:val="32"/>
          <w:szCs w:val="32"/>
          <w:lang w:val="en-US"/>
        </w:rPr>
        <w:t>de pastroj</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Nomu iujn donacojn de la Spirito, kiuj ekzistis en la unua jarcento.</w:t>
      </w:r>
    </w:p>
    <w:p>
      <w:pPr>
        <w:pStyle w:val="Normal"/>
        <w:tabs>
          <w:tab w:val="clear" w:pos="708"/>
          <w:tab w:val="left" w:pos="3150" w:leader="none"/>
        </w:tabs>
        <w:ind w:left="720" w:hanging="0"/>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Kiam ili estis deprenitaj? Ĉu oni povas posedi ilin nuntempe?</w:t>
      </w:r>
    </w:p>
    <w:p>
      <w:pPr>
        <w:pStyle w:val="Normal"/>
        <w:tabs>
          <w:tab w:val="clear" w:pos="708"/>
          <w:tab w:val="left" w:pos="3150" w:leader="none"/>
        </w:tabs>
        <w:rPr>
          <w:sz w:val="32"/>
          <w:szCs w:val="32"/>
          <w:lang w:val="en-US"/>
        </w:rPr>
      </w:pPr>
      <w:r>
        <w:rPr>
          <w:sz w:val="32"/>
          <w:szCs w:val="32"/>
          <w:lang w:val="en-US"/>
        </w:rPr>
      </w:r>
    </w:p>
    <w:p>
      <w:pPr>
        <w:pStyle w:val="Normal"/>
        <w:numPr>
          <w:ilvl w:val="0"/>
          <w:numId w:val="7"/>
        </w:numPr>
        <w:tabs>
          <w:tab w:val="clear" w:pos="708"/>
          <w:tab w:val="left" w:pos="3150" w:leader="none"/>
        </w:tabs>
        <w:rPr>
          <w:sz w:val="32"/>
          <w:szCs w:val="32"/>
          <w:lang w:val="en-US"/>
        </w:rPr>
      </w:pPr>
      <w:r>
        <w:rPr>
          <w:sz w:val="32"/>
          <w:szCs w:val="32"/>
          <w:lang w:val="en-US"/>
        </w:rPr>
        <w:t>Kiel la Sankta Spirito povas efiki al nia vivo nuntemp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3"/>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7080"/>
        </w:tabs>
        <w:ind w:left="7080" w:hanging="144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2030"/>
        </w:tabs>
        <w:ind w:left="12030" w:hanging="2160"/>
      </w:pPr>
      <w:rPr/>
    </w:lvl>
    <w:lvl w:ilvl="8">
      <w:start w:val="1"/>
      <w:numFmt w:val="decimal"/>
      <w:lvlText w:val="%1.%2.%3.%4.%5.%6.%7.%8.%9"/>
      <w:lvlJc w:val="left"/>
      <w:pPr>
        <w:tabs>
          <w:tab w:val="num" w:pos="13440"/>
        </w:tabs>
        <w:ind w:left="13440" w:hanging="2160"/>
      </w:pPr>
      <w:rPr/>
    </w:lvl>
  </w:abstractNum>
  <w:abstractNum w:abstractNumId="3">
    <w:lvl w:ilvl="0">
      <w:start w:val="1"/>
      <w:numFmt w:val="lowerLetter"/>
      <w:lvlText w:val="%1)"/>
      <w:lvlJc w:val="left"/>
      <w:pPr>
        <w:tabs>
          <w:tab w:val="num" w:pos="1125"/>
        </w:tabs>
        <w:ind w:left="1125" w:hanging="405"/>
      </w:pPr>
    </w:lvl>
  </w:abstractNum>
  <w:abstractNum w:abstractNumId="4">
    <w:lvl w:ilvl="0">
      <w:start w:val="1"/>
      <w:numFmt w:val="lowerLetter"/>
      <w:lvlText w:val="%1)"/>
      <w:lvlJc w:val="left"/>
      <w:pPr>
        <w:tabs>
          <w:tab w:val="num" w:pos="1110"/>
        </w:tabs>
        <w:ind w:left="1110" w:hanging="390"/>
      </w:pPr>
    </w:lvl>
  </w:abstractNum>
  <w:abstractNum w:abstractNumId="5">
    <w:lvl w:ilvl="0">
      <w:start w:val="1"/>
      <w:numFmt w:val="lowerLetter"/>
      <w:lvlText w:val="%1)"/>
      <w:lvlJc w:val="left"/>
      <w:pPr>
        <w:tabs>
          <w:tab w:val="num" w:pos="1125"/>
        </w:tabs>
        <w:ind w:left="1125" w:hanging="405"/>
      </w:pPr>
    </w:lvl>
  </w:abstractNum>
  <w:abstractNum w:abstractNumId="6">
    <w:lvl w:ilvl="0">
      <w:numFmt w:val="bullet"/>
      <w:lvlText w:val=""/>
      <w:lvlJc w:val="left"/>
      <w:pPr>
        <w:tabs>
          <w:tab w:val="num" w:pos="1065"/>
        </w:tabs>
        <w:ind w:left="1065"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lvl>
  </w:abstractNum>
  <w:abstractNum w:abstractNumId="8">
    <w:lvl w:ilvl="0">
      <w:start w:val="1"/>
      <w:numFmt w:val="lowerLetter"/>
      <w:lvlText w:val="%1)"/>
      <w:lvlJc w:val="left"/>
      <w:pPr>
        <w:tabs>
          <w:tab w:val="num" w:pos="1125"/>
        </w:tabs>
        <w:ind w:left="1125" w:hanging="405"/>
      </w:pPr>
    </w:lvl>
  </w:abstractNum>
  <w:abstractNum w:abstractNumId="9">
    <w:lvl w:ilvl="0">
      <w:start w:val="1"/>
      <w:numFmt w:val="lowerLetter"/>
      <w:lvlText w:val="%1)"/>
      <w:lvlJc w:val="left"/>
      <w:pPr>
        <w:tabs>
          <w:tab w:val="num" w:pos="1125"/>
        </w:tabs>
        <w:ind w:left="1125" w:hanging="405"/>
      </w:pPr>
    </w:lvl>
  </w:abstractNum>
  <w:abstractNum w:abstractNumId="10">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53:00Z</dcterms:created>
  <dc:creator>Nina Zueva</dc:creator>
  <dc:description/>
  <dc:language>en-US</dc:language>
  <cp:lastModifiedBy>Nina Zueva</cp:lastModifiedBy>
  <dcterms:modified xsi:type="dcterms:W3CDTF">2003-12-06T12:02:00Z</dcterms:modified>
  <cp:revision>58</cp:revision>
  <dc:subject/>
  <dc:title>ĈAPITRO  2</dc:title>
</cp:coreProperties>
</file>