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it-IT"/>
        </w:rPr>
      </w:pPr>
      <w:r>
        <w:rPr>
          <w:sz w:val="40"/>
          <w:lang w:val="it-IT"/>
        </w:rPr>
        <w:t>BAZILI-A BIBLIEALJEI</w:t>
      </w:r>
    </w:p>
    <w:p>
      <w:pPr>
        <w:pStyle w:val="Heading"/>
        <w:rPr>
          <w:caps/>
          <w:lang w:val="it-IT"/>
        </w:rPr>
      </w:pPr>
      <w:r>
        <w:rPr>
          <w:caps/>
          <w:lang w:val="it-IT"/>
        </w:rPr>
        <w:t>un manual di studii</w:t>
      </w:r>
    </w:p>
    <w:p>
      <w:pPr>
        <w:pStyle w:val="Heading"/>
        <w:rPr>
          <w:lang w:val="it-IT"/>
        </w:rPr>
      </w:pPr>
      <w:r>
        <w:rPr>
          <w:lang w:val="it-IT"/>
        </w:rPr>
        <w:t>cari u-dizvãleashti hãricoapa shi irinjea di crãshtinizmolu di dealihea</w:t>
      </w:r>
    </w:p>
    <w:p>
      <w:pPr>
        <w:pStyle w:val="Heading"/>
        <w:rPr>
          <w:lang w:val="it-IT"/>
        </w:rPr>
      </w:pPr>
      <w:r>
        <w:rPr>
          <w:lang w:val="it-IT"/>
        </w:rPr>
      </w:r>
    </w:p>
    <w:p>
      <w:pPr>
        <w:pStyle w:val="Heading"/>
        <w:rPr>
          <w:sz w:val="36"/>
          <w:lang w:val="it-IT"/>
        </w:rPr>
      </w:pPr>
      <w:r>
        <w:rPr>
          <w:lang w:val="it-IT"/>
        </w:rPr>
        <w:t>DUNCAN HEASTER</w:t>
      </w:r>
    </w:p>
    <w:p>
      <w:pPr>
        <w:pStyle w:val="Heading"/>
        <w:rPr>
          <w:sz w:val="36"/>
          <w:lang w:val="it-IT"/>
        </w:rPr>
      </w:pPr>
      <w:r>
        <w:rPr>
          <w:sz w:val="36"/>
          <w:lang w:val="it-IT"/>
        </w:rPr>
      </w:r>
    </w:p>
    <w:p>
      <w:pPr>
        <w:pStyle w:val="Heading"/>
        <w:rPr>
          <w:lang w:val="it-IT"/>
        </w:rPr>
      </w:pPr>
      <w:r>
        <w:rPr>
          <w:lang w:val="it-IT"/>
        </w:rPr>
        <w:t>PROTUZBOR</w:t>
      </w:r>
    </w:p>
    <w:p>
      <w:pPr>
        <w:pStyle w:val="Normal"/>
        <w:rPr>
          <w:lang w:val="it-IT"/>
        </w:rPr>
      </w:pPr>
      <w:r>
        <w:rPr>
          <w:lang w:val="it-IT"/>
        </w:rPr>
      </w:r>
    </w:p>
    <w:p>
      <w:pPr>
        <w:pStyle w:val="Normal"/>
        <w:ind w:firstLine="360"/>
        <w:jc w:val="both"/>
        <w:rPr/>
      </w:pPr>
      <w:r>
        <w:rPr>
          <w:lang w:val="it-IT"/>
        </w:rPr>
        <w:t xml:space="preserve">Oaminjlji tuts cari apruchearã cà </w:t>
      </w:r>
      <w:r>
        <w:rPr>
          <w:i/>
          <w:iCs/>
          <w:lang w:val="it-IT"/>
        </w:rPr>
        <w:t>ari</w:t>
      </w:r>
      <w:r>
        <w:rPr>
          <w:lang w:val="it-IT"/>
        </w:rPr>
        <w:t xml:space="preserve"> un Dumnidzà, shi cà Bibliea easti dishcljisearea-a Lui cãtã la oaminlji, lipseashti s-dedicheascã tu dishcljisearea-a dimãndarea-a ljei bazicã. Multu di elji, cari s-spunã ca suntu “crãshtinji” facã un lucru multu njic, ti-atsea – ãndau di versuri di Nàùlu Testamentu tu Dumànitsli, unã Biblii tu un loc dit casa cari vãrnãoarã nu fu dishcljisã, nibunã adutseari-aminti di unã mãnã di pirmifi dit Bibliea. Nu-i nitsi ti ciudii cà unã ahãt nibunã pozitsii càtã Zborlu tu puteari-al Dumnidzàlui ti dealihea, ari ahãt multu confuzii shi nisiyurantsa tu bana shi minti-a multsãlor. </w:t>
      </w:r>
    </w:p>
    <w:p>
      <w:pPr>
        <w:pStyle w:val="Normal"/>
        <w:ind w:firstLine="360"/>
        <w:rPr>
          <w:lang w:val="it-IT"/>
        </w:rPr>
      </w:pPr>
      <w:r>
        <w:rPr>
          <w:lang w:val="it-IT"/>
        </w:rPr>
      </w:r>
    </w:p>
    <w:p>
      <w:pPr>
        <w:pStyle w:val="Normal"/>
        <w:ind w:firstLine="360"/>
        <w:jc w:val="both"/>
        <w:rPr/>
      </w:pPr>
      <w:r>
        <w:rPr>
          <w:lang w:val="it-IT"/>
        </w:rPr>
        <w:t xml:space="preserve">Di alantã parti, suntu atselji cu un background crãshtinescu njic cari adrarã detsizii s-prubeascã s-li veadã dimãndarea-a Bibliealjei, ma veadã cà tu cafi unã probari loarã un pachet di doctrinji shi filozofii umineshtsã cari li adrarã zboarãli-a Bibliealjei cà </w:t>
      </w:r>
      <w:r>
        <w:rPr>
          <w:i/>
          <w:iCs/>
          <w:lang w:val="it-IT"/>
        </w:rPr>
        <w:t>nifundamentali.</w:t>
      </w:r>
    </w:p>
    <w:p>
      <w:pPr>
        <w:pStyle w:val="Normal"/>
        <w:ind w:firstLine="360"/>
        <w:rPr>
          <w:i/>
          <w:i/>
          <w:iCs/>
          <w:lang w:val="it-IT"/>
        </w:rPr>
      </w:pPr>
      <w:r>
        <w:rPr>
          <w:i/>
          <w:iCs/>
          <w:lang w:val="it-IT"/>
        </w:rPr>
      </w:r>
    </w:p>
    <w:p>
      <w:pPr>
        <w:pStyle w:val="Normal"/>
        <w:ind w:firstLine="360"/>
        <w:jc w:val="both"/>
        <w:rPr/>
      </w:pPr>
      <w:r>
        <w:rPr>
          <w:lang w:val="it-IT"/>
        </w:rPr>
        <w:t xml:space="preserve">Scupolu-a “Bazili-a Bibliealjei” easti s-u anãlizeadzã dimãndarea-a Bibliealjei pi unã cali activã shi sistematicã. Easti adratã ashi, cà s-hibã dghivãsitã cà unã carti icà s-hibã ufilizitã cà alternativ cursu scriat. Apandaserli-a ãntribàrli tu soni-a cafi unã studiea poati s-li pitrisets la adresã tu sonea-a protuzborlui; apandaserli-a voasti va s-hibã dati la un tutor-personal cari va Vã-corespondeadzã tu chirolu di progreslu cari va s-yinã cu studiilor. Minduim cà, vãrã di dghivãsitorlji va s-aibã fricã di apandaseari-a ãntribàrlor, shi ma multu va s-vrea singuri s-ntreabã ti vãrã domenji cari nu lji-acãchisirã dip, icà tu cari nu poati s-uidiseascã cu interpretarea prezentatã auùã. Iara, ma s-aestã corespondentsiea-i pitricutã la adresã di-nghios, iara va Vã-hibã dati apandaseari personali. </w:t>
      </w:r>
    </w:p>
    <w:p>
      <w:pPr>
        <w:pStyle w:val="Contents1"/>
        <w:ind w:firstLine="360"/>
        <w:rPr>
          <w:lang w:val="it-IT"/>
        </w:rPr>
      </w:pPr>
      <w:r>
        <w:rPr>
          <w:lang w:val="it-IT"/>
        </w:rPr>
      </w:r>
    </w:p>
    <w:p>
      <w:pPr>
        <w:pStyle w:val="Normal"/>
        <w:ind w:firstLine="360"/>
        <w:jc w:val="both"/>
        <w:rPr/>
      </w:pPr>
      <w:r>
        <w:rPr>
          <w:lang w:val="it-IT"/>
        </w:rPr>
        <w:t xml:space="preserve">Minduearea-a autorlui-i cà dimãndarea bazicã-a Bibliealjei easti clarã cà cristal. Cãcum shi s-hibã totna va s-aibã ãndau paragrafi shi temi cari va s-hibã vidzuti cà superfitsieali shi tu niuidiseari cu temã-ngheneralã-a Scripturãljei. Vãrã di atselji cãcum shi multsã altsã aspecti-a Vangheljlui cari va lji-intereseadzã mash-ndau di dghivãsitorlji suntu discutati tu digresiili. Lipseashti ta s-putets s-u acãchisets dimãndarea bazicã-a Bibliealjei, fãrã s-lji dghivãsits digresiili, ma easti shi prividzutã cà studentsãlor s-li dghivãseascã shi ma multu di eali. </w:t>
      </w:r>
      <w:r>
        <w:rPr>
          <w:lang w:val="it-CH"/>
        </w:rPr>
        <w:t xml:space="preserve">Tradutsirea-a Bibliealjei cari easti ma multu ufilizit tu studiili-aesti (pi angleashti) easti Verziea Autorizatã (dupã cari suntu adrati shi versuri armãneashti, ca tradutsirea-a Bibliiljei cari li-avem nu easti cum lipseashti adratã, ashi ca multu di zboarãli suntu di dip alãxiti, ardãrichea-a lor idyea ashi lipsea s-hibã alãxitã, ca s-li adràm tradutsiea ashi cum lipseashti). Ghini ma, iu avea lucri niacãchisiti tu textu, alti verzii suntu idyea-ashi tsitati: Verziea Revidatã (R.V., Revised Version), Verziea Standarã Revidatã (R.S.V. Revised Standard Version), Verziea Autorizatã Revidatã (R.A.V. Revised Authorized Version) shi Verziea Nàùã Internatsionalã (N.I.V. New International Version). </w:t>
      </w:r>
    </w:p>
    <w:p>
      <w:pPr>
        <w:pStyle w:val="Normal"/>
        <w:ind w:firstLine="360"/>
        <w:rPr>
          <w:lang w:val="it-CH"/>
        </w:rPr>
      </w:pPr>
      <w:r>
        <w:rPr>
          <w:lang w:val="it-CH"/>
        </w:rPr>
      </w:r>
    </w:p>
    <w:p>
      <w:pPr>
        <w:pStyle w:val="Normal"/>
        <w:ind w:firstLine="360"/>
        <w:jc w:val="both"/>
        <w:rPr/>
      </w:pPr>
      <w:r>
        <w:rPr>
          <w:lang w:val="it-CH"/>
        </w:rPr>
        <w:t xml:space="preserve">Ari multsã oaminji ti cari lipseashti s-lã spun hãristuserli-a meali ti agiutorlu-a lor tu-ngrãpsirea di cartea-aestã; escu multu ifharistusit la Clive Rivers ti seriili di fotografii di mastur, cari li-dãdea shi atseali cari dãdea comentarlji pi scrierli di ahurhitã. Ma, nai ma marea borgi-a mea easti ti sutilji di oaminji dit Africã, Filipinjli shi Ivropa di Dat, a curi-ntribàri shi foami ti dealihealjei nji-didea puterea ta s-li ved “Bazili-a Bibliealjei” ma multsã ori. </w:t>
      </w:r>
      <w:r>
        <w:rPr>
          <w:lang w:val="it-IT"/>
        </w:rPr>
        <w:t>Mushuteatsã shi puterea-a lor mash creashti cu viderea di ahãt di multu anguli. Dit taxiuri-mplini, camionji shi cumbi-dischljisi, udãtsli serioasi ti conferentsii pàn la balconjlji cãlduri uteleshtsã shi horli di tufànji sum di stealili, temili-aesti eara discutati shi disputati cu scularlji-a Bibliealjei di tuti prufesiilji. Fratslji-a melji crãshtindelfianji cu cari aveai privileghiea s-lucrescu pi aestu lucru, eara unã fãntãnã fãrã bitimi di puteri shi agiutor. Materialu di ma multi di Digresiili tu cartea-aestã eara multu arãspãndit anamisa di noi tu udàtsli uteleshtsã, dupã unã shedintsã misticatã cu unã grupã di studentsãlji di cursu scriat-a Bibliealjei. Sotslji shi oaspitslji cari yinea cu ligãturã cu doctrinili-aesti di bazi di dealihea-a Bibliealjei, easti siyurã nai ma marea</w:t>
      </w:r>
      <w:r>
        <w:rPr>
          <w:rFonts w:cs="Makedonski Tajms;Courier New" w:ascii="Makedonski Tajms;Courier New" w:hAnsi="Makedonski Tajms;Courier New"/>
          <w:lang w:val="it-IT"/>
        </w:rPr>
        <w:t xml:space="preserve"> </w:t>
      </w:r>
      <w:r>
        <w:rPr>
          <w:lang w:val="it-IT"/>
        </w:rPr>
        <w:t xml:space="preserve">experientsã umineascã. Ashi, ti tuts “colaboratorlji-a melji ti Amiraljea-al Dumnidzà” mini lã dàm ifharistuserli-a meali cu pistipseari ca cartea-aestã-a s-hibã di mari agiutor ti marli lucru ti publicari di Vangheljlu di dealihea “cãtã la tutili mileti”. </w:t>
      </w:r>
    </w:p>
    <w:p>
      <w:pPr>
        <w:pStyle w:val="Normal"/>
        <w:ind w:firstLine="360"/>
        <w:rPr>
          <w:lang w:val="it-IT"/>
        </w:rPr>
      </w:pPr>
      <w:r>
        <w:rPr>
          <w:lang w:val="it-IT"/>
        </w:rPr>
      </w:r>
    </w:p>
    <w:p>
      <w:pPr>
        <w:pStyle w:val="TextBody"/>
        <w:ind w:firstLine="360"/>
        <w:jc w:val="both"/>
        <w:rPr/>
      </w:pPr>
      <w:r>
        <w:rPr>
          <w:sz w:val="24"/>
          <w:lang w:val="it-IT"/>
        </w:rPr>
        <w:t>Acãchisearea-a dealihealjei di Vangheljlu cãcum s-nveatsã dit frãndzãli-a Bibliealjei, va s-veadã tu cafi parti di bana-a noastã, shi va lji ducã bãrbatslji shi muljerli dit lumea tutã s-u dà alãvdarea la Dumnidzàlu cãcum shi El minduea, tora shi totãna. Cafi un cari li-aflã dealihealjei, el ari aflatã unã “</w:t>
      </w:r>
      <w:r>
        <w:rPr>
          <w:sz w:val="24"/>
          <w:szCs w:val="24"/>
          <w:lang w:val="it-CH"/>
        </w:rPr>
        <w:t>margaritari scumpã</w:t>
      </w:r>
      <w:r>
        <w:rPr>
          <w:sz w:val="24"/>
          <w:lang w:val="it-IT"/>
        </w:rPr>
        <w:t>” shi va li veadã ducherli al Ieremia tu el: “</w:t>
      </w:r>
      <w:r>
        <w:rPr>
          <w:b/>
          <w:bCs/>
          <w:i/>
          <w:iCs/>
          <w:sz w:val="24"/>
          <w:lang w:val="it-IT"/>
        </w:rPr>
        <w:t>Li-avdzãi zboarãli-a Tali sh-li biui shi zborlu-a Tàù fu harauùã ti inima-a mea”</w:t>
      </w:r>
      <w:r>
        <w:rPr>
          <w:sz w:val="24"/>
          <w:lang w:val="it-IT"/>
        </w:rPr>
        <w:t>(Ierem. 15:16). Ta s-putets s-u adrãts-atsea, totãna pãlãcãrseshtsã-Vã ti agiutor dit Dumnidzà tu acãchiseari-a Scripturãljei, di ninti s-vã-ahurhits cu studiili-aesti. “</w:t>
      </w:r>
      <w:r>
        <w:rPr>
          <w:b/>
          <w:bCs/>
          <w:i/>
          <w:iCs/>
          <w:sz w:val="24"/>
          <w:lang w:val="it-IT"/>
        </w:rPr>
        <w:t>Sh-tora vã dau ãn sãnãdii-al Dumnidzà shi-a zborlui a hariljei a Lui, atsel tsi poati s-vã facã shi s-vã da mushtiniri-anamisa di-atselji asãmtsãtslji.</w:t>
      </w:r>
      <w:r>
        <w:rPr>
          <w:sz w:val="24"/>
          <w:lang w:val="it-IT"/>
        </w:rPr>
        <w:t xml:space="preserve">” </w:t>
      </w:r>
      <w:r>
        <w:rPr>
          <w:sz w:val="24"/>
        </w:rPr>
        <w:t xml:space="preserve">(Fapti 20:32). </w:t>
      </w:r>
      <w:r>
        <w:rPr>
          <w:b/>
          <w:bCs/>
          <w:i/>
          <w:iCs/>
          <w:sz w:val="24"/>
        </w:rPr>
        <w:t xml:space="preserve">D. H. </w:t>
      </w:r>
    </w:p>
    <w:p>
      <w:pPr>
        <w:pStyle w:val="TextBody"/>
        <w:jc w:val="center"/>
        <w:rPr>
          <w:b/>
          <w:b/>
          <w:bCs/>
          <w:i/>
          <w:i/>
          <w:iCs/>
          <w:sz w:val="24"/>
        </w:rPr>
      </w:pPr>
      <w:r>
        <w:rPr>
          <w:b/>
          <w:bCs/>
          <w:i/>
          <w:iCs/>
          <w:sz w:val="24"/>
        </w:rPr>
      </w:r>
    </w:p>
    <w:p>
      <w:pPr>
        <w:pStyle w:val="TextBody"/>
        <w:jc w:val="center"/>
        <w:rPr>
          <w:b/>
          <w:b/>
          <w:bCs/>
          <w:sz w:val="24"/>
          <w:lang w:val="it-IT"/>
        </w:rPr>
      </w:pPr>
      <w:r>
        <w:rPr>
          <w:b/>
          <w:bCs/>
          <w:sz w:val="24"/>
          <w:lang w:val="it-IT"/>
        </w:rPr>
        <w:t>PRISHCURTARLI UFILIZITI TU STUDIILI-AESTI TI CÃRTSÃLOR-A BIBLIILJEI</w:t>
      </w:r>
    </w:p>
    <w:p>
      <w:pPr>
        <w:pStyle w:val="Normal"/>
        <w:rPr>
          <w:b/>
          <w:b/>
          <w:bCs/>
          <w:sz w:val="24"/>
          <w:lang w:val="it-IT"/>
        </w:rPr>
      </w:pPr>
      <w:r>
        <w:rPr>
          <w:b/>
          <w:bCs/>
          <w:sz w:val="24"/>
          <w:lang w:val="it-IT"/>
        </w:rPr>
      </w:r>
    </w:p>
    <w:p>
      <w:pPr>
        <w:pStyle w:val="Normal"/>
        <w:rPr>
          <w:lang w:val="it-IT"/>
        </w:rPr>
      </w:pPr>
      <w:r>
        <w:rPr>
          <w:lang w:val="it-IT"/>
        </w:rPr>
        <w:t>Adr. – Adrarea</w:t>
        <w:tab/>
        <w:tab/>
        <w:t xml:space="preserve">Iez. – Iezechiel </w:t>
        <w:tab/>
        <w:tab/>
        <w:t xml:space="preserve">Col. – Coloseanjlji </w:t>
      </w:r>
    </w:p>
    <w:p>
      <w:pPr>
        <w:pStyle w:val="Normal"/>
        <w:rPr>
          <w:lang w:val="it-IT"/>
        </w:rPr>
      </w:pPr>
      <w:r>
        <w:rPr>
          <w:lang w:val="it-IT"/>
        </w:rPr>
        <w:t>Insh. – Insharea</w:t>
        <w:tab/>
        <w:tab/>
        <w:t xml:space="preserve">Dan. – Daniel </w:t>
        <w:tab/>
        <w:tab/>
        <w:tab/>
        <w:t>1 Sãr. – 1 Sãruna</w:t>
      </w:r>
    </w:p>
    <w:p>
      <w:pPr>
        <w:pStyle w:val="Normal"/>
        <w:rPr>
          <w:lang w:val="pt-PT"/>
        </w:rPr>
      </w:pPr>
      <w:r>
        <w:rPr>
          <w:lang w:val="pt-PT"/>
        </w:rPr>
        <w:t>Lev. – Leviticlu</w:t>
        <w:tab/>
        <w:tab/>
        <w:t xml:space="preserve">Os. – Osea </w:t>
        <w:tab/>
        <w:tab/>
        <w:tab/>
        <w:t>2 Sãr. – 2 Sãruna</w:t>
      </w:r>
    </w:p>
    <w:p>
      <w:pPr>
        <w:pStyle w:val="Normal"/>
        <w:rPr>
          <w:lang w:val="pt-PT"/>
        </w:rPr>
      </w:pPr>
      <w:r>
        <w:rPr>
          <w:lang w:val="pt-PT"/>
        </w:rPr>
        <w:t>Num. – Numirli</w:t>
        <w:tab/>
        <w:tab/>
        <w:t xml:space="preserve">Am. – Amos </w:t>
        <w:tab/>
        <w:tab/>
        <w:tab/>
        <w:t>1 Tim. – 1 Timotei</w:t>
      </w:r>
    </w:p>
    <w:p>
      <w:pPr>
        <w:pStyle w:val="Normal"/>
        <w:rPr>
          <w:lang w:val="pt-PT"/>
        </w:rPr>
      </w:pPr>
      <w:r>
        <w:rPr>
          <w:lang w:val="pt-PT"/>
        </w:rPr>
        <w:t>Deùt. – Deùteronomlu</w:t>
        <w:tab/>
        <w:tab/>
        <w:t xml:space="preserve">Mih. – Miheia </w:t>
        <w:tab/>
        <w:tab/>
        <w:tab/>
        <w:t>2 Tim. – 2 Timotei</w:t>
      </w:r>
    </w:p>
    <w:p>
      <w:pPr>
        <w:pStyle w:val="Normal"/>
        <w:rPr>
          <w:lang w:val="pt-PT"/>
        </w:rPr>
      </w:pPr>
      <w:r>
        <w:rPr>
          <w:lang w:val="pt-PT"/>
        </w:rPr>
        <w:t>Ios. – Iosua</w:t>
        <w:tab/>
        <w:tab/>
        <w:tab/>
        <w:t xml:space="preserve">Nau. – Nauni </w:t>
        <w:tab/>
        <w:tab/>
        <w:tab/>
        <w:t xml:space="preserve">Tit. – Tit </w:t>
      </w:r>
    </w:p>
    <w:p>
      <w:pPr>
        <w:pStyle w:val="Normal"/>
        <w:rPr>
          <w:lang w:val="pt-PT"/>
        </w:rPr>
      </w:pPr>
      <w:r>
        <w:rPr>
          <w:lang w:val="pt-PT"/>
        </w:rPr>
        <w:t>Giud. – Giudicãtorlor</w:t>
        <w:tab/>
        <w:tab/>
        <w:t xml:space="preserve">Avac. – Avacum </w:t>
        <w:tab/>
        <w:tab/>
        <w:t xml:space="preserve">Uvr. – Uvreilji </w:t>
      </w:r>
    </w:p>
    <w:p>
      <w:pPr>
        <w:pStyle w:val="Normal"/>
        <w:rPr>
          <w:lang w:val="pt-PT"/>
        </w:rPr>
      </w:pPr>
      <w:r>
        <w:rPr>
          <w:lang w:val="pt-PT"/>
        </w:rPr>
        <w:t>1 Vãs. – 1 Vãsiljeadzlor</w:t>
        <w:tab/>
        <w:t xml:space="preserve">Sof. – Sofronie </w:t>
        <w:tab/>
        <w:tab/>
        <w:t>1 Chet. – 1 Chetru</w:t>
      </w:r>
    </w:p>
    <w:p>
      <w:pPr>
        <w:pStyle w:val="Normal"/>
        <w:rPr>
          <w:lang w:val="pt-PT"/>
        </w:rPr>
      </w:pPr>
      <w:r>
        <w:rPr>
          <w:lang w:val="pt-PT"/>
        </w:rPr>
        <w:t>2 Vãs. – 2 Vãsiljeadzlor</w:t>
        <w:tab/>
        <w:t xml:space="preserve">Aghe. – Agheù </w:t>
        <w:tab/>
        <w:tab/>
        <w:t>2 Chet. – 2 Chetru</w:t>
      </w:r>
    </w:p>
    <w:p>
      <w:pPr>
        <w:pStyle w:val="Normal"/>
        <w:rPr>
          <w:lang w:val="pt-PT"/>
        </w:rPr>
      </w:pPr>
      <w:r>
        <w:rPr>
          <w:lang w:val="pt-PT"/>
        </w:rPr>
        <w:t>3 Vãs. – 3 Vãsiljeadzlor</w:t>
        <w:tab/>
        <w:t xml:space="preserve">Zah. – Zaharia </w:t>
        <w:tab/>
        <w:tab/>
        <w:t>1 Oani – 1 Oani</w:t>
      </w:r>
    </w:p>
    <w:p>
      <w:pPr>
        <w:pStyle w:val="Normal"/>
        <w:rPr>
          <w:lang w:val="pt-PT"/>
        </w:rPr>
      </w:pPr>
      <w:r>
        <w:rPr>
          <w:lang w:val="pt-PT"/>
        </w:rPr>
        <w:t>4 Vãs. – 4 Vãsiljeadzlor</w:t>
        <w:tab/>
        <w:t xml:space="preserve">Male. – Maleahi </w:t>
        <w:tab/>
        <w:tab/>
        <w:t xml:space="preserve">2 Oani – 2 Oani </w:t>
      </w:r>
    </w:p>
    <w:p>
      <w:pPr>
        <w:pStyle w:val="Normal"/>
        <w:rPr>
          <w:lang w:val="pt-PT"/>
        </w:rPr>
      </w:pPr>
      <w:r>
        <w:rPr>
          <w:lang w:val="pt-PT"/>
        </w:rPr>
        <w:t>1 Paral. – 1 Paralipomena</w:t>
        <w:tab/>
        <w:t xml:space="preserve">Mat. – Matei </w:t>
        <w:tab/>
        <w:tab/>
        <w:tab/>
        <w:t>3 Oani – 3 Oani</w:t>
      </w:r>
    </w:p>
    <w:p>
      <w:pPr>
        <w:pStyle w:val="Normal"/>
        <w:rPr>
          <w:lang w:val="pt-PT"/>
        </w:rPr>
      </w:pPr>
      <w:r>
        <w:rPr>
          <w:lang w:val="pt-PT"/>
        </w:rPr>
        <w:t>2 Paral. – 2 Paralipomena</w:t>
        <w:tab/>
        <w:t xml:space="preserve">Marcu – Marcu </w:t>
        <w:tab/>
        <w:tab/>
        <w:t xml:space="preserve">Apoc. – Apocalipsa </w:t>
      </w:r>
    </w:p>
    <w:p>
      <w:pPr>
        <w:pStyle w:val="Normal"/>
        <w:rPr>
          <w:lang w:val="pt-PT"/>
        </w:rPr>
      </w:pPr>
      <w:r>
        <w:rPr>
          <w:lang w:val="pt-PT"/>
        </w:rPr>
        <w:t>Ez. – Ezdra</w:t>
        <w:tab/>
        <w:tab/>
        <w:tab/>
        <w:t>Luca - Luca</w:t>
      </w:r>
    </w:p>
    <w:p>
      <w:pPr>
        <w:pStyle w:val="Normal"/>
        <w:rPr>
          <w:lang w:val="pt-PT"/>
        </w:rPr>
      </w:pPr>
      <w:r>
        <w:rPr>
          <w:lang w:val="pt-PT"/>
        </w:rPr>
        <w:t>Neem. – Neemi</w:t>
        <w:tab/>
        <w:tab/>
        <w:t>Oani - Oani</w:t>
      </w:r>
    </w:p>
    <w:p>
      <w:pPr>
        <w:pStyle w:val="Normal"/>
        <w:rPr>
          <w:lang w:val="pt-PT"/>
        </w:rPr>
      </w:pPr>
      <w:r>
        <w:rPr>
          <w:lang w:val="pt-PT"/>
        </w:rPr>
        <w:t>Ps. – Psalmili</w:t>
        <w:tab/>
        <w:tab/>
        <w:tab/>
        <w:t>Rom. - Romanjlji</w:t>
      </w:r>
    </w:p>
    <w:p>
      <w:pPr>
        <w:pStyle w:val="Normal"/>
        <w:rPr/>
      </w:pPr>
      <w:r>
        <w:rPr>
          <w:lang w:val="pt-PT"/>
        </w:rPr>
        <w:t>Dzãc. – Dzãcãturli</w:t>
        <w:tab/>
        <w:tab/>
        <w:t>1 Cor. – 1 Co</w:t>
      </w:r>
      <w:r>
        <w:rPr>
          <w:lang w:val="it-IT"/>
        </w:rPr>
        <w:t>rintheanjlji</w:t>
      </w:r>
    </w:p>
    <w:p>
      <w:pPr>
        <w:pStyle w:val="Normal"/>
        <w:rPr>
          <w:lang w:val="it-IT"/>
        </w:rPr>
      </w:pPr>
      <w:r>
        <w:rPr>
          <w:lang w:val="it-IT"/>
        </w:rPr>
        <w:t>Ecc. – Ecclesiasticlu</w:t>
        <w:tab/>
        <w:tab/>
        <w:t xml:space="preserve">2 Cor. – 2 Corintheanjlji </w:t>
      </w:r>
    </w:p>
    <w:p>
      <w:pPr>
        <w:pStyle w:val="Normal"/>
        <w:rPr>
          <w:lang w:val="it-IT"/>
        </w:rPr>
      </w:pPr>
      <w:r>
        <w:rPr>
          <w:lang w:val="it-IT"/>
        </w:rPr>
        <w:t>Is. – Isaia</w:t>
        <w:tab/>
        <w:tab/>
        <w:tab/>
        <w:t>Gal. - Galateanjlji</w:t>
      </w:r>
    </w:p>
    <w:p>
      <w:pPr>
        <w:pStyle w:val="Normal"/>
        <w:rPr>
          <w:lang w:val="it-IT"/>
        </w:rPr>
      </w:pPr>
      <w:r>
        <w:rPr>
          <w:lang w:val="it-IT"/>
        </w:rPr>
        <w:t>Ier. – Ieremia</w:t>
        <w:tab/>
        <w:tab/>
        <w:tab/>
        <w:t>Fil. - FIlipeanjlji</w:t>
      </w:r>
    </w:p>
    <w:p>
      <w:pPr>
        <w:pStyle w:val="Normal"/>
        <w:rPr>
          <w:lang w:val="it-IT"/>
        </w:rPr>
      </w:pPr>
      <w:r>
        <w:rPr>
          <w:lang w:val="it-IT"/>
        </w:rPr>
        <w:t>vid. = videts-Vã</w:t>
      </w:r>
    </w:p>
    <w:p>
      <w:pPr>
        <w:pStyle w:val="TextBody"/>
        <w:rPr>
          <w:sz w:val="24"/>
          <w:lang w:val="it-IT"/>
        </w:rPr>
      </w:pPr>
      <w:r>
        <w:rPr>
          <w:sz w:val="24"/>
          <w:lang w:val="it-IT"/>
        </w:rPr>
        <w:t>v. = versu</w:t>
      </w:r>
    </w:p>
    <w:p>
      <w:pPr>
        <w:pStyle w:val="TextBody"/>
        <w:rPr>
          <w:sz w:val="24"/>
          <w:lang w:val="it-IT"/>
        </w:rPr>
      </w:pPr>
      <w:r>
        <w:rPr>
          <w:sz w:val="24"/>
          <w:lang w:val="it-IT"/>
        </w:rPr>
      </w:r>
    </w:p>
    <w:p>
      <w:pPr>
        <w:pStyle w:val="TextBody"/>
        <w:jc w:val="both"/>
        <w:rPr/>
      </w:pPr>
      <w:r>
        <w:rPr>
          <w:sz w:val="24"/>
          <w:lang w:val="it-IT"/>
        </w:rPr>
        <w:t>Ãntribàrli dit soni di cafi un capitlu suntu di doi tipuri: alidzeri dit ma multsã posibilitàts (i</w:t>
      </w:r>
      <w:r>
        <w:rPr>
          <w:sz w:val="24"/>
        </w:rPr>
        <w:t>u lipseashti s-aleadzits unã di datili apandaseri ti ãntribarea) shi ãntribàri simpli ti cari lipseashti s-Vã dats mash ãndau frazi ti apandasi. Ãngrãpsits-vã apandaserli-a voasti pi unã frãndzã shi nu Vã-agãrshits s-lji-ngrãpsits numã shi paranumã cãcum shi adresã-a voastã.</w:t>
      </w:r>
    </w:p>
    <w:p>
      <w:pPr>
        <w:pStyle w:val="TextBody"/>
        <w:rPr>
          <w:sz w:val="24"/>
        </w:rPr>
      </w:pPr>
      <w:r>
        <w:rPr>
          <w:sz w:val="24"/>
        </w:rPr>
      </w:r>
    </w:p>
    <w:p>
      <w:pPr>
        <w:pStyle w:val="TextBody"/>
        <w:ind w:left="720" w:hanging="0"/>
        <w:jc w:val="center"/>
        <w:rPr>
          <w:b/>
          <w:b/>
          <w:bCs/>
          <w:sz w:val="24"/>
        </w:rPr>
      </w:pPr>
      <w:r>
        <w:rPr>
          <w:b/>
          <w:bCs/>
          <w:sz w:val="24"/>
        </w:rPr>
      </w:r>
    </w:p>
    <w:p>
      <w:pPr>
        <w:pStyle w:val="TextBody"/>
        <w:ind w:left="720" w:hanging="0"/>
        <w:jc w:val="center"/>
        <w:rPr>
          <w:b/>
          <w:b/>
          <w:bCs/>
          <w:sz w:val="24"/>
        </w:rPr>
      </w:pPr>
      <w:r>
        <w:rPr>
          <w:b/>
          <w:bCs/>
          <w:sz w:val="24"/>
        </w:rPr>
      </w:r>
    </w:p>
    <w:p>
      <w:pPr>
        <w:pStyle w:val="TextBody"/>
        <w:ind w:left="720" w:hanging="0"/>
        <w:jc w:val="center"/>
        <w:rPr>
          <w:b/>
          <w:b/>
          <w:bCs/>
          <w:sz w:val="24"/>
        </w:rPr>
      </w:pPr>
      <w:r>
        <w:rPr>
          <w:b/>
          <w:bCs/>
          <w:sz w:val="24"/>
        </w:rPr>
      </w:r>
    </w:p>
    <w:p>
      <w:pPr>
        <w:pStyle w:val="TextBody"/>
        <w:ind w:left="720" w:hanging="0"/>
        <w:jc w:val="center"/>
        <w:rPr>
          <w:b/>
          <w:b/>
          <w:bCs/>
          <w:sz w:val="24"/>
        </w:rPr>
      </w:pPr>
      <w:r>
        <w:rPr>
          <w:b/>
          <w:bCs/>
          <w:sz w:val="24"/>
        </w:rPr>
      </w:r>
    </w:p>
    <w:p>
      <w:pPr>
        <w:pStyle w:val="TextBody"/>
        <w:ind w:left="720" w:hanging="0"/>
        <w:jc w:val="center"/>
        <w:rPr>
          <w:b/>
          <w:b/>
          <w:bCs/>
          <w:sz w:val="24"/>
        </w:rPr>
      </w:pPr>
      <w:r>
        <w:rPr>
          <w:b/>
          <w:bCs/>
          <w:sz w:val="24"/>
        </w:rPr>
      </w:r>
    </w:p>
    <w:p>
      <w:pPr>
        <w:pStyle w:val="TextBody"/>
        <w:ind w:left="720" w:hanging="0"/>
        <w:jc w:val="center"/>
        <w:rPr>
          <w:b/>
          <w:b/>
          <w:bCs/>
          <w:sz w:val="24"/>
        </w:rPr>
      </w:pPr>
      <w:r>
        <w:rPr>
          <w:b/>
          <w:bCs/>
          <w:sz w:val="24"/>
        </w:rPr>
      </w:r>
    </w:p>
    <w:p>
      <w:pPr>
        <w:pStyle w:val="TextBody"/>
        <w:ind w:left="720" w:hanging="0"/>
        <w:jc w:val="center"/>
        <w:rPr>
          <w:b/>
          <w:b/>
          <w:bCs/>
          <w:sz w:val="24"/>
        </w:rPr>
      </w:pPr>
      <w:r>
        <w:rPr>
          <w:b/>
          <w:bCs/>
          <w:sz w:val="24"/>
        </w:rPr>
      </w:r>
    </w:p>
    <w:p>
      <w:pPr>
        <w:pStyle w:val="TextBody"/>
        <w:ind w:left="720" w:hanging="0"/>
        <w:jc w:val="center"/>
        <w:rPr>
          <w:b/>
          <w:b/>
          <w:bCs/>
          <w:sz w:val="24"/>
        </w:rPr>
      </w:pPr>
      <w:r>
        <w:rPr>
          <w:b/>
          <w:bCs/>
          <w:sz w:val="24"/>
        </w:rPr>
        <w:t>Apandaserli-a voasti putets s-li pitritsets pi adresã cari easti data tu ãndreptuunghitorlu icà cãndu nu ari atsea, pitritsets-li la:</w:t>
      </w:r>
    </w:p>
    <w:p>
      <w:pPr>
        <w:pStyle w:val="TextBody"/>
        <w:rPr>
          <w:b/>
          <w:b/>
          <w:bCs/>
          <w:sz w:val="24"/>
        </w:rPr>
      </w:pPr>
      <w:r>
        <w:rPr>
          <w:b/>
          <w:bCs/>
          <w:sz w:val="24"/>
        </w:rPr>
      </w:r>
    </w:p>
    <w:p>
      <w:pPr>
        <w:pStyle w:val="TextBody"/>
        <w:jc w:val="center"/>
        <w:rPr>
          <w:b/>
          <w:b/>
          <w:bCs/>
          <w:sz w:val="24"/>
        </w:rPr>
      </w:pPr>
      <w:r>
        <w:rPr>
          <w:b/>
          <w:bCs/>
          <w:sz w:val="24"/>
        </w:rPr>
        <w:t>Bible Basics, P.O. Box 3034, South Croydon, Surrey CR2 0HJ ENGLAND</w:t>
      </w:r>
    </w:p>
    <w:p>
      <w:pPr>
        <w:pStyle w:val="Contents1"/>
        <w:rPr>
          <w:b/>
          <w:b/>
          <w:bCs/>
          <w:sz w:val="20"/>
          <w:lang w:val="en-US" w:eastAsia="en-US" w:bidi="ar-SA"/>
        </w:rPr>
      </w:pPr>
      <w:r>
        <w:rPr>
          <w:b/>
          <w:bCs/>
          <w:sz w:val="20"/>
          <w:lang w:val="en-US" w:eastAsia="en-US" w:bidi="ar-SA"/>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99695</wp:posOffset>
                </wp:positionV>
                <wp:extent cx="3886200" cy="1485900"/>
                <wp:effectExtent l="5080" t="5080" r="81280" b="81280"/>
                <wp:wrapNone/>
                <wp:docPr id="1" name=""/>
                <a:graphic xmlns:a="http://schemas.openxmlformats.org/drawingml/2006/main">
                  <a:graphicData uri="http://schemas.microsoft.com/office/word/2010/wordprocessingShape">
                    <wps:wsp>
                      <wps:cNvSpPr/>
                      <wps:spPr>
                        <a:xfrm>
                          <a:off x="0" y="0"/>
                          <a:ext cx="3886200" cy="1486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pt;margin-top:7.85pt;width:305.95pt;height:116.95pt;mso-wrap-style:none;v-text-anchor:middle">
                <v:fill o:detectmouseclick="t" type="solid" color2="black"/>
                <v:stroke color="black" weight="9360" joinstyle="miter" endcap="flat"/>
                <v:shadow on="t" obscured="f" color="gray"/>
                <w10:wrap type="none"/>
              </v:rect>
            </w:pict>
          </mc:Fallback>
        </mc:AlternateContent>
      </w:r>
      <w:r>
        <w:br w:type="page"/>
      </w:r>
    </w:p>
    <w:p>
      <w:pPr>
        <w:pStyle w:val="Normal"/>
        <w:numPr>
          <w:ilvl w:val="0"/>
          <w:numId w:val="0"/>
        </w:numPr>
        <w:jc w:val="center"/>
        <w:rPr>
          <w:lang w:val="en-US"/>
        </w:rPr>
      </w:pPr>
      <w:r>
        <w:rPr>
          <w:lang w:val="en-US"/>
        </w:rPr>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sz w:val="40"/>
          <w:lang w:val="en-US"/>
        </w:rPr>
        <w:t xml:space="preserve"> </w:t>
      </w:r>
      <w:r>
        <w:rPr>
          <w:b/>
          <w:sz w:val="40"/>
          <w:lang w:val="it-CH"/>
        </w:rPr>
        <w:t>Partu 1:</w:t>
      </w:r>
    </w:p>
    <w:p>
      <w:pPr>
        <w:pStyle w:val="Normal"/>
        <w:jc w:val="center"/>
        <w:rPr>
          <w:b/>
          <w:b/>
          <w:i/>
          <w:i/>
          <w:sz w:val="36"/>
          <w:lang w:val="it-CH"/>
        </w:rPr>
      </w:pPr>
      <w:r>
        <w:rPr>
          <w:b/>
          <w:i/>
          <w:sz w:val="36"/>
          <w:lang w:val="it-CH"/>
        </w:rPr>
        <w:t>“</w:t>
      </w:r>
      <w:r>
        <w:rPr>
          <w:b/>
          <w:i/>
          <w:sz w:val="36"/>
          <w:lang w:val="it-CH"/>
        </w:rPr>
        <w:t>Lucãrli ligati cu Vãsiliea-al Dumnidzà”</w:t>
      </w:r>
    </w:p>
    <w:p>
      <w:pPr>
        <w:pStyle w:val="Normal"/>
        <w:jc w:val="center"/>
        <w:rPr>
          <w:b/>
          <w:b/>
          <w:bCs/>
          <w:i/>
          <w:i/>
          <w:sz w:val="28"/>
          <w:lang w:val="it-CH"/>
        </w:rPr>
      </w:pPr>
      <w:r>
        <w:rPr>
          <w:b/>
          <w:bCs/>
          <w:i/>
          <w:sz w:val="28"/>
          <w:lang w:val="it-CH"/>
        </w:rPr>
      </w:r>
    </w:p>
    <w:p>
      <w:pPr>
        <w:pStyle w:val="Normal"/>
        <w:jc w:val="center"/>
        <w:rPr>
          <w:b/>
          <w:b/>
          <w:bCs/>
          <w:sz w:val="32"/>
          <w:lang w:val="it-CH"/>
        </w:rPr>
      </w:pPr>
      <w:r>
        <w:rPr>
          <w:b/>
          <w:bCs/>
          <w:sz w:val="32"/>
          <w:lang w:val="it-CH"/>
        </w:rPr>
        <w:t>STUDIEA 1</w:t>
      </w:r>
    </w:p>
    <w:p>
      <w:pPr>
        <w:pStyle w:val="Normal"/>
        <w:jc w:val="center"/>
        <w:rPr>
          <w:b/>
          <w:b/>
          <w:bCs/>
          <w:sz w:val="32"/>
          <w:lang w:val="en-US"/>
        </w:rPr>
      </w:pPr>
      <w:r>
        <w:rPr>
          <w:b/>
          <w:bCs/>
          <w:sz w:val="32"/>
          <w:lang w:val="en-US"/>
        </w:rPr>
        <w:t>DUMNIDZÀ</w:t>
      </w:r>
    </w:p>
    <w:p>
      <w:pPr>
        <w:pStyle w:val="Normal"/>
        <w:rPr>
          <w:b/>
          <w:b/>
          <w:bCs/>
          <w:sz w:val="28"/>
          <w:lang w:val="en-US"/>
        </w:rPr>
      </w:pPr>
      <w:r>
        <w:rPr>
          <w:b/>
          <w:bCs/>
          <w:sz w:val="28"/>
          <w:lang w:val="en-US"/>
        </w:rPr>
      </w:r>
    </w:p>
    <w:p>
      <w:pPr>
        <w:pStyle w:val="Normal"/>
        <w:jc w:val="center"/>
        <w:rPr>
          <w:b/>
          <w:b/>
          <w:bCs/>
          <w:vertAlign w:val="superscript"/>
          <w:lang w:val="en-US"/>
        </w:rPr>
      </w:pPr>
      <w:r>
        <w:rPr>
          <w:b/>
          <w:bCs/>
          <w:sz w:val="28"/>
          <w:lang w:val="en-US"/>
        </w:rPr>
        <w:t>1.1 Existarea-al Dumnidzà</w:t>
      </w:r>
    </w:p>
    <w:p>
      <w:pPr>
        <w:pStyle w:val="Normal"/>
        <w:rPr>
          <w:b/>
          <w:b/>
          <w:bCs/>
          <w:vertAlign w:val="superscript"/>
          <w:lang w:val="en-US"/>
        </w:rPr>
      </w:pPr>
      <w:r>
        <w:rPr>
          <w:b/>
          <w:bCs/>
          <w:vertAlign w:val="superscript"/>
          <w:lang w:val="en-US"/>
        </w:rPr>
      </w:r>
    </w:p>
    <w:p>
      <w:pPr>
        <w:pStyle w:val="Normal"/>
        <w:jc w:val="both"/>
        <w:rPr/>
      </w:pPr>
      <w:r>
        <w:rPr/>
        <w:t>“</w:t>
      </w:r>
      <w:r>
        <w:rPr>
          <w:b/>
          <w:bCs/>
          <w:i/>
          <w:iCs/>
        </w:rPr>
        <w:t>Cà cari s-aproachi di Dumnidzà lipseashti s-pistipseascã cà El easti sh-cà El S-fatsi-arãspãltitor ti-atselji cari-L caftã.</w:t>
      </w:r>
      <w:r>
        <w:rPr/>
        <w:t>”</w:t>
      </w:r>
      <w:r>
        <w:rPr>
          <w:sz w:val="22"/>
          <w:lang w:val="en-US"/>
        </w:rPr>
        <w:t xml:space="preserve"> </w:t>
      </w:r>
      <w:r>
        <w:rPr>
          <w:lang w:val="en-US"/>
        </w:rPr>
        <w:t>(Uvr.11:6) Scupolu di studiili-</w:t>
      </w:r>
      <w:r>
        <w:rPr/>
        <w:t>aesti</w:t>
      </w:r>
      <w:r>
        <w:rPr>
          <w:lang w:val="en-US"/>
        </w:rPr>
        <w:t xml:space="preserve"> easti s-lji agiutã atselji cari vor s-yinã la Dumnidzà, cari protã pistipsea cà “El easti” (existeadzã); ti-atsea nu-va avem gaile cu provi cari vrea s-u spusi pistipsearea tu existentsiea al Dumnidzàlui. Cãndu va li-videm structurã-complicatã di truplji-a noshtsã (Psal. 138:14), dizainu tu lilicea cari putem s-ul videm, videari cãtã ãnsus tu màriljea-a noaptiljei-bunã, aesti shi fàr di numir alti videari-ngàtan tu bana, siyurã ù-facã ateizmul cà niposibil. Pistipseari cà nu ari Dumnidzà siyurã cafta ma multu pistipseari di càt s-pistipseascà cà El existeadzã. Fãrã Dumnidzà nu-ari ardãrichea, itia icà explicatsiea-definitivã tu univerzumlui, shi atsea siyurã cà va s-hibã vidzutã tu bana-a ateistului. Cãndu-a u-avem sh-aestã tu minti, nu-i ti ciudii cà ma multu di oaminjlji li-pricãnãscurã pistipserea tu Dumnidzà pãnã unã mardzinã – bileam shi tu sutsàtsli iu materializmolu-i “domnul” cari u-dutsi bana-a oaminjlor.</w:t>
      </w:r>
    </w:p>
    <w:p>
      <w:pPr>
        <w:pStyle w:val="Normal"/>
        <w:jc w:val="both"/>
        <w:rPr>
          <w:lang w:val="en-US"/>
        </w:rPr>
      </w:pPr>
      <w:r>
        <w:rPr>
          <w:lang w:val="en-US"/>
        </w:rPr>
      </w:r>
    </w:p>
    <w:p>
      <w:pPr>
        <w:pStyle w:val="Normal"/>
        <w:jc w:val="both"/>
        <w:rPr/>
      </w:pPr>
      <w:r>
        <w:rPr>
          <w:lang w:val="en-US"/>
        </w:rPr>
        <w:t>Ma ari unã marea diferentsii anamisa di aveari di unã mindueari</w:t>
      </w:r>
      <w:r>
        <w:rPr>
          <w:rFonts w:cs="Makedonski Tajms;Courier New" w:ascii="Makedonski Tajms;Courier New" w:hAnsi="Makedonski Tajms;Courier New"/>
          <w:lang w:val="en-US"/>
        </w:rPr>
        <w:t xml:space="preserve"> </w:t>
      </w:r>
      <w:r>
        <w:rPr>
          <w:lang w:val="en-US"/>
        </w:rPr>
        <w:t>niclarã cà ari unã marea puteari, shi s-him siyuri tu-atsea, tsi El ù-dà cãndu u-L-fãtseam borgea cãtã El cu pisti. Uvr. 11:6 u-dzãcã atsea; noi lipseashti s-nã-pistipsim cà:</w:t>
      </w:r>
    </w:p>
    <w:p>
      <w:pPr>
        <w:pStyle w:val="Normal"/>
        <w:rPr>
          <w:lang w:val="en-US"/>
        </w:rPr>
      </w:pPr>
      <w:r>
        <w:rPr>
          <w:lang w:val="en-US"/>
        </w:rPr>
      </w:r>
    </w:p>
    <w:p>
      <w:pPr>
        <w:pStyle w:val="Normal"/>
        <w:jc w:val="center"/>
        <w:rPr/>
      </w:pPr>
      <w:r>
        <w:rPr>
          <w:lang w:val="pt-PT"/>
        </w:rPr>
        <w:t xml:space="preserve">“ </w:t>
      </w:r>
      <w:r>
        <w:rPr>
          <w:lang w:val="pt-PT"/>
        </w:rPr>
        <w:t xml:space="preserve">El (Dumnidzà) easti </w:t>
      </w:r>
      <w:r>
        <w:rPr>
          <w:b/>
          <w:lang w:val="pt-PT"/>
        </w:rPr>
        <w:t xml:space="preserve">SHI </w:t>
      </w:r>
      <w:r>
        <w:rPr>
          <w:lang w:val="pt-PT"/>
        </w:rPr>
        <w:t>cà S-fatsi-arãspãltitor ti-atselji cari-L caftã”.</w:t>
      </w:r>
    </w:p>
    <w:p>
      <w:pPr>
        <w:pStyle w:val="Normal"/>
        <w:rPr>
          <w:lang w:val="pt-PT"/>
        </w:rPr>
      </w:pPr>
      <w:r>
        <w:rPr>
          <w:lang w:val="pt-PT"/>
        </w:rPr>
      </w:r>
    </w:p>
    <w:p>
      <w:pPr>
        <w:pStyle w:val="Normal"/>
        <w:jc w:val="both"/>
        <w:rPr>
          <w:lang w:val="pt-PT"/>
        </w:rPr>
      </w:pPr>
      <w:r>
        <w:rPr>
          <w:lang w:val="pt-PT"/>
        </w:rPr>
        <w:t>Unã marea parti di Bibliea easti testamintsãlji dit istoriea-a miletealjei al Dumnidzà di Israel; di un chiro pãnã alantu s-dzãtsi cà acãchisearea-a lor ti existentsiea-al Dumnidzà nu dutsea cu pistea-a lor tu tagmili-a Lui. Lji-fu spunitã dit marli celnic-a lor Moiseù “cà sã shtii azã sh-tsãnji minti cà Domnul Dumnidzàlu-a tàù ... easti Dumnidzàlu-nsus pi tser shi-mpadi pristi loc, shi nu-ari-altu mandan El; s-li tinjiseshtsã nomurli-a Lui shi dimãndãciunjli-a Lui.” (5 Moi. 4:39,40).</w:t>
      </w:r>
    </w:p>
    <w:p>
      <w:pPr>
        <w:pStyle w:val="Normal"/>
        <w:jc w:val="both"/>
        <w:rPr/>
      </w:pPr>
      <w:r>
        <w:rPr>
          <w:lang w:val="pt-PT"/>
        </w:rPr>
        <w:t xml:space="preserve">Cu-atsea s-dzãtsi idhyea – siyurantsa tu noi cà ari Dumnidzà nu scljeamã cà him ti aprucheari di la Dumnidzà automatic. Mas s-acãchisim cà dealihea avem Creator shi cu atsea noi lipseashti s-li tinjisim “dimãndãciunjli-a Lui”. </w:t>
      </w:r>
      <w:r>
        <w:rPr>
          <w:lang w:val="it-IT"/>
        </w:rPr>
        <w:t>Itiea di seriea-aestã di studii easti s-li spunem cari suntu dimãndãciunjli-aesti shi cum s-li tinjisim. Ca va li-cãftàm Scriitura ti-atsea, va s-aflàm cà pistea-a noastã tu existentsiea-al Dumnidzà s-fatsi ma marea:</w:t>
      </w:r>
    </w:p>
    <w:p>
      <w:pPr>
        <w:pStyle w:val="Normal"/>
        <w:jc w:val="both"/>
        <w:rPr>
          <w:lang w:val="it-IT"/>
        </w:rPr>
      </w:pPr>
      <w:r>
        <w:rPr>
          <w:lang w:val="it-IT"/>
        </w:rPr>
      </w:r>
    </w:p>
    <w:p>
      <w:pPr>
        <w:pStyle w:val="Normal"/>
        <w:jc w:val="both"/>
        <w:rPr/>
      </w:pPr>
      <w:r>
        <w:rPr>
          <w:lang w:val="pt-PT"/>
        </w:rPr>
        <w:t>“</w:t>
      </w:r>
      <w:r>
        <w:rPr>
          <w:lang w:val="pt-PT"/>
        </w:rPr>
        <w:t xml:space="preserve">Scljeamã, pistea easti dupã-avdzatã a avdzarea prin zborlu-a Hristolui” (Rom. 10:17). Idyea-ashi Isaia 43:9-12 dzãtsi cum acãchisearea al prufitsãlji di la Dumnidzàlu ti daimã nu-fatsi s-nã shtim cà “Io escu atsel” (Isa. 43:13) – scljeamã cà Numa-al Dumnidzà ‘Mini escu-atsel tsi escu”. </w:t>
      </w:r>
      <w:r>
        <w:rPr>
          <w:lang w:val="it-IT"/>
        </w:rPr>
        <w:t xml:space="preserve">Apostolu Pavlu yinea tu localitatea Veryea, tora tu Gãrtsii di Aratsili. Cà sh-totãna el lu-zburà Vangheljlu (“hãbarli-bunji” – “ghinizburarea”) di Dumnidzà; shi dininti laolu s-li aprucheascã spunearea al Pavlu “elji lu-apruchearã zborlu cu tutã vrearea, cafi dzuùã, sh-li vidzurã Scripturili (di Dumnidzà, nu di Pavlu), desi eali suntu-ashi. </w:t>
      </w:r>
      <w:r>
        <w:rPr>
          <w:lang w:val="pt-PT"/>
        </w:rPr>
        <w:t xml:space="preserve">Pistipsirã multsãlji di elji.” (Fapti 17:11). </w:t>
      </w:r>
      <w:r>
        <w:rPr>
          <w:lang w:val="it-CH"/>
        </w:rPr>
        <w:t>Pistipsirea-a lor s-fãtsea dupã videarea-a lor di marea minti, regularã (“cafi dzuùã”) shi sistematicã (“suntu ashi”). Apruchearea cu unã pisti di dealihea scljeamã, nu-i cà Dumnidzàlu li-fãtsea dinãoarã tuts ta s-li aprucheascã cu vãrã operatsiea hirurghicã la suflitlu, tsi nu-i ligatã cu Scriiturã-al Dumnidzà. Atumtsea, cum poati oaminjlji din lumea cari intrarã tu polim di crutsi cà Billy Graham, icà unã andamãsea ti bãgari iara tu bana-a Tsindzãtsimiljei, iara intra cà “ãmbistimenji”? Cãt videarea di cafi dzuùã treatsi tu cãsuri-aesti? Niaverea-aestã di pisti dealihea bãgatã tu bazi ali Biblea – siyurã cà featsi guva cari multu di “convertantsãlji”- aeshtsã u-disfaptã tu experientsã-crãshtineascã-a lor shi cãtse ahãt multu s-toarnã dit imnarea-vanghiljicã.</w:t>
      </w:r>
    </w:p>
    <w:p>
      <w:pPr>
        <w:pStyle w:val="Normal"/>
        <w:jc w:val="both"/>
        <w:rPr>
          <w:lang w:val="it-CH"/>
        </w:rPr>
      </w:pPr>
      <w:r>
        <w:rPr>
          <w:lang w:val="it-CH"/>
        </w:rPr>
      </w:r>
    </w:p>
    <w:p>
      <w:pPr>
        <w:pStyle w:val="Normal"/>
        <w:jc w:val="both"/>
        <w:rPr/>
      </w:pPr>
      <w:r>
        <w:rPr>
          <w:lang w:val="it-CH"/>
        </w:rPr>
        <w:t xml:space="preserve">Intentsiea-a curslui-aestu di studii easti s-facã un cadhur ti xitãxeari sistematicã-a Scriituraljei di voi, ta s-putets shi voi idyea-ashi “s-cãftats”. Ligãtura </w:t>
      </w:r>
      <w:r>
        <w:rPr>
          <w:lang w:val="it-IT"/>
        </w:rPr>
        <w:t>anamisa di</w:t>
      </w:r>
      <w:r>
        <w:rPr>
          <w:lang w:val="it-CH"/>
        </w:rPr>
        <w:t xml:space="preserve"> ascultarea di Vangheljlu di dealihea shi aveari-a pistiljei di dealihea easti multi ori potentsatã tu propoviduirea vanghiljicã:</w:t>
      </w:r>
    </w:p>
    <w:p>
      <w:pPr>
        <w:pStyle w:val="Normal"/>
        <w:numPr>
          <w:ilvl w:val="0"/>
          <w:numId w:val="36"/>
        </w:numPr>
        <w:jc w:val="both"/>
        <w:rPr/>
      </w:pPr>
      <w:r>
        <w:rPr>
          <w:lang w:val="it-CH"/>
        </w:rPr>
        <w:t>“</w:t>
      </w:r>
      <w:r>
        <w:rPr>
          <w:lang w:val="it-CH"/>
        </w:rPr>
        <w:t>Shi multsã di Corinteanjlji, cara-</w:t>
      </w:r>
      <w:r>
        <w:rPr>
          <w:i/>
          <w:lang w:val="it-CH"/>
        </w:rPr>
        <w:t>avdzãrã</w:t>
      </w:r>
      <w:r>
        <w:rPr>
          <w:lang w:val="it-CH"/>
        </w:rPr>
        <w:t>, pistipsea shi s-pãtidzã” (Fapti 18:8)</w:t>
      </w:r>
    </w:p>
    <w:p>
      <w:pPr>
        <w:pStyle w:val="Normal"/>
        <w:numPr>
          <w:ilvl w:val="0"/>
          <w:numId w:val="36"/>
        </w:numPr>
        <w:jc w:val="both"/>
        <w:rPr/>
      </w:pPr>
      <w:r>
        <w:rPr>
          <w:lang w:val="it-CH"/>
        </w:rPr>
        <w:t xml:space="preserve">Miletsli “s-lu </w:t>
      </w:r>
      <w:r>
        <w:rPr>
          <w:i/>
          <w:lang w:val="it-CH"/>
        </w:rPr>
        <w:t>avdù</w:t>
      </w:r>
      <w:r>
        <w:rPr>
          <w:lang w:val="it-CH"/>
        </w:rPr>
        <w:t xml:space="preserve"> zborlu-a Vangheljlui shi s-pistipseascã” (Fapti 15:7)</w:t>
      </w:r>
    </w:p>
    <w:p>
      <w:pPr>
        <w:pStyle w:val="Normal"/>
        <w:numPr>
          <w:ilvl w:val="0"/>
          <w:numId w:val="36"/>
        </w:numPr>
        <w:jc w:val="both"/>
        <w:rPr/>
      </w:pPr>
      <w:r>
        <w:rPr>
          <w:lang w:val="it-CH"/>
        </w:rPr>
        <w:t>“</w:t>
      </w:r>
      <w:r>
        <w:rPr>
          <w:lang w:val="it-CH"/>
        </w:rPr>
        <w:t xml:space="preserve">Ashi </w:t>
      </w:r>
      <w:r>
        <w:rPr>
          <w:i/>
          <w:lang w:val="it-CH"/>
        </w:rPr>
        <w:t xml:space="preserve">propoviduirã </w:t>
      </w:r>
      <w:r>
        <w:rPr>
          <w:lang w:val="it-CH"/>
        </w:rPr>
        <w:t>shi voi ashi pistipsit”. (1 Cor. 15:11)</w:t>
      </w:r>
    </w:p>
    <w:p>
      <w:pPr>
        <w:pStyle w:val="Normal"/>
        <w:numPr>
          <w:ilvl w:val="0"/>
          <w:numId w:val="36"/>
        </w:numPr>
        <w:jc w:val="both"/>
        <w:rPr/>
      </w:pPr>
      <w:r>
        <w:rPr>
          <w:lang w:val="it-CH"/>
        </w:rPr>
        <w:t>“</w:t>
      </w:r>
      <w:r>
        <w:rPr>
          <w:lang w:val="it-CH"/>
        </w:rPr>
        <w:t xml:space="preserve">Simitsa” tu pãrãvuliea cu “siminãtorlui” easti zborlu-al Dumnidzà (Luca 8:11); shi tu atsea cu gãrnulu di sinapi easti pistea (Luca 17:6), videari cà pistea yini dit apruchearilji-a “zborlui-a pistealjei” (Rom. 10:8), “zboarãlor-a pistealjei shi-a bunãljei-nvitsãturã” (1 Tim. 4:6) tu unã inima dishcljisã cãtã pistea tu Dumnidzà shi Zborlui-a Lui (Gal. 2:2, </w:t>
      </w:r>
      <w:r>
        <w:rPr>
          <w:lang w:val="it-IT"/>
        </w:rPr>
        <w:t>vid</w:t>
      </w:r>
      <w:r>
        <w:rPr>
          <w:lang w:val="it-CH"/>
        </w:rPr>
        <w:t>. Uvr. 4:2)</w:t>
      </w:r>
    </w:p>
    <w:p>
      <w:pPr>
        <w:pStyle w:val="Normal"/>
        <w:numPr>
          <w:ilvl w:val="0"/>
          <w:numId w:val="36"/>
        </w:numPr>
        <w:jc w:val="both"/>
        <w:rPr>
          <w:lang w:val="it-CH"/>
        </w:rPr>
      </w:pPr>
      <w:r>
        <w:rPr>
          <w:lang w:val="it-CH"/>
        </w:rPr>
        <w:t>Apostolu Oani ti scriatã-scriiturã ti bana di Dumnidzàlu-a nostu spuni cà el “u-l spuni-averlu, cà shi voi ta s-pistipsits” (Oani 19:35). Shi ashi, zborlu-al Dumnidzà easti bãgat sum numa “dealihea” (Oani 17:17) ta s-pistipsim sh-noi.</w:t>
      </w:r>
    </w:p>
    <w:p>
      <w:pPr>
        <w:pStyle w:val="Normal"/>
        <w:rPr>
          <w:lang w:val="it-CH"/>
        </w:rPr>
      </w:pPr>
      <w:r>
        <w:rPr>
          <w:lang w:val="it-CH"/>
        </w:rPr>
      </w:r>
    </w:p>
    <w:p>
      <w:pPr>
        <w:pStyle w:val="Normal"/>
        <w:jc w:val="center"/>
        <w:rPr>
          <w:b/>
          <w:b/>
          <w:sz w:val="32"/>
          <w:lang w:val="it-CH"/>
        </w:rPr>
      </w:pPr>
      <w:r>
        <w:rPr>
          <w:b/>
          <w:sz w:val="32"/>
          <w:lang w:val="it-CH"/>
        </w:rPr>
        <w:t>1.2 Persona-a Dumnidzàlui</w:t>
      </w:r>
    </w:p>
    <w:p>
      <w:pPr>
        <w:pStyle w:val="Normal"/>
        <w:rPr>
          <w:b/>
          <w:b/>
          <w:sz w:val="32"/>
          <w:lang w:val="it-CH"/>
        </w:rPr>
      </w:pPr>
      <w:r>
        <w:rPr>
          <w:b/>
          <w:sz w:val="32"/>
          <w:lang w:val="it-CH"/>
        </w:rPr>
      </w:r>
    </w:p>
    <w:p>
      <w:pPr>
        <w:pStyle w:val="Normal"/>
        <w:ind w:firstLine="360"/>
        <w:jc w:val="both"/>
        <w:rPr/>
      </w:pPr>
      <w:r>
        <w:rPr>
          <w:lang w:val="it-CH"/>
        </w:rPr>
        <w:t xml:space="preserve">Aestã-easti unã temã mari shi cu tinjiseari dit Bibliea cà Dumnidzà-i disfaptu cà di dealihea, cà iatsã, cu existentsiea di truplu. Fimelju di bazi di crãshtinitanamea easti cà Isus easti hiljlu-al Dumnidzà. Cãndu Dumnidzà nu easti unã iatsã cu trup, atumtsea nu poati El s-aibã un hiljlu cari fu “vidzutã-a </w:t>
      </w:r>
      <w:r>
        <w:rPr>
          <w:i/>
          <w:lang w:val="it-CH"/>
        </w:rPr>
        <w:t>iatsãljei</w:t>
      </w:r>
      <w:r>
        <w:rPr>
          <w:lang w:val="it-CH"/>
        </w:rPr>
        <w:t>-a Lui” (Uvr. 1:3) Deapoea, easti greaù s-creascã unã relatsii personalã sh-tu bana cu ‘Dumnidzà’, cãndu ‘Dumnidzà’ easti mash un contseptu di mintea-a noastã, unã mànã di duh iuvà tu guva-a loclui. Easti traghicã cà ma multu di riliyii u-au contseptu-aestu nireal sh-nitanghibil di Dumnidzàlu.</w:t>
      </w:r>
    </w:p>
    <w:p>
      <w:pPr>
        <w:pStyle w:val="Normal"/>
        <w:ind w:firstLine="360"/>
        <w:rPr>
          <w:lang w:val="it-CH"/>
        </w:rPr>
      </w:pPr>
      <w:r>
        <w:rPr>
          <w:lang w:val="it-CH"/>
        </w:rPr>
      </w:r>
    </w:p>
    <w:p>
      <w:pPr>
        <w:pStyle w:val="Normal"/>
        <w:ind w:firstLine="360"/>
        <w:jc w:val="both"/>
        <w:rPr/>
      </w:pPr>
      <w:r>
        <w:rPr>
          <w:lang w:val="it-CH"/>
        </w:rPr>
        <w:t>Cà Dumnidzàlu easti multu ma mari di noi, easti ti acãchiseari cà la multsã oaminji, pistea s-mutã di pistipserli clari, cà tu bitimea sh-noi va Lu-videm Dumnidzàlu. Israel nu u-avea pistea ta s-u veadã “fatsa”-al Dumnidzà (Oani 5:37), cu tsi clar s-vidzu cà El ari unã fatsã di dealihea. Ahtãri pistipseari yini dit cãnãshteariljei-al Dumnidzàlu shi pistipsirea tu Zborlu-a Lui:</w:t>
      </w:r>
    </w:p>
    <w:p>
      <w:pPr>
        <w:pStyle w:val="Normal"/>
        <w:ind w:left="1080" w:hanging="0"/>
        <w:jc w:val="both"/>
        <w:rPr>
          <w:lang w:val="it-CH"/>
        </w:rPr>
      </w:pPr>
      <w:r>
        <w:rPr>
          <w:lang w:val="it-CH"/>
        </w:rPr>
        <w:t>- “Cahara di-atselji curats la inimã, cà-atselji va-L veadã Dumnidzàlu”. (Mat. 5:8).</w:t>
      </w:r>
    </w:p>
    <w:p>
      <w:pPr>
        <w:pStyle w:val="Normal"/>
        <w:ind w:left="1080" w:hanging="0"/>
        <w:jc w:val="both"/>
        <w:rPr>
          <w:lang w:val="it-CH"/>
        </w:rPr>
      </w:pPr>
      <w:r>
        <w:rPr>
          <w:lang w:val="it-CH"/>
        </w:rPr>
        <w:t>- “Huzmichearlji-a Lui (al Dumnidzàlu) va Lji-slujeascã-a Lui shi va-ù veadã fatsa-a Lui shi numa-a Lui (numa al Dumnidzà – Apoc. 3:12) va s-hibã pi frãmtsãli-a lor.” (Apoc. 22:3,4)</w:t>
      </w:r>
    </w:p>
    <w:p>
      <w:pPr>
        <w:pStyle w:val="Normal"/>
        <w:ind w:firstLine="360"/>
        <w:jc w:val="both"/>
        <w:rPr/>
      </w:pPr>
      <w:r>
        <w:rPr>
          <w:lang w:val="it-CH"/>
        </w:rPr>
        <w:t>Aestã umutea primusheatã, mas pistipsim dealihea, va s-aibã un efectu practic di fimelji la bana-a noasti:</w:t>
      </w:r>
    </w:p>
    <w:p>
      <w:pPr>
        <w:pStyle w:val="Normal"/>
        <w:ind w:left="720" w:firstLine="360"/>
        <w:jc w:val="both"/>
        <w:rPr/>
      </w:pPr>
      <w:r>
        <w:rPr>
          <w:lang w:val="it-CH"/>
        </w:rPr>
        <w:t>“</w:t>
      </w:r>
      <w:r>
        <w:rPr>
          <w:lang w:val="it-CH"/>
        </w:rPr>
        <w:t xml:space="preserve">Cãftats-u tuts irinjea shi-asãmtsarea, fãr di cari canã nu va-l veadã Domnul”. </w:t>
      </w:r>
      <w:r>
        <w:rPr>
          <w:lang w:val="pt-PT"/>
        </w:rPr>
        <w:t>(Uvr. 12:14).</w:t>
      </w:r>
    </w:p>
    <w:p>
      <w:pPr>
        <w:pStyle w:val="Normal"/>
        <w:ind w:firstLine="360"/>
        <w:rPr>
          <w:lang w:val="pt-PT"/>
        </w:rPr>
      </w:pPr>
      <w:r>
        <w:rPr>
          <w:lang w:val="pt-PT"/>
        </w:rPr>
        <w:tab/>
      </w:r>
    </w:p>
    <w:p>
      <w:pPr>
        <w:pStyle w:val="Normal"/>
        <w:ind w:firstLine="360"/>
        <w:jc w:val="both"/>
        <w:rPr>
          <w:lang w:val="pt-PT"/>
        </w:rPr>
      </w:pPr>
      <w:r>
        <w:rPr>
          <w:lang w:val="pt-PT"/>
        </w:rPr>
        <w:t>Noi nu lipseashti s-nã giurãm cãtse “atsel cari s-giurã pi tserlu s-giurã pi tronlu-al Dumnidzà shpi-Atsel tsi sheadi pi el.” (Mat. 23:22). Aestã-i glãrinji mas Dumnidzàlu nu easti iatsã cu trup.</w:t>
      </w:r>
    </w:p>
    <w:p>
      <w:pPr>
        <w:pStyle w:val="Normal"/>
        <w:ind w:left="720" w:firstLine="360"/>
        <w:rPr>
          <w:lang w:val="pt-PT"/>
        </w:rPr>
      </w:pPr>
      <w:r>
        <w:rPr>
          <w:lang w:val="pt-PT"/>
        </w:rPr>
      </w:r>
    </w:p>
    <w:p>
      <w:pPr>
        <w:pStyle w:val="Normal"/>
        <w:ind w:left="720" w:firstLine="360"/>
        <w:jc w:val="both"/>
        <w:rPr>
          <w:lang w:val="pt-PT"/>
        </w:rPr>
      </w:pPr>
      <w:r>
        <w:rPr>
          <w:lang w:val="pt-PT"/>
        </w:rPr>
        <w:t>“</w:t>
      </w:r>
      <w:r>
        <w:rPr>
          <w:lang w:val="pt-PT"/>
        </w:rPr>
        <w:t>Va-L videm cum easti (manifestat tu Hristolu). Shi-cari tsi sh-u bãgà tu El umutea, aestu sh-si chischinipseashti el insushi, ashi cum Atsel easti chischin”. (1 Oani 3:2,3).</w:t>
      </w:r>
    </w:p>
    <w:p>
      <w:pPr>
        <w:pStyle w:val="Normal"/>
        <w:ind w:firstLine="360"/>
        <w:rPr>
          <w:lang w:val="pt-PT"/>
        </w:rPr>
      </w:pPr>
      <w:r>
        <w:rPr>
          <w:lang w:val="pt-PT"/>
        </w:rPr>
      </w:r>
    </w:p>
    <w:p>
      <w:pPr>
        <w:pStyle w:val="Normal"/>
        <w:ind w:firstLine="360"/>
        <w:jc w:val="both"/>
        <w:rPr/>
      </w:pPr>
      <w:r>
        <w:rPr>
          <w:lang w:val="pt-PT"/>
        </w:rPr>
        <w:t>Tu bana</w:t>
      </w:r>
      <w:r>
        <w:rPr>
          <w:rFonts w:cs="Makedonski Tajms;Courier New" w:ascii="Makedonski Tajms;Courier New" w:hAnsi="Makedonski Tajms;Courier New"/>
          <w:lang w:val="pt-PT"/>
        </w:rPr>
        <w:t>-</w:t>
      </w:r>
      <w:r>
        <w:rPr>
          <w:lang w:val="pt-PT"/>
        </w:rPr>
        <w:t xml:space="preserve">aestã acãchisearea-a noastã ti Paplu tu Tserlu easti multu nimplinã, ma putem s-nã videm ninti, tu tenebriljili di bana-aestã, ta s-putem s-uL videm El tu bitimea. </w:t>
      </w:r>
      <w:r>
        <w:rPr>
          <w:lang w:val="it-CH"/>
        </w:rPr>
        <w:t>Videarea-fizicã-a noastã la El, siyurã cà va s-hibã giucatã cu ma marea-</w:t>
      </w:r>
      <w:r>
        <w:rPr>
          <w:lang w:val="it-IT"/>
        </w:rPr>
        <w:t>acãchi</w:t>
      </w:r>
      <w:r>
        <w:rPr>
          <w:lang w:val="it-CH"/>
        </w:rPr>
        <w:t>seari mintimenã ti El. Cu-atsea di nai ma mãrli adãncoasi di pidipsearea uminescã, Iov putea s-hãristuseascã tu relatsiea personalã completã cu Dumnidzà, Cari, el va ù-L veadi complet tu dzuùã dit soni:</w:t>
      </w:r>
    </w:p>
    <w:p>
      <w:pPr>
        <w:pStyle w:val="Normal"/>
        <w:ind w:firstLine="360"/>
        <w:rPr>
          <w:lang w:val="it-CH"/>
        </w:rPr>
      </w:pPr>
      <w:r>
        <w:rPr>
          <w:lang w:val="it-CH"/>
        </w:rPr>
      </w:r>
    </w:p>
    <w:p>
      <w:pPr>
        <w:pStyle w:val="Normal"/>
        <w:ind w:firstLine="360"/>
        <w:jc w:val="both"/>
        <w:rPr/>
      </w:pPr>
      <w:r>
        <w:rPr>
          <w:lang w:val="it-CH"/>
        </w:rPr>
        <w:t>“</w:t>
      </w:r>
      <w:r>
        <w:rPr>
          <w:lang w:val="it-CH"/>
        </w:rPr>
        <w:t>Sh-nãfoarã di truplu-a meù va-L ved pi Dumnidzàlu; shi va-L ved shi ocljilji a melji va-L mãtreascã, nu-a altului. Sh-di-eastu dor matsãli-a meali plãngu di mini.” (Iov 19:26, 27).</w:t>
      </w:r>
    </w:p>
    <w:p>
      <w:pPr>
        <w:pStyle w:val="Normal"/>
        <w:ind w:firstLine="360"/>
        <w:rPr>
          <w:lang w:val="it-CH"/>
        </w:rPr>
      </w:pPr>
      <w:r>
        <w:rPr>
          <w:lang w:val="it-CH"/>
        </w:rPr>
      </w:r>
    </w:p>
    <w:p>
      <w:pPr>
        <w:pStyle w:val="Normal"/>
        <w:ind w:firstLine="360"/>
        <w:rPr>
          <w:lang w:val="it-CH"/>
        </w:rPr>
      </w:pPr>
      <w:r>
        <w:rPr>
          <w:lang w:val="it-CH"/>
        </w:rPr>
        <w:t>Shi apostolu Pavlu grea di unã altã bana di pidipseari shi pãtsari:</w:t>
      </w:r>
    </w:p>
    <w:p>
      <w:pPr>
        <w:pStyle w:val="Normal"/>
        <w:ind w:firstLine="360"/>
        <w:rPr>
          <w:lang w:val="it-CH"/>
        </w:rPr>
      </w:pPr>
      <w:r>
        <w:rPr>
          <w:lang w:val="it-CH"/>
        </w:rPr>
      </w:r>
    </w:p>
    <w:p>
      <w:pPr>
        <w:pStyle w:val="Normal"/>
        <w:ind w:firstLine="360"/>
        <w:jc w:val="both"/>
        <w:rPr>
          <w:lang w:val="pt-PT"/>
        </w:rPr>
      </w:pPr>
      <w:r>
        <w:rPr>
          <w:lang w:val="pt-PT"/>
        </w:rPr>
        <w:t>“</w:t>
      </w:r>
      <w:r>
        <w:rPr>
          <w:lang w:val="pt-PT"/>
        </w:rPr>
        <w:t xml:space="preserve">Cà videm tora ca tu cutii di videalã, tu ngucitoarã a atumtsea oclji-ntr-oclji.” (1 Cor. 13:12). </w:t>
      </w:r>
    </w:p>
    <w:p>
      <w:pPr>
        <w:pStyle w:val="Normal"/>
        <w:rPr>
          <w:lang w:val="pt-PT"/>
        </w:rPr>
      </w:pPr>
      <w:r>
        <w:rPr>
          <w:lang w:val="pt-PT"/>
        </w:rPr>
      </w:r>
    </w:p>
    <w:p>
      <w:pPr>
        <w:pStyle w:val="Normal"/>
        <w:rPr>
          <w:b/>
          <w:b/>
          <w:smallCaps/>
          <w:sz w:val="32"/>
          <w:lang w:val="pt-PT"/>
        </w:rPr>
      </w:pPr>
      <w:r>
        <w:rPr>
          <w:b/>
          <w:smallCaps/>
          <w:sz w:val="32"/>
          <w:lang w:val="pt-PT"/>
        </w:rPr>
        <w:t>provi tu vecljul testamentu</w:t>
      </w:r>
    </w:p>
    <w:p>
      <w:pPr>
        <w:pStyle w:val="Normal"/>
        <w:rPr>
          <w:b/>
          <w:b/>
          <w:smallCaps/>
          <w:sz w:val="32"/>
          <w:lang w:val="pt-PT"/>
        </w:rPr>
      </w:pPr>
      <w:r>
        <w:rPr>
          <w:b/>
          <w:smallCaps/>
          <w:sz w:val="32"/>
          <w:lang w:val="pt-PT"/>
        </w:rPr>
      </w:r>
    </w:p>
    <w:p>
      <w:pPr>
        <w:pStyle w:val="Normal"/>
        <w:ind w:firstLine="360"/>
        <w:jc w:val="both"/>
        <w:rPr/>
      </w:pPr>
      <w:r>
        <w:rPr>
          <w:lang w:val="it-CH"/>
        </w:rPr>
        <w:t>Tãxerli-aesti di Nàùlu Testamentu fapti dupã multsã caduri di ninti, tu Vecljul Testamentu ti un Dumnidzà cari existeadzã. Nu poati s-hibã multu actsintatù cà easti fundamental s-acãchiseascã natura Dumnidzeascã cãndu va nã-avem unã acãchiseari dealihea ti atsea tsi easti riliyiea cari easti fundatã dupã Bibliea. Vecljul Testamentu totna zbureashti ti Dumnidzà cà unã poersonã; ligãtura oclju-ntr-oclju cu Dumnidzà ti cari zbureashti shi Vecljul shi Nàùlu Testamentu, easti unicã, ti umutea crãshtineascã di dealihea. Argumentilji-aeshtsã tu puteari suntu ti un Dumnidzà yiù shi iatu:</w:t>
      </w:r>
    </w:p>
    <w:p>
      <w:pPr>
        <w:pStyle w:val="Normal"/>
        <w:ind w:firstLine="360"/>
        <w:rPr>
          <w:lang w:val="it-CH"/>
        </w:rPr>
      </w:pPr>
      <w:r>
        <w:rPr>
          <w:lang w:val="it-CH"/>
        </w:rPr>
      </w:r>
    </w:p>
    <w:p>
      <w:pPr>
        <w:pStyle w:val="Normal"/>
        <w:numPr>
          <w:ilvl w:val="0"/>
          <w:numId w:val="36"/>
        </w:numPr>
        <w:tabs>
          <w:tab w:val="clear" w:pos="720"/>
          <w:tab w:val="left" w:pos="0" w:leader="none"/>
        </w:tabs>
        <w:ind w:left="0" w:firstLine="360"/>
        <w:jc w:val="both"/>
        <w:rPr>
          <w:lang w:val="it-CH"/>
        </w:rPr>
      </w:pPr>
      <w:r>
        <w:rPr>
          <w:lang w:val="it-CH"/>
        </w:rPr>
        <w:t>“</w:t>
      </w:r>
      <w:r>
        <w:rPr>
          <w:lang w:val="it-CH"/>
        </w:rPr>
        <w:t>Sh-dzãsi Dumnidzàlu: “S-adràm om dupã vidzuta shi dupã undzita-a Noastã” (Adr. 1:26). Ashi omlu easti adrat dupã vidzuta shi undzita al Dumnidzà, cum easti manifestat cu anghilji. Iacov 3:9, zbureashti ti “oaminjlji, cari suntu faptsã dupã vidzuta-al Dumnidzà.” Zboarãli-aesti nu poati s-hibã ufiliziti ti fatsã di duh umineascã, cà dupã naturã-a lor mintea-a noastã easti distantatã-ntreagã din Dumnidzà shi tu multi càljuri fundamental diferentsatã di ãndriptatea-a Lui: “Cà minduerli-a Meali nu suntu ca minduerli-a voasti shi càljiurlji-a Meali ca-a voasti, dzãsi Dumnidzàlu. Shi cãt di largu suntu tserurli di-mpadi, ahãt di largu suntu shi càljurlji-a Meali di càljiurlji-a voasti shi minduerli-a Meali di-a voasti.” (Isa. 55:8,9). Dupã-atsea, vidzuta sh-undzita cari li-mpãrtsàm cu Dumnidzà lipseashti s-hibã vidzutã fizicalã. Cãndu shi s-furã pitricuti anghilji s-zbureashti cà elji u-ari vidzuta umineascã – pi ex. Avraam didea mãcari ti anghilji fãrã s-shtii cà elji suntu atsea, minduea cà suntu oaminji di cafi dzuùã. Adrarea-a noastã dupã vidzuta-al Dumnidzà siyurã scljeamã cà noi putem s-nã featsim concluzii ti vãrã ti obiectu di dealihea di cari noi him mash unã vidzuta. Ashi Dumnidzàlu, la cari nu him vidzuta, nu-i vãrã lucru nebuloz ti cari noi nu putem s-u featsim cadurlu tu minti.</w:t>
      </w:r>
    </w:p>
    <w:p>
      <w:pPr>
        <w:pStyle w:val="Normal"/>
        <w:numPr>
          <w:ilvl w:val="0"/>
          <w:numId w:val="36"/>
        </w:numPr>
        <w:tabs>
          <w:tab w:val="clear" w:pos="720"/>
          <w:tab w:val="left" w:pos="0" w:leader="none"/>
        </w:tabs>
        <w:ind w:left="0" w:firstLine="360"/>
        <w:jc w:val="both"/>
        <w:rPr/>
      </w:pPr>
      <w:r>
        <w:rPr>
          <w:lang w:val="it-CH"/>
        </w:rPr>
        <w:t xml:space="preserve">Singuri anghilji suntu unã fatsã di Dumnidzà. Ashi Dumnidzàlu poati s-spunã ti Moise, “Cu el zburàscu gurã cu gurã, ca-aumbrã... shi el u veadi fatsa-a Domnului.” (Num. 12:8). Aestu easti ti Moise cari loa instructsii dit un anghil cari u-poartã numa-al Dumnidzà. (Insh. 23:20,21). Mas anghilu fu cà Domnul, scljeamã cà Dumnidzà easti tu idyea formã cà anghili – scljeamã tu vidzuta fizicalã umineascã, bileam shi cà easti tu unã natura ti daima ma analtã dit sãndzã shi carni. “Domnul zbura cu Moise shtsãts fatsã-n fatsã, cum va ca shi zburascã vãrã cu oaspili-a lui.” (Insh. 33:11, 5 Moi. 34:10) Dumnidzà </w:t>
      </w:r>
      <w:r>
        <w:rPr>
          <w:lang w:val="it-IT"/>
        </w:rPr>
        <w:t>fu</w:t>
      </w:r>
      <w:r>
        <w:rPr>
          <w:lang w:val="it-CH"/>
        </w:rPr>
        <w:t xml:space="preserve"> manifestat tu anghilu-a Lui-a curi fatsa shi gura li-reflectà atselji di Dumnidzàlu Singurlu. </w:t>
      </w:r>
    </w:p>
    <w:p>
      <w:pPr>
        <w:pStyle w:val="Normal"/>
        <w:numPr>
          <w:ilvl w:val="0"/>
          <w:numId w:val="36"/>
        </w:numPr>
        <w:tabs>
          <w:tab w:val="clear" w:pos="720"/>
          <w:tab w:val="left" w:pos="0" w:leader="none"/>
        </w:tabs>
        <w:ind w:left="0" w:firstLine="360"/>
        <w:jc w:val="both"/>
        <w:rPr/>
      </w:pPr>
      <w:r>
        <w:rPr>
          <w:lang w:val="it-CH"/>
        </w:rPr>
        <w:t>“</w:t>
      </w:r>
      <w:r>
        <w:rPr>
          <w:lang w:val="it-CH"/>
        </w:rPr>
        <w:t>Cà El (Dumnidzà) u shtii adrarea-a nopastã, shi-adusi-aminti cà di loc him” (Psal. 102:14); El va noi s-nã minduim ti El cum unã personã di dealihea. Atsea va li-explicheadzã multuli referentsi ti palnjilji, mãnjlji, oclji-al Dumnidzã sh-altsã. Mas Dumnidzà fu unã mãnã di iatsã iuvã pi tserlu – tsi lipseashti s-hibã contseptsiea-a noastã ti Dumnidzàlu shi cãndu nu va s-apruchim cà El easti ti dealihea – atumtsea referentsiili-aesti nã-ducã tu calea nibunã shi nu ari vãrã ufilizirea ti ãnvitsarea.</w:t>
      </w:r>
    </w:p>
    <w:p>
      <w:pPr>
        <w:pStyle w:val="Normal"/>
        <w:numPr>
          <w:ilvl w:val="0"/>
          <w:numId w:val="36"/>
        </w:numPr>
        <w:tabs>
          <w:tab w:val="clear" w:pos="720"/>
          <w:tab w:val="left" w:pos="0" w:leader="none"/>
        </w:tabs>
        <w:ind w:left="0" w:firstLine="360"/>
        <w:jc w:val="both"/>
        <w:rPr>
          <w:lang w:val="it-CH"/>
        </w:rPr>
      </w:pPr>
      <w:r>
        <w:rPr>
          <w:lang w:val="it-CH"/>
        </w:rPr>
        <w:t xml:space="preserve">Descrichtsiilji ti loclu ti bãnari-al Dumnidzà indicheadzã clarã cà “Dumnidzà” ari unã locatsiea personalã: “Dumnidzã easti-n tseruri” (Eccl. 5:1); “cà mãtri dit anãltsimea-atsea sãmta-a Lui, Domnul din tser mãtri-mpadi” (Psal. 101:20); “Tini s-ascultsã din tser, di la loclu iu shedz Tini” (3 Vas. 8:39). Cum shi s-hibã, noi dghivãsim cà Dumnidzà ari un “scamnu” (2 Para. 9:8; Psal. 10:4, Isa. 6:1, 66:1). Unã ahtari limbã easti greaù s-ufilizeascã tu unã iatsã fãrã trup cari existeadzã iuvà tu tserlu. Ti Dumnidzàlu s-zbureashti cum “s-dipuneashti” cãndu s-manifesteadzã Insushlu. Atsea u-spuni locatsiea tu tseruri al Dumnidzàlu. Easti fãrã puteari s-acãchiseashti ideiea di “manifestarea al Dumnidzàlu” fãrã s-respecteadzã natura singurã shi di truplu al Dumnidzà. </w:t>
      </w:r>
    </w:p>
    <w:p>
      <w:pPr>
        <w:pStyle w:val="Normal"/>
        <w:numPr>
          <w:ilvl w:val="0"/>
          <w:numId w:val="36"/>
        </w:numPr>
        <w:tabs>
          <w:tab w:val="clear" w:pos="720"/>
          <w:tab w:val="left" w:pos="0" w:leader="none"/>
        </w:tabs>
        <w:ind w:left="0" w:firstLine="360"/>
        <w:jc w:val="both"/>
        <w:rPr>
          <w:lang w:val="it-CH"/>
        </w:rPr>
      </w:pPr>
      <w:r>
        <w:rPr>
          <w:lang w:val="it-CH"/>
        </w:rPr>
        <w:t xml:space="preserve">Isaia 45 easti-mplin cu spuneari dit Dumnidzà ti involvarea-a Lui personalã tu lucãrli-a popului-a Lui: “... Mini, Dumnidzà, u-fac tut atsea... Mini, Dumnidzà, u-fac atsea. Greaù s-hibã la atsel cari s-ancaci cu Creatorlu-a lui... Mini – mãnjlji-a Meali li-arãspãndirã tseruri... Cãtã la Mini turnats-vã shi va s-hits ascãpati, tuti locuri pristi loc.” Zboarãli-aesti din soni li-spuni cà spetsiali, singurã existari al Dumnidzà – El va oaminjlji su-L veadã, shi s-mindueascã ti existarea-a Lui di dealihea cu ocljul-a pistiljei. </w:t>
      </w:r>
    </w:p>
    <w:p>
      <w:pPr>
        <w:pStyle w:val="Normal"/>
        <w:numPr>
          <w:ilvl w:val="0"/>
          <w:numId w:val="36"/>
        </w:numPr>
        <w:tabs>
          <w:tab w:val="clear" w:pos="720"/>
          <w:tab w:val="left" w:pos="0" w:leader="none"/>
        </w:tabs>
        <w:ind w:left="0" w:firstLine="360"/>
        <w:jc w:val="both"/>
        <w:rPr/>
      </w:pPr>
      <w:r>
        <w:rPr>
          <w:lang w:val="it-CH"/>
        </w:rPr>
        <w:t xml:space="preserve">Dumnidzà-nã easti disfaptu, cà Dumnidzà cari ljirteashti, cari zbureashti zboarãli cãtã la oaminjlji. Iara, ljirtarea shi limba zburatã poati mash s-yinã dit unã personã: atselji suntu fapti di duh. Ashi Davidlu fu om dupã inima-al Dumnidzà (1 Vas. 13:14), scljeamã cà Dumnidzàlu ari minti (inima) cari poati si s-difturseascã pãnã un momentu di omlu, iara omlu dupã natura nu-i dupã inima al Dumnidzà. Paragrafi cà “Ãlji vini strãmbu shi s-tunusi Dumnidzà cà lu-adrà omlu pristi loc”. (Adr. 6:6), u-L disfaptã Dumnidzà cà unã iatsã cari ducheashti, ma multu di vãrã adiljeatic tu atmusfera. Atsea nã-agiutã s-nã acãchisim cum noi dealihea putem s-u fatsim borgea icà s-fatsim aràu pi El, cãcum poati ficiorlu s-li adarã atseali lucri la fendu-lui. </w:t>
      </w:r>
    </w:p>
    <w:p>
      <w:pPr>
        <w:pStyle w:val="Normal"/>
        <w:jc w:val="both"/>
        <w:rPr>
          <w:lang w:val="it-CH"/>
        </w:rPr>
      </w:pPr>
      <w:r>
        <w:rPr>
          <w:lang w:val="it-CH"/>
        </w:rPr>
      </w:r>
    </w:p>
    <w:p>
      <w:pPr>
        <w:pStyle w:val="Normal"/>
        <w:jc w:val="both"/>
        <w:rPr>
          <w:b/>
          <w:b/>
          <w:smallCaps/>
          <w:sz w:val="28"/>
          <w:lang w:val="pt-PT"/>
        </w:rPr>
      </w:pPr>
      <w:r>
        <w:rPr>
          <w:b/>
          <w:smallCaps/>
          <w:sz w:val="28"/>
          <w:lang w:val="pt-PT"/>
        </w:rPr>
        <w:t>mas dumnidzã nu-i iatsã...</w:t>
      </w:r>
    </w:p>
    <w:p>
      <w:pPr>
        <w:pStyle w:val="Normal"/>
        <w:jc w:val="both"/>
        <w:rPr>
          <w:b/>
          <w:b/>
          <w:smallCaps/>
          <w:sz w:val="28"/>
          <w:lang w:val="pt-PT"/>
        </w:rPr>
      </w:pPr>
      <w:r>
        <w:rPr>
          <w:b/>
          <w:smallCaps/>
          <w:sz w:val="28"/>
          <w:lang w:val="pt-PT"/>
        </w:rPr>
      </w:r>
    </w:p>
    <w:p>
      <w:pPr>
        <w:pStyle w:val="Normal"/>
        <w:jc w:val="both"/>
        <w:rPr/>
      </w:pPr>
      <w:r>
        <w:rPr>
          <w:lang w:val="pt-PT"/>
        </w:rPr>
        <w:t>Mas Dumnidzà nu easti unã iatsã di dealihea shi cu trup, atumtsea contseptu ti aveara di duh easti greaù ti acãchiseari. Mas Dumnidzà easti ãndreptu ãntreg, ma nu easti unã iatsã materialã, atumtsea noi nu putem s-minduim di dealihea Ãndriptatea-a Lui manifestatã di supra di oaminjlji. Dauli apostati crãshtinamea shi uvreizmolu au unã notã cà ãndriptatea Dumnidzeascã yini tu bana-a noassti cu un nebuloz ‘sãmtu Duh’ cari ashi nã featsi tu fatsa di duh al Dumnidzàlu, shi aprucheati ti El. Contra, unãoarã cãndu va s-videm cà ari unã iatsã cu trup sum numã Domnul, atumtsea putem s-lucràm pi caracterlu-a nostu, cu agiutorlu-a Lui shi influentsii di Zboarã-a Lui ta s-li reflectàm caracteristitslji al Dumnidzàlu tu noi.</w:t>
      </w:r>
    </w:p>
    <w:p>
      <w:pPr>
        <w:pStyle w:val="Normal"/>
        <w:jc w:val="both"/>
        <w:rPr>
          <w:lang w:val="pt-PT"/>
        </w:rPr>
      </w:pPr>
      <w:r>
        <w:rPr>
          <w:lang w:val="pt-PT"/>
        </w:rPr>
      </w:r>
    </w:p>
    <w:p>
      <w:pPr>
        <w:pStyle w:val="Normal"/>
        <w:jc w:val="both"/>
        <w:rPr/>
      </w:pPr>
      <w:r>
        <w:rPr>
          <w:lang w:val="pt-PT"/>
        </w:rPr>
        <w:t xml:space="preserve">Intentsiea al Dumnidzàlu easti ta s-disfaptã Singurlu tu multsimea di oaminji cãnãscuts. Numa memoriealã-a Lui, Iehova Elohim, u-scljeamã atsea (‘Atsel cari va s-hibã cu atselji cu puteari”, easti tradutsirea atsea nai ma apropea). Mas Dumnidzàlu nu easti unã iatsã cu trup, atumtsea premiea al ãmbistimenlor easti s-aiba unã existari nifizicalã cà Dumnidzàlu. Ma descriptsii ti premiea-a ãmbistimenlor tu Vãsiliea Dumnidzeascã cari yini pi loclu scljeamã cà elji va-s aibã unã existentsiea tendibilã shi cu trup, sh-pi ninga atsea cà nu va s-hibã sum slãbintsãli di natura umineascã. Iovlu avea pisti ti unã “atsea dit soni dzuùã” cãndu va s-ljea anastasirea di truplu-a lui (Iov 19:25-27); Avraam lipseashti s-hibã un di “multsã di-atselji cari dormu tu pulbirea-a loclui va sh-si scoalã.... </w:t>
      </w:r>
      <w:r>
        <w:rPr>
          <w:lang w:val="it-CH"/>
        </w:rPr>
        <w:t>ti bana ti daima.” (Dan. 12:2) ta s-u aproachi taxiratea ti amintarea ti daima di loclui al Hanan, ti unã locatsiea fizicalã la loclui (Adr. 17:8). “Preftsãlji a lui cu hãrauùã va s-hãrseascã...s-cãntã cu boatsea analtã asuprã crivãtslor- alor... shi s-scljeamã giudicarea-a nimbistimenlor” (Psal. 131:16; 149:5,7). Un nisuctses sh-di un Uvreu shi nimbistimen s-acãchiseascã paragrafi cà atselji, cãcum shi unã importari fundamentalã tu zbor shi fizicã di tãxiratsi cãtã la Avraam, yinea tu unã notatsiea cu alatusi ti un “suflit fãrã moari” cà forma dealihea di existentsiea umineascã. Ideiea-aestã easti di dip fãrã sustsãnirea Biblicã. Dumnidzà easti unã iatsã fãrã moarti sh-cu multã alãvdari shi El u-featsi umutea-a Lui ta s-poatã bãrbatslji shi muljerlji s-hibã cljimati s-bãneadzã tu Vãsiliea-a Lui cari yini la loclu, s-li ãmpãrtsarã atributslji-a Lui, cari suntu spunati tu unã formã cu trup.</w:t>
      </w:r>
    </w:p>
    <w:p>
      <w:pPr>
        <w:pStyle w:val="Normal"/>
        <w:jc w:val="both"/>
        <w:rPr>
          <w:lang w:val="it-CH"/>
        </w:rPr>
      </w:pPr>
      <w:r>
        <w:rPr>
          <w:lang w:val="it-CH"/>
        </w:rPr>
      </w:r>
    </w:p>
    <w:p>
      <w:pPr>
        <w:pStyle w:val="Normal"/>
        <w:jc w:val="both"/>
        <w:rPr>
          <w:lang w:val="it-CH"/>
        </w:rPr>
      </w:pPr>
      <w:r>
        <w:rPr>
          <w:lang w:val="it-CH"/>
        </w:rPr>
        <w:t xml:space="preserve">La ãmbistimenlji lji-easti datã taxirea cà elji va s-u amintã natura Dumnidzeascã (2 Chet. 1:4). Mas Dumnidzà nu-i personã, atumtsea, aestã scljeamã cà noi lipseashti s-nã bãnem ti daima cà duhurli nimateriali. Ma atsea nu-i ãnvitsãturã bibleascã. La noi va nã-hibã dat un trup cà di Hristolu (Filip 3:21), shi noi shtim cà va s-avem un trup ti dealihea tu Vãsiliea cari va s-aiba mãnjlji, oclji shi urechlji (Zah. 13:6; Isa 11:3). Doctrinã ti personã al Dumnidzàlu easti dupã atsea ligatã cu vangheljlu di vãsiliea. </w:t>
      </w:r>
    </w:p>
    <w:p>
      <w:pPr>
        <w:pStyle w:val="Normal"/>
        <w:jc w:val="both"/>
        <w:rPr>
          <w:lang w:val="it-CH"/>
        </w:rPr>
      </w:pPr>
      <w:r>
        <w:rPr>
          <w:lang w:val="it-CH"/>
        </w:rPr>
      </w:r>
    </w:p>
    <w:p>
      <w:pPr>
        <w:pStyle w:val="Normal"/>
        <w:jc w:val="both"/>
        <w:rPr/>
      </w:pPr>
      <w:r>
        <w:rPr>
          <w:lang w:val="it-CH"/>
        </w:rPr>
        <w:t xml:space="preserve">Lipseashti s-hibã evident cà nu s-poeati s-aiba un ahtari contsept di tinjiseari, riliyiea icà unã relatsiea personalã cu Dumnidzàlu di cãt nu si s-veadã cà Dumnidzà easti unã personã, shi cà noi him adrati dupã vidzuta-a Lui fizicã, sh-pi ninga atsea cà easti unã vidzuta di dip niprufectã shi lipseashti s-u developàm fatsa-a Lui di duhlu, ta s-putem s-u apruchem ãmplinea di forma-a Lui fizicalã tu vãsiliea al Dumnidzàlu. Ma multu minduirea shi umutea tora poati s-loarã dit paragraflji cari spunã ti Domnul cà un Fendu cari vrearã, nã-nveatsã cà omlu tsi lu-nveatsã hiljlu-a lui (ex. 5 Moi., 8:5). Tu contextu di pãtimatli al Hristolu dghivãsim cà “fu vrearea-al Dumnidzà s-Lu stulcinã prin scãnjiseari.” (Isa. 53:10) sh-pi ninga atsea cà el “va-Lji greashti-a Domnului: El u-ascultà boatsea-a mea... shi plãndzea-a mea yinea bileam la ureclji-a Lui” (Psal. 17:6). Tãxirea-a Domnului cãtã la David ti simicã cari va s-hibã hiljlu-a Domnului, u-cãftà adrarea ti ciudii di unã iatsã umineascã; mas Dumnidzà nu fu unã personã, El nu va s-putea s-aibã un ahtari hiljlu. </w:t>
      </w:r>
    </w:p>
    <w:p>
      <w:pPr>
        <w:pStyle w:val="Normal"/>
        <w:jc w:val="both"/>
        <w:rPr>
          <w:lang w:val="it-CH"/>
        </w:rPr>
      </w:pPr>
      <w:r>
        <w:rPr>
          <w:lang w:val="it-CH"/>
        </w:rPr>
      </w:r>
    </w:p>
    <w:p>
      <w:pPr>
        <w:pStyle w:val="Normal"/>
        <w:jc w:val="both"/>
        <w:rPr>
          <w:lang w:val="it-CH"/>
        </w:rPr>
      </w:pPr>
      <w:r>
        <w:rPr>
          <w:lang w:val="it-CH"/>
        </w:rPr>
        <w:t>Acãchisearea ti dealihea di Dumnidzàlu easti cljeauùã cari dishcljidi ma multsã reghiuni vitali di doctrinã Biblicã. Ma, cum sh-unã arãdeari yini càtã alantã, ashi shi unã contseptsii di arãdeari ti Dumnidzà u-fatsi fãrã lunjinã sistemlu-a dealihealjei cari u-dà Scripturã. Mas mindueats cà aestu parti easti ti pistipseari, icà bileam ãn partu, torã u-avem ãntribarea: ‘Desi ti dealihea u-shtim pi Dumnidzàlu?’ Noi turã, tu textu va lu-xitãxim ãnvitsãturea biblicã ti El.</w:t>
      </w:r>
    </w:p>
    <w:p>
      <w:pPr>
        <w:pStyle w:val="Normal"/>
        <w:jc w:val="both"/>
        <w:rPr>
          <w:lang w:val="it-CH"/>
        </w:rPr>
      </w:pPr>
      <w:r>
        <w:rPr>
          <w:lang w:val="it-CH"/>
        </w:rPr>
      </w:r>
    </w:p>
    <w:p>
      <w:pPr>
        <w:pStyle w:val="Normal"/>
        <w:jc w:val="center"/>
        <w:rPr>
          <w:b/>
          <w:b/>
          <w:sz w:val="32"/>
          <w:lang w:val="it-CH"/>
        </w:rPr>
      </w:pPr>
      <w:r>
        <w:rPr>
          <w:b/>
          <w:sz w:val="32"/>
          <w:lang w:val="it-CH"/>
        </w:rPr>
        <w:t>1.3 Numã shi Caracterlu-al Dumnidzà</w:t>
      </w:r>
    </w:p>
    <w:p>
      <w:pPr>
        <w:pStyle w:val="Normal"/>
        <w:rPr>
          <w:b/>
          <w:b/>
          <w:sz w:val="32"/>
          <w:lang w:val="it-CH"/>
        </w:rPr>
      </w:pPr>
      <w:r>
        <w:rPr>
          <w:b/>
          <w:sz w:val="32"/>
          <w:lang w:val="it-CH"/>
        </w:rPr>
      </w:r>
    </w:p>
    <w:p>
      <w:pPr>
        <w:pStyle w:val="Normal"/>
        <w:ind w:firstLine="360"/>
        <w:jc w:val="both"/>
        <w:rPr/>
      </w:pPr>
      <w:r>
        <w:rPr>
          <w:lang w:val="it-CH"/>
        </w:rPr>
        <w:t>Mas aibã un Dumnidzà, easti ti mindueari cà El va u-featsi vãrã odusi ta s-nã spunã ti Singurlu El. Noi pistipsim cà Bibliea easti dishcljidearea Dumnidzeascã cãtã la omlu, sh-cà tu ea u-videm cà disfaptu caracterlu-al Dumnidzà. Ti atsea Zborlu-al Dumnidzà easti spunit cà “simitsã”(1 Chet. 1:23)-a Lui, cà mas mintea-a nostu yini tu reactsiea, s-adrarã unã iatsã nàùã tu noi cari va li-ari caracteristitslji-al Dumnidzà (Iacov 1:18; 2 Cor. 5:17). Cu-atsea tsi ma multu nã-dàm noi singuri tu Zborlu-al Dumnidzà shi lji-apruchem lectsiilji ti noi, ma multu va s-nã adrãm “has ca vidzuta-a Hilji-Sui” (Rom. 8:29) cariira dupã</w:t>
      </w:r>
      <w:r>
        <w:rPr>
          <w:rFonts w:cs="Makedonski Tajms;Courier New" w:ascii="Makedonski Tajms;Courier New" w:hAnsi="Makedonski Tajms;Courier New"/>
          <w:lang w:val="it-CH"/>
        </w:rPr>
        <w:t xml:space="preserve"> </w:t>
      </w:r>
      <w:r>
        <w:rPr>
          <w:lang w:val="it-CH"/>
        </w:rPr>
        <w:t>caracter vidzutã prufectã-a Dumnidzàlui (Col. 1:15). Tu-aestã easti valoarea di studeari al pãrtsãli isturicheshtsã-a Bibliealjei; elji suntu ãmplini cu exempluri sh-ti atsea cum Dumnidzà adrà cu oaminjlji shi natsiunilji, sh-totnà li-spunea idyilji caracteristitsi di bazi.</w:t>
      </w:r>
    </w:p>
    <w:p>
      <w:pPr>
        <w:pStyle w:val="Normal"/>
        <w:ind w:firstLine="360"/>
        <w:jc w:val="both"/>
        <w:rPr>
          <w:lang w:val="it-CH"/>
        </w:rPr>
      </w:pPr>
      <w:r>
        <w:rPr>
          <w:lang w:val="it-CH"/>
        </w:rPr>
      </w:r>
    </w:p>
    <w:p>
      <w:pPr>
        <w:pStyle w:val="Normal"/>
        <w:ind w:firstLine="360"/>
        <w:jc w:val="both"/>
        <w:rPr>
          <w:lang w:val="it-CH"/>
        </w:rPr>
      </w:pPr>
      <w:r>
        <w:rPr>
          <w:lang w:val="it-CH"/>
        </w:rPr>
        <w:t>Tu limba ebraicã numa personalã multsã oarã u-spunea caracterlu shi/icà vãrã informatsiea ti el. Ãndau exemplari clari:</w:t>
      </w:r>
    </w:p>
    <w:p>
      <w:pPr>
        <w:pStyle w:val="Normal"/>
        <w:ind w:firstLine="360"/>
        <w:jc w:val="both"/>
        <w:rPr>
          <w:lang w:val="it-CH"/>
        </w:rPr>
      </w:pPr>
      <w:r>
        <w:rPr>
          <w:lang w:val="it-CH"/>
        </w:rPr>
        <w:tab/>
      </w:r>
    </w:p>
    <w:p>
      <w:pPr>
        <w:pStyle w:val="Normal"/>
        <w:ind w:left="540" w:firstLine="360"/>
        <w:jc w:val="both"/>
        <w:rPr/>
      </w:pPr>
      <w:r>
        <w:rPr>
          <w:lang w:val="it-CH"/>
        </w:rPr>
        <w:t>‘</w:t>
      </w:r>
      <w:r>
        <w:rPr>
          <w:b/>
          <w:lang w:val="it-CH"/>
        </w:rPr>
        <w:t>Isus</w:t>
      </w:r>
      <w:r>
        <w:rPr>
          <w:lang w:val="it-CH"/>
        </w:rPr>
        <w:t>’ = ‘Ascãpãtor’ – cà “El va u-ascapã miletea-a Lui di amãrtiilji-a lor” (Mat. 1:21)</w:t>
      </w:r>
    </w:p>
    <w:p>
      <w:pPr>
        <w:pStyle w:val="Normal"/>
        <w:ind w:left="540" w:firstLine="360"/>
        <w:jc w:val="both"/>
        <w:rPr>
          <w:lang w:val="it-CH"/>
        </w:rPr>
      </w:pPr>
      <w:r>
        <w:rPr>
          <w:lang w:val="it-CH"/>
        </w:rPr>
      </w:r>
    </w:p>
    <w:p>
      <w:pPr>
        <w:pStyle w:val="Normal"/>
        <w:ind w:left="540" w:firstLine="360"/>
        <w:jc w:val="both"/>
        <w:rPr/>
      </w:pPr>
      <w:r>
        <w:rPr>
          <w:lang w:val="it-CH"/>
        </w:rPr>
        <w:t>‘</w:t>
      </w:r>
      <w:r>
        <w:rPr>
          <w:b/>
          <w:lang w:val="it-CH"/>
        </w:rPr>
        <w:t>Avraam</w:t>
      </w:r>
      <w:r>
        <w:rPr>
          <w:lang w:val="it-CH"/>
        </w:rPr>
        <w:t>’ = ‘Fendulu di marea multsimi’ “cà va tsã-fac tatã-a multilor miletsi” (Adr. 17:5)</w:t>
      </w:r>
    </w:p>
    <w:p>
      <w:pPr>
        <w:pStyle w:val="Normal"/>
        <w:ind w:left="540" w:firstLine="360"/>
        <w:jc w:val="both"/>
        <w:rPr>
          <w:lang w:val="it-CH"/>
        </w:rPr>
      </w:pPr>
      <w:r>
        <w:rPr>
          <w:lang w:val="it-CH"/>
        </w:rPr>
      </w:r>
    </w:p>
    <w:p>
      <w:pPr>
        <w:pStyle w:val="Normal"/>
        <w:ind w:left="540" w:firstLine="360"/>
        <w:jc w:val="both"/>
        <w:rPr/>
      </w:pPr>
      <w:r>
        <w:rPr>
          <w:lang w:val="pt-PT"/>
        </w:rPr>
        <w:t>‘</w:t>
      </w:r>
      <w:r>
        <w:rPr>
          <w:b/>
          <w:lang w:val="pt-PT"/>
        </w:rPr>
        <w:t>Eva</w:t>
      </w:r>
      <w:r>
        <w:rPr>
          <w:lang w:val="pt-PT"/>
        </w:rPr>
        <w:t>’ = ‘bãneadzã’ – “ca ea vra s-hibã dada-a yiilor tuts” (Adr. 3:20).</w:t>
      </w:r>
    </w:p>
    <w:p>
      <w:pPr>
        <w:pStyle w:val="Normal"/>
        <w:ind w:left="540" w:firstLine="360"/>
        <w:jc w:val="both"/>
        <w:rPr>
          <w:lang w:val="pt-PT"/>
        </w:rPr>
      </w:pPr>
      <w:r>
        <w:rPr>
          <w:lang w:val="pt-PT"/>
        </w:rPr>
      </w:r>
    </w:p>
    <w:p>
      <w:pPr>
        <w:pStyle w:val="Normal"/>
        <w:ind w:left="540" w:firstLine="360"/>
        <w:jc w:val="both"/>
        <w:rPr/>
      </w:pPr>
      <w:r>
        <w:rPr>
          <w:lang w:val="pt-PT"/>
        </w:rPr>
        <w:t>‘</w:t>
      </w:r>
      <w:r>
        <w:rPr>
          <w:b/>
          <w:lang w:val="pt-PT"/>
        </w:rPr>
        <w:t>Simeon</w:t>
      </w:r>
      <w:r>
        <w:rPr>
          <w:lang w:val="pt-PT"/>
        </w:rPr>
        <w:t>’ = ‘ascultarea’ – “Avdzã Domnul cà nu escu frutã shi nj-lu deadi shi-aestu” (Adr. 29:33).</w:t>
      </w:r>
    </w:p>
    <w:p>
      <w:pPr>
        <w:pStyle w:val="Normal"/>
        <w:ind w:firstLine="360"/>
        <w:jc w:val="both"/>
        <w:rPr>
          <w:lang w:val="pt-PT"/>
        </w:rPr>
      </w:pPr>
      <w:r>
        <w:rPr>
          <w:lang w:val="pt-PT"/>
        </w:rPr>
      </w:r>
    </w:p>
    <w:p>
      <w:pPr>
        <w:pStyle w:val="Normal"/>
        <w:ind w:firstLine="360"/>
        <w:jc w:val="both"/>
        <w:rPr>
          <w:lang w:val="pt-PT"/>
        </w:rPr>
      </w:pPr>
      <w:r>
        <w:rPr>
          <w:lang w:val="pt-PT"/>
        </w:rPr>
      </w:r>
    </w:p>
    <w:p>
      <w:pPr>
        <w:pStyle w:val="Normal"/>
        <w:ind w:firstLine="360"/>
        <w:jc w:val="both"/>
        <w:rPr/>
      </w:pPr>
      <w:r>
        <w:rPr>
          <w:lang w:val="pt-PT"/>
        </w:rPr>
        <w:t xml:space="preserve">Tu Ierem. </w:t>
      </w:r>
      <w:r>
        <w:rPr>
          <w:lang w:val="it-IT"/>
        </w:rPr>
        <w:t xml:space="preserve">48:17 cãnãshtearea-a miletslor di Moav easti paralel cu cãnãshtearea-a numãljei Moav. </w:t>
      </w:r>
      <w:r>
        <w:rPr>
          <w:lang w:val="pt-PT"/>
        </w:rPr>
        <w:t>Psalnjilji multu adarã paralelã anamisa di Domnului Singur shi Numa-a Lui, Zborlu-a Lui shi fapti (Psal. 102:1; 104:1; 105:1,2,12,13).</w:t>
      </w:r>
    </w:p>
    <w:p>
      <w:pPr>
        <w:pStyle w:val="Normal"/>
        <w:ind w:firstLine="360"/>
        <w:jc w:val="both"/>
        <w:rPr>
          <w:lang w:val="pt-PT"/>
        </w:rPr>
      </w:pPr>
      <w:r>
        <w:rPr>
          <w:lang w:val="pt-PT"/>
        </w:rPr>
      </w:r>
    </w:p>
    <w:p>
      <w:pPr>
        <w:pStyle w:val="Normal"/>
        <w:ind w:firstLine="360"/>
        <w:jc w:val="both"/>
        <w:rPr/>
      </w:pPr>
      <w:r>
        <w:rPr>
          <w:lang w:val="pt-PT"/>
        </w:rPr>
        <w:t xml:space="preserve">Ti-atsea lipseashti s-ashtiptàm cà numilji-al Dumnidzà shi titurli va nã-dà multu informatsii ti El Singurlu. Cà ari ahãt multu aspecti tu caracterlu shi umutea al Dumnidzà, El, ari ma multu di unã numa. Unã studiea ma delatã ti numa al Dumnidzà easti recomendatã dupã pãtidzarea; tinjiseari ma multa di caracterlu al Dumnidzà tsi easti spuneat tu numa-a Lui easti un lucru cari lipseashti s-continueadzã tu bana-a noastã ãntreagã tu Dumnidzà. </w:t>
      </w:r>
      <w:r>
        <w:rPr>
          <w:lang w:val="it-CH"/>
        </w:rPr>
        <w:t>Atsea-tsi yini, ti-atsea ma multu s-pari cà introductsiea.</w:t>
      </w:r>
    </w:p>
    <w:p>
      <w:pPr>
        <w:pStyle w:val="Normal"/>
        <w:ind w:firstLine="360"/>
        <w:jc w:val="both"/>
        <w:rPr>
          <w:lang w:val="it-CH"/>
        </w:rPr>
      </w:pPr>
      <w:r>
        <w:rPr>
          <w:lang w:val="it-CH"/>
        </w:rPr>
      </w:r>
    </w:p>
    <w:p>
      <w:pPr>
        <w:pStyle w:val="Normal"/>
        <w:ind w:firstLine="360"/>
        <w:jc w:val="both"/>
        <w:rPr>
          <w:lang w:val="it-CH"/>
        </w:rPr>
      </w:pPr>
      <w:r>
        <w:rPr>
          <w:lang w:val="it-CH"/>
        </w:rPr>
        <w:t>Cãndu moise vrea unã shteari ma ahãndoasã ti Dumnidzà ta s-u featsi ma tu puteari pistea-a lui, tu chirolu di unã periodu multu traumatic di bana-a lui, un anghljui “u-spusi numa-al Iahve: Iahve, Iahve, Dumnidzà, vruitor di oaminji, njilãos, multu-arãvdãtor, ãmplin di-arãvdari sh-di-ndriptati. Cari-l tinjiseashti-averlu shi spuni njilã la njiljili di fari; Cari-ù ljeartã cãbatea shi dizghirdarea shi-amãrtiea, ma nu lji-alasã nigiudicats atselji cari-adarã-amãrtii” (Insh. 34:5-7).</w:t>
      </w:r>
    </w:p>
    <w:p>
      <w:pPr>
        <w:pStyle w:val="Normal"/>
        <w:ind w:firstLine="360"/>
        <w:jc w:val="both"/>
        <w:rPr>
          <w:lang w:val="it-CH"/>
        </w:rPr>
      </w:pPr>
      <w:r>
        <w:rPr>
          <w:lang w:val="it-CH"/>
        </w:rPr>
      </w:r>
    </w:p>
    <w:p>
      <w:pPr>
        <w:pStyle w:val="Normal"/>
        <w:ind w:firstLine="360"/>
        <w:jc w:val="both"/>
        <w:rPr>
          <w:lang w:val="it-CH"/>
        </w:rPr>
      </w:pPr>
      <w:r>
        <w:rPr>
          <w:lang w:val="it-CH"/>
        </w:rPr>
        <w:t xml:space="preserve">Aestu-i prova clarã cà numilji-al Dumnidzàlu lji-acatsã caracteristitslji-a Lui. Shi avearea-a Lui di eali easti prova cà Dfomnul easti unã iatsã cu trup – nu poati s-nã minduim cà un adiljeatic di duh poati s-li ari aesti caracteristitsi cari poatã s-developeadzã la noi oaminjlji. </w:t>
      </w:r>
    </w:p>
    <w:p>
      <w:pPr>
        <w:pStyle w:val="Normal"/>
        <w:ind w:firstLine="360"/>
        <w:jc w:val="both"/>
        <w:rPr>
          <w:lang w:val="it-CH"/>
        </w:rPr>
      </w:pPr>
      <w:r>
        <w:rPr>
          <w:lang w:val="it-CH"/>
        </w:rPr>
      </w:r>
    </w:p>
    <w:p>
      <w:pPr>
        <w:pStyle w:val="Normal"/>
        <w:ind w:firstLine="360"/>
        <w:jc w:val="both"/>
        <w:rPr>
          <w:lang w:val="it-CH"/>
        </w:rPr>
      </w:pPr>
      <w:r>
        <w:rPr>
          <w:lang w:val="it-CH"/>
        </w:rPr>
        <w:t>Dumnidzà ari ari alidzatã unã numa spetsiealã dupã cari El va s-hibã spuneat shi s-hibã tu mintea di popului-a Lui;l aestu easti unã mixãturã, un epitom ti umutea-a Lui ti oaminjlji.</w:t>
      </w:r>
    </w:p>
    <w:p>
      <w:pPr>
        <w:pStyle w:val="Normal"/>
        <w:ind w:firstLine="360"/>
        <w:jc w:val="both"/>
        <w:rPr>
          <w:lang w:val="it-CH"/>
        </w:rPr>
      </w:pPr>
      <w:r>
        <w:rPr>
          <w:lang w:val="it-CH"/>
        </w:rPr>
      </w:r>
    </w:p>
    <w:p>
      <w:pPr>
        <w:pStyle w:val="Normal"/>
        <w:ind w:firstLine="360"/>
        <w:jc w:val="both"/>
        <w:rPr/>
      </w:pPr>
      <w:r>
        <w:rPr>
          <w:lang w:val="it-CH"/>
        </w:rPr>
        <w:t xml:space="preserve">Miletea-al Israel </w:t>
      </w:r>
      <w:r>
        <w:rPr>
          <w:lang w:val="it-IT"/>
        </w:rPr>
        <w:t>fu</w:t>
      </w:r>
      <w:r>
        <w:rPr>
          <w:lang w:val="it-CH"/>
        </w:rPr>
        <w:t xml:space="preserve"> sclaylji tu Eghiptu shi lipsea s-adutsi-aminti ti umutea-a Dumnidzàlui cu elji. La Moise fu dzãsitã ta s-lji spunã numa-al Dumnidzà, ashi-aestã s-lji agiutã shi s-li motiveadzã s-u alasã Eghiptu shi s-u ahurheascã cãlãtorisearea cãtã loclui tãxirat (vid.1 Cor. 10:1). Shi-noi lipseashti s-li acãchisim regulili di bazi cari zbureascã ti numa-al Dumnidzã ninti s-him pãtidzati shi s-lu ahurhim cãlãtorisearea-a noastã cãtã Vãsiliea-al Dumnidzà. </w:t>
      </w:r>
    </w:p>
    <w:p>
      <w:pPr>
        <w:pStyle w:val="Normal"/>
        <w:ind w:firstLine="360"/>
        <w:jc w:val="both"/>
        <w:rPr>
          <w:lang w:val="it-CH"/>
        </w:rPr>
      </w:pPr>
      <w:r>
        <w:rPr>
          <w:lang w:val="it-CH"/>
        </w:rPr>
      </w:r>
    </w:p>
    <w:p>
      <w:pPr>
        <w:pStyle w:val="Normal"/>
        <w:ind w:firstLine="360"/>
        <w:jc w:val="both"/>
        <w:rPr/>
      </w:pPr>
      <w:r>
        <w:rPr>
          <w:lang w:val="it-CH"/>
        </w:rPr>
        <w:t>Dumnidzà Lã-spunea la miletea-al Israel cà numa-a Lui easti IAHVE tsi spusi “Mini Escu Cari Escu” icà ma bunã transpusã “Mini va s-Escu Atsel Cari va s-Hibã” (Insh. 3:13-15). Numa-aestã deapoea fu bãgatã cà ma mari: “Deapoea iara lj-dzãsi Dumnidzàlu-al Moise: “Ashi s-lã spunji a hiljlor al Israel : “</w:t>
      </w:r>
      <w:r>
        <w:rPr>
          <w:caps/>
          <w:lang w:val="it-CH"/>
        </w:rPr>
        <w:t>Domnul</w:t>
      </w:r>
      <w:r>
        <w:rPr>
          <w:lang w:val="it-CH"/>
        </w:rPr>
        <w:t xml:space="preserve"> (Iahve) Dumnidzàlu-a pãrintsãlor a noshtsã Dumnidzàlu-al Avraam, Dumnidzàlu-al Isaac shi Dumnidzàlu-al Iacov... aestã-i numa-a Mea ti daima; aestã-i adutsearea-aminti-a Mea di la farã la farã.” (Insh. 3:15). Numa completã-al Dumnidzà easti “DOMNUL Dumnidzà”. </w:t>
      </w:r>
    </w:p>
    <w:p>
      <w:pPr>
        <w:pStyle w:val="Normal"/>
        <w:ind w:firstLine="360"/>
        <w:jc w:val="both"/>
        <w:rPr>
          <w:lang w:val="it-CH"/>
        </w:rPr>
      </w:pPr>
      <w:r>
        <w:rPr>
          <w:lang w:val="it-CH"/>
        </w:rPr>
      </w:r>
    </w:p>
    <w:p>
      <w:pPr>
        <w:pStyle w:val="Normal"/>
        <w:ind w:firstLine="360"/>
        <w:jc w:val="both"/>
        <w:rPr/>
      </w:pPr>
      <w:r>
        <w:rPr>
          <w:lang w:val="it-CH"/>
        </w:rPr>
        <w:t xml:space="preserve">Vecljul testamentu fu ãngrãpsit nai ma multu pi hebraicã, shi tu tradutsirea angleascã nu ari multu ditalji cari lipseashti s-hibã aclo, cãndu easti zbor ti tradutsirea di zboarãlji hebraitsi ti zborlu ‘Domnul’. Un di nai ma multu ufiliziti zboari hebraitsi cari s-tradutseashti cà ‘Domnul’ easti ‘Elohim’, cari s-dzãsi ‘atselji cu puteari’. Numa “ti-mintea”, dupã cari El va noi s-u avem tu mintea, dupã-atsea easti </w:t>
      </w:r>
    </w:p>
    <w:p>
      <w:pPr>
        <w:pStyle w:val="Normal"/>
        <w:jc w:val="both"/>
        <w:rPr>
          <w:lang w:val="it-CH"/>
        </w:rPr>
      </w:pPr>
      <w:r>
        <w:rPr>
          <w:lang w:val="it-CH"/>
        </w:rPr>
      </w:r>
    </w:p>
    <w:p>
      <w:pPr>
        <w:pStyle w:val="Normal"/>
        <w:jc w:val="center"/>
        <w:rPr>
          <w:b/>
          <w:b/>
          <w:sz w:val="28"/>
          <w:lang w:val="it-CH"/>
        </w:rPr>
      </w:pPr>
      <w:r>
        <w:rPr>
          <w:b/>
          <w:sz w:val="28"/>
          <w:lang w:val="it-CH"/>
        </w:rPr>
        <w:t>IAHVE ELOHIM</w:t>
      </w:r>
    </w:p>
    <w:p>
      <w:pPr>
        <w:pStyle w:val="Normal"/>
        <w:jc w:val="center"/>
        <w:rPr>
          <w:b/>
          <w:b/>
          <w:sz w:val="22"/>
          <w:lang w:val="it-CH"/>
        </w:rPr>
      </w:pPr>
      <w:r>
        <w:rPr>
          <w:b/>
          <w:sz w:val="22"/>
          <w:lang w:val="it-CH"/>
        </w:rPr>
        <w:t>tsi scljeamã</w:t>
      </w:r>
    </w:p>
    <w:p>
      <w:pPr>
        <w:pStyle w:val="Normal"/>
        <w:jc w:val="center"/>
        <w:rPr/>
      </w:pPr>
      <w:r>
        <w:rPr>
          <w:i/>
          <w:lang w:val="it-CH"/>
        </w:rPr>
        <w:t>ATSEL CARI VA S-HIBÃ DISFAPTU TU GRUPA DI ATSELJI CU PUTEARI</w:t>
      </w:r>
    </w:p>
    <w:p>
      <w:pPr>
        <w:pStyle w:val="Normal"/>
        <w:rPr>
          <w:i/>
          <w:i/>
          <w:lang w:val="it-CH"/>
        </w:rPr>
      </w:pPr>
      <w:r>
        <w:rPr>
          <w:i/>
          <w:lang w:val="it-CH"/>
        </w:rPr>
      </w:r>
    </w:p>
    <w:p>
      <w:pPr>
        <w:pStyle w:val="Normal"/>
        <w:jc w:val="both"/>
        <w:rPr>
          <w:lang w:val="it-CH"/>
        </w:rPr>
      </w:pPr>
      <w:r>
        <w:rPr>
          <w:lang w:val="it-CH"/>
        </w:rPr>
        <w:t>Scljeamã, umutea-al Dumnidzà easti s-u dishcljidi caracterlu-a Lui shi iatsã-a Lui esentsiealãla unã marea grupa di miletsi. Cu tinjiseari cãtã Zborlu-a Lui tora noi putem s-li developàm ãndau di caracteristitsi al Dumnidzà tu noi, cu tsi tu unã mintea cu mardzinã Dumnidzà va s-disfapti Singurlu tu ãmbistimenjlji ti dealihea tu bana-aestã. Ma numa-al Dumnidzà easti prufitsãljea ti chirolu cari yini, cãndu loclu va s-hibã ãmplinã cu oaminji cari va s-hibã cà El shi dupã caracter shi dupã natura (v. 2 Chet. 1:4). Mas noi vrem s-him ligati cu umnutea-al Dumnidzà ta s-nã featsim cà Dumnidzàlu shi nica s-nu murim vãrnãoarã, shi s-nã bãnem totãna tu unã prufectsiea completa moralã, atumtsea lipseashti s-nã ligam cu Numa-a Lui. Calea s-ul featsim atsea easti s-nã pãtidzàm tu Numa – scljeamã Iahve Elohim (Mat. 28:19). Atsea idyea-ashi nã-featsi hilji (“simitsã”) di Avraam (Gal. 3:27-29) pi cari easti spunitã avearea ti daima tu loclu (Adr. 17:8; Rim. 4:13) – grupa di atselji cu puteari (‘Elohim’) cu cari prufitsãljea di numa al Dumnidzà va s-hibã umplinatã. Ti-aestu ma multi explicari ari tu Studiea 3.4.</w:t>
      </w:r>
    </w:p>
    <w:p>
      <w:pPr>
        <w:pStyle w:val="Normal"/>
        <w:jc w:val="both"/>
        <w:rPr>
          <w:lang w:val="it-CH"/>
        </w:rPr>
      </w:pPr>
      <w:r>
        <w:rPr>
          <w:lang w:val="it-CH"/>
        </w:rPr>
      </w:r>
    </w:p>
    <w:p>
      <w:pPr>
        <w:pStyle w:val="Normal"/>
        <w:jc w:val="center"/>
        <w:rPr>
          <w:b/>
          <w:b/>
          <w:sz w:val="28"/>
          <w:lang w:val="it-CH"/>
        </w:rPr>
      </w:pPr>
      <w:r>
        <w:rPr>
          <w:b/>
          <w:sz w:val="28"/>
          <w:lang w:val="it-CH"/>
        </w:rPr>
        <w:t>1.4 Anghilji</w:t>
      </w:r>
    </w:p>
    <w:p>
      <w:pPr>
        <w:pStyle w:val="Normal"/>
        <w:rPr>
          <w:b/>
          <w:b/>
          <w:sz w:val="28"/>
          <w:lang w:val="it-CH"/>
        </w:rPr>
      </w:pPr>
      <w:r>
        <w:rPr>
          <w:b/>
          <w:sz w:val="28"/>
          <w:lang w:val="it-CH"/>
        </w:rPr>
      </w:r>
    </w:p>
    <w:p>
      <w:pPr>
        <w:pStyle w:val="Normal"/>
        <w:ind w:firstLine="360"/>
        <w:rPr>
          <w:lang w:val="it-CH"/>
        </w:rPr>
      </w:pPr>
      <w:r>
        <w:rPr>
          <w:lang w:val="it-CH"/>
        </w:rPr>
        <w:t>Tutã tsi u-loam tu consideratsiea pãnã tora tu Studiea-aestã easti ligatã cu unã mindueari ti anghilji:</w:t>
      </w:r>
    </w:p>
    <w:p>
      <w:pPr>
        <w:pStyle w:val="Normal"/>
        <w:numPr>
          <w:ilvl w:val="0"/>
          <w:numId w:val="36"/>
        </w:numPr>
        <w:ind w:left="1080" w:firstLine="360"/>
        <w:rPr>
          <w:lang w:val="it-CH"/>
        </w:rPr>
      </w:pPr>
      <w:r>
        <w:rPr>
          <w:lang w:val="it-CH"/>
        </w:rPr>
        <w:t>iatsa fizicali shi cu trup</w:t>
      </w:r>
    </w:p>
    <w:p>
      <w:pPr>
        <w:pStyle w:val="Normal"/>
        <w:numPr>
          <w:ilvl w:val="0"/>
          <w:numId w:val="36"/>
        </w:numPr>
        <w:ind w:left="1080" w:firstLine="360"/>
        <w:rPr>
          <w:lang w:val="it-CH"/>
        </w:rPr>
      </w:pPr>
      <w:r>
        <w:rPr>
          <w:lang w:val="it-CH"/>
        </w:rPr>
        <w:t>u-poartã Numa-al Dumnidzà</w:t>
      </w:r>
    </w:p>
    <w:p>
      <w:pPr>
        <w:pStyle w:val="Normal"/>
        <w:numPr>
          <w:ilvl w:val="0"/>
          <w:numId w:val="36"/>
        </w:numPr>
        <w:ind w:left="1080" w:firstLine="360"/>
        <w:jc w:val="both"/>
        <w:rPr>
          <w:lang w:val="it-CH"/>
        </w:rPr>
      </w:pPr>
      <w:r>
        <w:rPr>
          <w:lang w:val="it-CH"/>
        </w:rPr>
        <w:t>canalji cu cari lucreashti Duhlu al Dumnidzà ta s-u featsi vrearea-a Lui</w:t>
      </w:r>
    </w:p>
    <w:p>
      <w:pPr>
        <w:pStyle w:val="Normal"/>
        <w:numPr>
          <w:ilvl w:val="0"/>
          <w:numId w:val="36"/>
        </w:numPr>
        <w:ind w:left="1080" w:firstLine="360"/>
        <w:rPr>
          <w:lang w:val="it-CH"/>
        </w:rPr>
      </w:pPr>
      <w:r>
        <w:rPr>
          <w:lang w:val="it-CH"/>
        </w:rPr>
        <w:t>suntu tu isihii cu caracterlu shi umutea-a Lui</w:t>
      </w:r>
    </w:p>
    <w:p>
      <w:pPr>
        <w:pStyle w:val="Normal"/>
        <w:numPr>
          <w:ilvl w:val="0"/>
          <w:numId w:val="36"/>
        </w:numPr>
        <w:ind w:left="1080" w:firstLine="360"/>
        <w:rPr>
          <w:lang w:val="pt-PT"/>
        </w:rPr>
      </w:pPr>
      <w:r>
        <w:rPr>
          <w:lang w:val="pt-PT"/>
        </w:rPr>
        <w:t>cu-atsea elji u-manifesteadzã El.</w:t>
      </w:r>
    </w:p>
    <w:p>
      <w:pPr>
        <w:pStyle w:val="Normal"/>
        <w:ind w:firstLine="360"/>
        <w:rPr>
          <w:lang w:val="pt-PT"/>
        </w:rPr>
      </w:pPr>
      <w:r>
        <w:rPr>
          <w:lang w:val="pt-PT"/>
        </w:rPr>
      </w:r>
    </w:p>
    <w:p>
      <w:pPr>
        <w:pStyle w:val="Normal"/>
        <w:ind w:firstLine="360"/>
        <w:jc w:val="both"/>
        <w:rPr>
          <w:lang w:val="pt-PT"/>
        </w:rPr>
      </w:pPr>
      <w:r>
        <w:rPr>
          <w:lang w:val="pt-PT"/>
        </w:rPr>
        <w:t>Noi zburàm tu Studiea 1.3 cà un di nai ma ufilizitilji zboarã hebraitsi cari s-traducheadzã cà ‘Dumnidzà’ easti ‘Elohim’, tsi di delaihea scljeamã ‘atselji cu puteari’; aeshtsã ‘cu puteari’ cari u-poartã Numa-al Dumnidzà poati s-lji spunã efectivã cà ‘Dumnidzà’ di aproapea ligãturã-a lor cu El. Aeshtsã iatsãri suntu anghilji.</w:t>
      </w:r>
    </w:p>
    <w:p>
      <w:pPr>
        <w:pStyle w:val="Normal"/>
        <w:ind w:firstLine="360"/>
        <w:jc w:val="both"/>
        <w:rPr>
          <w:lang w:val="pt-PT"/>
        </w:rPr>
      </w:pPr>
      <w:r>
        <w:rPr>
          <w:lang w:val="pt-PT"/>
        </w:rPr>
      </w:r>
    </w:p>
    <w:p>
      <w:pPr>
        <w:pStyle w:val="Normal"/>
        <w:ind w:firstLine="360"/>
        <w:jc w:val="both"/>
        <w:rPr/>
      </w:pPr>
      <w:r>
        <w:rPr>
          <w:lang w:val="pt-PT"/>
        </w:rPr>
        <w:t xml:space="preserve">Scriearea ti adrarea di lumea tu </w:t>
      </w:r>
      <w:r>
        <w:rPr>
          <w:i/>
          <w:lang w:val="pt-PT"/>
        </w:rPr>
        <w:t>Adrarea</w:t>
      </w:r>
      <w:r>
        <w:rPr>
          <w:lang w:val="pt-PT"/>
        </w:rPr>
        <w:t xml:space="preserve"> 1 nã-spuni cà Dumnidzà spunea ãndau dimãndãciunji ti adrarea, “Shi s-featsi ashi”. Anghilji </w:t>
      </w:r>
      <w:r>
        <w:rPr/>
        <w:t>fu</w:t>
      </w:r>
      <w:r>
        <w:rPr>
          <w:lang w:val="pt-PT"/>
        </w:rPr>
        <w:t xml:space="preserve"> atselji cari li-adrà dimãndãciunjlji. “Anghiljlji-a Lui, atselji vãrtoshi tu puteari, cari-l fatsits zborlu-a Lui shi u-avdzãts boatsea-a zboarãlor a Lui.” (Psal. 102:20).</w:t>
      </w:r>
    </w:p>
    <w:p>
      <w:pPr>
        <w:pStyle w:val="Normal"/>
        <w:ind w:firstLine="360"/>
        <w:jc w:val="both"/>
        <w:rPr>
          <w:lang w:val="pt-PT"/>
        </w:rPr>
      </w:pPr>
      <w:r>
        <w:rPr>
          <w:lang w:val="pt-PT"/>
        </w:rPr>
      </w:r>
    </w:p>
    <w:p>
      <w:pPr>
        <w:pStyle w:val="Normal"/>
        <w:ind w:firstLine="360"/>
        <w:jc w:val="both"/>
        <w:rPr>
          <w:lang w:val="pt-PT"/>
        </w:rPr>
      </w:pPr>
      <w:r>
        <w:rPr>
          <w:lang w:val="pt-PT"/>
        </w:rPr>
        <w:t>Ti-atsea easti ghini s-propuneadzã cà cãndu dghivãsim ti-atsea cum ‘Dumnidzà’ u-fãtsea lumea, lucurlu-aestu furã adratã di anghiljlji. Iov 38:4-7 u-spuni idyea. Tora easti bunã s-facã unã mixãturã di evenimentilji di adrarea dupã scriiturã tu Adr. 1:</w:t>
      </w:r>
    </w:p>
    <w:p>
      <w:pPr>
        <w:pStyle w:val="Normal"/>
        <w:ind w:firstLine="360"/>
        <w:jc w:val="both"/>
        <w:rPr>
          <w:lang w:val="pt-PT"/>
        </w:rPr>
      </w:pPr>
      <w:r>
        <w:rPr>
          <w:lang w:val="pt-PT"/>
        </w:rPr>
      </w:r>
    </w:p>
    <w:p>
      <w:pPr>
        <w:pStyle w:val="Normal"/>
        <w:ind w:firstLine="360"/>
        <w:jc w:val="both"/>
        <w:rPr/>
      </w:pPr>
      <w:r>
        <w:rPr>
          <w:b/>
          <w:i/>
          <w:lang w:val="pt-PT"/>
        </w:rPr>
        <w:t>Dzuùã 1</w:t>
      </w:r>
      <w:r>
        <w:rPr>
          <w:lang w:val="pt-PT"/>
        </w:rPr>
        <w:t xml:space="preserve"> : Shi dzãsi Dumnidzàlu: “La sã si facã videalã!” </w:t>
      </w:r>
      <w:r>
        <w:rPr>
          <w:lang w:val="en-US"/>
        </w:rPr>
        <w:t>Shi s-featsi videalã (v. 3)</w:t>
      </w:r>
    </w:p>
    <w:p>
      <w:pPr>
        <w:pStyle w:val="Normal"/>
        <w:ind w:firstLine="360"/>
        <w:jc w:val="both"/>
        <w:rPr>
          <w:lang w:val="en-US"/>
        </w:rPr>
      </w:pPr>
      <w:r>
        <w:rPr>
          <w:lang w:val="en-US"/>
        </w:rPr>
      </w:r>
    </w:p>
    <w:p>
      <w:pPr>
        <w:pStyle w:val="Normal"/>
        <w:ind w:firstLine="360"/>
        <w:jc w:val="both"/>
        <w:rPr>
          <w:lang w:val="en-US"/>
        </w:rPr>
      </w:pPr>
      <w:r>
        <w:rPr>
          <w:b/>
          <w:i/>
          <w:lang w:val="en-US"/>
        </w:rPr>
        <w:t>Dzuùã 2</w:t>
      </w:r>
      <w:r>
        <w:rPr>
          <w:lang w:val="en-US"/>
        </w:rPr>
        <w:t xml:space="preserve"> : Shi dzãsi Dumnidzàlu: “La s-facã vãrtusheatsã-anamisa di-api shi s-dispartsã api (di loclu) di-api (tu niorlji)…!” Shi s-featsi ashi (v. 6,7)</w:t>
      </w:r>
    </w:p>
    <w:p>
      <w:pPr>
        <w:pStyle w:val="Normal"/>
        <w:ind w:firstLine="360"/>
        <w:jc w:val="both"/>
        <w:rPr>
          <w:lang w:val="en-US"/>
        </w:rPr>
      </w:pPr>
      <w:r>
        <w:rPr>
          <w:lang w:val="en-US"/>
        </w:rPr>
      </w:r>
    </w:p>
    <w:p>
      <w:pPr>
        <w:pStyle w:val="Normal"/>
        <w:ind w:firstLine="360"/>
        <w:jc w:val="both"/>
        <w:rPr/>
      </w:pPr>
      <w:r>
        <w:rPr>
          <w:b/>
          <w:i/>
          <w:lang w:val="en-US"/>
        </w:rPr>
        <w:t>Dzuùã 3</w:t>
      </w:r>
      <w:r>
        <w:rPr>
          <w:lang w:val="en-US"/>
        </w:rPr>
        <w:t xml:space="preserve"> : Shi dzãsi Dumnidzàlu: “La sã si-adunã apili di sum tser (shi s-formà amari shi ocheanjlji), tu-un loc shi sã si veadã uscatlu!” Shi s-featsi ashi (v. 9)</w:t>
      </w:r>
    </w:p>
    <w:p>
      <w:pPr>
        <w:pStyle w:val="Normal"/>
        <w:ind w:firstLine="360"/>
        <w:jc w:val="both"/>
        <w:rPr>
          <w:lang w:val="en-US"/>
        </w:rPr>
      </w:pPr>
      <w:r>
        <w:rPr>
          <w:lang w:val="en-US"/>
        </w:rPr>
      </w:r>
    </w:p>
    <w:p>
      <w:pPr>
        <w:pStyle w:val="Normal"/>
        <w:ind w:firstLine="360"/>
        <w:jc w:val="both"/>
        <w:rPr>
          <w:lang w:val="en-US"/>
        </w:rPr>
      </w:pPr>
      <w:r>
        <w:rPr>
          <w:b/>
          <w:i/>
          <w:lang w:val="en-US"/>
        </w:rPr>
        <w:t>Dzuùã 4</w:t>
      </w:r>
      <w:r>
        <w:rPr>
          <w:lang w:val="en-US"/>
        </w:rPr>
        <w:t xml:space="preserve"> : Shi dzãsi Dumnidzàlu: “La si s-facã lunjinãtori … pi vãrtusheatsa-a tserlui…shi s-featsi ashi” (v. 14,15)</w:t>
      </w:r>
    </w:p>
    <w:p>
      <w:pPr>
        <w:pStyle w:val="Normal"/>
        <w:ind w:firstLine="360"/>
        <w:jc w:val="both"/>
        <w:rPr>
          <w:lang w:val="en-US"/>
        </w:rPr>
      </w:pPr>
      <w:r>
        <w:rPr>
          <w:lang w:val="en-US"/>
        </w:rPr>
      </w:r>
    </w:p>
    <w:p>
      <w:pPr>
        <w:pStyle w:val="Normal"/>
        <w:ind w:firstLine="360"/>
        <w:jc w:val="both"/>
        <w:rPr/>
      </w:pPr>
      <w:r>
        <w:rPr>
          <w:b/>
          <w:i/>
          <w:lang w:val="en-US"/>
        </w:rPr>
        <w:t>Dzuùã 5</w:t>
      </w:r>
      <w:r>
        <w:rPr>
          <w:lang w:val="en-US"/>
        </w:rPr>
        <w:t xml:space="preserve"> : Shi dzãsi Dumnidzàlu: “La s-hearbã apili…. di iatsã cu banã tu eali... shi pulji lã s-azboairã pristi loc ... shi </w:t>
      </w:r>
      <w:r>
        <w:rPr>
          <w:i/>
          <w:lang w:val="en-US"/>
        </w:rPr>
        <w:t xml:space="preserve">adrà </w:t>
      </w:r>
      <w:r>
        <w:rPr>
          <w:lang w:val="en-US"/>
        </w:rPr>
        <w:t xml:space="preserve">Dumnidzã… prãvdzã di tuti soi...” (v. 20,21) icà “Shi s-featsi ashi”. </w:t>
      </w:r>
    </w:p>
    <w:p>
      <w:pPr>
        <w:pStyle w:val="Normal"/>
        <w:ind w:firstLine="360"/>
        <w:jc w:val="both"/>
        <w:rPr>
          <w:lang w:val="en-US"/>
        </w:rPr>
      </w:pPr>
      <w:r>
        <w:rPr>
          <w:lang w:val="en-US"/>
        </w:rPr>
      </w:r>
    </w:p>
    <w:p>
      <w:pPr>
        <w:pStyle w:val="Normal"/>
        <w:ind w:firstLine="360"/>
        <w:jc w:val="both"/>
        <w:rPr>
          <w:lang w:val="en-US"/>
        </w:rPr>
      </w:pPr>
      <w:r>
        <w:rPr>
          <w:b/>
          <w:i/>
          <w:lang w:val="en-US"/>
        </w:rPr>
        <w:t>Dzuùã 6</w:t>
      </w:r>
      <w:r>
        <w:rPr>
          <w:lang w:val="en-US"/>
        </w:rPr>
        <w:t xml:space="preserve"> : Shi dzãsi Dumnidzàlu: “La sã scoatã loclu… prãvdzã dupã soiea-a lor … azvãrnãtoari shi priciuri agri… shi s-featsi ashi” (v. 24)</w:t>
      </w:r>
    </w:p>
    <w:p>
      <w:pPr>
        <w:pStyle w:val="Normal"/>
        <w:ind w:firstLine="360"/>
        <w:jc w:val="both"/>
        <w:rPr>
          <w:lang w:val="en-US"/>
        </w:rPr>
      </w:pPr>
      <w:r>
        <w:rPr>
          <w:lang w:val="en-US"/>
        </w:rPr>
      </w:r>
    </w:p>
    <w:p>
      <w:pPr>
        <w:pStyle w:val="Normal"/>
        <w:ind w:firstLine="360"/>
        <w:jc w:val="both"/>
        <w:rPr/>
      </w:pPr>
      <w:r>
        <w:rPr>
          <w:lang w:val="en-US"/>
        </w:rPr>
        <w:t xml:space="preserve">Omlu </w:t>
      </w:r>
      <w:r>
        <w:rPr/>
        <w:t>fu</w:t>
      </w:r>
      <w:r>
        <w:rPr>
          <w:lang w:val="en-US"/>
        </w:rPr>
        <w:t xml:space="preserve"> adrat pi atsea dzuùã shasea. </w:t>
      </w:r>
      <w:r>
        <w:rPr>
          <w:b/>
          <w:i/>
          <w:lang w:val="en-US"/>
        </w:rPr>
        <w:t>“</w:t>
      </w:r>
      <w:r>
        <w:rPr>
          <w:lang w:val="en-US"/>
        </w:rPr>
        <w:t xml:space="preserve">Shi dzãsi Dumnidzàlu: “S-adràm om dupã vidzuta shi dupã undziita-a Noastã” (Adr. 1:26). Noi u-comentàm versulu-aestu tu Studiea 1.2. Ti tora vrem s-spunem cà “Dumnidzà” auùã nu si zbureashti pi El Singurlu, “-a </w:t>
      </w:r>
      <w:r>
        <w:rPr>
          <w:i/>
          <w:lang w:val="en-US"/>
        </w:rPr>
        <w:t>Noastã</w:t>
      </w:r>
      <w:r>
        <w:rPr>
          <w:lang w:val="en-US"/>
        </w:rPr>
        <w:t xml:space="preserve">” zbureashti cà ‘Domnul’ zbureashti ti ma multu di unã personã. Zborlu Hebraic cari s-tradutseashti cà ‘Domnul’ auùã easti ‘Elohim’, cari s-dzãsi ‘Atselji cu Puteari’ shi s-zbureashti ti anghiljlji. Factù easti cà anghiljlji nã-adrarã dupã vidzuta-a lor, scljeamã cà elji ari idyea vidzuta tu trup cà noi. Elji dupã-atsea suntu multu di dealihea, tanghibili, cu trup iatsa, cari u ãmpartsã idyea-natura cà Dumnidzàlu. </w:t>
      </w:r>
    </w:p>
    <w:p>
      <w:pPr>
        <w:pStyle w:val="Normal"/>
        <w:ind w:firstLine="360"/>
        <w:jc w:val="both"/>
        <w:rPr>
          <w:lang w:val="en-US"/>
        </w:rPr>
      </w:pPr>
      <w:r>
        <w:rPr>
          <w:lang w:val="en-US"/>
        </w:rPr>
      </w:r>
    </w:p>
    <w:p>
      <w:pPr>
        <w:pStyle w:val="Normal"/>
        <w:ind w:firstLine="360"/>
        <w:jc w:val="both"/>
        <w:rPr/>
      </w:pPr>
      <w:r>
        <w:rPr>
          <w:lang w:val="en-US"/>
        </w:rPr>
        <w:t>‘</w:t>
      </w:r>
      <w:r>
        <w:rPr>
          <w:lang w:val="en-US"/>
        </w:rPr>
        <w:t xml:space="preserve">Natura’ tu aestã-minti scljeamã ti-atsea cum easti vãrnu tu bazi, dupã structura-a lui fizicalã. </w:t>
      </w:r>
      <w:r>
        <w:rPr>
          <w:lang w:val="it-IT"/>
        </w:rPr>
        <w:t xml:space="preserve">Tu Bibliea ari dau ‘naturi’; dupã mintea-a zborlui, nu poati s-li ari dauli atseali naturi dinãoarã. </w:t>
      </w:r>
    </w:p>
    <w:p>
      <w:pPr>
        <w:pStyle w:val="Normal"/>
        <w:ind w:firstLine="360"/>
        <w:jc w:val="both"/>
        <w:rPr>
          <w:lang w:val="it-IT"/>
        </w:rPr>
      </w:pPr>
      <w:r>
        <w:rPr>
          <w:lang w:val="it-IT"/>
        </w:rPr>
      </w:r>
    </w:p>
    <w:p>
      <w:pPr>
        <w:pStyle w:val="Normal"/>
        <w:ind w:left="540" w:hanging="0"/>
        <w:jc w:val="both"/>
        <w:rPr>
          <w:b/>
          <w:b/>
          <w:sz w:val="28"/>
          <w:lang w:val="it-CH"/>
        </w:rPr>
      </w:pPr>
      <w:r>
        <w:rPr>
          <w:b/>
          <w:sz w:val="28"/>
          <w:lang w:val="it-CH"/>
        </w:rPr>
        <w:t>Natura-al Domnului (“Divinã Natura”)</w:t>
      </w:r>
    </w:p>
    <w:p>
      <w:pPr>
        <w:pStyle w:val="Normal"/>
        <w:ind w:left="540" w:firstLine="360"/>
        <w:jc w:val="both"/>
        <w:rPr>
          <w:b/>
          <w:b/>
          <w:sz w:val="28"/>
          <w:lang w:val="it-CH"/>
        </w:rPr>
      </w:pPr>
      <w:r>
        <w:rPr>
          <w:b/>
          <w:sz w:val="28"/>
          <w:lang w:val="it-CH"/>
        </w:rPr>
      </w:r>
    </w:p>
    <w:p>
      <w:pPr>
        <w:pStyle w:val="Normal"/>
        <w:numPr>
          <w:ilvl w:val="0"/>
          <w:numId w:val="31"/>
        </w:numPr>
        <w:ind w:left="720" w:firstLine="360"/>
        <w:jc w:val="both"/>
        <w:rPr/>
      </w:pPr>
      <w:r>
        <w:rPr>
          <w:lang w:val="pt-PT"/>
        </w:rPr>
        <w:t xml:space="preserve">El nu poati s-facã unã amãrtii (prufecta) (Rum. 9:14; 6:23; v. Psal. 89:2; Mat. 5:48; Iacov 1:13) </w:t>
      </w:r>
    </w:p>
    <w:p>
      <w:pPr>
        <w:pStyle w:val="Normal"/>
        <w:numPr>
          <w:ilvl w:val="0"/>
          <w:numId w:val="31"/>
        </w:numPr>
        <w:ind w:left="720" w:firstLine="360"/>
        <w:jc w:val="both"/>
        <w:rPr/>
      </w:pPr>
      <w:r>
        <w:rPr>
          <w:lang w:val="pt-PT"/>
        </w:rPr>
        <w:t xml:space="preserve">El nu poati s-mureascã, s-dzãtsi, easti fãrã moarti (1 Tim. 6:16); </w:t>
      </w:r>
    </w:p>
    <w:p>
      <w:pPr>
        <w:pStyle w:val="Normal"/>
        <w:numPr>
          <w:ilvl w:val="0"/>
          <w:numId w:val="31"/>
        </w:numPr>
        <w:ind w:left="720" w:firstLine="360"/>
        <w:jc w:val="both"/>
        <w:rPr>
          <w:lang w:val="pt-PT"/>
        </w:rPr>
      </w:pPr>
      <w:r>
        <w:rPr>
          <w:lang w:val="pt-PT"/>
        </w:rPr>
        <w:t>El Easti ãmplin cu puteari shi inirghii (Isa. 40:28).</w:t>
      </w:r>
    </w:p>
    <w:p>
      <w:pPr>
        <w:pStyle w:val="Normal"/>
        <w:ind w:firstLine="360"/>
        <w:jc w:val="both"/>
        <w:rPr>
          <w:lang w:val="pt-PT"/>
        </w:rPr>
      </w:pPr>
      <w:r>
        <w:rPr>
          <w:lang w:val="pt-PT"/>
        </w:rPr>
      </w:r>
    </w:p>
    <w:p>
      <w:pPr>
        <w:pStyle w:val="Normal"/>
        <w:ind w:firstLine="360"/>
        <w:jc w:val="both"/>
        <w:rPr>
          <w:lang w:val="it-CH"/>
        </w:rPr>
      </w:pPr>
      <w:r>
        <w:rPr>
          <w:lang w:val="it-CH"/>
        </w:rPr>
        <w:t>Aestã-i natura al Dumnidzà shi anghiljlji, shi cari fu datã la Isus dupã anastasirea-a Lui (Fapti 13:34; Apoc. 1:18; Uvr. 1:3). Aestã-i natura cari nã easti tàxiratã la noi (Luca 20:35,36; 2 Chet. 1:4; Isa. 40:28 vid. v. 31).</w:t>
      </w:r>
    </w:p>
    <w:p>
      <w:pPr>
        <w:pStyle w:val="Normal"/>
        <w:ind w:firstLine="360"/>
        <w:jc w:val="both"/>
        <w:rPr>
          <w:lang w:val="it-CH"/>
        </w:rPr>
      </w:pPr>
      <w:r>
        <w:rPr>
          <w:lang w:val="it-CH"/>
        </w:rPr>
      </w:r>
    </w:p>
    <w:p>
      <w:pPr>
        <w:pStyle w:val="Normal"/>
        <w:ind w:left="540" w:hanging="0"/>
        <w:jc w:val="both"/>
        <w:rPr>
          <w:b/>
          <w:b/>
          <w:sz w:val="28"/>
          <w:lang w:val="it-CH"/>
        </w:rPr>
      </w:pPr>
      <w:r>
        <w:rPr>
          <w:b/>
          <w:sz w:val="28"/>
          <w:lang w:val="it-CH"/>
        </w:rPr>
        <w:t>Natura-umineascã</w:t>
      </w:r>
    </w:p>
    <w:p>
      <w:pPr>
        <w:pStyle w:val="Normal"/>
        <w:ind w:left="540" w:firstLine="360"/>
        <w:jc w:val="both"/>
        <w:rPr>
          <w:b/>
          <w:b/>
          <w:sz w:val="28"/>
          <w:lang w:val="it-CH"/>
        </w:rPr>
      </w:pPr>
      <w:r>
        <w:rPr>
          <w:b/>
          <w:sz w:val="28"/>
          <w:lang w:val="it-CH"/>
        </w:rPr>
      </w:r>
    </w:p>
    <w:p>
      <w:pPr>
        <w:pStyle w:val="Normal"/>
        <w:numPr>
          <w:ilvl w:val="0"/>
          <w:numId w:val="38"/>
        </w:numPr>
        <w:ind w:left="720" w:firstLine="360"/>
        <w:jc w:val="both"/>
        <w:rPr>
          <w:lang w:val="it-CH"/>
        </w:rPr>
      </w:pPr>
      <w:r>
        <w:rPr>
          <w:lang w:val="it-CH"/>
        </w:rPr>
        <w:t>Noi him bãgati tu pirazmo ti-amãrtii (Iacov 1:13-15) di mintea di naturã cu coruptsiea (Ierem. 17:9; Marco 7:21-23).</w:t>
      </w:r>
    </w:p>
    <w:p>
      <w:pPr>
        <w:pStyle w:val="Normal"/>
        <w:numPr>
          <w:ilvl w:val="0"/>
          <w:numId w:val="38"/>
        </w:numPr>
        <w:ind w:left="720" w:firstLine="360"/>
        <w:jc w:val="both"/>
        <w:rPr>
          <w:lang w:val="it-CH"/>
        </w:rPr>
      </w:pPr>
      <w:r>
        <w:rPr>
          <w:lang w:val="it-CH"/>
        </w:rPr>
        <w:t xml:space="preserve">Noi him giudicati pi moarti, s-cljeamã, cu moarti (Rum. 5:12,17; 1 Cor. 15:22) </w:t>
      </w:r>
    </w:p>
    <w:p>
      <w:pPr>
        <w:pStyle w:val="Normal"/>
        <w:numPr>
          <w:ilvl w:val="0"/>
          <w:numId w:val="38"/>
        </w:numPr>
        <w:ind w:left="720" w:firstLine="360"/>
        <w:jc w:val="both"/>
        <w:rPr>
          <w:lang w:val="it-CH"/>
        </w:rPr>
      </w:pPr>
      <w:r>
        <w:rPr>
          <w:lang w:val="it-CH"/>
        </w:rPr>
        <w:t>Cu unã puteari cu multsã mãrdzini shi fizicalã (Isa. 40:30) shi di duh (Ierem. 10:23).</w:t>
      </w:r>
    </w:p>
    <w:p>
      <w:pPr>
        <w:pStyle w:val="Normal"/>
        <w:ind w:firstLine="360"/>
        <w:jc w:val="both"/>
        <w:rPr>
          <w:lang w:val="it-CH"/>
        </w:rPr>
      </w:pPr>
      <w:r>
        <w:rPr>
          <w:lang w:val="it-CH"/>
        </w:rPr>
      </w:r>
    </w:p>
    <w:p>
      <w:pPr>
        <w:pStyle w:val="Normal"/>
        <w:ind w:firstLine="360"/>
        <w:jc w:val="both"/>
        <w:rPr/>
      </w:pPr>
      <w:r>
        <w:rPr>
          <w:lang w:val="it-CH"/>
        </w:rPr>
        <w:t xml:space="preserve">Aestã-i natura cari tuts oaminji, buni sh-arài u-ari tora. Bitimea-a naturaljei-aestã easti moartea (Rum. 6:23). Atsea </w:t>
      </w:r>
      <w:r>
        <w:rPr>
          <w:lang w:val="it-IT"/>
        </w:rPr>
        <w:t>fu</w:t>
      </w:r>
      <w:r>
        <w:rPr>
          <w:lang w:val="it-CH"/>
        </w:rPr>
        <w:t xml:space="preserve"> natura tsi u-avea Isus, tu chirolu di bana-a lui di moarti (Uvr. 2:14-18; Rum. 8:3; Oani 2:25; Marco 10:18).</w:t>
      </w:r>
    </w:p>
    <w:p>
      <w:pPr>
        <w:pStyle w:val="Normal"/>
        <w:ind w:firstLine="360"/>
        <w:jc w:val="both"/>
        <w:rPr>
          <w:lang w:val="it-CH"/>
        </w:rPr>
      </w:pPr>
      <w:r>
        <w:rPr>
          <w:lang w:val="it-CH"/>
        </w:rPr>
      </w:r>
    </w:p>
    <w:p>
      <w:pPr>
        <w:pStyle w:val="Normal"/>
        <w:ind w:firstLine="360"/>
        <w:jc w:val="both"/>
        <w:rPr/>
      </w:pPr>
      <w:r>
        <w:rPr>
          <w:lang w:val="it-CH"/>
        </w:rPr>
        <w:t xml:space="preserve">Easti nibunã cà tu limba angleascã zborlu ‘natura’ ari unã cljimari multu vagã: zborlu ‘natura’ putem s-u ufilizim shi tu aestã sententsã: ‘Oani va s-da dupã natura – nu lu easti tu natura s-hibã aràu; ma poati s-hibã dealihea pirifan ti avtunubila-a lui tsi easti mash natura umineascã, ashi mini minduescu.’ Noi, nu va s-ufilizim ashi zborlu ‘natura’ tu lectsiili-aesti. </w:t>
      </w:r>
    </w:p>
    <w:p>
      <w:pPr>
        <w:pStyle w:val="Normal"/>
        <w:jc w:val="both"/>
        <w:rPr>
          <w:lang w:val="it-CH"/>
        </w:rPr>
      </w:pPr>
      <w:r>
        <w:rPr>
          <w:lang w:val="it-CH"/>
        </w:rPr>
      </w:r>
    </w:p>
    <w:p>
      <w:pPr>
        <w:pStyle w:val="Normal"/>
        <w:jc w:val="both"/>
        <w:rPr>
          <w:lang w:val="it-CH"/>
        </w:rPr>
      </w:pPr>
      <w:r>
        <w:rPr>
          <w:b/>
          <w:sz w:val="28"/>
          <w:lang w:val="it-CH"/>
        </w:rPr>
        <w:t>SPUNEARI-A ANGHILOR</w:t>
      </w:r>
    </w:p>
    <w:p>
      <w:pPr>
        <w:pStyle w:val="Normal"/>
        <w:jc w:val="both"/>
        <w:rPr>
          <w:lang w:val="it-CH"/>
        </w:rPr>
      </w:pPr>
      <w:r>
        <w:rPr>
          <w:lang w:val="it-CH"/>
        </w:rPr>
      </w:r>
    </w:p>
    <w:p>
      <w:pPr>
        <w:pStyle w:val="Normal"/>
        <w:ind w:firstLine="360"/>
        <w:jc w:val="both"/>
        <w:rPr>
          <w:lang w:val="it-CH"/>
        </w:rPr>
      </w:pPr>
      <w:r>
        <w:rPr>
          <w:lang w:val="it-CH"/>
        </w:rPr>
        <w:t>Anghilji suntu di natura-a Dumnidzàlu, elji lipseashti s-hibã fãrã amartii shi ti atsea elji nu poati s-moarã – cãndu va s-videm cà amãrtiea dusi moari (Rum. 6:23). Elji lipseashti s-aiba unã forma fizicã di existari. Atsea-i ispetea cà cãndu shi anghilji s-spunea pristi tut, elji pãrea cà oaminji di cafi dzuùã:</w:t>
      </w:r>
    </w:p>
    <w:p>
      <w:pPr>
        <w:pStyle w:val="Normal"/>
        <w:ind w:firstLine="360"/>
        <w:jc w:val="both"/>
        <w:rPr>
          <w:lang w:val="it-CH"/>
        </w:rPr>
      </w:pPr>
      <w:r>
        <w:rPr>
          <w:lang w:val="it-CH"/>
        </w:rPr>
      </w:r>
    </w:p>
    <w:p>
      <w:pPr>
        <w:pStyle w:val="Normal"/>
        <w:ind w:left="540" w:firstLine="360"/>
        <w:jc w:val="both"/>
        <w:rPr>
          <w:lang w:val="it-CH"/>
        </w:rPr>
      </w:pPr>
      <w:r>
        <w:rPr>
          <w:lang w:val="it-CH"/>
        </w:rPr>
        <w:t>- Anghilji yinea pri-Avraamlu ta s-lu spunãZboarãli-al Dumnidzàlu, shi elji suntu spuneati cà “trei oaminji” cãtã cari Avraam fãtsea borgea cà protã chi-protã oaminji, cà ashi lu-pãrea: “Va s-hibã-adusã apã s-Vã li lats cicoarli shi s-Vã discurmats sum pomlu-aestu”. (Adr. 18:4).</w:t>
      </w:r>
    </w:p>
    <w:p>
      <w:pPr>
        <w:pStyle w:val="Normal"/>
        <w:ind w:left="540" w:firstLine="360"/>
        <w:jc w:val="both"/>
        <w:rPr/>
      </w:pPr>
      <w:r>
        <w:rPr>
          <w:lang w:val="it-CH"/>
        </w:rPr>
        <w:t xml:space="preserve">- Daù di anghilji-atseali yinea pri Lotlu tu cãsãbàlui Sodoma. Shi iara </w:t>
      </w:r>
      <w:r>
        <w:rPr>
          <w:lang w:val="it-IT"/>
        </w:rPr>
        <w:t>furã</w:t>
      </w:r>
      <w:r>
        <w:rPr>
          <w:lang w:val="it-CH"/>
        </w:rPr>
        <w:t xml:space="preserve"> vidzuti mash cà oaminji shi di Lot shi dit miletea-al Sodoma. “Atselji doi anghilji agiumsirã... Sodoma” Lot lji-alãsã s-doarmã la el. Ma miletea-a Sodomaljei yinea pãnã tu casa-a lui shi lu-ntribà cu fuvirsiri :” Iu suntu Oaminjlji, Cari intrarã la tini?” Lot lji-pãlãcãrsea “s-nu-adrats canã slãbitsã”. Scripturã cu Duhlu lji-spusi “Oaminji”; “atselji oaminji (anghilji) li-teasirã mãnjlji” shi lu-ascãparã Lot; “ãl dzãsirã doi Oaminjlji la Lot ... “Domnul nã-pitricu sã-lji chirem” oaminjlji di Sodom (Adr. 19:1,5,8,10,12,13). </w:t>
      </w:r>
    </w:p>
    <w:p>
      <w:pPr>
        <w:pStyle w:val="Normal"/>
        <w:ind w:left="540" w:firstLine="360"/>
        <w:jc w:val="both"/>
        <w:rPr/>
      </w:pPr>
      <w:r>
        <w:rPr>
          <w:lang w:val="it-CH"/>
        </w:rPr>
        <w:t>- Comentarlu di Nàùlu Testamentu di atselji intsidenti spusi idyea cà oaminjlji-aeshtsã suntu tu formã umineascã “Ashtiptarea-a oaspitslor s-nu u-agãrshits, cà cu-aestã, niscãntsã (ex. Avraam shi Lot), fãr di sã shtibã, lji-avurã-n casa anghiljlji.” (Uvr. 13:2)</w:t>
      </w:r>
    </w:p>
    <w:p>
      <w:pPr>
        <w:pStyle w:val="Normal"/>
        <w:ind w:left="540" w:firstLine="360"/>
        <w:jc w:val="both"/>
        <w:rPr>
          <w:lang w:val="it-CH"/>
        </w:rPr>
      </w:pPr>
      <w:r>
        <w:rPr>
          <w:lang w:val="it-CH"/>
        </w:rPr>
        <w:t>- Iacov s-mpulisea cu un om nicãnãscut noaptea-tutã (Adr. 32:24), ti cari atumtsea nã-spuni cà easti anghil (Os. 12:4).</w:t>
      </w:r>
    </w:p>
    <w:p>
      <w:pPr>
        <w:pStyle w:val="Normal"/>
        <w:ind w:left="540" w:firstLine="360"/>
        <w:jc w:val="both"/>
        <w:rPr>
          <w:lang w:val="it-CH"/>
        </w:rPr>
      </w:pPr>
      <w:r>
        <w:rPr>
          <w:lang w:val="it-CH"/>
        </w:rPr>
        <w:t xml:space="preserve">- Doilji oaminji cu strãnji scãntiljioasi furã la anastãsirea (Luca 24:4) shi dutsearea-a Lui-n tserlu (Fapti 1:10) la Isus. Atselji suyurã furarã anghilji. </w:t>
      </w:r>
    </w:p>
    <w:p>
      <w:pPr>
        <w:pStyle w:val="Normal"/>
        <w:ind w:left="540" w:firstLine="360"/>
        <w:jc w:val="both"/>
        <w:rPr>
          <w:lang w:val="it-CH"/>
        </w:rPr>
      </w:pPr>
      <w:r>
        <w:rPr>
          <w:lang w:val="it-CH"/>
        </w:rPr>
        <w:t>- Shi ljeats-Vã tu mindueari sh-implicatsiilji di “dupã misurã umineascã, tsi easti shi-a anghilui.” (Apoc. 21:17).</w:t>
      </w:r>
    </w:p>
    <w:p>
      <w:pPr>
        <w:pStyle w:val="Normal"/>
        <w:ind w:left="540" w:hanging="0"/>
        <w:jc w:val="both"/>
        <w:rPr>
          <w:lang w:val="it-CH"/>
        </w:rPr>
      </w:pPr>
      <w:r>
        <w:rPr>
          <w:lang w:val="it-CH"/>
        </w:rPr>
      </w:r>
    </w:p>
    <w:p>
      <w:pPr>
        <w:pStyle w:val="Normal"/>
        <w:jc w:val="both"/>
        <w:rPr>
          <w:sz w:val="28"/>
          <w:lang w:val="it-CH"/>
        </w:rPr>
      </w:pPr>
      <w:r>
        <w:rPr>
          <w:b/>
          <w:sz w:val="28"/>
          <w:lang w:val="it-CH"/>
        </w:rPr>
        <w:t>ANGHILJI SUNTU FÃRÃ AMÃRTII</w:t>
      </w:r>
    </w:p>
    <w:p>
      <w:pPr>
        <w:pStyle w:val="Normal"/>
        <w:jc w:val="both"/>
        <w:rPr>
          <w:sz w:val="28"/>
          <w:lang w:val="it-CH"/>
        </w:rPr>
      </w:pPr>
      <w:r>
        <w:rPr>
          <w:sz w:val="28"/>
          <w:lang w:val="it-CH"/>
        </w:rPr>
      </w:r>
    </w:p>
    <w:p>
      <w:pPr>
        <w:pStyle w:val="Normal"/>
        <w:jc w:val="both"/>
        <w:rPr/>
      </w:pPr>
      <w:r>
        <w:rPr>
          <w:lang w:val="it-CH"/>
        </w:rPr>
        <w:t xml:space="preserve">Anghiljlji cari u-ari naturã al Dumnidzàlu, nu poati s-moarã. Cãndu va s-videm cà amãrtiea dusi sh-moartea, scljeamã cà ti atsea elji suntu fãrã amãrtii. Zboarãlji cu zãrtsinã hebraicã shi grecã cari s-tradutseascã cà ‘anghil’ scljeamã ‘hãbãrsitor’; anghilji suntu hãbãrsitorlji icà scclayli-al Dumnidzà, u-L ascultarã, shi nu poati s-midueascã ti elji cà facã amãrtii. Ashi zboarã gãrtseascã ‘anghelos’ cari s-tradutseashti cà ‘anghil’ idyea-ashi s-tradutseashti ‘hãbãrsitori’ cãndu s-zbureascã ti oaminji – pi ex. Oani Pãtidzãtorlu (Luca 9:52) shi oaminjlji cari u-spioneadzã Erihon. (Iacov 2:25). Shi, siyurã cà poati ‘anghilji’ cãndu minduim ti hãbãrsitori </w:t>
      </w:r>
      <w:r>
        <w:rPr>
          <w:i/>
          <w:lang w:val="it-CH"/>
        </w:rPr>
        <w:t>umineshtsã</w:t>
      </w:r>
      <w:r>
        <w:rPr>
          <w:lang w:val="it-CH"/>
        </w:rPr>
        <w:t xml:space="preserve"> s-hibã cu amãrtii.</w:t>
      </w:r>
    </w:p>
    <w:p>
      <w:pPr>
        <w:pStyle w:val="Normal"/>
        <w:jc w:val="both"/>
        <w:rPr>
          <w:lang w:val="it-CH"/>
        </w:rPr>
      </w:pPr>
      <w:r>
        <w:rPr>
          <w:lang w:val="it-CH"/>
        </w:rPr>
      </w:r>
    </w:p>
    <w:p>
      <w:pPr>
        <w:pStyle w:val="Normal"/>
        <w:jc w:val="both"/>
        <w:rPr>
          <w:lang w:val="it-CH"/>
        </w:rPr>
      </w:pPr>
      <w:r>
        <w:rPr>
          <w:lang w:val="it-CH"/>
        </w:rPr>
        <w:t>Paragrafilji cari yinã spunã clarã cà tuti anghilji (nu mash ãndaù di elji) suntu dupã natura ascultãtori pi Dumnidzà, sh-dupã atsea suntu fãrã amãrtii:</w:t>
      </w:r>
    </w:p>
    <w:p>
      <w:pPr>
        <w:pStyle w:val="Normal"/>
        <w:jc w:val="both"/>
        <w:rPr>
          <w:lang w:val="it-CH"/>
        </w:rPr>
      </w:pPr>
      <w:r>
        <w:rPr>
          <w:lang w:val="it-CH"/>
        </w:rPr>
      </w:r>
    </w:p>
    <w:p>
      <w:pPr>
        <w:pStyle w:val="Normal"/>
        <w:ind w:left="540" w:hanging="0"/>
        <w:jc w:val="both"/>
        <w:rPr/>
      </w:pPr>
      <w:r>
        <w:rPr>
          <w:lang w:val="it-CH"/>
        </w:rPr>
        <w:t>“</w:t>
      </w:r>
      <w:r>
        <w:rPr>
          <w:lang w:val="it-CH"/>
        </w:rPr>
        <w:t>Domnul pi tser sh-lu adrà scamnul a Lui shi-amirãriljea-a Lui pristi tuts domneashti(nu poati s-aibã vãrã sculari contra Dumnidzàlu-n tser). Vluyisits-Lu Domnul tuts voi anghiljlji-a Lui, atselji vãrtoshlji tu puteari, cari-l fatsits zborlu-a Lui shi u-avdzãts boatsea-a zboarãlor a Lui. Vluyisits-Lu Domnul sh-</w:t>
      </w:r>
      <w:r>
        <w:rPr>
          <w:i/>
          <w:lang w:val="it-CH"/>
        </w:rPr>
        <w:t>tuti</w:t>
      </w:r>
      <w:r>
        <w:rPr>
          <w:lang w:val="it-CH"/>
        </w:rPr>
        <w:t xml:space="preserve"> puterli-a Lui; huzmichearlji-a Lui, cari-ù fatsits vrearea-a Lui.” (Psal. 102:19-21).</w:t>
      </w:r>
    </w:p>
    <w:p>
      <w:pPr>
        <w:pStyle w:val="Normal"/>
        <w:ind w:left="540" w:hanging="0"/>
        <w:jc w:val="both"/>
        <w:rPr>
          <w:lang w:val="it-CH"/>
        </w:rPr>
      </w:pPr>
      <w:r>
        <w:rPr>
          <w:lang w:val="it-CH"/>
        </w:rPr>
      </w:r>
    </w:p>
    <w:p>
      <w:pPr>
        <w:pStyle w:val="Normal"/>
        <w:ind w:left="540" w:hanging="0"/>
        <w:jc w:val="both"/>
        <w:rPr/>
      </w:pPr>
      <w:r>
        <w:rPr>
          <w:lang w:val="it-CH"/>
        </w:rPr>
        <w:t>“</w:t>
      </w:r>
      <w:r>
        <w:rPr>
          <w:lang w:val="it-CH"/>
        </w:rPr>
        <w:t xml:space="preserve">Alãvdats-Lu El </w:t>
      </w:r>
      <w:r>
        <w:rPr>
          <w:i/>
          <w:lang w:val="it-CH"/>
        </w:rPr>
        <w:t>tuts</w:t>
      </w:r>
      <w:r>
        <w:rPr>
          <w:lang w:val="it-CH"/>
        </w:rPr>
        <w:t xml:space="preserve"> voi anghilji-a Lui … tuti puterli-a Lui.” (Psal. 148:2)</w:t>
      </w:r>
    </w:p>
    <w:p>
      <w:pPr>
        <w:pStyle w:val="Normal"/>
        <w:ind w:left="540" w:hanging="0"/>
        <w:jc w:val="both"/>
        <w:rPr>
          <w:lang w:val="it-CH"/>
        </w:rPr>
      </w:pPr>
      <w:r>
        <w:rPr>
          <w:lang w:val="it-CH"/>
        </w:rPr>
      </w:r>
    </w:p>
    <w:p>
      <w:pPr>
        <w:pStyle w:val="Normal"/>
        <w:ind w:left="540" w:hanging="0"/>
        <w:jc w:val="both"/>
        <w:rPr/>
      </w:pPr>
      <w:r>
        <w:rPr>
          <w:lang w:val="it-CH"/>
        </w:rPr>
        <w:t>“</w:t>
      </w:r>
      <w:r>
        <w:rPr>
          <w:lang w:val="it-CH"/>
        </w:rPr>
        <w:t xml:space="preserve">Anghilji... canda elji nu suntu </w:t>
      </w:r>
      <w:r>
        <w:rPr>
          <w:i/>
          <w:lang w:val="it-CH"/>
        </w:rPr>
        <w:t>tuts</w:t>
      </w:r>
      <w:r>
        <w:rPr>
          <w:lang w:val="it-CH"/>
        </w:rPr>
        <w:t xml:space="preserve"> duhuri tsi slujescu, pitricuti ta sã slujeascã, ti-atselji tsi-a s-hibã mushtinitorlji-a ascãpariljei?” (Uvr. 1:13,14).</w:t>
      </w:r>
    </w:p>
    <w:p>
      <w:pPr>
        <w:pStyle w:val="Normal"/>
        <w:jc w:val="both"/>
        <w:rPr>
          <w:lang w:val="it-CH"/>
        </w:rPr>
      </w:pPr>
      <w:r>
        <w:rPr>
          <w:lang w:val="it-CH"/>
        </w:rPr>
      </w:r>
    </w:p>
    <w:p>
      <w:pPr>
        <w:pStyle w:val="Normal"/>
        <w:jc w:val="both"/>
        <w:rPr/>
      </w:pPr>
      <w:r>
        <w:rPr>
          <w:lang w:val="it-CH"/>
        </w:rPr>
        <w:t xml:space="preserve">Diftursearea-a zborlui “tuti” sljeamã cà anghilji nu suntu dispãrtsati tu daù grupuri, unã bunã sh-alantã di amãrtii. Importantsiea ti acãchiseariljei clarã di naturãleji-a anghiljilor easti cà premiea di ãmbistimenjlji easti s-mpãrtseashti pi: “atselji cari va s-alãmãseascã... nitsi-un nu sã-nsoarã, nitsi nu s-mãritã, cà suntu has ca anghilji.” </w:t>
      </w:r>
      <w:r>
        <w:rPr>
          <w:lang w:val="pt-PT"/>
        </w:rPr>
        <w:t>(Luca 20:35,36). Aestã-i unã poentã importantã. Anghilji nu poati s-moarã: “Moartea...nu urseashti pi anghilji” (Uvr. 2:16 verziea Diaglott marigin). Mas anghilji poati s-facã amãrtii, atumtsea atselji cari va s-alãmãseascã ti preamiea la trunarea-a hristolui idyea-ashi va s-poatã s-facã amãrtii. Mas videm cà amãrtiea dusi moarea (Rum. 6:23) elji atumtsea nu va s-aiba bana ti daima; mas avem puterea s-nã fãtsem amãrtii, va s-avem shi puterea shi s-nã murim. Ashi, va s-dzãcã cà anghilji poati s-facã amãrtii, u-featsi tãxirea-al Dumnidzà ti unã bana ti daima, fãrã mindueari, mas videm cà premiea-a noastã easti s-u-mpãrtsãm cu anghilji. Riferentsã “</w:t>
      </w:r>
      <w:r>
        <w:rPr>
          <w:i/>
          <w:lang w:val="pt-PT"/>
        </w:rPr>
        <w:t>anghilji</w:t>
      </w:r>
      <w:r>
        <w:rPr>
          <w:lang w:val="pt-PT"/>
        </w:rPr>
        <w:t>” (Luca 20:35,36) scljeamã cà nu ari vãrã categorizatsiea pi anghilji buni icà cu amãrtii; ari mash unã categoriea di anghilji.</w:t>
      </w:r>
    </w:p>
    <w:p>
      <w:pPr>
        <w:pStyle w:val="Normal"/>
        <w:jc w:val="both"/>
        <w:rPr>
          <w:lang w:val="pt-PT"/>
        </w:rPr>
      </w:pPr>
      <w:r>
        <w:rPr>
          <w:lang w:val="pt-PT"/>
        </w:rPr>
      </w:r>
    </w:p>
    <w:p>
      <w:pPr>
        <w:pStyle w:val="Normal"/>
        <w:jc w:val="both"/>
        <w:rPr/>
      </w:pPr>
      <w:r>
        <w:rPr>
          <w:lang w:val="pt-PT"/>
        </w:rPr>
        <w:t>Mas anghilji poati s-facã amãrtii, atumtsea Dumnidzà-i alãsat fãrã puteari s-lucreashti cu-ndreptu tu bana-a noastã, shi tu aferilji di lumea, videari cà El pruclãmã cà featsi cu anghilji-a Lui (Psal. 102: 19-21). Elji suntu ‘adrati di Duh’ di Dumnidzà tsi scljeamã cà El li-featsi tuti lucri cu duhlu-a Lui / puteari, lucrari cu anghilji (Psal. 103:4). Cà elji poati s-nu u-L ascultã, dupã atsea easti fãrã puteari. Crãshtinlu lipseashti s-uL pãlãcãrseascã cafi dzuùã ti Vãsiliea-a Dumnidzàlu s-yinã pi loclu, s-hibã vrearea-a Lui auùã, cum sh-easti tora pi tseruri (Mat. 6:10). Mas anghilji-al Dumnidzàlu lipseashti s-mpuliseascã cu anghilji di amãrtii pi tserlu, atumtsea vrearea-a Lui nu easti-ntreagã adratã aclo, sh-dupã-atsea idyea situatsii va s-tsãnã sh-tu vãsiliea tsi yini-al Dumnidzà. S-treacã etã tu unã lumea cari constant va s-hibã cãmpul di ãmpuliseari anamisa di amãrtiea shi sclãviyea nu easti di dip unã perspectivã cari va nã-tsãni, sh-ti atsea, aestã nu easti cazlu.</w:t>
      </w:r>
    </w:p>
    <w:p>
      <w:pPr>
        <w:pStyle w:val="Normal"/>
        <w:jc w:val="both"/>
        <w:rPr>
          <w:lang w:val="pt-PT"/>
        </w:rPr>
      </w:pPr>
      <w:r>
        <w:rPr>
          <w:lang w:val="pt-PT"/>
        </w:rPr>
      </w:r>
    </w:p>
    <w:p>
      <w:pPr>
        <w:pStyle w:val="Normal"/>
        <w:jc w:val="both"/>
        <w:rPr>
          <w:b/>
          <w:b/>
          <w:sz w:val="28"/>
          <w:lang w:val="pt-PT"/>
        </w:rPr>
      </w:pPr>
      <w:r>
        <w:rPr>
          <w:b/>
          <w:sz w:val="28"/>
          <w:lang w:val="pt-PT"/>
        </w:rPr>
        <w:t>ANGHILJI SH-MBISTIMENJI</w:t>
      </w:r>
    </w:p>
    <w:p>
      <w:pPr>
        <w:pStyle w:val="Normal"/>
        <w:jc w:val="both"/>
        <w:rPr>
          <w:b/>
          <w:b/>
          <w:sz w:val="28"/>
          <w:lang w:val="pt-PT"/>
        </w:rPr>
      </w:pPr>
      <w:r>
        <w:rPr>
          <w:b/>
          <w:sz w:val="28"/>
          <w:lang w:val="pt-PT"/>
        </w:rPr>
      </w:r>
    </w:p>
    <w:p>
      <w:pPr>
        <w:pStyle w:val="Normal"/>
        <w:ind w:firstLine="360"/>
        <w:jc w:val="both"/>
        <w:rPr/>
      </w:pPr>
      <w:r>
        <w:rPr>
          <w:lang w:val="it-CH"/>
        </w:rPr>
        <w:t>Ari unã bunã ispetea ti pistipseari cà cafi mbistimen di dealihea ari anghilji – sh-un spetsial cari lji-agiutã tu bana-a lor di cafi dzuùa :</w:t>
      </w:r>
    </w:p>
    <w:p>
      <w:pPr>
        <w:pStyle w:val="Normal"/>
        <w:ind w:firstLine="360"/>
        <w:jc w:val="both"/>
        <w:rPr>
          <w:lang w:val="it-CH"/>
        </w:rPr>
      </w:pPr>
      <w:r>
        <w:rPr>
          <w:lang w:val="it-CH"/>
        </w:rPr>
      </w:r>
    </w:p>
    <w:p>
      <w:pPr>
        <w:pStyle w:val="Normal"/>
        <w:ind w:left="540" w:firstLine="360"/>
        <w:jc w:val="both"/>
        <w:rPr>
          <w:lang w:val="it-CH"/>
        </w:rPr>
      </w:pPr>
      <w:r>
        <w:rPr>
          <w:lang w:val="it-CH"/>
        </w:rPr>
        <w:t>- “Va s-facã cãrãuli anghilu-a Domnului anvãrliga di-atselji cari s-aspar di El shi-a lji-ascapã” (Psal. 33:7).</w:t>
      </w:r>
    </w:p>
    <w:p>
      <w:pPr>
        <w:pStyle w:val="Normal"/>
        <w:ind w:left="540" w:firstLine="360"/>
        <w:jc w:val="both"/>
        <w:rPr/>
      </w:pPr>
      <w:r>
        <w:rPr>
          <w:lang w:val="it-CH"/>
        </w:rPr>
        <w:t>- “...un di aeshtsã njitslji, cari pistipseascã tu-Mini (scljeamã scularlji fãrã puteari – Zah. 13:7 vid. Mat. 26:31) ...anghilji-a lor, ãn tseruri, totna u ved fatsa-a Tatãlui a Meù.” (Mat. 18:6,10).</w:t>
      </w:r>
    </w:p>
    <w:p>
      <w:pPr>
        <w:pStyle w:val="Normal"/>
        <w:ind w:left="540" w:firstLine="360"/>
        <w:jc w:val="both"/>
        <w:rPr>
          <w:lang w:val="it-CH"/>
        </w:rPr>
      </w:pPr>
      <w:r>
        <w:rPr>
          <w:lang w:val="it-CH"/>
        </w:rPr>
        <w:t>- Protilji crãshinji pistipsirã clarã cà Chetru avea un anghil avigljitor (Fapti 12:14,15).</w:t>
      </w:r>
    </w:p>
    <w:p>
      <w:pPr>
        <w:pStyle w:val="Normal"/>
        <w:ind w:left="540" w:firstLine="360"/>
        <w:jc w:val="both"/>
        <w:rPr>
          <w:lang w:val="it-CH"/>
        </w:rPr>
      </w:pPr>
      <w:r>
        <w:rPr>
          <w:lang w:val="it-CH"/>
        </w:rPr>
        <w:t>- Miletea-al Israel tritsea pristi Amarea-Aroshi, shi-furã dutsiti di un anghil tru pundii cãtã loclu tãxit. Tritserea pristi Amarea-Aroshi easti pãtidzarea-a noastã tu apã (1 Cor. 10:1) sh-ti atsea nu easti fãrã minti ta s-nã minduim cà dupã atsea, sh-noi him dutsiti sh-agiutati di un anghil tu chirolu di cãlãtoriseari-a noastã tu ayrimea-a banãljei cãtã loclu taxirat di vãsiliea-al Dumnidzà.</w:t>
      </w:r>
    </w:p>
    <w:p>
      <w:pPr>
        <w:pStyle w:val="Normal"/>
        <w:ind w:firstLine="360"/>
        <w:jc w:val="both"/>
        <w:rPr>
          <w:lang w:val="it-CH"/>
        </w:rPr>
      </w:pPr>
      <w:r>
        <w:rPr>
          <w:lang w:val="it-CH"/>
        </w:rPr>
      </w:r>
    </w:p>
    <w:p>
      <w:pPr>
        <w:pStyle w:val="Normal"/>
        <w:ind w:firstLine="360"/>
        <w:jc w:val="both"/>
        <w:rPr/>
      </w:pPr>
      <w:r>
        <w:rPr>
          <w:lang w:val="it-CH"/>
        </w:rPr>
        <w:t xml:space="preserve">Mas anghilji poati s-hibã nibuni tu mindueari cãtã putearea s-aproachi cãtã la amãrtii, atumtsea taxiratli-aesti ti controla di anghilji shi influetsiea tu bana-a noasti va s-hibã un blastem di ninti di vluyiseari. </w:t>
      </w:r>
    </w:p>
    <w:p>
      <w:pPr>
        <w:pStyle w:val="Normal"/>
        <w:ind w:firstLine="360"/>
        <w:jc w:val="both"/>
        <w:rPr>
          <w:lang w:val="it-CH"/>
        </w:rPr>
      </w:pPr>
      <w:r>
        <w:rPr>
          <w:lang w:val="it-CH"/>
        </w:rPr>
      </w:r>
    </w:p>
    <w:p>
      <w:pPr>
        <w:pStyle w:val="Normal"/>
        <w:ind w:firstLine="360"/>
        <w:jc w:val="both"/>
        <w:rPr>
          <w:lang w:val="it-CH"/>
        </w:rPr>
      </w:pPr>
      <w:r>
        <w:rPr>
          <w:lang w:val="it-CH"/>
        </w:rPr>
        <w:t>Noi ashi vidzum cà anghilji suntu iatsa...</w:t>
      </w:r>
    </w:p>
    <w:p>
      <w:pPr>
        <w:pStyle w:val="Normal"/>
        <w:numPr>
          <w:ilvl w:val="0"/>
          <w:numId w:val="36"/>
        </w:numPr>
        <w:ind w:left="1080" w:firstLine="360"/>
        <w:jc w:val="both"/>
        <w:rPr>
          <w:lang w:val="it-CH"/>
        </w:rPr>
      </w:pPr>
      <w:r>
        <w:rPr>
          <w:lang w:val="it-CH"/>
        </w:rPr>
        <w:t>cu natura di Dumnidzà ti totna shi spunearea-di trup</w:t>
      </w:r>
    </w:p>
    <w:p>
      <w:pPr>
        <w:pStyle w:val="Normal"/>
        <w:numPr>
          <w:ilvl w:val="0"/>
          <w:numId w:val="36"/>
        </w:numPr>
        <w:ind w:left="1080" w:firstLine="360"/>
        <w:jc w:val="both"/>
        <w:rPr/>
      </w:pPr>
      <w:r>
        <w:rPr>
          <w:lang w:val="pt-PT"/>
        </w:rPr>
        <w:t>cari nu poati s-facã amãrtii</w:t>
      </w:r>
    </w:p>
    <w:p>
      <w:pPr>
        <w:pStyle w:val="Normal"/>
        <w:numPr>
          <w:ilvl w:val="0"/>
          <w:numId w:val="36"/>
        </w:numPr>
        <w:ind w:left="1080" w:firstLine="360"/>
        <w:jc w:val="both"/>
        <w:rPr/>
      </w:pPr>
      <w:r>
        <w:rPr>
          <w:lang w:val="it-CH"/>
        </w:rPr>
        <w:t>cari toãna li-adarã dimãndãciunjlji al Dumnidzà</w:t>
      </w:r>
    </w:p>
    <w:p>
      <w:pPr>
        <w:pStyle w:val="Normal"/>
        <w:numPr>
          <w:ilvl w:val="0"/>
          <w:numId w:val="36"/>
        </w:numPr>
        <w:ind w:left="1080" w:firstLine="360"/>
        <w:jc w:val="both"/>
        <w:rPr>
          <w:lang w:val="it-CH"/>
        </w:rPr>
      </w:pPr>
      <w:r>
        <w:rPr>
          <w:lang w:val="it-CH"/>
        </w:rPr>
        <w:t>shi suntu canali cu cari Duhlu-al Dumnidzà – puteari zbureashti sh-featsi (Psal. 103:4).</w:t>
      </w:r>
    </w:p>
    <w:p>
      <w:pPr>
        <w:pStyle w:val="Normal"/>
        <w:ind w:firstLine="360"/>
        <w:jc w:val="both"/>
        <w:rPr>
          <w:lang w:val="it-CH"/>
        </w:rPr>
      </w:pPr>
      <w:r>
        <w:rPr>
          <w:lang w:val="it-CH"/>
        </w:rPr>
      </w:r>
    </w:p>
    <w:p>
      <w:pPr>
        <w:pStyle w:val="Normal"/>
        <w:jc w:val="both"/>
        <w:rPr/>
      </w:pPr>
      <w:r>
        <w:rPr>
          <w:b/>
          <w:sz w:val="28"/>
          <w:lang w:val="it-CH"/>
        </w:rPr>
        <w:t>MA...?</w:t>
      </w:r>
      <w:r>
        <w:rPr>
          <w:lang w:val="it-CH"/>
        </w:rPr>
        <w:t xml:space="preserve"> </w:t>
      </w:r>
    </w:p>
    <w:p>
      <w:pPr>
        <w:pStyle w:val="Normal"/>
        <w:jc w:val="both"/>
        <w:rPr>
          <w:lang w:val="it-CH"/>
        </w:rPr>
      </w:pPr>
      <w:r>
        <w:rPr>
          <w:lang w:val="it-CH"/>
        </w:rPr>
      </w:r>
    </w:p>
    <w:p>
      <w:pPr>
        <w:pStyle w:val="Normal"/>
        <w:jc w:val="both"/>
        <w:rPr/>
      </w:pPr>
      <w:r>
        <w:rPr>
          <w:lang w:val="it-CH"/>
        </w:rPr>
        <w:t>Multsã bãseritsi “crãshtinji” ari unã ideiea cà anghilji poati s-facã amãrtii, shi cà anghilji cu amãrtii tora existeadzã shi suntu responsabili ti amãrtiea shi problenjlji tu loclui. Noi va u-discutàm aestã contseptsiea nibunã tu Stuidea 6. Tora-ti tora va li spunem mash puncturlji aeshtsã:</w:t>
      </w:r>
    </w:p>
    <w:p>
      <w:pPr>
        <w:pStyle w:val="Normal"/>
        <w:jc w:val="both"/>
        <w:rPr>
          <w:lang w:val="it-CH"/>
        </w:rPr>
      </w:pPr>
      <w:r>
        <w:rPr>
          <w:lang w:val="it-CH"/>
        </w:rPr>
      </w:r>
    </w:p>
    <w:p>
      <w:pPr>
        <w:pStyle w:val="Normal"/>
        <w:jc w:val="both"/>
        <w:rPr/>
      </w:pPr>
      <w:r>
        <w:rPr>
          <w:lang w:val="it-CH"/>
        </w:rPr>
        <w:t xml:space="preserve">- Poati cà s-avea unã adrarea di ninti di-a noastã, scljeamã di atsea tsi </w:t>
      </w:r>
      <w:r>
        <w:rPr>
          <w:lang w:val="it-IT"/>
        </w:rPr>
        <w:t>fu</w:t>
      </w:r>
      <w:r>
        <w:rPr>
          <w:lang w:val="it-CH"/>
        </w:rPr>
        <w:t xml:space="preserve"> ãngrãsitã tu Adrarea 1. Idyea-ashi putem s-minudim cà anghilji cari suntu yinea di unã mindueari ti “bunã sh-aràùã” (Adr. 3:5) cu-atsea tsi fu tu idyea situatsiea tu cari him noi tu bana-aestã. Cà vãrã di iatsãlji cari bãnarã tu atsel cvhiro fãtsea-amãrtii nu puem s-dzãtsem; ma, tutã-atsea easti speculari pi cari mintea-a omlui va s-yinã. Bibliea nã-spusi atsea tsi noi lipseashti s-nã shtim ti situatsiea-di tora, sh-atsea-i cà nu ari anghilji cu amãrtii; cà tuti anghilji pi tserlu totãna u-L ascultã Dumnidzàlu.</w:t>
      </w:r>
    </w:p>
    <w:p>
      <w:pPr>
        <w:pStyle w:val="Normal"/>
        <w:jc w:val="both"/>
        <w:rPr/>
      </w:pPr>
      <w:r>
        <w:rPr>
          <w:lang w:val="it-CH"/>
        </w:rPr>
        <w:t xml:space="preserve">- Nu poati s-ari iatsari cu amãrtii pi tserlu, videm cà “Oclji a Tàlji suntu dip chischinji ta s-u veadã-arãeatsa”  (Avac. 1:13). Tu idyea-liniea Psal. 5:4,5, explicheadzã cà “Nitsi aràulu va s-existeadzã tu Tini. Ti atselji-zurlji nu ari loc” tu loclu ti bãnari-al Dumnidzã. Ideiea cà avea vãrã sculari contra Dumnidzàlu pi tserlu di anghilji cu amãrtii easti contradictorã cu impresiea datã tu paragraflji-aeshtsã. </w:t>
      </w:r>
    </w:p>
    <w:p>
      <w:pPr>
        <w:pStyle w:val="Normal"/>
        <w:jc w:val="both"/>
        <w:rPr>
          <w:lang w:val="it-CH"/>
        </w:rPr>
      </w:pPr>
      <w:r>
        <w:rPr>
          <w:lang w:val="it-CH"/>
        </w:rPr>
      </w:r>
    </w:p>
    <w:p>
      <w:pPr>
        <w:pStyle w:val="Normal"/>
        <w:jc w:val="both"/>
        <w:rPr/>
      </w:pPr>
      <w:r>
        <w:rPr>
          <w:lang w:val="it-CH"/>
        </w:rPr>
        <w:t>- Zboarã gãrtseascã cari s-traduseashti cà “anghil” scljeamã “hãbãrsitor” shi poati scljeamã ti oaminjlji, cãcum sh-vidzum. “Hãbãrsitorlji”</w:t>
      </w:r>
      <w:r>
        <w:rPr>
          <w:lang w:val="pt-PT"/>
        </w:rPr>
        <w:t xml:space="preserve"> aeshtsã</w:t>
      </w:r>
      <w:r>
        <w:rPr>
          <w:lang w:val="it-CH"/>
        </w:rPr>
        <w:t xml:space="preserve"> umineshtsã, siyurã poati s-facã alatuseri.</w:t>
      </w:r>
    </w:p>
    <w:p>
      <w:pPr>
        <w:pStyle w:val="Normal"/>
        <w:jc w:val="both"/>
        <w:rPr>
          <w:lang w:val="it-CH"/>
        </w:rPr>
      </w:pPr>
      <w:r>
        <w:rPr>
          <w:lang w:val="it-CH"/>
        </w:rPr>
      </w:r>
    </w:p>
    <w:p>
      <w:pPr>
        <w:pStyle w:val="Normal"/>
        <w:jc w:val="both"/>
        <w:rPr>
          <w:lang w:val="it-CH"/>
        </w:rPr>
      </w:pPr>
      <w:r>
        <w:rPr>
          <w:lang w:val="it-CH"/>
        </w:rPr>
        <w:t xml:space="preserve">- Cà ari iatsã arài shi cu amãrtii sum cari tuti aspecti negativi di bana poati s-da pi giudicari easti unã di nai ma ufilizitilji pistipseari di stat tu pãgãnizmul. Pi idyea cali cãcum shi intrarã ideilji pãgãneshtsã ti Pashti tu atsea tsi treatsi cà ‘crãshtinizmul’, idyea-ashi li-ari notatsiili-aesti pãngãni. </w:t>
      </w:r>
    </w:p>
    <w:p>
      <w:pPr>
        <w:pStyle w:val="Normal"/>
        <w:jc w:val="both"/>
        <w:rPr>
          <w:lang w:val="it-CH"/>
        </w:rPr>
      </w:pPr>
      <w:r>
        <w:rPr>
          <w:lang w:val="it-CH"/>
        </w:rPr>
      </w:r>
    </w:p>
    <w:p>
      <w:pPr>
        <w:pStyle w:val="Normal"/>
        <w:jc w:val="both"/>
        <w:rPr/>
      </w:pPr>
      <w:r>
        <w:rPr>
          <w:lang w:val="it-CH"/>
        </w:rPr>
        <w:t>- Ari mash unã mãnã di paragrafi biblitsi cari poati s-hibã vidzuti cu alutuseri acãchisiti ti ideiea-aestã ti anghilji cu amãrtii cari tora existeadzã. Nu poati s-li alasã pi paragrafji aeshtsã s-hibã cà contradictori tu vãloarea di ãnvitsãturã-a Bibliealjei cu contraditsiea cari li-spuneam.</w:t>
      </w:r>
    </w:p>
    <w:p>
      <w:pPr>
        <w:pStyle w:val="Normal"/>
        <w:jc w:val="both"/>
        <w:rPr>
          <w:lang w:val="it-CH"/>
        </w:rPr>
      </w:pPr>
      <w:r>
        <w:rPr>
          <w:lang w:val="it-CH"/>
        </w:rPr>
      </w:r>
    </w:p>
    <w:p>
      <w:pPr>
        <w:pStyle w:val="Normal"/>
        <w:jc w:val="both"/>
        <w:rPr>
          <w:sz w:val="28"/>
          <w:lang w:val="it-CH"/>
        </w:rPr>
      </w:pPr>
      <w:r>
        <w:rPr>
          <w:b/>
          <w:i/>
          <w:sz w:val="28"/>
          <w:lang w:val="it-CH"/>
        </w:rPr>
        <w:t>Digresiea 1: “Dumnidzà-i Duh” (Oani 4:24)</w:t>
      </w:r>
    </w:p>
    <w:p>
      <w:pPr>
        <w:pStyle w:val="Normal"/>
        <w:jc w:val="both"/>
        <w:rPr>
          <w:sz w:val="28"/>
          <w:lang w:val="it-CH"/>
        </w:rPr>
      </w:pPr>
      <w:r>
        <w:rPr>
          <w:sz w:val="28"/>
          <w:lang w:val="it-CH"/>
        </w:rPr>
      </w:r>
    </w:p>
    <w:p>
      <w:pPr>
        <w:pStyle w:val="Normal"/>
        <w:ind w:firstLine="360"/>
        <w:jc w:val="both"/>
        <w:rPr/>
      </w:pPr>
      <w:r>
        <w:rPr>
          <w:lang w:val="it-CH"/>
        </w:rPr>
        <w:t>Tu Studiea 2 noi va u-definàm ma pretsiz tsi easti Duhlu-al Dumnidzà. Putem s-adrãm unã mixãturã di ispetilji cari suntu spuneati aclo cu tsi va s-dzãtsem cà Duhlu al Dumnidzà easti putearea shi adiljaticlu-a Lui cu cari, Mini-di dealihea-a Lui, iatsã shi caracterlu-a Lui suntu publicati la omlui cu faptilji cari suntu adrati di Duhlu. Ashi “Dumnidzà-i Duh” cà tu Oani 4:24 lipseashti s-tradutseascã ãdreptu (videts-Vã R.S.V., N.I.V) cà duhlu-a Lui u-spusi personalitati-a Lui.</w:t>
      </w:r>
    </w:p>
    <w:p>
      <w:pPr>
        <w:pStyle w:val="Normal"/>
        <w:ind w:firstLine="360"/>
        <w:jc w:val="both"/>
        <w:rPr>
          <w:lang w:val="it-CH"/>
        </w:rPr>
      </w:pPr>
      <w:r>
        <w:rPr>
          <w:lang w:val="it-CH"/>
        </w:rPr>
      </w:r>
    </w:p>
    <w:p>
      <w:pPr>
        <w:pStyle w:val="Normal"/>
        <w:ind w:firstLine="360"/>
        <w:jc w:val="both"/>
        <w:rPr>
          <w:lang w:val="it-CH"/>
        </w:rPr>
      </w:pPr>
      <w:r>
        <w:rPr>
          <w:lang w:val="it-CH"/>
        </w:rPr>
        <w:t>Dumnidzà-i spunit cà multu lucri, ex.</w:t>
      </w:r>
    </w:p>
    <w:p>
      <w:pPr>
        <w:pStyle w:val="Normal"/>
        <w:ind w:firstLine="360"/>
        <w:jc w:val="both"/>
        <w:rPr>
          <w:lang w:val="it-CH"/>
        </w:rPr>
      </w:pPr>
      <w:r>
        <w:rPr>
          <w:lang w:val="it-CH"/>
        </w:rPr>
      </w:r>
    </w:p>
    <w:p>
      <w:pPr>
        <w:pStyle w:val="Normal"/>
        <w:ind w:firstLine="360"/>
        <w:jc w:val="both"/>
        <w:rPr>
          <w:lang w:val="it-CH"/>
        </w:rPr>
      </w:pPr>
      <w:r>
        <w:rPr>
          <w:lang w:val="it-CH"/>
        </w:rPr>
        <w:tab/>
        <w:t>“Domnul-a nostu easti sh-foclu tsi frindzi” (Uvr. 12:29)</w:t>
      </w:r>
    </w:p>
    <w:p>
      <w:pPr>
        <w:pStyle w:val="Normal"/>
        <w:ind w:firstLine="360"/>
        <w:jc w:val="both"/>
        <w:rPr>
          <w:lang w:val="it-CH"/>
        </w:rPr>
      </w:pPr>
      <w:r>
        <w:rPr>
          <w:lang w:val="it-CH"/>
        </w:rPr>
        <w:tab/>
        <w:t>“Dumnidzà easti lunjinã” (1 Oani 1:5)</w:t>
      </w:r>
    </w:p>
    <w:p>
      <w:pPr>
        <w:pStyle w:val="Normal"/>
        <w:ind w:firstLine="360"/>
        <w:jc w:val="both"/>
        <w:rPr>
          <w:lang w:val="it-CH"/>
        </w:rPr>
      </w:pPr>
      <w:r>
        <w:rPr>
          <w:lang w:val="it-CH"/>
        </w:rPr>
        <w:tab/>
        <w:t xml:space="preserve">“Dumnidzà easti vreari” (1 Oani 4:8) </w:t>
      </w:r>
    </w:p>
    <w:p>
      <w:pPr>
        <w:pStyle w:val="Normal"/>
        <w:ind w:firstLine="360"/>
        <w:jc w:val="both"/>
        <w:rPr>
          <w:sz w:val="22"/>
          <w:lang w:val="it-CH"/>
        </w:rPr>
      </w:pPr>
      <w:r>
        <w:rPr>
          <w:lang w:val="it-CH"/>
        </w:rPr>
        <w:tab/>
      </w:r>
      <w:r>
        <w:rPr>
          <w:sz w:val="22"/>
          <w:lang w:val="it-CH"/>
        </w:rPr>
        <w:t xml:space="preserve">“Dumnidzàlu eara Zborlu” (gãrtseashti ‘logos’ – plan, umuti, ideiea) (Oani 1:1) </w:t>
      </w:r>
    </w:p>
    <w:p>
      <w:pPr>
        <w:pStyle w:val="Normal"/>
        <w:ind w:firstLine="360"/>
        <w:jc w:val="both"/>
        <w:rPr>
          <w:sz w:val="22"/>
          <w:lang w:val="it-CH"/>
        </w:rPr>
      </w:pPr>
      <w:r>
        <w:rPr>
          <w:sz w:val="22"/>
          <w:lang w:val="it-CH"/>
        </w:rPr>
      </w:r>
    </w:p>
    <w:p>
      <w:pPr>
        <w:pStyle w:val="Normal"/>
        <w:ind w:firstLine="360"/>
        <w:jc w:val="both"/>
        <w:rPr>
          <w:lang w:val="it-CH"/>
        </w:rPr>
      </w:pPr>
      <w:r>
        <w:rPr>
          <w:lang w:val="it-CH"/>
        </w:rPr>
        <w:t>Pi aestã cali, “Dumnidzà easti” caracteristitsli-a Lui. Easti clar cà easti nibunã s-discuteadzã cà calitatea abstractã di vrearea easti ‘Dumnidzàlu’, mash cãtse dghivãsim cà “Dumnidzà easti vreari”. Noi putem vãrã s-lu spunem cà “ghineatsã singurã”, ma atsea nu scljeamã cà easti fãrã existentsiea fizicalã – manirlu-a lui ti existari dealihea easti atsea tsi u-dishcljidi ghineatsã tu noi.</w:t>
      </w:r>
    </w:p>
    <w:p>
      <w:pPr>
        <w:pStyle w:val="Normal"/>
        <w:ind w:firstLine="360"/>
        <w:jc w:val="both"/>
        <w:rPr>
          <w:lang w:val="it-CH"/>
        </w:rPr>
      </w:pPr>
      <w:r>
        <w:rPr>
          <w:lang w:val="it-CH"/>
        </w:rPr>
      </w:r>
    </w:p>
    <w:p>
      <w:pPr>
        <w:pStyle w:val="Normal"/>
        <w:ind w:firstLine="360"/>
        <w:jc w:val="both"/>
        <w:rPr>
          <w:lang w:val="it-CH"/>
        </w:rPr>
      </w:pPr>
      <w:r>
        <w:rPr>
          <w:lang w:val="it-CH"/>
        </w:rPr>
        <w:t>Cà Duhlu easti putearea-al Dumnidzà, noi totãna dghivãsim cum Dumnidzà u-pitreatsi icà urseashti Duhlu-a Lui s-facã lucri tu cadri di vrearea icà caracterlu-a Lui. El bileam easti scriat iu u-featsi duhlu (Amos 4:13 A.V. mg.) S-dzãsi cà Dumnidzàlu easti Duhlu-a Lui tu unã mindueari clarã easti taftulughia – efectiv u-negheadzã existentsiea-al Dumnidzàlui.</w:t>
      </w:r>
    </w:p>
    <w:p>
      <w:pPr>
        <w:pStyle w:val="Normal"/>
        <w:ind w:firstLine="360"/>
        <w:jc w:val="both"/>
        <w:rPr>
          <w:lang w:val="it-CH"/>
        </w:rPr>
      </w:pPr>
      <w:r>
        <w:rPr>
          <w:lang w:val="it-CH"/>
        </w:rPr>
      </w:r>
    </w:p>
    <w:p>
      <w:pPr>
        <w:pStyle w:val="Normal"/>
        <w:ind w:firstLine="360"/>
        <w:jc w:val="both"/>
        <w:rPr>
          <w:lang w:val="it-CH"/>
        </w:rPr>
      </w:pPr>
      <w:r>
        <w:rPr>
          <w:lang w:val="it-CH"/>
        </w:rPr>
        <w:t>Exepmli iu Dumnidzà u-urseashcã Duhlu-a Lui ari fãrã numir, spuneari separatsiea di Dumnidzàlu dit Duhlu-a Lui:</w:t>
      </w:r>
    </w:p>
    <w:p>
      <w:pPr>
        <w:pStyle w:val="Normal"/>
        <w:ind w:firstLine="360"/>
        <w:jc w:val="both"/>
        <w:rPr>
          <w:lang w:val="it-CH"/>
        </w:rPr>
      </w:pPr>
      <w:r>
        <w:rPr>
          <w:lang w:val="it-CH"/>
        </w:rPr>
      </w:r>
    </w:p>
    <w:p>
      <w:pPr>
        <w:pStyle w:val="Normal"/>
        <w:ind w:left="540" w:firstLine="360"/>
        <w:jc w:val="both"/>
        <w:rPr/>
      </w:pPr>
      <w:r>
        <w:rPr>
          <w:lang w:val="it-CH"/>
        </w:rPr>
        <w:t>“</w:t>
      </w:r>
      <w:r>
        <w:rPr>
          <w:lang w:val="it-CH"/>
        </w:rPr>
        <w:t>Atsel Cari tu mesea di-amari ãl bãgà Duhlu-a Lui atsel sãmtul ?” (Isa. 63:11)</w:t>
      </w:r>
    </w:p>
    <w:p>
      <w:pPr>
        <w:pStyle w:val="Normal"/>
        <w:ind w:left="540" w:firstLine="360"/>
        <w:jc w:val="both"/>
        <w:rPr>
          <w:lang w:val="it-CH"/>
        </w:rPr>
      </w:pPr>
      <w:r>
        <w:rPr>
          <w:lang w:val="it-CH"/>
        </w:rPr>
      </w:r>
    </w:p>
    <w:p>
      <w:pPr>
        <w:pStyle w:val="Normal"/>
        <w:ind w:left="540" w:firstLine="360"/>
        <w:jc w:val="both"/>
        <w:rPr/>
      </w:pPr>
      <w:r>
        <w:rPr>
          <w:lang w:val="it-CH"/>
        </w:rPr>
        <w:t xml:space="preserve">“ </w:t>
      </w:r>
      <w:r>
        <w:rPr>
          <w:lang w:val="it-CH"/>
        </w:rPr>
        <w:t>Va-L (Dumnidzàlu) bag Duhlu-a Meù pristi El (Isus)” (Mat. 12:18)</w:t>
      </w:r>
    </w:p>
    <w:p>
      <w:pPr>
        <w:pStyle w:val="Normal"/>
        <w:ind w:left="540" w:firstLine="360"/>
        <w:jc w:val="both"/>
        <w:rPr>
          <w:lang w:val="it-CH"/>
        </w:rPr>
      </w:pPr>
      <w:r>
        <w:rPr>
          <w:lang w:val="it-CH"/>
        </w:rPr>
      </w:r>
    </w:p>
    <w:p>
      <w:pPr>
        <w:pStyle w:val="Normal"/>
        <w:ind w:left="540" w:firstLine="360"/>
        <w:jc w:val="both"/>
        <w:rPr>
          <w:lang w:val="it-CH"/>
        </w:rPr>
      </w:pPr>
      <w:r>
        <w:rPr>
          <w:lang w:val="it-CH"/>
        </w:rPr>
        <w:t>“</w:t>
      </w:r>
      <w:r>
        <w:rPr>
          <w:lang w:val="it-CH"/>
        </w:rPr>
        <w:t>Tatãl a vostu va lã da Duh Sãmtu” (Luca 11:13)</w:t>
      </w:r>
    </w:p>
    <w:p>
      <w:pPr>
        <w:pStyle w:val="Normal"/>
        <w:ind w:left="540" w:firstLine="360"/>
        <w:jc w:val="both"/>
        <w:rPr>
          <w:lang w:val="it-CH"/>
        </w:rPr>
      </w:pPr>
      <w:r>
        <w:rPr>
          <w:lang w:val="it-CH"/>
        </w:rPr>
      </w:r>
    </w:p>
    <w:p>
      <w:pPr>
        <w:pStyle w:val="Normal"/>
        <w:ind w:left="540" w:firstLine="360"/>
        <w:jc w:val="both"/>
        <w:rPr>
          <w:lang w:val="it-CH"/>
        </w:rPr>
      </w:pPr>
      <w:r>
        <w:rPr>
          <w:lang w:val="it-CH"/>
        </w:rPr>
        <w:t>“</w:t>
      </w:r>
      <w:r>
        <w:rPr>
          <w:lang w:val="it-CH"/>
        </w:rPr>
        <w:t>Duhlu... dipusi din tser” (Oani 1:32).</w:t>
      </w:r>
    </w:p>
    <w:p>
      <w:pPr>
        <w:pStyle w:val="Normal"/>
        <w:ind w:left="540" w:firstLine="360"/>
        <w:jc w:val="both"/>
        <w:rPr>
          <w:lang w:val="it-CH"/>
        </w:rPr>
      </w:pPr>
      <w:r>
        <w:rPr>
          <w:lang w:val="it-CH"/>
        </w:rPr>
      </w:r>
    </w:p>
    <w:p>
      <w:pPr>
        <w:pStyle w:val="Normal"/>
        <w:ind w:left="540" w:firstLine="360"/>
        <w:jc w:val="both"/>
        <w:rPr>
          <w:lang w:val="it-CH"/>
        </w:rPr>
      </w:pPr>
      <w:r>
        <w:rPr>
          <w:lang w:val="it-CH"/>
        </w:rPr>
        <w:t>“</w:t>
      </w:r>
      <w:r>
        <w:rPr>
          <w:lang w:val="it-CH"/>
        </w:rPr>
        <w:t>Dzãsi Dumnidzãlu va s-versu di Duhlu-a Meù pristi tuti trupurli” (Fapti 2:17)</w:t>
      </w:r>
    </w:p>
    <w:p>
      <w:pPr>
        <w:pStyle w:val="Normal"/>
        <w:ind w:firstLine="360"/>
        <w:jc w:val="both"/>
        <w:rPr>
          <w:lang w:val="it-CH"/>
        </w:rPr>
      </w:pPr>
      <w:r>
        <w:rPr>
          <w:lang w:val="it-CH"/>
        </w:rPr>
      </w:r>
    </w:p>
    <w:p>
      <w:pPr>
        <w:pStyle w:val="Normal"/>
        <w:ind w:firstLine="360"/>
        <w:jc w:val="both"/>
        <w:rPr/>
      </w:pPr>
      <w:r>
        <w:rPr>
          <w:lang w:val="it-CH"/>
        </w:rPr>
        <w:t>Di dealihea, patrulji referntsã di “Duhlu-al Dumnidzà” lipseashti s-hibã unã prova ti satisfactsii cà Duhlu nu easti Singurlu Dumnidzà. Aesti dyafuri anamisa di Dumnidzàlu shi Duhlu-a Lui suntu nicã unã greaùtati ti-atselji cari pistipseascã cà Domnul easti ‘trimea’ tu cari Dumnidzàlu Tatã easti idyiul cu Isus shi Sãmtului Duh. Mas atsea fu dealihea, sh-cãndu Dumnidzà easti dupã dzãtseari fãrã trup, atsumtsea va s-dzãcã cà Isus fu sh-nu easti unã personã ti dealihea.</w:t>
      </w:r>
    </w:p>
    <w:p>
      <w:pPr>
        <w:pStyle w:val="Normal"/>
        <w:ind w:firstLine="360"/>
        <w:jc w:val="both"/>
        <w:rPr>
          <w:lang w:val="it-CH"/>
        </w:rPr>
      </w:pPr>
      <w:r>
        <w:rPr>
          <w:lang w:val="it-CH"/>
        </w:rPr>
      </w:r>
    </w:p>
    <w:p>
      <w:pPr>
        <w:pStyle w:val="Normal"/>
        <w:ind w:firstLine="360"/>
        <w:jc w:val="both"/>
        <w:rPr>
          <w:lang w:val="it-CH"/>
        </w:rPr>
      </w:pPr>
      <w:r>
        <w:rPr>
          <w:lang w:val="it-CH"/>
        </w:rPr>
        <w:t>Tsi-i nai ma importantã, un Dumnidzà fãrã trup u-featsi multfã fãrã minti – pãn di poentã cãndu mulitfa easti un dialog ninti mintea-a noastã shi contseptu-al Dumnidzàlu cari existeadzã mash tu mintea-a noastã. Totãna nã-aducã aminti ta s-pãlãcãrsim la Dumnidzàlu cari ari unã locatsiea fizicalã-n tseruri (Eccl. 5:1; Mat. 6:9; 5:16; 3 Vas. 8:30), shi cà Isuslu easti tora la mãnã-ndreaptã aclo, ta s-lji dzãcã mulitfili-a noasti (1 Chet. 3:21; Uvr. 9:24). Ma cãndu Dumnidzàlu nu-i personã, paragrafilji-aestu suntu cà fãrã minti. Ma, cãndu unã oarã va s-acãchisim Dumnidzàlu cà un, di dealihea, Tatã cari va, mulitfã cãtã El easti un lucru multu dealihea shi tanghibilã – icà unã moùbeti cu altã iatsã cari, noi pistimsim cà va multu shi ari posibilitati s-nã apandãseashti.</w:t>
      </w:r>
    </w:p>
    <w:p>
      <w:pPr>
        <w:pStyle w:val="Normal"/>
        <w:ind w:firstLine="360"/>
        <w:jc w:val="both"/>
        <w:rPr>
          <w:lang w:val="it-CH"/>
        </w:rPr>
      </w:pPr>
      <w:r>
        <w:rPr>
          <w:lang w:val="it-CH"/>
        </w:rPr>
      </w:r>
    </w:p>
    <w:p>
      <w:pPr>
        <w:pStyle w:val="Normal"/>
        <w:jc w:val="both"/>
        <w:rPr>
          <w:sz w:val="22"/>
          <w:lang w:val="it-CH"/>
        </w:rPr>
      </w:pPr>
      <w:r>
        <w:rPr>
          <w:b/>
          <w:i/>
          <w:sz w:val="28"/>
          <w:lang w:val="it-CH"/>
        </w:rPr>
        <w:t>Digresiea 2: Ufilizirea-a Numaljei di Dumnidzàlu</w:t>
      </w:r>
    </w:p>
    <w:p>
      <w:pPr>
        <w:pStyle w:val="Normal"/>
        <w:jc w:val="both"/>
        <w:rPr>
          <w:sz w:val="22"/>
          <w:lang w:val="it-CH"/>
        </w:rPr>
      </w:pPr>
      <w:r>
        <w:rPr>
          <w:sz w:val="22"/>
          <w:lang w:val="it-CH"/>
        </w:rPr>
      </w:r>
    </w:p>
    <w:p>
      <w:pPr>
        <w:pStyle w:val="Normal"/>
        <w:jc w:val="both"/>
        <w:rPr>
          <w:lang w:val="it-CH"/>
        </w:rPr>
      </w:pPr>
      <w:r>
        <w:rPr>
          <w:lang w:val="it-CH"/>
        </w:rPr>
        <w:t>Noi vidzum cà Numa di Dumnidzàlu shi atsea-di Hiljlu-a Lui Isus ari unã cljimari multu ahãndoasã. Cãndu zburàm ti ‘Domnul’ noi u-tãngàm cafi aspectu di umutea-ti ciudii-a Lui ti vrearea sh-dealihea. Cãndu Numa-al Dumnidzà s-ufilizeashti ti tsivã cà unã ãngiurari njicã icà un zbor ti unã aducheari-nibunã, easti dupã atsea un di nai ma ãngiuratslji lucri tsi omlu poati s-li adarã cãtã Creatorlu-a lui. Dit atsea ispeti, cafi un cari va s-lu spunã bunã ti Dumnidzàlu shi s-uL respecteadzã va s-adarã cafi un eforturi ta s-nu u-ufilizeashti Numa-a Dumnidzàlui lishor. Tu multsã sutsietatsi tu lumea-ntreagã unã ahtari ãncuteari suntu unã parti standardã di limba modernã; ta s-bagã bitimi cu lucurlu tsi easti-nvitsãturã di bana, nu va s-hibã lishor. Mulitfã dit inima ti agiutor dit Dumnidzàlu tu atsea siyurã cà nu va s-hibã nividzuta dit El. Atselji cari suntu tu domenlu di controlã shi influentsiea-a noastã, ex. ficiorlji-a noashtsã, poati idyea-ashi s-hibã adutsits aminti ti siriozitatea di ãncutearea: “cà Dumnidzàlu... nu-a lu alasã nigiudicat atsel cari ti-ncot u-ljea numa-a Lui.” (5 Moi. 5:11).</w:t>
      </w:r>
    </w:p>
    <w:p>
      <w:pPr>
        <w:pStyle w:val="Normal"/>
        <w:jc w:val="both"/>
        <w:rPr>
          <w:lang w:val="it-CH"/>
        </w:rPr>
      </w:pPr>
      <w:r>
        <w:rPr>
          <w:lang w:val="it-CH"/>
        </w:rPr>
      </w:r>
    </w:p>
    <w:p>
      <w:pPr>
        <w:pStyle w:val="Normal"/>
        <w:jc w:val="both"/>
        <w:rPr/>
      </w:pPr>
      <w:r>
        <w:rPr>
          <w:lang w:val="it-CH"/>
        </w:rPr>
        <w:t>Di alantã parti ari shi ahtari cari suntu siyuri cà mas noi nu-u ufilizim zborlu hebraic Iahve icà Iehova (càljurli diferenti ti spunearea di idyiul zbor) ti totna, cãndu zburàm ti Dumnidzàlu, atumtsea him tu unã minciuni-ntreagã. Nai ma cãnãscuts anamisa di elji suntu sutsatã “Culã Avigljitoarã”, cari insisteadzã mas crãshtinlu nu si spusi ti el singur cà easti ‘prufit al Iehova’ atumtsea el nu ari cana relatsii cu Dumnidzàlu.</w:t>
      </w:r>
    </w:p>
    <w:p>
      <w:pPr>
        <w:pStyle w:val="Normal"/>
        <w:jc w:val="both"/>
        <w:rPr>
          <w:lang w:val="it-CH"/>
        </w:rPr>
      </w:pPr>
      <w:r>
        <w:rPr>
          <w:lang w:val="it-CH"/>
        </w:rPr>
      </w:r>
    </w:p>
    <w:p>
      <w:pPr>
        <w:pStyle w:val="Normal"/>
        <w:jc w:val="both"/>
        <w:rPr/>
      </w:pPr>
      <w:r>
        <w:rPr>
          <w:lang w:val="it-CH"/>
        </w:rPr>
        <w:t xml:space="preserve">Pi aestã cali, oaminjlji-aeshtsã u-ufilizeadzã Numa-Sãmtã shi musheatã-al Dumnidzà cum fuelu ti un elitizmu di duh, tu cari lji-cãtãfrunisirã alantsãlji mash ti spunearea icà ufilizirea-a unui zbor. Atsea nu-i sã spunã cà ufilizirea-a Numãljei-al Dumnidzà easti alatusea; ea easti spetsial adratã ti mulitfili-a noasti personali cãndu noi va s-him pãtidzats cum lipseashti tu Numa-aestã. Nàùlu Testamentu, di altã parti, nu nã-da nitsiunã indicatsiea desi atsea-i lipsitã icà-i dupã vrearea-al Dumnidzà. El u-bãgà di-ndzeanã inspiratsiea di Nàùlu Testamentu cu atsea tsi fu ãngrãpsit pi gãrtseashti, shi cu tsi uflilizà mash un zbor ti ‘Domnul’ – ‘Theos’ tsi dzãtsi ‘atsel-Marli’. Nu-ari vãrã dyeafuri tu ea, anamisa di ‘Dumnidzà’ shi ‘Iahve’, nitsi ari vãrã dimãndãciuni spetsialã ti atsea cum-mbistimenjlji lipseashti s-lã spunã tu unã sutsatã. Chetru dzãsi ti un-mbistimen cà un “crãshtin” ma multu di càt un ‘om di-Iehova’ icà ti vãrã altu (1 Chet. 4:16). Spuneariljei di multsã-ori di numa ‘Iehova’ yini cãtã la devalvarea di faptu shi loclu al Domnului Isus, tu un idyiu manir pi cari multsã ‘crãshtinji vanghilitshtsã’ u-da ma marea vãloari ti numa shi slujbã al Isus pãnã la nipistipseareatu pozitsiea ma analta di Dumnidzàlu. </w:t>
      </w:r>
    </w:p>
    <w:p>
      <w:pPr>
        <w:pStyle w:val="Normal"/>
        <w:jc w:val="both"/>
        <w:rPr>
          <w:lang w:val="it-CH"/>
        </w:rPr>
      </w:pPr>
      <w:r>
        <w:rPr>
          <w:lang w:val="it-CH"/>
        </w:rPr>
      </w:r>
    </w:p>
    <w:p>
      <w:pPr>
        <w:pStyle w:val="Normal"/>
        <w:jc w:val="both"/>
        <w:rPr>
          <w:lang w:val="it-CH"/>
        </w:rPr>
      </w:pPr>
      <w:r>
        <w:rPr>
          <w:lang w:val="it-CH"/>
        </w:rPr>
        <w:t>Altili numi cu cari protã sutsatã di ãmbistimenji crãshtinji s-spunea singuri nu u-ari numa ‘Iehova’:</w:t>
      </w:r>
    </w:p>
    <w:p>
      <w:pPr>
        <w:pStyle w:val="Normal"/>
        <w:jc w:val="both"/>
        <w:rPr>
          <w:lang w:val="it-CH"/>
        </w:rPr>
      </w:pPr>
      <w:r>
        <w:rPr>
          <w:lang w:val="it-CH"/>
        </w:rPr>
      </w:r>
    </w:p>
    <w:p>
      <w:pPr>
        <w:pStyle w:val="Normal"/>
        <w:numPr>
          <w:ilvl w:val="0"/>
          <w:numId w:val="36"/>
        </w:numPr>
        <w:jc w:val="both"/>
        <w:rPr>
          <w:lang w:val="it-CH"/>
        </w:rPr>
      </w:pPr>
      <w:r>
        <w:rPr>
          <w:lang w:val="it-CH"/>
        </w:rPr>
        <w:t>“</w:t>
      </w:r>
      <w:r>
        <w:rPr>
          <w:lang w:val="it-CH"/>
        </w:rPr>
        <w:t>Sutsatã-al Israel” (Efes. 2:12)</w:t>
      </w:r>
    </w:p>
    <w:p>
      <w:pPr>
        <w:pStyle w:val="Normal"/>
        <w:jc w:val="both"/>
        <w:rPr>
          <w:rFonts w:ascii="Makedonski Tajms;Courier New" w:hAnsi="Makedonski Tajms;Courier New" w:cs="Makedonski Tajms;Courier New"/>
          <w:lang w:val="it-CH"/>
        </w:rPr>
      </w:pPr>
      <w:r>
        <w:rPr>
          <w:rFonts w:cs="Makedonski Tajms;Courier New" w:ascii="Makedonski Tajms;Courier New" w:hAnsi="Makedonski Tajms;Courier New"/>
          <w:lang w:val="it-CH"/>
        </w:rPr>
      </w:r>
    </w:p>
    <w:p>
      <w:pPr>
        <w:pStyle w:val="Normal"/>
        <w:numPr>
          <w:ilvl w:val="0"/>
          <w:numId w:val="36"/>
        </w:numPr>
        <w:jc w:val="both"/>
        <w:rPr/>
      </w:pPr>
      <w:r>
        <w:rPr>
          <w:lang w:val="it-CH"/>
        </w:rPr>
        <w:t>“</w:t>
      </w:r>
      <w:r>
        <w:rPr>
          <w:lang w:val="it-CH"/>
        </w:rPr>
        <w:t>Adunarea shi Bãsearicã-a protaritslor” (Uvr. 12:23)</w:t>
      </w:r>
    </w:p>
    <w:p>
      <w:pPr>
        <w:pStyle w:val="Normal"/>
        <w:jc w:val="both"/>
        <w:rPr>
          <w:lang w:val="it-CH"/>
        </w:rPr>
      </w:pPr>
      <w:r>
        <w:rPr>
          <w:lang w:val="it-CH"/>
        </w:rPr>
      </w:r>
    </w:p>
    <w:p>
      <w:pPr>
        <w:pStyle w:val="Normal"/>
        <w:numPr>
          <w:ilvl w:val="0"/>
          <w:numId w:val="36"/>
        </w:numPr>
        <w:jc w:val="both"/>
        <w:rPr>
          <w:lang w:val="it-CH"/>
        </w:rPr>
      </w:pPr>
      <w:r>
        <w:rPr>
          <w:lang w:val="it-CH"/>
        </w:rPr>
        <w:t>“</w:t>
      </w:r>
      <w:r>
        <w:rPr>
          <w:lang w:val="it-CH"/>
        </w:rPr>
        <w:t>Bãsearicã-al Dumnidzà” (Fapti 20:28)</w:t>
      </w:r>
    </w:p>
    <w:p>
      <w:pPr>
        <w:pStyle w:val="Normal"/>
        <w:jc w:val="both"/>
        <w:rPr>
          <w:lang w:val="it-CH"/>
        </w:rPr>
      </w:pPr>
      <w:r>
        <w:rPr>
          <w:lang w:val="it-CH"/>
        </w:rPr>
      </w:r>
    </w:p>
    <w:p>
      <w:pPr>
        <w:pStyle w:val="Normal"/>
        <w:numPr>
          <w:ilvl w:val="0"/>
          <w:numId w:val="36"/>
        </w:numPr>
        <w:jc w:val="both"/>
        <w:rPr/>
      </w:pPr>
      <w:r>
        <w:rPr>
          <w:lang w:val="it-CH"/>
        </w:rPr>
        <w:t>“</w:t>
      </w:r>
      <w:r>
        <w:rPr>
          <w:lang w:val="it-CH"/>
        </w:rPr>
        <w:t>Bãsearicã-a Dumnidzàlui atsel yiùlu, stur shi fimelji a averlui.” (1 Tim. 3:15)</w:t>
      </w:r>
    </w:p>
    <w:p>
      <w:pPr>
        <w:pStyle w:val="Normal"/>
        <w:jc w:val="both"/>
        <w:rPr>
          <w:lang w:val="it-CH"/>
        </w:rPr>
      </w:pPr>
      <w:r>
        <w:rPr>
          <w:lang w:val="it-CH"/>
        </w:rPr>
      </w:r>
    </w:p>
    <w:p>
      <w:pPr>
        <w:pStyle w:val="Normal"/>
        <w:numPr>
          <w:ilvl w:val="0"/>
          <w:numId w:val="36"/>
        </w:numPr>
        <w:jc w:val="both"/>
        <w:rPr>
          <w:lang w:val="it-CH"/>
        </w:rPr>
      </w:pPr>
      <w:r>
        <w:rPr>
          <w:lang w:val="it-CH"/>
        </w:rPr>
        <w:t>“</w:t>
      </w:r>
      <w:r>
        <w:rPr>
          <w:lang w:val="it-CH"/>
        </w:rPr>
        <w:t>Casa-al Dumnidzà” (1 Tim. 3:15)</w:t>
      </w:r>
    </w:p>
    <w:p>
      <w:pPr>
        <w:pStyle w:val="Normal"/>
        <w:jc w:val="both"/>
        <w:rPr>
          <w:lang w:val="it-CH"/>
        </w:rPr>
      </w:pPr>
      <w:r>
        <w:rPr>
          <w:lang w:val="it-CH"/>
        </w:rPr>
      </w:r>
    </w:p>
    <w:p>
      <w:pPr>
        <w:pStyle w:val="Normal"/>
        <w:jc w:val="both"/>
        <w:rPr/>
      </w:pPr>
      <w:r>
        <w:rPr>
          <w:lang w:val="it-CH"/>
        </w:rPr>
        <w:t>Shi s-nã dzãsim cà, ãmbistimenjlji nu si spunirã ‘crãshtinji’; atsea fu un termin derogativ cari spusi ‘atsea miletea-a Hristolui’, adrat dit dushmanjlji-a lor.</w:t>
      </w:r>
    </w:p>
    <w:p>
      <w:pPr>
        <w:pStyle w:val="Normal"/>
        <w:jc w:val="both"/>
        <w:rPr>
          <w:lang w:val="it-CH"/>
        </w:rPr>
      </w:pPr>
      <w:r>
        <w:rPr>
          <w:lang w:val="it-CH"/>
        </w:rPr>
      </w:r>
    </w:p>
    <w:p>
      <w:pPr>
        <w:pStyle w:val="Normal"/>
        <w:jc w:val="both"/>
        <w:rPr>
          <w:sz w:val="28"/>
          <w:lang w:val="it-CH"/>
        </w:rPr>
      </w:pPr>
      <w:r>
        <w:rPr>
          <w:b/>
          <w:i/>
          <w:sz w:val="28"/>
          <w:lang w:val="it-CH"/>
        </w:rPr>
        <w:t>Digresiea 3: Manifestatsiea-al Dumnidzà</w:t>
      </w:r>
    </w:p>
    <w:p>
      <w:pPr>
        <w:pStyle w:val="Normal"/>
        <w:jc w:val="both"/>
        <w:rPr>
          <w:sz w:val="22"/>
          <w:lang w:val="it-CH"/>
        </w:rPr>
      </w:pPr>
      <w:r>
        <w:rPr>
          <w:sz w:val="22"/>
          <w:lang w:val="it-CH"/>
        </w:rPr>
      </w:r>
    </w:p>
    <w:p>
      <w:pPr>
        <w:pStyle w:val="Normal"/>
        <w:ind w:firstLine="360"/>
        <w:jc w:val="both"/>
        <w:rPr>
          <w:lang w:val="it-CH"/>
        </w:rPr>
      </w:pPr>
      <w:r>
        <w:rPr>
          <w:lang w:val="it-CH"/>
        </w:rPr>
        <w:t xml:space="preserve">Atsea tsi yini nu va s-hibã lishor s-acãchiseascã-ntreagã tu protãljei dghivãseari, ma importantsiea-a temãljei va s-hibã ma multu ividentã tu continuarea-a studiilor. Noi u-adràm aestã digresii tora ta s-u alãsats studiea-aestã cu unã mindueari-mplinã ti spuneariljei biblicã di bazi ti Singurlu Dumnidzà. </w:t>
      </w:r>
    </w:p>
    <w:p>
      <w:pPr>
        <w:pStyle w:val="Normal"/>
        <w:ind w:firstLine="360"/>
        <w:jc w:val="both"/>
        <w:rPr>
          <w:lang w:val="it-CH"/>
        </w:rPr>
      </w:pPr>
      <w:r>
        <w:rPr>
          <w:lang w:val="it-CH"/>
        </w:rPr>
      </w:r>
    </w:p>
    <w:p>
      <w:pPr>
        <w:pStyle w:val="Normal"/>
        <w:ind w:firstLine="360"/>
        <w:jc w:val="both"/>
        <w:rPr/>
      </w:pPr>
      <w:r>
        <w:rPr>
          <w:lang w:val="it-CH"/>
        </w:rPr>
        <w:t>Numa-al Dumnidzà poati s-u poartã cafi un, dupã cari El va s-aleagã ta s-‘manifestireadzã’ icà s-dizvãleadzã Singurlu. Ashi oaminji shi anghilji cãcum shi Isuslu poati s-u poartã Numa-al Dumnidzà. Atsea-i un printsip vital tsi nã-dizvãleashti ahãt multu dit Bibliea. Un hiljlu, nai ma multu poati s-u poartã numa-a fendu-a lui; el undzeashti pi multu cu fendu-a lui, el poati s-u ari idyea protã numa – ma el nu easti unã shi mash unã personã cu tatã-a lui. Pi idyea cali un reprezent di unã companiea poati s-zbureascã di partea-a companiiljei; el poati s-apandãseascã pi telefon shi dupã lucrarea s-dzãcã: ‘Alo, Unilever auùã’; ma el nu-i D-nul Unilever, ma u-poartã numa-a lor cà lucreashti di partea-a lor. Idyea furã sh-cu Isuslu.</w:t>
      </w:r>
    </w:p>
    <w:p>
      <w:pPr>
        <w:pStyle w:val="Normal"/>
        <w:jc w:val="both"/>
        <w:rPr>
          <w:lang w:val="it-CH"/>
        </w:rPr>
      </w:pPr>
      <w:r>
        <w:rPr>
          <w:lang w:val="it-CH"/>
        </w:rPr>
      </w:r>
    </w:p>
    <w:p>
      <w:pPr>
        <w:pStyle w:val="Normal"/>
        <w:jc w:val="both"/>
        <w:rPr>
          <w:b/>
          <w:b/>
          <w:smallCaps/>
          <w:lang w:val="it-CH"/>
        </w:rPr>
      </w:pPr>
      <w:r>
        <w:rPr>
          <w:b/>
          <w:smallCaps/>
          <w:lang w:val="it-CH"/>
        </w:rPr>
        <w:t>ANGHILJI CARI U-POARTÃ NUMA-AL DUMNIDZÃLU</w:t>
      </w:r>
    </w:p>
    <w:p>
      <w:pPr>
        <w:pStyle w:val="Normal"/>
        <w:jc w:val="both"/>
        <w:rPr>
          <w:b/>
          <w:b/>
          <w:smallCaps/>
          <w:lang w:val="it-CH"/>
        </w:rPr>
      </w:pPr>
      <w:r>
        <w:rPr>
          <w:b/>
          <w:smallCaps/>
          <w:lang w:val="it-CH"/>
        </w:rPr>
      </w:r>
    </w:p>
    <w:p>
      <w:pPr>
        <w:pStyle w:val="Normal"/>
        <w:jc w:val="both"/>
        <w:rPr/>
      </w:pPr>
      <w:r>
        <w:rPr>
          <w:lang w:val="it-CH"/>
        </w:rPr>
        <w:t>Nã-easti dzãsã tu Inshearea 23:20,21 cà Domnul lu-spunea pi miletea-al Israel cà un anghil va s-yinã ninti elji; “Numa-a Mea easti tu El”, lã furã dzãsã. Protã numa-al Dumnidzà easti ‘Iahve’. Ashi, anghilu cari u-purtà numa al ‘Iahve’, sh-pi atsea cali poati s-dzãcã ‘Iahve’ icà ‘DUMNIDZÀ’ tu njits ghrami, cum easti shi zborlu ‘Iahve’ tradutsit tu N.I.V. shi A.V.. Nã-easti dzãsã tu Inshearea 33:20 cà nitsi un om nu poati s-li veadã fatsã-al Dumnidzàlu shi s-armãni yiù; ma tu Insharea 33:11 noi dghivãsim cà “DUMNIDZÀLU” (Iahve) zburà cu Moise fatsã-n fatsã cum va cà shi zburascã vãrã cu oaspili-a lui” icà pi un manir relax, di oaspi. Atsea nu putea s-hibã DUMNIDZÀ, Iahve, Singurlu El personal, cari zburà cu Moise fatsã-n fatsã, cà nitsiun om nu poati s-uL veadã Dumnidzàlu Singur. Atsea fu anghilu cari u-purtà Numa-al Dumnidzà, tsi u-adrà atsea; shi atsea noi dghivãsim ti DOMNUL cari zburà fatsã-n fatsã cu Moise, mas atsea fu un anghil di dealihea, cari u-fãtsea atsea (Fapti 7:30-33)</w:t>
      </w:r>
    </w:p>
    <w:p>
      <w:pPr>
        <w:pStyle w:val="Normal"/>
        <w:jc w:val="both"/>
        <w:rPr>
          <w:lang w:val="it-CH"/>
        </w:rPr>
      </w:pPr>
      <w:r>
        <w:rPr>
          <w:lang w:val="it-CH"/>
        </w:rPr>
      </w:r>
    </w:p>
    <w:p>
      <w:pPr>
        <w:pStyle w:val="Normal"/>
        <w:jc w:val="both"/>
        <w:rPr/>
      </w:pPr>
      <w:r>
        <w:rPr>
          <w:lang w:val="it-CH"/>
        </w:rPr>
        <w:t xml:space="preserve">Ari multsã exemplari di zboarãli ‘Domnul’ shi ‘DUMNIDZÀ’ cari suntu ligati cu anghilji ma nu ti Singurlu Dumnidzà. Un exemplar clar easti Adr. 1:26: “Shi dzãsi Dumnidzàlu (anghilji): ‘S-adràm om dupã undzita-a Noastã’”. </w:t>
      </w:r>
    </w:p>
    <w:p>
      <w:pPr>
        <w:pStyle w:val="Normal"/>
        <w:jc w:val="both"/>
        <w:rPr>
          <w:lang w:val="it-CH"/>
        </w:rPr>
      </w:pPr>
      <w:r>
        <w:rPr>
          <w:lang w:val="it-CH"/>
        </w:rPr>
      </w:r>
    </w:p>
    <w:p>
      <w:pPr>
        <w:pStyle w:val="Normal"/>
        <w:jc w:val="both"/>
        <w:rPr>
          <w:b/>
          <w:b/>
          <w:lang w:val="it-CH"/>
        </w:rPr>
      </w:pPr>
      <w:r>
        <w:rPr>
          <w:b/>
          <w:smallCaps/>
          <w:lang w:val="it-CH"/>
        </w:rPr>
        <w:t>OAMINJI CU NUMA-AL DUMNIDZÀ</w:t>
      </w:r>
    </w:p>
    <w:p>
      <w:pPr>
        <w:pStyle w:val="Normal"/>
        <w:jc w:val="both"/>
        <w:rPr>
          <w:b/>
          <w:b/>
          <w:lang w:val="it-CH"/>
        </w:rPr>
      </w:pPr>
      <w:r>
        <w:rPr>
          <w:b/>
          <w:lang w:val="it-CH"/>
        </w:rPr>
      </w:r>
    </w:p>
    <w:p>
      <w:pPr>
        <w:pStyle w:val="Normal"/>
        <w:jc w:val="both"/>
        <w:rPr>
          <w:lang w:val="it-CH"/>
        </w:rPr>
      </w:pPr>
      <w:r>
        <w:rPr>
          <w:lang w:val="it-CH"/>
        </w:rPr>
        <w:t>Un di paragraflji cari easti di nai ma mari agiutor tu demonstrarea di tut-atsea easti Oani 10:34-36. Auùã Uvreilji u-adrarã nai ma marea alatusi cari multu ashi-dzãsits ‘crãshtinji’ u-facã azã. Elji minduirã cà Isus spunea cà el-i Singurlu Domnu. Isus lji-corigà spuneari “Nu sta-ngrãpsitã tu Nomlu-a vostu cà “Mini dzãsh : dumnidzadz hits?” Macã lã dzãsi dumnidzadz-a tsilor ... ti-atsel voi spunets: tini huleshtsã cà spush: ‘Hiljlu-al Dumnidzà escu?’” Isus, dealihea dzãsi ‘Tu Vecljul Testamentu, oaminjlji suntu spuniti cà ‘dumnidzadz’; Mini mash dzãc cà Mini escu Hiljlu-al Dumnidzà; atumtsea cãtse ahãt s-vã adrats nervoshi?’ Isus dealihea da tsitati dit Psalmu 81 iu giuditslji-al Israel suntu dzãsiti ‘dumnidzadz’.</w:t>
      </w:r>
    </w:p>
    <w:p>
      <w:pPr>
        <w:pStyle w:val="Normal"/>
        <w:jc w:val="both"/>
        <w:rPr>
          <w:lang w:val="it-CH"/>
        </w:rPr>
      </w:pPr>
      <w:r>
        <w:rPr>
          <w:lang w:val="it-CH"/>
        </w:rPr>
      </w:r>
    </w:p>
    <w:p>
      <w:pPr>
        <w:pStyle w:val="Normal"/>
        <w:rPr>
          <w:lang w:val="it-CH"/>
        </w:rPr>
      </w:pPr>
      <w:r>
        <w:rPr>
          <w:lang w:val="it-CH"/>
        </w:rPr>
        <w:t>Cum easti spunitã, numa-ngtreagã-al Dumnidzà pi hebraieashti easti “Iahve Elohim” – tsi scljeamã ‘Mini va s-escu disfaptu tu grupã di atselji cu puteari’. Ãmbistimenjlji di dealihea suntu atselji cu multu puteari tu unã mindueari cu màrdzini di banã-aestã, shi va s-hibã ma multu-mplini tu vãsiliea. Tut-atsea easti ghini spunitã cu unã comparatsiea di Isa. 64:4 shi 1 Cor. 2:9 “oaminjlji nu-ascultarã, nitsi loarã tu ureclji, nitsi videarã cu oclji, oh Doamne, ninga Tini, tsi El ari ãndrapsitã ti atsel cari lu ashteaptã.” Pavlu lu da tsitati di atsea tu Cor 2:9,10: “Ma ashi cum easti-ngrãpsitã: atseali tsi ocljiul nu li vidzu shi-ureacljea nu li-avdzã, aesti li-ndrapsi Dumnidzà ti-atselji tsi-L vor El. Sh-a nauùã nã li dizvãli Dumnidzà prin Duhlu-a Lui.” Paragraflu tu Isa. 64 dzãsi cà nitsiun diparti di Dumnidzà nu poati s-li acãchiseascã lucurlji cari El li-ndreapsi ti ãmbistimenjlji; ma tu 1 Cor. 2:10 dzãsi cà atselji luci nã-furã dizvãliti; shi noi him tu vãrã mindueari ‘Dumnidzà’: nu Singurlu Dumnidzà personal, ma unã manifestatsiea di Dumnidzà dupã cari him pãtidzati tu numa-a Lui shi u-shtim Dealihealjei.</w:t>
      </w:r>
    </w:p>
    <w:p>
      <w:pPr>
        <w:pStyle w:val="Normal"/>
        <w:rPr>
          <w:lang w:val="it-CH"/>
        </w:rPr>
      </w:pPr>
      <w:r>
        <w:rPr>
          <w:lang w:val="it-CH"/>
        </w:rPr>
      </w:r>
    </w:p>
    <w:p>
      <w:pPr>
        <w:pStyle w:val="Normal"/>
        <w:rPr>
          <w:b/>
          <w:b/>
          <w:smallCaps/>
          <w:lang w:val="it-CH"/>
        </w:rPr>
      </w:pPr>
      <w:r>
        <w:rPr>
          <w:b/>
          <w:smallCaps/>
          <w:lang w:val="it-CH"/>
        </w:rPr>
        <w:t>ISUS SHI NUMA-AL DUMNIDZÀ</w:t>
      </w:r>
    </w:p>
    <w:p>
      <w:pPr>
        <w:pStyle w:val="Normal"/>
        <w:rPr>
          <w:b/>
          <w:b/>
          <w:smallCaps/>
          <w:lang w:val="it-CH"/>
        </w:rPr>
      </w:pPr>
      <w:r>
        <w:rPr>
          <w:b/>
          <w:smallCaps/>
          <w:lang w:val="it-CH"/>
        </w:rPr>
      </w:r>
    </w:p>
    <w:p>
      <w:pPr>
        <w:pStyle w:val="Normal"/>
        <w:rPr/>
      </w:pPr>
      <w:r>
        <w:rPr>
          <w:lang w:val="it-CH"/>
        </w:rPr>
        <w:t>Nu-i ti ciudii cà Isus, cà Hilju di Dumnidzà shi manifestarea-a Lui Atsea-Nai Ma Analtã la oaminjlji, lipseashti idyea s-ul poartã Numa-al Dumnidzà. El putea s-dzãcã “Mini vinj tu numã-a Tatãlui-a Meù” (Oani 5:43). Di ispetea di sclãviljea-a Lui, Isus s-anastasea pi tserlu shi Domnul “Lji hãrzi-a Lui numã, cari-i ma-nsus di itsido di numã” (Filip. 2:9). Dit atsea ispeti noi dghivãsim tu Apoc. 3:12 cum Isus dzãsi “shi-a u-ngrãpsescu pi el (ãmbistimenlu) numa-a Dumnidzàlui a Meù...</w:t>
      </w:r>
      <w:r>
        <w:rPr>
          <w:sz w:val="28"/>
          <w:lang w:val="it-CH"/>
        </w:rPr>
        <w:t xml:space="preserve"> </w:t>
      </w:r>
      <w:r>
        <w:rPr>
          <w:lang w:val="it-CH"/>
        </w:rPr>
        <w:t xml:space="preserve">shi numa-atsea nauùa-a Mea.” Tu chirlu di giudicarea Isus va nã-da Numa-al Dumnidzà shi noi atumtsea noi va ù-purtàm complet numa-al Dumnidzà. </w:t>
      </w:r>
      <w:r>
        <w:rPr>
          <w:lang w:val="pt-PT"/>
        </w:rPr>
        <w:t>El u-dzãsi atsea numã cà “Numa-atsea nauùa-a Mea.” Badz tu minti, Isus u-dãdea cartea di Apocalipsa dupã vãrã an di alinarea-a lui-n tserlu shi dupã tsi u-fu datã numa-al Dumnidzà, cum easti explicatã tu Filip. 2:9. Shi ashi, poati s-dzãcã ti numa-al Dumnidzà cà “Numa-atsea nauùa-a Mea”; numa-ù fu datã di un shcurtu chiro. Noi tora putem s-ù acãchisim-ndreptu Isa. 9:6, iu ti Isus nã-si spuni “shi lj-si dzãsi numa-a Lui: Anghil di mari urnimii, Consultu ti-mirachi, Dumnidzà vãrtos, Pãrinti-a etãljei tsi-a s-hibã...”. Atsea-i prufitsiljã cà Isus va lji-poartã tuti numili-al Dumnidzà – cà el va s-fu tutã manifestatsiea icà disfapturã di Dumnidzà anamisa di noi. Tu-atsea mindueari shi fu dzãts cà ‘Emanuel’, tsi scljeamã ‘Dumnidzà cu noi’, sh-pi ninga atsea cà El nu fu Dumnidzà personal.</w:t>
      </w:r>
    </w:p>
    <w:p>
      <w:pPr>
        <w:pStyle w:val="Normal"/>
        <w:rPr>
          <w:lang w:val="pt-PT"/>
        </w:rPr>
      </w:pPr>
      <w:r>
        <w:rPr>
          <w:lang w:val="pt-PT"/>
        </w:rPr>
      </w:r>
    </w:p>
    <w:p>
      <w:pPr>
        <w:pStyle w:val="Normal"/>
        <w:rPr>
          <w:b/>
          <w:b/>
          <w:sz w:val="32"/>
          <w:lang w:val="pt-PT"/>
        </w:rPr>
      </w:pPr>
      <w:r>
        <w:rPr>
          <w:b/>
          <w:sz w:val="32"/>
          <w:lang w:val="pt-PT"/>
        </w:rPr>
        <w:t>STUDIEA 1: Ãntribàri</w:t>
      </w:r>
    </w:p>
    <w:p>
      <w:pPr>
        <w:pStyle w:val="Normal"/>
        <w:rPr>
          <w:b/>
          <w:b/>
          <w:sz w:val="32"/>
          <w:lang w:val="pt-PT"/>
        </w:rPr>
      </w:pPr>
      <w:r>
        <w:rPr>
          <w:b/>
          <w:sz w:val="32"/>
          <w:lang w:val="pt-PT"/>
        </w:rPr>
      </w:r>
    </w:p>
    <w:p>
      <w:pPr>
        <w:pStyle w:val="Normal"/>
        <w:rPr/>
      </w:pPr>
      <w:r>
        <w:rPr>
          <w:lang w:val="it-CH"/>
        </w:rPr>
        <w:t>1. Tsi nai ma multu</w:t>
      </w:r>
      <w:r>
        <w:rPr>
          <w:b/>
          <w:sz w:val="32"/>
          <w:lang w:val="it-CH"/>
        </w:rPr>
        <w:t xml:space="preserve"> </w:t>
      </w:r>
      <w:r>
        <w:rPr>
          <w:lang w:val="it-CH"/>
        </w:rPr>
        <w:t>va u-agiutã ta s-facã ma marea pistea-a noastã tu Dumnidzà?</w:t>
      </w:r>
    </w:p>
    <w:p>
      <w:pPr>
        <w:pStyle w:val="Normal"/>
        <w:rPr>
          <w:lang w:val="it-CH"/>
        </w:rPr>
      </w:pPr>
      <w:r>
        <w:rPr>
          <w:lang w:val="it-CH"/>
        </w:rPr>
        <w:t>a) Yineari la Bãsearicã</w:t>
      </w:r>
    </w:p>
    <w:p>
      <w:pPr>
        <w:pStyle w:val="Normal"/>
        <w:rPr>
          <w:lang w:val="it-CH"/>
        </w:rPr>
      </w:pPr>
      <w:r>
        <w:rPr>
          <w:lang w:val="it-CH"/>
        </w:rPr>
        <w:t>b) Ãnvitsari-a Bibliealjei shi mulitfã</w:t>
      </w:r>
    </w:p>
    <w:p>
      <w:pPr>
        <w:pStyle w:val="Normal"/>
        <w:rPr>
          <w:lang w:val="it-CH"/>
        </w:rPr>
      </w:pPr>
      <w:r>
        <w:rPr>
          <w:lang w:val="it-CH"/>
        </w:rPr>
        <w:t>c) Zburari cu crãshtinji</w:t>
      </w:r>
    </w:p>
    <w:p>
      <w:pPr>
        <w:pStyle w:val="Normal"/>
        <w:rPr>
          <w:lang w:val="it-CH"/>
        </w:rPr>
      </w:pPr>
      <w:r>
        <w:rPr>
          <w:lang w:val="it-CH"/>
        </w:rPr>
        <w:t>d) Videari-a naturaljei.</w:t>
      </w:r>
    </w:p>
    <w:p>
      <w:pPr>
        <w:pStyle w:val="Normal"/>
        <w:rPr>
          <w:lang w:val="it-CH"/>
        </w:rPr>
      </w:pPr>
      <w:r>
        <w:rPr>
          <w:lang w:val="it-CH"/>
        </w:rPr>
      </w:r>
    </w:p>
    <w:p>
      <w:pPr>
        <w:pStyle w:val="Normal"/>
        <w:rPr>
          <w:lang w:val="it-CH"/>
        </w:rPr>
      </w:pPr>
      <w:r>
        <w:rPr>
          <w:lang w:val="it-CH"/>
        </w:rPr>
        <w:t>2. Cari dit atselji-tsi yini easti nai ma bunã definitsii ti Dumnidzà?</w:t>
      </w:r>
    </w:p>
    <w:p>
      <w:pPr>
        <w:pStyle w:val="Normal"/>
        <w:rPr>
          <w:lang w:val="it-CH"/>
        </w:rPr>
      </w:pPr>
      <w:r>
        <w:rPr>
          <w:lang w:val="it-CH"/>
        </w:rPr>
        <w:t>a) El-i mash unã ideiea di mintea-a noastã</w:t>
      </w:r>
    </w:p>
    <w:p>
      <w:pPr>
        <w:pStyle w:val="Normal"/>
        <w:rPr>
          <w:lang w:val="it-CH"/>
        </w:rPr>
      </w:pPr>
      <w:r>
        <w:rPr>
          <w:lang w:val="it-CH"/>
        </w:rPr>
        <w:t>b) Unã parti di Duh tu atmusferãljei</w:t>
      </w:r>
    </w:p>
    <w:p>
      <w:pPr>
        <w:pStyle w:val="Normal"/>
        <w:rPr>
          <w:lang w:val="it-CH"/>
        </w:rPr>
      </w:pPr>
      <w:r>
        <w:rPr>
          <w:lang w:val="it-CH"/>
        </w:rPr>
        <w:t>c) Nu ari Dumnidzã</w:t>
      </w:r>
    </w:p>
    <w:p>
      <w:pPr>
        <w:pStyle w:val="Normal"/>
        <w:rPr>
          <w:lang w:val="it-CH"/>
        </w:rPr>
      </w:pPr>
      <w:r>
        <w:rPr>
          <w:lang w:val="it-CH"/>
        </w:rPr>
        <w:t>d) Iatsã dealihea, sh-materialã.</w:t>
      </w:r>
    </w:p>
    <w:p>
      <w:pPr>
        <w:pStyle w:val="Normal"/>
        <w:rPr>
          <w:lang w:val="it-CH"/>
        </w:rPr>
      </w:pPr>
      <w:r>
        <w:rPr>
          <w:lang w:val="it-CH"/>
        </w:rPr>
      </w:r>
    </w:p>
    <w:p>
      <w:pPr>
        <w:pStyle w:val="Normal"/>
        <w:rPr>
          <w:lang w:val="pt-PT"/>
        </w:rPr>
      </w:pPr>
      <w:r>
        <w:rPr>
          <w:lang w:val="pt-PT"/>
        </w:rPr>
        <w:t>3. Dumnidzà-i:</w:t>
      </w:r>
    </w:p>
    <w:p>
      <w:pPr>
        <w:pStyle w:val="Normal"/>
        <w:rPr>
          <w:lang w:val="pt-PT"/>
        </w:rPr>
      </w:pPr>
      <w:r>
        <w:rPr>
          <w:lang w:val="pt-PT"/>
        </w:rPr>
        <w:t>a) Unic</w:t>
      </w:r>
    </w:p>
    <w:p>
      <w:pPr>
        <w:pStyle w:val="Normal"/>
        <w:rPr>
          <w:lang w:val="pt-PT"/>
        </w:rPr>
      </w:pPr>
      <w:r>
        <w:rPr>
          <w:lang w:val="pt-PT"/>
        </w:rPr>
        <w:t>b) Tu Treime</w:t>
      </w:r>
    </w:p>
    <w:p>
      <w:pPr>
        <w:pStyle w:val="Normal"/>
        <w:rPr>
          <w:lang w:val="pt-PT"/>
        </w:rPr>
      </w:pPr>
      <w:r>
        <w:rPr>
          <w:lang w:val="pt-PT"/>
        </w:rPr>
        <w:t>c) Multu dumnidzadz tu un</w:t>
      </w:r>
    </w:p>
    <w:p>
      <w:pPr>
        <w:pStyle w:val="Normal"/>
        <w:rPr>
          <w:lang w:val="pt-PT"/>
        </w:rPr>
      </w:pPr>
      <w:r>
        <w:rPr>
          <w:lang w:val="pt-PT"/>
        </w:rPr>
        <w:t>d) Nu poati s-defineadzã cu nitsiunã cali?</w:t>
      </w:r>
    </w:p>
    <w:p>
      <w:pPr>
        <w:pStyle w:val="Normal"/>
        <w:rPr>
          <w:lang w:val="pt-PT"/>
        </w:rPr>
      </w:pPr>
      <w:r>
        <w:rPr>
          <w:lang w:val="pt-PT"/>
        </w:rPr>
      </w:r>
    </w:p>
    <w:p>
      <w:pPr>
        <w:pStyle w:val="Normal"/>
        <w:rPr>
          <w:lang w:val="pt-PT"/>
        </w:rPr>
      </w:pPr>
      <w:r>
        <w:rPr>
          <w:lang w:val="pt-PT"/>
        </w:rPr>
        <w:t>4. Tsi scljeamã numa “Iahve Elohim?”</w:t>
      </w:r>
    </w:p>
    <w:p>
      <w:pPr>
        <w:pStyle w:val="Normal"/>
        <w:rPr>
          <w:lang w:val="pt-PT"/>
        </w:rPr>
      </w:pPr>
      <w:r>
        <w:rPr>
          <w:lang w:val="pt-PT"/>
        </w:rPr>
        <w:t>a) Atsel cari-a s-hibã</w:t>
      </w:r>
    </w:p>
    <w:p>
      <w:pPr>
        <w:pStyle w:val="Normal"/>
        <w:rPr>
          <w:lang w:val="pt-PT"/>
        </w:rPr>
      </w:pPr>
      <w:r>
        <w:rPr>
          <w:lang w:val="pt-PT"/>
        </w:rPr>
        <w:t>b) Atsel cari-a s-hibã disfaptu tu unã grupa dit atselji cu puteari</w:t>
      </w:r>
    </w:p>
    <w:p>
      <w:pPr>
        <w:pStyle w:val="Normal"/>
        <w:rPr>
          <w:lang w:val="pt-PT"/>
        </w:rPr>
      </w:pPr>
      <w:r>
        <w:rPr>
          <w:lang w:val="pt-PT"/>
        </w:rPr>
        <w:t>c) Mãrimea – Atsel Marli</w:t>
      </w:r>
    </w:p>
    <w:p>
      <w:pPr>
        <w:pStyle w:val="Normal"/>
        <w:rPr>
          <w:lang w:val="pt-PT"/>
        </w:rPr>
      </w:pPr>
      <w:r>
        <w:rPr>
          <w:lang w:val="pt-PT"/>
        </w:rPr>
        <w:t>d) Puteari</w:t>
      </w:r>
    </w:p>
    <w:p>
      <w:pPr>
        <w:pStyle w:val="Normal"/>
        <w:rPr>
          <w:lang w:val="pt-PT"/>
        </w:rPr>
      </w:pPr>
      <w:r>
        <w:rPr>
          <w:lang w:val="pt-PT"/>
        </w:rPr>
      </w:r>
    </w:p>
    <w:p>
      <w:pPr>
        <w:pStyle w:val="Normal"/>
        <w:rPr>
          <w:lang w:val="pt-PT"/>
        </w:rPr>
      </w:pPr>
      <w:r>
        <w:rPr>
          <w:lang w:val="pt-PT"/>
        </w:rPr>
        <w:t>5. Tsi scljeamã zborlu ‘anghil’?</w:t>
      </w:r>
    </w:p>
    <w:p>
      <w:pPr>
        <w:pStyle w:val="Normal"/>
        <w:rPr>
          <w:lang w:val="pt-PT"/>
        </w:rPr>
      </w:pPr>
      <w:r>
        <w:rPr>
          <w:lang w:val="pt-PT"/>
        </w:rPr>
        <w:t>a) Cà – om</w:t>
      </w:r>
    </w:p>
    <w:p>
      <w:pPr>
        <w:pStyle w:val="Normal"/>
        <w:rPr>
          <w:lang w:val="pt-PT"/>
        </w:rPr>
      </w:pPr>
      <w:r>
        <w:rPr>
          <w:lang w:val="pt-PT"/>
        </w:rPr>
        <w:t>b) Cu peani</w:t>
      </w:r>
    </w:p>
    <w:p>
      <w:pPr>
        <w:pStyle w:val="Normal"/>
        <w:rPr>
          <w:lang w:val="pt-PT"/>
        </w:rPr>
      </w:pPr>
      <w:r>
        <w:rPr>
          <w:lang w:val="pt-PT"/>
        </w:rPr>
        <w:t>c) Hãbãrsitor</w:t>
      </w:r>
    </w:p>
    <w:p>
      <w:pPr>
        <w:pStyle w:val="Normal"/>
        <w:rPr>
          <w:lang w:val="pt-PT"/>
        </w:rPr>
      </w:pPr>
      <w:r>
        <w:rPr>
          <w:lang w:val="pt-PT"/>
        </w:rPr>
        <w:t>d) Agiutãtor</w:t>
      </w:r>
    </w:p>
    <w:p>
      <w:pPr>
        <w:pStyle w:val="Normal"/>
        <w:rPr>
          <w:lang w:val="pt-PT"/>
        </w:rPr>
      </w:pPr>
      <w:r>
        <w:rPr>
          <w:lang w:val="pt-PT"/>
        </w:rPr>
      </w:r>
    </w:p>
    <w:p>
      <w:pPr>
        <w:pStyle w:val="Normal"/>
        <w:rPr>
          <w:lang w:val="it-CH"/>
        </w:rPr>
      </w:pPr>
      <w:r>
        <w:rPr>
          <w:lang w:val="it-CH"/>
        </w:rPr>
        <w:t>6. Desi anghilji poati s-facã amãrtii?</w:t>
      </w:r>
    </w:p>
    <w:p>
      <w:pPr>
        <w:pStyle w:val="Normal"/>
        <w:rPr>
          <w:lang w:val="it-CH"/>
        </w:rPr>
      </w:pPr>
      <w:r>
        <w:rPr>
          <w:lang w:val="it-CH"/>
        </w:rPr>
      </w:r>
    </w:p>
    <w:p>
      <w:pPr>
        <w:pStyle w:val="Normal"/>
        <w:rPr>
          <w:lang w:val="it-CH"/>
        </w:rPr>
      </w:pPr>
      <w:r>
        <w:rPr>
          <w:lang w:val="it-CH"/>
        </w:rPr>
        <w:t>7. Tsi nai ma multu ti-dzãtsi cà ari un Dumnidzà?</w:t>
      </w:r>
    </w:p>
    <w:p>
      <w:pPr>
        <w:pStyle w:val="Normal"/>
        <w:rPr>
          <w:lang w:val="it-CH"/>
        </w:rPr>
      </w:pPr>
      <w:r>
        <w:rPr>
          <w:lang w:val="it-CH"/>
        </w:rPr>
      </w:r>
    </w:p>
    <w:p>
      <w:pPr>
        <w:pStyle w:val="Normal"/>
        <w:jc w:val="center"/>
        <w:rPr>
          <w:b/>
          <w:b/>
          <w:sz w:val="32"/>
          <w:lang w:val="it-CH"/>
        </w:rPr>
      </w:pPr>
      <w:r>
        <w:rPr>
          <w:b/>
          <w:sz w:val="32"/>
          <w:lang w:val="it-CH"/>
        </w:rPr>
        <w:t>STUDIEA 2</w:t>
      </w:r>
    </w:p>
    <w:p>
      <w:pPr>
        <w:pStyle w:val="Normal"/>
        <w:jc w:val="center"/>
        <w:rPr>
          <w:b/>
          <w:b/>
          <w:sz w:val="32"/>
          <w:lang w:val="it-CH"/>
        </w:rPr>
      </w:pPr>
      <w:r>
        <w:rPr>
          <w:b/>
          <w:sz w:val="32"/>
          <w:lang w:val="it-CH"/>
        </w:rPr>
        <w:t>DUHLU-AL DUMNIDZÀ</w:t>
      </w:r>
    </w:p>
    <w:p>
      <w:pPr>
        <w:pStyle w:val="Normal"/>
        <w:rPr>
          <w:b/>
          <w:b/>
          <w:sz w:val="32"/>
          <w:lang w:val="it-CH"/>
        </w:rPr>
      </w:pPr>
      <w:r>
        <w:rPr>
          <w:b/>
          <w:sz w:val="32"/>
          <w:lang w:val="it-CH"/>
        </w:rPr>
      </w:r>
    </w:p>
    <w:p>
      <w:pPr>
        <w:pStyle w:val="Normal"/>
        <w:jc w:val="center"/>
        <w:rPr>
          <w:lang w:val="it-CH"/>
        </w:rPr>
      </w:pPr>
      <w:r>
        <w:rPr>
          <w:b/>
          <w:sz w:val="28"/>
          <w:lang w:val="it-CH"/>
        </w:rPr>
        <w:t>2.1 Duhlu-al Dumnidzà : Definitsiea</w:t>
      </w:r>
    </w:p>
    <w:p>
      <w:pPr>
        <w:pStyle w:val="Normal"/>
        <w:rPr>
          <w:lang w:val="it-CH"/>
        </w:rPr>
      </w:pPr>
      <w:r>
        <w:rPr>
          <w:lang w:val="it-CH"/>
        </w:rPr>
      </w:r>
    </w:p>
    <w:p>
      <w:pPr>
        <w:pStyle w:val="Normal"/>
        <w:jc w:val="both"/>
        <w:rPr>
          <w:lang w:val="it-CH"/>
        </w:rPr>
      </w:pPr>
      <w:r>
        <w:rPr>
          <w:lang w:val="it-CH"/>
        </w:rPr>
        <w:t xml:space="preserve">Cà Dumnidzàlu easti unã iatsã di dealihea sh-cu trup, tsi ari shi sintimenti shi emotsiuri, putem s-shtiptàm cà El va s-aibã vãrã cali ta s-lji-mpartsã vrearilji shi sintimentilji-a Lui cu noi, ficiorlji-a Lui, shi ti lucreari tu bana-a noasti pi unã cali cari va s-hibã conzistent cu caracterlu-a Lui. Dumnidzà li-facã tuts atselji lucri cu “duhlu”-a Lui. Mas shtim s-ù cãnãshtem Dumnidzàlu shi s-nã avem unã relatsiea activã cu El, lipseashti s-nã shtim tsi easti-aestu “duh-al Dumnidzà” shi cum el lucreashti. </w:t>
      </w:r>
    </w:p>
    <w:p>
      <w:pPr>
        <w:pStyle w:val="Normal"/>
        <w:jc w:val="both"/>
        <w:rPr>
          <w:lang w:val="it-CH"/>
        </w:rPr>
      </w:pPr>
      <w:r>
        <w:rPr>
          <w:lang w:val="it-CH"/>
        </w:rPr>
      </w:r>
    </w:p>
    <w:p>
      <w:pPr>
        <w:pStyle w:val="Normal"/>
        <w:jc w:val="both"/>
        <w:rPr>
          <w:lang w:val="it-CH"/>
        </w:rPr>
      </w:pPr>
      <w:r>
        <w:rPr>
          <w:lang w:val="it-CH"/>
        </w:rPr>
        <w:t>Nu-i lishor ta s-explicheadzã di dip exact tsi scljeamã zborlu “duh”. Mas irats la numtã, pi exepmlu, putets s-fats comentari: “Aclo avea di dealihea un bun duh!” Cu-atsea voi minduits cà atmusfera eara bunã, tutã ligatã cu numta eara bunã, tuts eara alãxitsi elegantù, mãcarea eara bunã, oaminjlji zburà cu stil un cu alantu, ãnveastã eara musheatã, etc. Tuts-atselji lucurlji-dyeafurati u-tsãnurã “duhlu”-a numtãljei. Idyea-ashi shi duhlu-al Dumnidzà featsi adunari tutã anvãrligã di El. Zborlu-hebraic cari s-tradutseashti cà “duh” tu Vecljul Testamentu scljeamã “adiljeatic” shi “puteari”; pi aestã cali, duhlu-al Dumnidzà easti “adiljearea”-a Lui, esentsiea singurã-al Dumnidzà, cari u-reflecteadzã mintea-a Lui. Noi va s-dàm exempluri ti atsea cum zborlu “duh” s-ufilizeashti cà mintea-di vãrã icà dispozitsiea tu Studiea 4.3. Cà duhlu nu-i mash ti putearea-goalã al Dumnidzà easti evident din Rum. 15:19: “prin putearea-al Sãmtului Duh”.</w:t>
      </w:r>
    </w:p>
    <w:p>
      <w:pPr>
        <w:pStyle w:val="Normal"/>
        <w:jc w:val="both"/>
        <w:rPr>
          <w:lang w:val="it-CH"/>
        </w:rPr>
      </w:pPr>
      <w:r>
        <w:rPr>
          <w:lang w:val="it-CH"/>
        </w:rPr>
      </w:r>
    </w:p>
    <w:p>
      <w:pPr>
        <w:pStyle w:val="Normal"/>
        <w:jc w:val="both"/>
        <w:rPr/>
      </w:pPr>
      <w:r>
        <w:rPr>
          <w:lang w:val="it-CH"/>
        </w:rPr>
        <w:t xml:space="preserve">Ãnvitsarea biblicã dit totãna </w:t>
      </w:r>
      <w:r>
        <w:rPr>
          <w:lang w:val="it-IT"/>
        </w:rPr>
        <w:t>fu</w:t>
      </w:r>
      <w:r>
        <w:rPr>
          <w:lang w:val="it-CH"/>
        </w:rPr>
        <w:t xml:space="preserve"> cà minduearea-a omlui easti reflectatã la faptili-a lui. (Dzãc. 23:7; Mat. 12:34); unã discusiea ptsãnã cãtã faptili-a noasti va u-fatsi delihea-aestã. Noi minduim ti vãrã lucru, sh-deapoea-ù featsim. ‘Duhlu’ icà mintea-a noastã poati s-reflecteadzã sum factu cà avem foami shi cà nã-lipseashti s-nã mãcãm. Videm unã banana cari easti tu mayiryiro; atsea vreari easti din ‘duhlu’ cari deapoea easti tradusã tu actsii – noi bãgam mãnã la banana, li-dispertàm shi u-mãcãm. Atsel exemplu simplu scljeamã cãtse zborlu hebraic ti ‘duh’ scljeamã adiljeatic icà mindueari, shi tu idyiul-chiro shi puteari. Duhlu-a nostu, noi-esentsiealã, suntu minduerli-a noasti sh-dupã atsea shi faptili cari li-fàtsem s-lji spunem minduerli icà-dispozitsii-aesti tu noi. Pi unã scara ma multu cãnãscutã, duhlu-al Dumnidzà easti idyiul; el-i puteari cu cari El u-scljeamã iatsa-a Lui esentsiealã, dispozitsiea shi umutea-a Lui. Dumnidzà mindueashti sh-dupã atsea featsi lucri: “Cum Ãnji minduii, ashi-a s-hibã” (Isa 14:24).</w:t>
      </w:r>
    </w:p>
    <w:p>
      <w:pPr>
        <w:pStyle w:val="Normal"/>
        <w:jc w:val="both"/>
        <w:rPr>
          <w:lang w:val="it-CH"/>
        </w:rPr>
      </w:pPr>
      <w:r>
        <w:rPr>
          <w:lang w:val="it-CH"/>
        </w:rPr>
      </w:r>
    </w:p>
    <w:p>
      <w:pPr>
        <w:pStyle w:val="Normal"/>
        <w:jc w:val="both"/>
        <w:rPr>
          <w:lang w:val="it-CH"/>
        </w:rPr>
      </w:pPr>
      <w:r>
        <w:rPr>
          <w:lang w:val="it-CH"/>
        </w:rPr>
        <w:t>Multsã paragrafi clarã u-identificheadzã duhlu-al Dumnidzà cu putearea-a Lui. Ta s-u featsi unverzumlu: “Duhlu-al Dumnidzà alãga pristi-api. Shi dzãsi Dumnidzàlu: “La sã si facã videalã!” Shi s-featsi videalã” (Adr. 1:2,3).</w:t>
      </w:r>
    </w:p>
    <w:p>
      <w:pPr>
        <w:pStyle w:val="Normal"/>
        <w:jc w:val="both"/>
        <w:rPr>
          <w:lang w:val="it-CH"/>
        </w:rPr>
      </w:pPr>
      <w:r>
        <w:rPr>
          <w:lang w:val="it-CH"/>
        </w:rPr>
      </w:r>
    </w:p>
    <w:p>
      <w:pPr>
        <w:pStyle w:val="Normal"/>
        <w:jc w:val="both"/>
        <w:rPr/>
      </w:pPr>
      <w:r>
        <w:rPr>
          <w:lang w:val="it-CH"/>
        </w:rPr>
        <w:t xml:space="preserve">Duhlu-al Dumnidzà </w:t>
      </w:r>
      <w:r>
        <w:rPr>
          <w:lang w:val="it-IT"/>
        </w:rPr>
        <w:t>fu</w:t>
      </w:r>
      <w:r>
        <w:rPr>
          <w:lang w:val="it-CH"/>
        </w:rPr>
        <w:t xml:space="preserve"> putearea cu cari cafi lucru, pi ex. lunjinã </w:t>
      </w:r>
      <w:r>
        <w:rPr>
          <w:lang w:val="it-IT"/>
        </w:rPr>
        <w:t>fu</w:t>
      </w:r>
      <w:r>
        <w:rPr>
          <w:lang w:val="it-CH"/>
        </w:rPr>
        <w:t xml:space="preserve"> adrati. “Suflarea-a Lui li-nsirineadzã tserurli shi nãrãearea-a Lui u spãnticã nãpãrticã tsi fudzi” (Iov 26:13). Unã comparatsiea di Mat. 12:28 shi Luca 11:20 scljeamã cà “dzeaditlu-al Dumnidzà” shi “duhlu-al Dumnidzà” suntu paraleli – Dumnidzà tu actsii easti duhlu-a Lui. “Cu zborlu-a Dumnidzà tserurli sã-nvãrtushearã shi cu duhlu-a gurãljei a Lui tutã putearea-a lor.” (Psal. 32:6). Duhlu-al Dumnidzà easti dupã-atsea explicast cà:</w:t>
      </w:r>
    </w:p>
    <w:p>
      <w:pPr>
        <w:pStyle w:val="Normal"/>
        <w:jc w:val="both"/>
        <w:rPr>
          <w:lang w:val="it-CH"/>
        </w:rPr>
      </w:pPr>
      <w:r>
        <w:rPr>
          <w:lang w:val="it-CH"/>
        </w:rPr>
      </w:r>
    </w:p>
    <w:p>
      <w:pPr>
        <w:pStyle w:val="Normal"/>
        <w:numPr>
          <w:ilvl w:val="0"/>
          <w:numId w:val="16"/>
        </w:numPr>
        <w:tabs>
          <w:tab w:val="clear" w:pos="720"/>
          <w:tab w:val="left" w:pos="360" w:leader="none"/>
        </w:tabs>
        <w:ind w:left="360" w:hanging="360"/>
        <w:jc w:val="both"/>
        <w:rPr>
          <w:lang w:val="it-CH"/>
        </w:rPr>
      </w:pPr>
      <w:r>
        <w:rPr>
          <w:lang w:val="it-CH"/>
        </w:rPr>
        <w:t>adiljeatic-a Lui</w:t>
      </w:r>
    </w:p>
    <w:p>
      <w:pPr>
        <w:pStyle w:val="Normal"/>
        <w:numPr>
          <w:ilvl w:val="0"/>
          <w:numId w:val="16"/>
        </w:numPr>
        <w:tabs>
          <w:tab w:val="clear" w:pos="720"/>
          <w:tab w:val="left" w:pos="360" w:leader="none"/>
        </w:tabs>
        <w:ind w:left="360" w:hanging="360"/>
        <w:jc w:val="both"/>
        <w:rPr>
          <w:lang w:val="it-CH"/>
        </w:rPr>
      </w:pPr>
      <w:r>
        <w:rPr>
          <w:lang w:val="it-CH"/>
        </w:rPr>
        <w:t>zborlu-a Lui</w:t>
      </w:r>
    </w:p>
    <w:p>
      <w:pPr>
        <w:pStyle w:val="Normal"/>
        <w:numPr>
          <w:ilvl w:val="0"/>
          <w:numId w:val="16"/>
        </w:numPr>
        <w:tabs>
          <w:tab w:val="clear" w:pos="720"/>
          <w:tab w:val="left" w:pos="360" w:leader="none"/>
        </w:tabs>
        <w:ind w:left="360" w:hanging="360"/>
        <w:jc w:val="both"/>
        <w:rPr>
          <w:lang w:val="it-CH"/>
        </w:rPr>
      </w:pPr>
      <w:r>
        <w:rPr>
          <w:lang w:val="it-CH"/>
        </w:rPr>
        <w:t xml:space="preserve">dzeaditlu-a Lui </w:t>
      </w:r>
    </w:p>
    <w:p>
      <w:pPr>
        <w:pStyle w:val="Normal"/>
        <w:numPr>
          <w:ilvl w:val="0"/>
          <w:numId w:val="16"/>
        </w:numPr>
        <w:tabs>
          <w:tab w:val="clear" w:pos="720"/>
          <w:tab w:val="left" w:pos="360" w:leader="none"/>
        </w:tabs>
        <w:ind w:left="360" w:hanging="360"/>
        <w:jc w:val="both"/>
        <w:rPr>
          <w:lang w:val="it-CH"/>
        </w:rPr>
      </w:pPr>
      <w:r>
        <w:rPr>
          <w:lang w:val="it-CH"/>
        </w:rPr>
        <w:t>mãnã-a Lui</w:t>
      </w:r>
    </w:p>
    <w:p>
      <w:pPr>
        <w:pStyle w:val="Normal"/>
        <w:jc w:val="both"/>
        <w:rPr>
          <w:lang w:val="it-CH"/>
        </w:rPr>
      </w:pPr>
      <w:r>
        <w:rPr>
          <w:lang w:val="it-CH"/>
        </w:rPr>
      </w:r>
    </w:p>
    <w:p>
      <w:pPr>
        <w:pStyle w:val="Normal"/>
        <w:jc w:val="both"/>
        <w:rPr/>
      </w:pPr>
      <w:r>
        <w:rPr>
          <w:lang w:val="it-CH"/>
        </w:rPr>
        <w:t xml:space="preserve">Ti atsea, shi putearea-a Lui dupã cari El featsi tutã. Ashi ãmbistimenjlji suntu fapti iara dupã vrearea-al Dumnidzà (Oani 1:13), cari easti dupã duhlu-a Lui (Oani 3:3-5). Vrearea-a Lui easti bãgatã tu coactsiea cu duhlu. Cãndu zburàm ti adrarea di natura completã, noi dghivãsim, “Va-li pitrets Tini duhlu-a Tàù shi-a s-adarã iara shi iara-a u-adari ca nauùã fatsa-a loclui.” (Psal. 103:30). Duhlu/putearea-aestã idyea-ashi dupã contsãnirea di lucurlji, cãcum shi mediumlji di adrarea-a lor. Easti lishor s-mindueascã cà bana-traghicã-aestã yini mash ninti, fãrã di dari di duhlu-al Dumnidzà. Iov, un om cari fu hãrgit di bana-aestã fu adutsit aminti ti-aestu di un altu prufitsã “Vrea s-li ljea nãpoi la El duhlu-a Lui shi-adiljearea-a Lui, iatsãlji tuti vrea s-chearã dinãoarã shi omlu-a sh-si toarnã tu loc” (Iov 34:14,15). Cãndu stà diparti di depresiea cà aestã, Davidlu u-ntribà Dumnidzàlu s-nu lu tradzi nãparti di el duhlu-aestu, scljeamã ta s-u aveagljã bana-a lui (Psal. 50:12). </w:t>
      </w:r>
    </w:p>
    <w:p>
      <w:pPr>
        <w:pStyle w:val="Normal"/>
        <w:jc w:val="both"/>
        <w:rPr>
          <w:lang w:val="it-CH"/>
        </w:rPr>
      </w:pPr>
      <w:r>
        <w:rPr>
          <w:lang w:val="it-CH"/>
        </w:rPr>
      </w:r>
    </w:p>
    <w:p>
      <w:pPr>
        <w:pStyle w:val="Normal"/>
        <w:jc w:val="both"/>
        <w:rPr/>
      </w:pPr>
      <w:r>
        <w:rPr>
          <w:lang w:val="it-CH"/>
        </w:rPr>
        <w:t xml:space="preserve">Noi va s-videm tu Studiea 4.3 cà duhlu dat la noi shi tutã creatsiea easti atsea tsi u-cãntsãnã bana-a noastã. Noi u-avem “adiljeaticlu di duhlu-a banãljei” (Adr. 7:22 A.V. mg.) dat ti noi di Dumnidzà tu chirolu di fãtsearea-a noastã (Psal. 103:30; Adr. 2:7). Atsea u-featsi El “Dumnidzà di duhurli shi cafi un trup” (Num. 27:16, vid. Uvr. 12:9). Cà Domnul easti puteari-a banãljei cari u-sustsãnã tutã adrarea, duhlu-a Lui existeadzã pisti loc. David u-cãnãshtea cà cu duhlu-a Lui, Dumnidzà fu totãna prezentu cu el iu shi s-imnà shi cu atsel duh / puteari El avea puteari s-u shtea cafi un angul di mintea shi minduearea-al David. Pi aestã cali, duhlu-al Dumnidzà easti mediumlu cu cari El easti prezent pisti tut, sh-pi ninga atsea cà El personal easti locat-n tseruri. </w:t>
      </w:r>
    </w:p>
    <w:p>
      <w:pPr>
        <w:pStyle w:val="Normal"/>
        <w:jc w:val="both"/>
        <w:rPr>
          <w:lang w:val="it-CH"/>
        </w:rPr>
      </w:pPr>
      <w:r>
        <w:rPr>
          <w:lang w:val="it-CH"/>
        </w:rPr>
      </w:r>
    </w:p>
    <w:p>
      <w:pPr>
        <w:pStyle w:val="Normal"/>
        <w:ind w:left="540" w:hanging="0"/>
        <w:jc w:val="both"/>
        <w:rPr>
          <w:lang w:val="it-CH"/>
        </w:rPr>
      </w:pPr>
      <w:r>
        <w:rPr>
          <w:lang w:val="it-CH"/>
        </w:rPr>
        <w:t>“</w:t>
      </w:r>
      <w:r>
        <w:rPr>
          <w:lang w:val="it-CH"/>
        </w:rPr>
        <w:t>Tini li-duchishi shidearea-a mea shi scularea-a mea; Tini li-acãchisishi di largu nica minduerli-a meali... Iu-a s-mi duc di la Duhlu-a Tàù sh-di la fatsa-a Ta iu-a s-fug? Cara... s-yin la mardzinã di amarea, -shi aclo ... mãnã-a Ta ãndreapã (scljeamã cu duhlu) va nj-tsãnã). (Psal. 139:2,7,9,10).</w:t>
      </w:r>
    </w:p>
    <w:p>
      <w:pPr>
        <w:pStyle w:val="Normal"/>
        <w:jc w:val="both"/>
        <w:rPr>
          <w:lang w:val="it-CH"/>
        </w:rPr>
      </w:pPr>
      <w:r>
        <w:rPr>
          <w:lang w:val="it-CH"/>
        </w:rPr>
      </w:r>
    </w:p>
    <w:p>
      <w:pPr>
        <w:pStyle w:val="Normal"/>
        <w:jc w:val="both"/>
        <w:rPr>
          <w:lang w:val="it-CH"/>
        </w:rPr>
      </w:pPr>
      <w:r>
        <w:rPr>
          <w:lang w:val="it-CH"/>
        </w:rPr>
        <w:t>Acãchiseari-di dealihea di tema-aestã nã-Ù dizvãleashti Dumnidzà cà unã iatsã multu activã. Multsã oaminji cari suntu criscuti tu unã ‘pistipseari’-nibunã tu Dumnidzà, ma ti dealihea ‘Dumnidzàlu’ easti mash un contseptu tu mintea-a lor, unã cutii laiea tu parti di mintea-a lor. Unã acãchiseari-a Dumnidzàlu di dealihea shi existearea-a Lui multu realã iutsido la noi, cu duhlu-a Lui poati di dip s-u alãxeascã contseptu-a noastu ti banãljei. Noi him ãvãrliti cu duhlu, zburàm ti faptili-a lui, cari nã-Ù dizvãleascã Dumnidzàlu. David u-aflà giuneatsãljei tu tutã-aestã ti ciudii “Shtearea-a Ta, ma-nsus di mini, analtã-i shi nu-a s-pot s-u agiungu” (Psal. 138:6). Iara, dit-shtearea-aestã yinã responsabilitàtsi; Noi lipseashti s-apruchim cà minduearea-a noastã shi faptilji-a noasti suntu total disfapti ti Dumnidzà ti videari. Cum va s-u examinàm pozitsiea-a noastã di ningti di El, spetsial cãndu minudim ti pãtidzarea, lipseashti s-u avem atsea tu minti. Zboarãli di mãrimi-al Dumnidzà cãtã Ieremia idyea-ashi nã-tãngheashti sh-la noi: “Sh-poati taha omlu sã si-ascundã la un loc ascumtish,m iu nu va-l ved Mini?, dzãsi Domnul. Am taha nu li umplu Mini tserlu shi loclu (cu duhlu-a Meù)?” (Ierem. 23:24)</w:t>
      </w:r>
    </w:p>
    <w:p>
      <w:pPr>
        <w:pStyle w:val="Normal"/>
        <w:jc w:val="both"/>
        <w:rPr>
          <w:lang w:val="it-CH"/>
        </w:rPr>
      </w:pPr>
      <w:r>
        <w:rPr>
          <w:lang w:val="it-CH"/>
        </w:rPr>
      </w:r>
    </w:p>
    <w:p>
      <w:pPr>
        <w:pStyle w:val="Normal"/>
        <w:jc w:val="both"/>
        <w:rPr>
          <w:lang w:val="it-CH"/>
        </w:rPr>
      </w:pPr>
      <w:r>
        <w:rPr>
          <w:b/>
          <w:lang w:val="it-CH"/>
        </w:rPr>
        <w:t>SÃMTUL DUH</w:t>
      </w:r>
    </w:p>
    <w:p>
      <w:pPr>
        <w:pStyle w:val="Normal"/>
        <w:jc w:val="both"/>
        <w:rPr>
          <w:lang w:val="it-CH"/>
        </w:rPr>
      </w:pPr>
      <w:r>
        <w:rPr>
          <w:lang w:val="it-CH"/>
        </w:rPr>
      </w:r>
    </w:p>
    <w:p>
      <w:pPr>
        <w:pStyle w:val="Normal"/>
        <w:jc w:val="both"/>
        <w:rPr/>
      </w:pPr>
      <w:r>
        <w:rPr>
          <w:lang w:val="it-CH"/>
        </w:rPr>
        <w:t>Noi vidzum cà duhlu-al Dumnidzà easti un contseptu ma mari di acãchiseari; el easti minduearea shi dispozitsiea-a Lui, shi idyea ashi shi puterea cu cari El; li toarnã minduerli-a lui tu actsiea. “Cum lj-suntu minduerli tu suflitlu-a lui, ahtãr easti shi el” (Dzãcãt. 23:7); shi ashi Dumnidzàlu easti minduerli-a Lui, shi tu atsea cljimari El easti shi duhlu-a Lui (Oani 4:24), sh-pi ninga atsea cà aestã nu scljeamã cà Dumnidzàlu nu easti ti-dealihea (videts-Vã Digresiea 1). Ta s-him agiutats cu atsea màrimea di duhlu-al Dumnidzà, noi vãrãoarã ghivãsim ti “Sãntului Duh”–a Lui. Zborlu “Sãmtului Duh” poati s-aflã mash tu Nàùlu Testamentu. Atsea easti echivalentu cu frazili di Vecljul Testamentu “Duhlu-al Domnului” icà “Duhlu-al Dumnidzà”. Atsea easti clar di paragrafilji cà tu Fapti 2, cari lu-spusi versarea di Sãmtului Duh la apostolilji pi dzuùã di Tsintsãtsiturea. Chetru spunea cà atsea easti unã di ãmplinarli di prufitsãljea di Ioil, tu cari easti spunatã cum, versarea-a “Duhlu-a Meù (di Dumnidzà)” (Fapti 2:17). Iara Luca 4:1 ãngrãpseashti cà Isus fu “ãmplin di Sãmtul Duh” shi cà s-turnà nãpoi dit Iordan; dupã atsea tu idyiùl cap Isus zbureashti ti atsea cà easti ãmplinarea di Isaiea 61: “Duhlu-a Domnului easti pristi Mini”. Tu daùli ucazii (shi tu multsã altsã) Sãmtul Duh easti idyiu cu zborlu di Vecljul Testamentu “Duhlu-al Dumnidzà”.</w:t>
      </w:r>
    </w:p>
    <w:p>
      <w:pPr>
        <w:pStyle w:val="Normal"/>
        <w:jc w:val="both"/>
        <w:rPr>
          <w:lang w:val="it-CH"/>
        </w:rPr>
      </w:pPr>
      <w:r>
        <w:rPr>
          <w:lang w:val="it-CH"/>
        </w:rPr>
      </w:r>
    </w:p>
    <w:p>
      <w:pPr>
        <w:pStyle w:val="Normal"/>
        <w:jc w:val="both"/>
        <w:rPr>
          <w:lang w:val="it-CH"/>
        </w:rPr>
      </w:pPr>
      <w:r>
        <w:rPr>
          <w:lang w:val="it-CH"/>
        </w:rPr>
        <w:t>Videts-Vã, idyea-ashi cum Sãmtului Duh easti paralel cu putearea-al Dumnidzà tu pasuslji-aeshtsã:</w:t>
      </w:r>
    </w:p>
    <w:p>
      <w:pPr>
        <w:pStyle w:val="Normal"/>
        <w:jc w:val="both"/>
        <w:rPr>
          <w:lang w:val="it-CH"/>
        </w:rPr>
      </w:pPr>
      <w:r>
        <w:rPr>
          <w:lang w:val="it-CH"/>
        </w:rPr>
      </w:r>
    </w:p>
    <w:p>
      <w:pPr>
        <w:pStyle w:val="Normal"/>
        <w:numPr>
          <w:ilvl w:val="0"/>
          <w:numId w:val="36"/>
        </w:numPr>
        <w:jc w:val="both"/>
        <w:rPr/>
      </w:pPr>
      <w:r>
        <w:rPr>
          <w:lang w:val="it-CH"/>
        </w:rPr>
        <w:t>“</w:t>
      </w:r>
      <w:r>
        <w:rPr>
          <w:lang w:val="it-CH"/>
        </w:rPr>
        <w:t>Sãmtul Duh va S-dipunã pristi tini (Marie) shi putearea-a Tsilui Dipanaltul va ti-aumbreadzã” (Luca 1:35)</w:t>
      </w:r>
    </w:p>
    <w:p>
      <w:pPr>
        <w:pStyle w:val="Normal"/>
        <w:numPr>
          <w:ilvl w:val="0"/>
          <w:numId w:val="36"/>
        </w:numPr>
        <w:jc w:val="both"/>
        <w:rPr/>
      </w:pPr>
      <w:r>
        <w:rPr>
          <w:lang w:val="it-CH"/>
        </w:rPr>
        <w:t>“</w:t>
      </w:r>
      <w:r>
        <w:rPr>
          <w:lang w:val="it-CH"/>
        </w:rPr>
        <w:t>Putearea-a Sãmtului Duh...</w:t>
      </w:r>
      <w:r>
        <w:rPr>
          <w:sz w:val="28"/>
          <w:lang w:val="it-CH"/>
        </w:rPr>
        <w:t xml:space="preserve"> </w:t>
      </w:r>
      <w:r>
        <w:rPr>
          <w:lang w:val="it-CH"/>
        </w:rPr>
        <w:t>Prin putearea-a seamnilor, prin putearea-a Sãmtului Duh” (Rum. 15:13-19)</w:t>
      </w:r>
    </w:p>
    <w:p>
      <w:pPr>
        <w:pStyle w:val="Normal"/>
        <w:numPr>
          <w:ilvl w:val="0"/>
          <w:numId w:val="36"/>
        </w:numPr>
        <w:jc w:val="both"/>
        <w:rPr/>
      </w:pPr>
      <w:r>
        <w:rPr>
          <w:lang w:val="it-CH"/>
        </w:rPr>
        <w:t>Cà Vangheljlu (prupuvidearea)-a nostu...</w:t>
      </w:r>
      <w:r>
        <w:rPr>
          <w:sz w:val="28"/>
          <w:lang w:val="it-CH"/>
        </w:rPr>
        <w:t xml:space="preserve"> </w:t>
      </w:r>
      <w:r>
        <w:rPr>
          <w:lang w:val="it-CH"/>
        </w:rPr>
        <w:t>cu puteari sh-tu Sãmtul Duh (1 Sãr. 1:5)</w:t>
      </w:r>
    </w:p>
    <w:p>
      <w:pPr>
        <w:pStyle w:val="Normal"/>
        <w:numPr>
          <w:ilvl w:val="0"/>
          <w:numId w:val="36"/>
        </w:numPr>
        <w:jc w:val="both"/>
        <w:rPr/>
      </w:pPr>
      <w:r>
        <w:rPr>
          <w:lang w:val="it-CH"/>
        </w:rPr>
        <w:t>Tãxiratea-a Sãmtului Duh pi scularlji fu zburatã ti-a lor “ãnvisharea cu puteari di-nsus” (Luca 24:49)</w:t>
      </w:r>
    </w:p>
    <w:p>
      <w:pPr>
        <w:pStyle w:val="Normal"/>
        <w:numPr>
          <w:ilvl w:val="0"/>
          <w:numId w:val="36"/>
        </w:numPr>
        <w:jc w:val="both"/>
        <w:rPr>
          <w:lang w:val="it-CH"/>
        </w:rPr>
      </w:pPr>
      <w:r>
        <w:rPr>
          <w:lang w:val="it-CH"/>
        </w:rPr>
        <w:t>Singurlu Isus “Ãl umsi Dumnidzà cu Sãmtul Duh sh-cu puteari” (Fapti 10:38)</w:t>
      </w:r>
    </w:p>
    <w:p>
      <w:pPr>
        <w:pStyle w:val="Normal"/>
        <w:numPr>
          <w:ilvl w:val="0"/>
          <w:numId w:val="36"/>
        </w:numPr>
        <w:jc w:val="both"/>
        <w:rPr>
          <w:lang w:val="it-CH"/>
        </w:rPr>
      </w:pPr>
      <w:r>
        <w:rPr>
          <w:lang w:val="it-CH"/>
        </w:rPr>
        <w:t>Pavlu putea s-lu da puteari la prupuvedarea cu provi fãrã shubei di putearea-al Dumnidzà “Shi zborlu-a meù shi prupuvedarea-a mea ... eara... tu tavedyearea-a Duhlui shi-a puteariljei” (1 Cor. 2:4)</w:t>
      </w:r>
    </w:p>
    <w:p>
      <w:pPr>
        <w:pStyle w:val="Normal"/>
        <w:jc w:val="both"/>
        <w:rPr>
          <w:lang w:val="it-CH"/>
        </w:rPr>
      </w:pPr>
      <w:r>
        <w:rPr>
          <w:lang w:val="it-CH"/>
        </w:rPr>
      </w:r>
    </w:p>
    <w:p>
      <w:pPr>
        <w:pStyle w:val="Normal"/>
        <w:jc w:val="center"/>
        <w:rPr>
          <w:b/>
          <w:b/>
          <w:sz w:val="28"/>
          <w:lang w:val="it-CH"/>
        </w:rPr>
      </w:pPr>
      <w:r>
        <w:rPr>
          <w:b/>
          <w:sz w:val="28"/>
          <w:lang w:val="it-CH"/>
        </w:rPr>
        <w:t>2.2 INSPIRATSII</w:t>
      </w:r>
    </w:p>
    <w:p>
      <w:pPr>
        <w:pStyle w:val="Normal"/>
        <w:rPr>
          <w:b/>
          <w:b/>
          <w:sz w:val="28"/>
          <w:lang w:val="it-CH"/>
        </w:rPr>
      </w:pPr>
      <w:r>
        <w:rPr>
          <w:b/>
          <w:sz w:val="28"/>
          <w:lang w:val="it-CH"/>
        </w:rPr>
      </w:r>
    </w:p>
    <w:p>
      <w:pPr>
        <w:pStyle w:val="Normal"/>
        <w:jc w:val="both"/>
        <w:rPr/>
      </w:pPr>
      <w:r>
        <w:rPr>
          <w:lang w:val="it-CH"/>
        </w:rPr>
        <w:t xml:space="preserve">Noi li-spuneam definitsii ti duhlu-al Dumnidzà cum putearea-a Lui mindueashti shi dispozitsiea cari El li-disfaptã cu faptili cari li-adarã duhlu-a Lui. Noi spuneam tu partea tricutã cum duhlu-al Dumnidzà fu vidzut pi faptili di adrarea: “Suflarea-a Lui li-nsirineadzã tserurli” (Iov 26:13) – duhlu-al Dumnidzà pi imnarea pristi loclu di apilji ta s-u featsi adrarea di tora (Adr. 1:2). Cum shi s-hibã idyea-ashi dghivãsim cà “cu zborlu-al Dumnidzà” lumea fu adratã (Psal. 32:6), cum shi easti spuneatã cu exempluri tu scriiturã di parmifi di Adrarea cà “Dumnidzà dzãsi” lucurli s-hibã adrati shi ashi fu. Duhlu-al Dumnidzà, dupã atsea easti dealihea reflectat tu zborlu-a Lui – idyiù cum shi zborli-a noasti cari li-spunirã minduerli shi vrearili-a noasti di nuntru – “noi” ti dealihea – multu exactu. Isus zburà cu mintimenea : “Di-artimaea-a inimãljei (mintealjei) zburashti gura” (Mat. 12:34). Mas noi avem controlã pristi zboirli-a noasti, noi protã lipseashti s-lucràm pi minduerli-a noasti. Zborlu-al Dumnidzà, atumtsea, easti unã reflexii di duhlu shi minduerli-a Lui. Atsea-i unã vluyii ahãtã mari cà noi li avem scriatili zboarã-a Dumnidzàlu tu Bibliea ta s-putem s-ùl acãchisim duhlu icà minduirea-al Dumnidzàlu. Dumnidzà ù-fãtsea-ciudiiljei aestã di spunearili-a duhlu-a Lui tu zboarã scriati cu protseslu di </w:t>
      </w:r>
      <w:r>
        <w:rPr>
          <w:i/>
          <w:lang w:val="it-CH"/>
        </w:rPr>
        <w:t xml:space="preserve">INSPIRATSII. </w:t>
      </w:r>
      <w:r>
        <w:rPr>
          <w:lang w:val="it-CH"/>
        </w:rPr>
        <w:t>Zborlu-aestu easti fundat dupã zborlu “spirit” (duh):</w:t>
      </w:r>
    </w:p>
    <w:p>
      <w:pPr>
        <w:pStyle w:val="Normal"/>
        <w:jc w:val="center"/>
        <w:rPr>
          <w:b/>
          <w:b/>
          <w:sz w:val="28"/>
          <w:lang w:val="it-CH"/>
        </w:rPr>
      </w:pPr>
      <w:r>
        <w:rPr>
          <w:b/>
          <w:sz w:val="28"/>
          <w:lang w:val="it-CH"/>
        </w:rPr>
        <w:t>IN-SPIRATSII</w:t>
      </w:r>
    </w:p>
    <w:p>
      <w:pPr>
        <w:pStyle w:val="Normal"/>
        <w:jc w:val="center"/>
        <w:rPr>
          <w:sz w:val="28"/>
          <w:lang w:val="it-CH"/>
        </w:rPr>
      </w:pPr>
      <w:r>
        <w:rPr>
          <w:b/>
          <w:sz w:val="28"/>
          <w:lang w:val="it-CH"/>
        </w:rPr>
        <w:t>(tu spiritlu)</w:t>
      </w:r>
    </w:p>
    <w:p>
      <w:pPr>
        <w:pStyle w:val="Normal"/>
        <w:jc w:val="both"/>
        <w:rPr/>
      </w:pPr>
      <w:r>
        <w:rPr>
          <w:lang w:val="it-CH"/>
        </w:rPr>
        <w:t>“</w:t>
      </w:r>
      <w:r>
        <w:rPr>
          <w:lang w:val="it-CH"/>
        </w:rPr>
        <w:t>Spirit” (duh) cu cljimari di “zãduh” icà adiljearea, “Inspiratsii” scljeamã “adiljeari”. Atsea scljeamã cà zboarã cari oaminjlji li-avea scriatã cãndu furã dupã</w:t>
      </w:r>
      <w:r>
        <w:rPr>
          <w:rFonts w:cs="Makedonski Tajms;Courier New" w:ascii="Makedonski Tajms;Courier New" w:hAnsi="Makedonski Tajms;Courier New"/>
          <w:lang w:val="it-CH"/>
        </w:rPr>
        <w:t xml:space="preserve"> </w:t>
      </w:r>
      <w:r>
        <w:rPr>
          <w:lang w:val="it-CH"/>
        </w:rPr>
        <w:t>“inspiratsiea” Dumnidzàlu fu zboarãli di duhlu-al Dumnidzà. Pavlu u-spusi giuneaticlu la Timotei ta s-nu u-alasã shteariljei-a lui di Bibliea s-u ducã tu agãrsheari cu factu cà atsei suntu zboarã-a Dumnidzàlu, sh-dupã atsea nã-da tutã atsea tsi-noi u-lipsim ta s-u avem shtearea di dealihea ti Dumnidzàlu:</w:t>
      </w:r>
    </w:p>
    <w:p>
      <w:pPr>
        <w:pStyle w:val="Normal"/>
        <w:ind w:left="720" w:hanging="0"/>
        <w:jc w:val="both"/>
        <w:rPr>
          <w:lang w:val="it-CH"/>
        </w:rPr>
      </w:pPr>
      <w:r>
        <w:rPr>
          <w:lang w:val="it-CH"/>
        </w:rPr>
        <w:t>“</w:t>
      </w:r>
      <w:r>
        <w:rPr>
          <w:lang w:val="it-CH"/>
        </w:rPr>
        <w:t>Nica di-anda earai njic ficior li shtii Sãmtili Scripturi, cari pot s-ti facã mintimen ti cãtã la-ascãpari, prin pistea-atsa tu Hristos Isus. Tutã Scriptura easti-ahulitã di Dumnidzà sh-bunã ti-nvitsãturã, ti vãryeari, ti-ndriptati, ti-adrarea cu minti ti-ndriptati, ashi cà omlu-al Dumnidzà s-hibã tamamileam (complet), ghini-ndreptu (‘ãndridzat’ N.I.V.) ti itsido di lucru bun.” (2 Tim. 3:15-17)</w:t>
      </w:r>
    </w:p>
    <w:p>
      <w:pPr>
        <w:pStyle w:val="Normal"/>
        <w:jc w:val="both"/>
        <w:rPr>
          <w:lang w:val="it-CH"/>
        </w:rPr>
      </w:pPr>
      <w:r>
        <w:rPr>
          <w:lang w:val="it-CH"/>
        </w:rPr>
      </w:r>
    </w:p>
    <w:p>
      <w:pPr>
        <w:pStyle w:val="Normal"/>
        <w:jc w:val="both"/>
        <w:rPr>
          <w:lang w:val="it-CH"/>
        </w:rPr>
      </w:pPr>
      <w:r>
        <w:rPr>
          <w:lang w:val="it-CH"/>
        </w:rPr>
        <w:t xml:space="preserve">Mas Scripturã cu inspiratsii poati s-u da unã shteari aestã ti tutã, atumtsea nu-i lipsitã vãrã ‘lunjinã di nuntru’ ta s-nã spuni dealihealjei ti Dumnidzàlu. Ma cãts oara oaminjlji zbureascã ti sentinjentsãlji-a lor personali shi experientsii cà suntu fãntãnjlji ti shteariljei ti Dumnidzàlu! Mas vãrã aprucheari cu pisti tu zborlu inspirat dit Dumnidzàlu easti duri ta s-u da sutsãnirea completã ti vãrã tu banã crãshtinã, nu ari vãrã altã lipsiturã ti vãrã puteari ti ãndriptati tu bana-a noshtsã. Mas ari vãrã lipsiturã di aestã, atumtsea zborlu-al Dumnidzà nu nã-didea tutã, cum shi spuni Pavlu. Ta s-tsãnem Bibliea tu mãnjlji-a noshtsã shi s-pistipseascã cà atsea-i dealihea Zborlu-a Duhlui di Dumnidzàlu nã-lipseashti unã pistea mari. </w:t>
      </w:r>
    </w:p>
    <w:p>
      <w:pPr>
        <w:pStyle w:val="Normal"/>
        <w:jc w:val="both"/>
        <w:rPr>
          <w:lang w:val="it-CH"/>
        </w:rPr>
      </w:pPr>
      <w:r>
        <w:rPr>
          <w:lang w:val="it-CH"/>
        </w:rPr>
      </w:r>
    </w:p>
    <w:p>
      <w:pPr>
        <w:pStyle w:val="Normal"/>
        <w:jc w:val="both"/>
        <w:rPr>
          <w:lang w:val="it-CH"/>
        </w:rPr>
      </w:pPr>
      <w:r>
        <w:rPr>
          <w:lang w:val="it-CH"/>
        </w:rPr>
        <w:t>Miletea di Israel avea un mari interes ti atsea tsi zborlu-di Dumnidzàlu lipsea s-li spunã, cà shi multsã “crãshtinji” di azã. Noi tuts lipseashti s-minduim-ngàtan ti Uvr. 4:2:</w:t>
      </w:r>
    </w:p>
    <w:p>
      <w:pPr>
        <w:pStyle w:val="Normal"/>
        <w:ind w:left="540" w:hanging="0"/>
        <w:jc w:val="both"/>
        <w:rPr>
          <w:lang w:val="it-CH"/>
        </w:rPr>
      </w:pPr>
      <w:r>
        <w:rPr>
          <w:lang w:val="it-CH"/>
        </w:rPr>
        <w:t>“</w:t>
      </w:r>
      <w:r>
        <w:rPr>
          <w:lang w:val="it-CH"/>
        </w:rPr>
        <w:t>Ti-atsea cà shi-a nauùã nã si ghinihãbãrsi ca shi-a tsilor (-a populu al Israel tu ermulu). Ma zborlu-a propovidueariljei nu lã fu di canã hãiri-a lor, cara nu fu unit cu pistea la-atselji cari lu-avdzãrã.”</w:t>
      </w:r>
    </w:p>
    <w:p>
      <w:pPr>
        <w:pStyle w:val="Normal"/>
        <w:ind w:left="540" w:hanging="0"/>
        <w:jc w:val="both"/>
        <w:rPr>
          <w:lang w:val="it-CH"/>
        </w:rPr>
      </w:pPr>
      <w:r>
        <w:rPr>
          <w:lang w:val="it-CH"/>
        </w:rPr>
      </w:r>
    </w:p>
    <w:p>
      <w:pPr>
        <w:pStyle w:val="Normal"/>
        <w:jc w:val="both"/>
        <w:rPr>
          <w:lang w:val="it-CH"/>
        </w:rPr>
      </w:pPr>
      <w:r>
        <w:rPr>
          <w:lang w:val="it-CH"/>
        </w:rPr>
        <w:t>Di ninti s-nã stam-mproshtsã cu pistea-completã tu putearea-al duhlu shi zboarã-al Dumnidzàlu cari easti aprucheatã, easti ma multu atractivã s-ljea unã cali prishcurtatã di duh: s-ari mintea cà unã puteari di ãndriptatea dinãoarã va s-cadã pristi noi, cari va nã-facã nica ma aprucheabili ti Dumnidzàlu, nica ma multu ta s-u avem dorlu dit cu mintea fãtseari di bana-a noshtsã sum putearea-a zborlui di Dumnidzàlu, shi cu atsea s-u alãsãm duhlu-a Dumnidzàlu s-lucreascã di dealihea tu ininjlji-a noshtsã.</w:t>
      </w:r>
    </w:p>
    <w:p>
      <w:pPr>
        <w:pStyle w:val="Normal"/>
        <w:jc w:val="both"/>
        <w:rPr>
          <w:lang w:val="it-CH"/>
        </w:rPr>
      </w:pPr>
      <w:r>
        <w:rPr>
          <w:lang w:val="it-CH"/>
        </w:rPr>
      </w:r>
    </w:p>
    <w:p>
      <w:pPr>
        <w:pStyle w:val="Normal"/>
        <w:jc w:val="both"/>
        <w:rPr/>
      </w:pPr>
      <w:r>
        <w:rPr>
          <w:lang w:val="it-CH"/>
        </w:rPr>
        <w:t>Atsea nivreari ta s-u aproachi puteari marea di duh cari easti tu zborlu di Dumnidzà shi li-ari dutsitã multsã “crãshtinji” pãnã di ãntribarea ti atsea desi Scripturã tutã easti inspiratã-ntreagã di Dumnidzàlu. Elji deadirã sughestii cà multu di tsi noi dghivãsim tu Bibliea fu mash minduearea personalã di vãrã aushi mintimenji. Ma Chetru efectivã ù-alasã minduearea di vreari-aestã:</w:t>
      </w:r>
    </w:p>
    <w:p>
      <w:pPr>
        <w:pStyle w:val="Normal"/>
        <w:jc w:val="both"/>
        <w:rPr>
          <w:lang w:val="it-CH"/>
        </w:rPr>
      </w:pPr>
      <w:r>
        <w:rPr>
          <w:lang w:val="it-CH"/>
        </w:rPr>
      </w:r>
    </w:p>
    <w:p>
      <w:pPr>
        <w:pStyle w:val="Normal"/>
        <w:ind w:left="540" w:hanging="0"/>
        <w:jc w:val="both"/>
        <w:rPr>
          <w:lang w:val="it-CH"/>
        </w:rPr>
      </w:pPr>
      <w:r>
        <w:rPr>
          <w:lang w:val="it-CH"/>
        </w:rPr>
        <w:t>“</w:t>
      </w:r>
      <w:r>
        <w:rPr>
          <w:lang w:val="it-CH"/>
        </w:rPr>
        <w:t>Shi lu-avem ma-nvãrtusheatlu zbor-a prufetslor, ti cari fãtsets ghini tsi-lji bãgats oarã... Shi-aestã sã stea di ma ninti (atsea easti importantu!) cà nitsi-unã prufitsãlji-a Scripturãljei nu s-tulmãceashti dupã cum sh-lugurseashti cafi-un. Ti-atsea cà putes prufitsãljea nu s-ari faptã dupã vrearea-a omlui, ma oaminjlji-atselji sãmtsãlji al Dumnidzà zburarã, cara furã purtats di Sãmtul Duh.” (2 Chet. 1:19-21).</w:t>
      </w:r>
    </w:p>
    <w:p>
      <w:pPr>
        <w:pStyle w:val="Normal"/>
        <w:jc w:val="both"/>
        <w:rPr>
          <w:lang w:val="it-CH"/>
        </w:rPr>
      </w:pPr>
      <w:r>
        <w:rPr>
          <w:lang w:val="it-CH"/>
        </w:rPr>
      </w:r>
    </w:p>
    <w:p>
      <w:pPr>
        <w:pStyle w:val="Normal"/>
        <w:jc w:val="both"/>
        <w:rPr>
          <w:lang w:val="it-CH"/>
        </w:rPr>
      </w:pPr>
      <w:r>
        <w:rPr>
          <w:lang w:val="it-CH"/>
        </w:rPr>
        <w:t>Noi “pristi tuts” lipseashti s-pistipsim cà Bibliea easti scriatã cu inspiratsii. Di ispetea-aestã noi u-fãtseam paragraflu di bazi di Proclamatsiea di Pisti Crãshtindelfianã.</w:t>
      </w:r>
    </w:p>
    <w:p>
      <w:pPr>
        <w:pStyle w:val="Normal"/>
        <w:jc w:val="both"/>
        <w:rPr>
          <w:lang w:val="it-CH"/>
        </w:rPr>
      </w:pPr>
      <w:r>
        <w:rPr>
          <w:lang w:val="it-CH"/>
        </w:rPr>
      </w:r>
    </w:p>
    <w:p>
      <w:pPr>
        <w:pStyle w:val="Normal"/>
        <w:jc w:val="both"/>
        <w:rPr>
          <w:b/>
          <w:b/>
          <w:lang w:val="it-CH"/>
        </w:rPr>
      </w:pPr>
      <w:r>
        <w:rPr>
          <w:b/>
          <w:lang w:val="it-CH"/>
        </w:rPr>
        <w:t>SCRIITORLI-A BIBLIEALJEI</w:t>
      </w:r>
    </w:p>
    <w:p>
      <w:pPr>
        <w:pStyle w:val="Normal"/>
        <w:jc w:val="both"/>
        <w:rPr>
          <w:b/>
          <w:b/>
          <w:lang w:val="it-CH"/>
        </w:rPr>
      </w:pPr>
      <w:r>
        <w:rPr>
          <w:b/>
          <w:lang w:val="it-CH"/>
        </w:rPr>
      </w:r>
    </w:p>
    <w:p>
      <w:pPr>
        <w:pStyle w:val="Normal"/>
        <w:jc w:val="both"/>
        <w:rPr/>
      </w:pPr>
      <w:r>
        <w:rPr>
          <w:lang w:val="it-CH"/>
        </w:rPr>
        <w:t xml:space="preserve">Pistipseari di dealihea tu inspiratsiea-ntreagã di Scripturãljei easti dupã atsea vitalã; oaminjlji cari u-ngrãpsirã Bibliealjei furã fãr di altu inspirati di duhlu cari lji-inspirà elji singuri shi zboarãlji-a lor nu fu dit elji singuri. Cà Zborlu-a Dumnidzàlui easti dealihea (Oani 17:17) shi dà deformatsii shi corectsiea (2 Tim. 16:17), nu-i ti ciudii cà la multsã oaminji, nu easti cãnãscutã – cà dealihea ù-da dorlu. Prufitlu Ieremia pãtsà unã mari opozitsii ti zburarea-a zboarãlor cu cari Dumnidzàlu ù-inspirà sh-ti atsea adutsea-detsizii s-nu li ãngrãpseascã icà s-li publicheadzã zboarãli cari l-fu dati. Ma, cãtse scriarea-a Zborlui di Dumnidzà easti un rezultat di Vrearea-al Dumnidzà ma multu di cãt vrearea umineascã, el fu “inspirat di Sãmtul Duh” cu tsi nu avea alidzeari ti-ntribarea-aestã. “Mini tu tuti dzãlili escu-atimusit shi cafi-un s-gioacã mãitapi cu mini... Shi mi-nji ticnea: nu-ari cama s-lu-aduc aminti El shi nu-ari cama sã zburàscu tu numa-a Lui; ma tu inima cà s-avui pirã-mfitiljatã, ãncljisits tu oasinjlji-a meali sh-mini mi-alãmãseam s-u-azãptãsescu sh-nu puteam.” (Ierem. 20:7,9). </w:t>
      </w:r>
    </w:p>
    <w:p>
      <w:pPr>
        <w:pStyle w:val="Normal"/>
        <w:jc w:val="both"/>
        <w:rPr>
          <w:lang w:val="it-CH"/>
        </w:rPr>
      </w:pPr>
      <w:r>
        <w:rPr>
          <w:lang w:val="it-CH"/>
        </w:rPr>
      </w:r>
    </w:p>
    <w:p>
      <w:pPr>
        <w:pStyle w:val="Normal"/>
        <w:jc w:val="both"/>
        <w:rPr>
          <w:lang w:val="it-CH"/>
        </w:rPr>
      </w:pPr>
      <w:r>
        <w:rPr>
          <w:lang w:val="it-CH"/>
        </w:rPr>
        <w:t>Similar cà shi Valaam cãndu adutsi-detsizii s-u da blãstimari cãtã miletea di Israel, duhlu-al Dumnidzà l-fãtsea s-da vluyii cãtã elji (Num. 24:1-13 vid. 5 Moi. 23:5).</w:t>
      </w:r>
    </w:p>
    <w:p>
      <w:pPr>
        <w:pStyle w:val="Normal"/>
        <w:jc w:val="both"/>
        <w:rPr>
          <w:lang w:val="it-CH"/>
        </w:rPr>
      </w:pPr>
      <w:r>
        <w:rPr>
          <w:lang w:val="it-CH"/>
        </w:rPr>
      </w:r>
    </w:p>
    <w:p>
      <w:pPr>
        <w:pStyle w:val="Normal"/>
        <w:jc w:val="both"/>
        <w:rPr>
          <w:lang w:val="it-CH"/>
        </w:rPr>
      </w:pPr>
      <w:r>
        <w:rPr>
          <w:lang w:val="it-CH"/>
        </w:rPr>
        <w:t>Ti ciudii easti numirlu di oaminji cari li-inspireadzã Dumnidzàlu ta s-u spunã Zborlu-a Lui cari tricurã tu perioadi di nivreari ta s-adarã atsea tsi lji-fu spusã. Lista easti ti ciudii:</w:t>
      </w:r>
    </w:p>
    <w:p>
      <w:pPr>
        <w:pStyle w:val="Normal"/>
        <w:ind w:left="1440" w:hanging="0"/>
        <w:jc w:val="both"/>
        <w:rPr>
          <w:lang w:val="it-CH"/>
        </w:rPr>
      </w:pPr>
      <w:r>
        <w:rPr>
          <w:lang w:val="it-CH"/>
        </w:rPr>
        <w:t>Moise (Insh. 4:10)</w:t>
      </w:r>
    </w:p>
    <w:p>
      <w:pPr>
        <w:pStyle w:val="Normal"/>
        <w:ind w:left="1440" w:hanging="0"/>
        <w:jc w:val="both"/>
        <w:rPr>
          <w:lang w:val="it-CH"/>
        </w:rPr>
      </w:pPr>
      <w:r>
        <w:rPr>
          <w:lang w:val="it-CH"/>
        </w:rPr>
        <w:t>Iezechiil (Iezech. 3:14)</w:t>
      </w:r>
    </w:p>
    <w:p>
      <w:pPr>
        <w:pStyle w:val="Normal"/>
        <w:ind w:left="1440" w:hanging="0"/>
        <w:jc w:val="both"/>
        <w:rPr>
          <w:lang w:val="it-CH"/>
        </w:rPr>
      </w:pPr>
      <w:r>
        <w:rPr>
          <w:lang w:val="it-CH"/>
        </w:rPr>
        <w:t>Ion (Ion 1:2,3)</w:t>
      </w:r>
    </w:p>
    <w:p>
      <w:pPr>
        <w:pStyle w:val="Normal"/>
        <w:ind w:left="1440" w:hanging="0"/>
        <w:jc w:val="both"/>
        <w:rPr>
          <w:lang w:val="pt-PT"/>
        </w:rPr>
      </w:pPr>
      <w:r>
        <w:rPr>
          <w:lang w:val="pt-PT"/>
        </w:rPr>
        <w:t>Pavlu (Fapti 18:9)</w:t>
      </w:r>
    </w:p>
    <w:p>
      <w:pPr>
        <w:pStyle w:val="Normal"/>
        <w:ind w:left="1440" w:hanging="0"/>
        <w:jc w:val="both"/>
        <w:rPr>
          <w:lang w:val="pt-PT"/>
        </w:rPr>
      </w:pPr>
      <w:r>
        <w:rPr>
          <w:lang w:val="pt-PT"/>
        </w:rPr>
        <w:t>Timotei (1 Tim. 4:6-14)</w:t>
      </w:r>
    </w:p>
    <w:p>
      <w:pPr>
        <w:pStyle w:val="Normal"/>
        <w:ind w:left="1440" w:hanging="0"/>
        <w:jc w:val="both"/>
        <w:rPr/>
      </w:pPr>
      <w:r>
        <w:rPr>
          <w:lang w:val="pt-PT"/>
        </w:rPr>
        <w:t>Valaam (Num. 22-24)</w:t>
      </w:r>
    </w:p>
    <w:p>
      <w:pPr>
        <w:pStyle w:val="Normal"/>
        <w:jc w:val="both"/>
        <w:rPr>
          <w:lang w:val="pt-PT"/>
        </w:rPr>
      </w:pPr>
      <w:r>
        <w:rPr>
          <w:lang w:val="pt-PT"/>
        </w:rPr>
      </w:r>
    </w:p>
    <w:p>
      <w:pPr>
        <w:pStyle w:val="Normal"/>
        <w:jc w:val="both"/>
        <w:rPr/>
      </w:pPr>
      <w:r>
        <w:rPr>
          <w:lang w:val="pt-PT"/>
        </w:rPr>
        <w:t>Tutã-atsea da confirmari ti atsea tsi noi u-nvitsàm tu 2 Chet. 1:19-21 cà Zborlu-al Dumnidzà nu easti minduearea personalã-a oaminjlor, ma rezultat di oaminjlji cari fu inspirati ta s-u ãngrãpseascã atsea tsi fu dizvãlitã la elji. Prufitlu Amos zburà: “Domnul zburashti : cari nu-a s-prufitsascã?” (Amos 3:8). La ãndaù-oarã Moise u-chiru duchearea di persona-a lui, cà fu ahãtã mari inspiratsiea di Dumnidzàlu: “Tuti-aesti dimãndãciunji, tsi lj-li zburã Domnul al Moise...” (Num. 15:22,23); zboarãli-aesti di dealihea eara zburati dit Moise (v. 17).</w:t>
      </w:r>
    </w:p>
    <w:p>
      <w:pPr>
        <w:pStyle w:val="Normal"/>
        <w:jc w:val="both"/>
        <w:rPr>
          <w:lang w:val="pt-PT"/>
        </w:rPr>
      </w:pPr>
      <w:r>
        <w:rPr>
          <w:lang w:val="pt-PT"/>
        </w:rPr>
      </w:r>
    </w:p>
    <w:p>
      <w:pPr>
        <w:pStyle w:val="Normal"/>
        <w:jc w:val="both"/>
        <w:rPr/>
      </w:pPr>
      <w:r>
        <w:rPr>
          <w:lang w:val="it-IT"/>
        </w:rPr>
        <w:t xml:space="preserve">Alti provi ti atsea suntu atselji cà scriitorli-a Bibliealjei vidzurã cà elji nu li-acãchisirã di dip lucãrlji ti cari ãngrãpsea. </w:t>
      </w:r>
      <w:r>
        <w:rPr>
          <w:lang w:val="pt-PT"/>
        </w:rPr>
        <w:t>Elji “featsirã xitãseri” ti interpretatsiea di dealihea – “A lor lã fu spusã cà nu ti eljiinshishi, ma ti voi li slujea elji aesti lucri, cari tora vã si spusirã” ti atsea tsi ù-ngrãpsirã (1 Chet. 1:9-12). Zboarãli cari furã ãngrãpsiti nu furã interpretatsiea-a lor personalã, cãndu vidzurã cà fu atsea tsi elji xitãsirã. Atsea tsi yini, suntu exemplari clari: Daniil (Dan. 12:8-10); Zaharia (Zah. 4:4-13); Chetru (Fapti 10:17).</w:t>
      </w:r>
    </w:p>
    <w:p>
      <w:pPr>
        <w:pStyle w:val="Normal"/>
        <w:jc w:val="both"/>
        <w:rPr>
          <w:lang w:val="pt-PT"/>
        </w:rPr>
      </w:pPr>
      <w:r>
        <w:rPr>
          <w:lang w:val="pt-PT"/>
        </w:rPr>
      </w:r>
    </w:p>
    <w:p>
      <w:pPr>
        <w:pStyle w:val="Normal"/>
        <w:jc w:val="both"/>
        <w:rPr/>
      </w:pPr>
      <w:r>
        <w:rPr>
          <w:lang w:val="pt-PT"/>
        </w:rPr>
        <w:t>Cãndu oaminjlji-aeshtsã furã inspirati mash tu unã parti, noi nu avem aprucheari la Zborlu di dealihea icà duhlu-al Dumnidzàlu. Mas atsea tsi elji u-avea ãngrãpsitã di dealihea fu Zborlu-al Dumnidzà, atumtsea elji lipsea ta s-suntu di dip acãtsati dit duhlu-al Dumnidzàlu tu chirolu di inspiratsiea – tu altã oarã, productu nu va si s-hibã Zborlu di Dumnidzà. Apruchearea cà Zborlu-al Dumnidzà easti di dip-a Lui, nã featsi cu unã motivatsii ma multã ta s-u dghivãsim shi s-him sclayii la el. “Chischinipsit easti zborlu-a Tàù shi sclaylu-a Tàù ãl vru el” (Psal. 118:140).</w:t>
      </w:r>
    </w:p>
    <w:p>
      <w:pPr>
        <w:pStyle w:val="Normal"/>
        <w:jc w:val="both"/>
        <w:rPr>
          <w:lang w:val="pt-PT"/>
        </w:rPr>
      </w:pPr>
      <w:r>
        <w:rPr>
          <w:lang w:val="pt-PT"/>
        </w:rPr>
      </w:r>
    </w:p>
    <w:p>
      <w:pPr>
        <w:pStyle w:val="Normal"/>
        <w:jc w:val="both"/>
        <w:rPr>
          <w:lang w:val="pt-PT"/>
        </w:rPr>
      </w:pPr>
      <w:r>
        <w:rPr>
          <w:lang w:val="pt-PT"/>
        </w:rPr>
        <w:t>Dupã-atsea, cãrtsãlji-a Bibliealjei suntu fapti al Dumnidzàlu dupã duhlu-a Lui, ma multu di cãt literaturã umineascã. Dealihealjei ti-atsea easti datã cu videariljei tsi Nàùlu Testamentu featsi ti scripturili di Vecljul Testamentu:</w:t>
      </w:r>
    </w:p>
    <w:p>
      <w:pPr>
        <w:pStyle w:val="Normal"/>
        <w:jc w:val="both"/>
        <w:rPr>
          <w:lang w:val="pt-PT"/>
        </w:rPr>
      </w:pPr>
      <w:r>
        <w:rPr>
          <w:lang w:val="pt-PT"/>
        </w:rPr>
      </w:r>
    </w:p>
    <w:p>
      <w:pPr>
        <w:pStyle w:val="Normal"/>
        <w:ind w:left="540" w:hanging="0"/>
        <w:jc w:val="both"/>
        <w:rPr/>
      </w:pPr>
      <w:r>
        <w:rPr>
          <w:lang w:val="pt-PT"/>
        </w:rPr>
        <w:t>- Mat. 2:5 (R.V. mg.) zbureashti ti atsea cum fu “cà ashi easti-ngrãpsitã di prufetlu” – Dumnidzà scriea cu elji. R.V. margin totãna u-ufilizeashti zborlu “cu” tu explicarea cum Dumnidzàlu-ngrãpsea cu prufitsli.</w:t>
      </w:r>
    </w:p>
    <w:p>
      <w:pPr>
        <w:pStyle w:val="Normal"/>
        <w:ind w:left="540" w:hanging="0"/>
        <w:jc w:val="both"/>
        <w:rPr>
          <w:lang w:val="pt-PT"/>
        </w:rPr>
      </w:pPr>
      <w:r>
        <w:rPr>
          <w:lang w:val="pt-PT"/>
        </w:rPr>
      </w:r>
    </w:p>
    <w:p>
      <w:pPr>
        <w:pStyle w:val="Normal"/>
        <w:ind w:left="540" w:hanging="0"/>
        <w:jc w:val="both"/>
        <w:rPr/>
      </w:pPr>
      <w:r>
        <w:rPr>
          <w:lang w:val="pt-PT"/>
        </w:rPr>
        <w:t>- “Lipsea sã si facã Scriptura-aestã cari Sãmtul Duh, prin gura-al David...” (Fapti 1:16. Ashi u-didea tsitatlu Chetru din Psalnjili: vid. Uvr. 3:7).</w:t>
      </w:r>
    </w:p>
    <w:p>
      <w:pPr>
        <w:pStyle w:val="Normal"/>
        <w:ind w:left="540" w:hanging="0"/>
        <w:jc w:val="both"/>
        <w:rPr>
          <w:lang w:val="pt-PT"/>
        </w:rPr>
      </w:pPr>
      <w:r>
        <w:rPr>
          <w:lang w:val="pt-PT"/>
        </w:rPr>
      </w:r>
    </w:p>
    <w:p>
      <w:pPr>
        <w:pStyle w:val="Normal"/>
        <w:ind w:left="540" w:hanging="0"/>
        <w:jc w:val="both"/>
        <w:rPr>
          <w:lang w:val="it-CH"/>
        </w:rPr>
      </w:pPr>
      <w:r>
        <w:rPr>
          <w:lang w:val="pt-PT"/>
        </w:rPr>
        <w:t xml:space="preserve">- “Ghini zburà Sãmtul Duh...prin Isaia” (Fapti 28:25 – ashi Pavlu u-didea tsitatlu dit Isaia). </w:t>
      </w:r>
      <w:r>
        <w:rPr>
          <w:lang w:val="it-CH"/>
        </w:rPr>
        <w:t xml:space="preserve">Luca 3:4 zburashti ti “cartea-a </w:t>
      </w:r>
      <w:r>
        <w:rPr>
          <w:i/>
          <w:lang w:val="it-CH"/>
        </w:rPr>
        <w:t>zboarãlor</w:t>
      </w:r>
      <w:r>
        <w:rPr>
          <w:lang w:val="it-CH"/>
        </w:rPr>
        <w:t xml:space="preserve"> al Isaia” ma multu di cãt mash ti ‘cartea-al Isaia’. </w:t>
      </w:r>
    </w:p>
    <w:p>
      <w:pPr>
        <w:pStyle w:val="Normal"/>
        <w:jc w:val="both"/>
        <w:rPr>
          <w:lang w:val="it-CH"/>
        </w:rPr>
      </w:pPr>
      <w:r>
        <w:rPr>
          <w:lang w:val="it-CH"/>
        </w:rPr>
      </w:r>
    </w:p>
    <w:p>
      <w:pPr>
        <w:pStyle w:val="Normal"/>
        <w:jc w:val="both"/>
        <w:rPr/>
      </w:pPr>
      <w:r>
        <w:rPr>
          <w:lang w:val="it-CH"/>
        </w:rPr>
        <w:t xml:space="preserve">Autorli umineshtsã di Bibliealjei dupã atsea furã relativ niimportanti ti protslji crãshtinji; factu cà zboarãli-a lor furã inspirati dit Duhlu-al Dumnidzàlu fu atsea importantu. </w:t>
      </w:r>
    </w:p>
    <w:p>
      <w:pPr>
        <w:pStyle w:val="Normal"/>
        <w:jc w:val="both"/>
        <w:rPr>
          <w:lang w:val="it-CH"/>
        </w:rPr>
      </w:pPr>
      <w:r>
        <w:rPr>
          <w:lang w:val="it-CH"/>
        </w:rPr>
      </w:r>
    </w:p>
    <w:p>
      <w:pPr>
        <w:pStyle w:val="Normal"/>
        <w:jc w:val="both"/>
        <w:rPr>
          <w:lang w:val="it-CH"/>
        </w:rPr>
      </w:pPr>
      <w:r>
        <w:rPr>
          <w:lang w:val="it-CH"/>
        </w:rPr>
        <w:t>Noi va ù-bitisim partea-aestã cu unã lista di versuri cari scljeamã cà Duhlu-al Dumnidzàlu easti dizvãlit la noi cu Zboarã Scriatã-a Lui:</w:t>
      </w:r>
    </w:p>
    <w:p>
      <w:pPr>
        <w:pStyle w:val="Normal"/>
        <w:jc w:val="both"/>
        <w:rPr>
          <w:lang w:val="it-CH"/>
        </w:rPr>
      </w:pPr>
      <w:r>
        <w:rPr>
          <w:lang w:val="it-CH"/>
        </w:rPr>
      </w:r>
    </w:p>
    <w:p>
      <w:pPr>
        <w:pStyle w:val="Normal"/>
        <w:ind w:left="540" w:hanging="0"/>
        <w:jc w:val="both"/>
        <w:rPr>
          <w:lang w:val="it-CH"/>
        </w:rPr>
      </w:pPr>
      <w:r>
        <w:rPr>
          <w:lang w:val="it-CH"/>
        </w:rPr>
        <w:t>- Isus mash spunea “Zboarãli tsi-vã spush suntu Duh” (Oani 6:63); El u-zburà atsea cu inspiratsiea al Dumnidzàlu (Oani 17:8; 14:10).</w:t>
      </w:r>
    </w:p>
    <w:p>
      <w:pPr>
        <w:pStyle w:val="Normal"/>
        <w:ind w:left="540" w:hanging="0"/>
        <w:jc w:val="both"/>
        <w:rPr>
          <w:lang w:val="it-CH"/>
        </w:rPr>
      </w:pPr>
      <w:r>
        <w:rPr>
          <w:lang w:val="it-CH"/>
        </w:rPr>
      </w:r>
    </w:p>
    <w:p>
      <w:pPr>
        <w:pStyle w:val="Normal"/>
        <w:ind w:left="540" w:hanging="0"/>
        <w:jc w:val="both"/>
        <w:rPr>
          <w:lang w:val="it-CH"/>
        </w:rPr>
      </w:pPr>
      <w:r>
        <w:rPr>
          <w:lang w:val="it-CH"/>
        </w:rPr>
        <w:t>- Noi him spuniti cà va s-him faptsã nicã unã oarã di duhlu (Oani 3:3-5) shi dit Zborlu-al Dumnidzà (1 Chet. 1:23)</w:t>
      </w:r>
    </w:p>
    <w:p>
      <w:pPr>
        <w:pStyle w:val="Normal"/>
        <w:ind w:left="540" w:hanging="0"/>
        <w:jc w:val="both"/>
        <w:rPr>
          <w:lang w:val="it-CH"/>
        </w:rPr>
      </w:pPr>
      <w:r>
        <w:rPr>
          <w:lang w:val="it-CH"/>
        </w:rPr>
      </w:r>
    </w:p>
    <w:p>
      <w:pPr>
        <w:pStyle w:val="Normal"/>
        <w:ind w:left="540" w:hanging="0"/>
        <w:jc w:val="both"/>
        <w:rPr>
          <w:lang w:val="it-CH"/>
        </w:rPr>
      </w:pPr>
      <w:r>
        <w:rPr>
          <w:lang w:val="it-CH"/>
        </w:rPr>
        <w:t>- “Zboarãli tsi li pitricu Domnul Savaot prin Duhlu-a Lui, prin zborlu-a prufetslor di-un chiro.” (Zah. 7:12)</w:t>
      </w:r>
    </w:p>
    <w:p>
      <w:pPr>
        <w:pStyle w:val="Normal"/>
        <w:ind w:left="540" w:hanging="0"/>
        <w:jc w:val="both"/>
        <w:rPr>
          <w:lang w:val="it-CH"/>
        </w:rPr>
      </w:pPr>
      <w:r>
        <w:rPr>
          <w:lang w:val="it-CH"/>
        </w:rPr>
      </w:r>
    </w:p>
    <w:p>
      <w:pPr>
        <w:pStyle w:val="Normal"/>
        <w:ind w:left="540" w:hanging="0"/>
        <w:jc w:val="both"/>
        <w:rPr>
          <w:lang w:val="it-CH"/>
        </w:rPr>
      </w:pPr>
      <w:r>
        <w:rPr>
          <w:lang w:val="it-CH"/>
        </w:rPr>
        <w:t>- “Mini va-l versu pristi voi Duhlu-a Meù shi-a vã li spun zboarãli-a meali.” (Dzãcãt. 1:23) da asotsieatsiea di unã acãchiseari di dealihea di Zborlu-al Dumnidzàlui cu lucreari di duhlu-a Lui la noi – dghivãsearea di Cartea fãrã acãchiseari easti fãrã nitsi un scupo, cãndu va s-videm cà duhlu / minduearea-al Dumnidzàlu nu nã-easti dizvãlitã.</w:t>
      </w:r>
    </w:p>
    <w:p>
      <w:pPr>
        <w:pStyle w:val="Normal"/>
        <w:ind w:left="540" w:hanging="0"/>
        <w:jc w:val="both"/>
        <w:rPr>
          <w:lang w:val="it-CH"/>
        </w:rPr>
      </w:pPr>
      <w:r>
        <w:rPr>
          <w:lang w:val="it-CH"/>
        </w:rPr>
      </w:r>
    </w:p>
    <w:p>
      <w:pPr>
        <w:pStyle w:val="Normal"/>
        <w:ind w:left="540" w:hanging="0"/>
        <w:jc w:val="both"/>
        <w:rPr/>
      </w:pPr>
      <w:r>
        <w:rPr>
          <w:lang w:val="it-CH"/>
        </w:rPr>
        <w:t>- Ari paraleli anamisa di Duhlu-al Dumnidzàlui shi Zborlu-a Lui tu multu paragrafi : “Duhlu-a Meù, Cari-arhinipseashti pristi tini shi zboarãli-a Meali tsi li bãgai tu gura-a ta...” (Isa. 59:21); “Ti zborlu-a Taù sh-dupã inima-a Ta (Duhlu) li fats aesti” (2 Vas. 7:21); “Va-l bag tu voi Duhlu-a Meù (tu ininjli-a voasti – videts-Vã contextul)...”; “Va-l bag nomlu-a Meù ... tu ininjlji-a lor”(Iezech. 36:27; Ierem. 31:33).</w:t>
      </w:r>
    </w:p>
    <w:p>
      <w:pPr>
        <w:pStyle w:val="Normal"/>
        <w:ind w:left="540" w:hanging="0"/>
        <w:jc w:val="both"/>
        <w:rPr>
          <w:lang w:val="it-CH"/>
        </w:rPr>
      </w:pPr>
      <w:r>
        <w:rPr>
          <w:lang w:val="it-CH"/>
        </w:rPr>
      </w:r>
    </w:p>
    <w:p>
      <w:pPr>
        <w:pStyle w:val="Normal"/>
        <w:jc w:val="both"/>
        <w:rPr>
          <w:b/>
          <w:b/>
          <w:lang w:val="it-CH"/>
        </w:rPr>
      </w:pPr>
      <w:r>
        <w:rPr>
          <w:b/>
          <w:lang w:val="it-CH"/>
        </w:rPr>
        <w:t>PUTEAREA-A ZBORLUI-AL DUMNIDZÀ</w:t>
      </w:r>
    </w:p>
    <w:p>
      <w:pPr>
        <w:pStyle w:val="Normal"/>
        <w:jc w:val="both"/>
        <w:rPr>
          <w:b/>
          <w:b/>
          <w:lang w:val="it-CH"/>
        </w:rPr>
      </w:pPr>
      <w:r>
        <w:rPr>
          <w:b/>
          <w:lang w:val="it-CH"/>
        </w:rPr>
      </w:r>
    </w:p>
    <w:p>
      <w:pPr>
        <w:pStyle w:val="Normal"/>
        <w:jc w:val="both"/>
        <w:rPr/>
      </w:pPr>
      <w:r>
        <w:rPr>
          <w:lang w:val="it-CH"/>
        </w:rPr>
        <w:t xml:space="preserve">Duhlu-al Dumnidzàlu nu si spuni mash pi minduearea / dispozitsiea-a Lui, ma idyea-ashi sh-ti putearea cu cari El li-spuni minuderli-aesti, ti pistipseari easti cà duhlu-a Lui – zbor cari nu easti mash situatsiea di mintea-a Lui; ma idyea ashi ari shi unã puteari dinamicã tu zborlu-aestu. Unã acãchiseari di dealihea ti putearea-aestã lipseashti s-nã featsi nidiscurmatsi ta s-li ufilizim; cafi un altu sentimentu di niputeari, ligatã cu-atsea lipseashti s-mpulisim cu shtearea-a noastã cà ascultarea cãtã Zborlu-al Dumnidzàlui va nã-da putearea cari nã-easti lipsitã ti insheariljei ma ayonjea di lucurli cari nu nã-lipseascã tu bana-aestã, dupã ascãparea. Dit marea experentsii, Pavlu-ngrãpsea: </w:t>
      </w:r>
    </w:p>
    <w:p>
      <w:pPr>
        <w:pStyle w:val="Normal"/>
        <w:jc w:val="both"/>
        <w:rPr>
          <w:lang w:val="it-CH"/>
        </w:rPr>
      </w:pPr>
      <w:r>
        <w:rPr>
          <w:lang w:val="it-CH"/>
        </w:rPr>
      </w:r>
    </w:p>
    <w:p>
      <w:pPr>
        <w:pStyle w:val="Normal"/>
        <w:ind w:left="540" w:hanging="0"/>
        <w:jc w:val="both"/>
        <w:rPr>
          <w:lang w:val="it-CH"/>
        </w:rPr>
      </w:pPr>
      <w:r>
        <w:rPr>
          <w:lang w:val="it-CH"/>
        </w:rPr>
        <w:t>“</w:t>
      </w:r>
      <w:r>
        <w:rPr>
          <w:lang w:val="it-CH"/>
        </w:rPr>
        <w:t>Nu mi-arshunedz di Vangheljlu(Zborlu)-a Hristolui, ti-atsea cà-i puteari-al Dumnidzà ti ascãparea.” (Rum. 1:16).</w:t>
      </w:r>
    </w:p>
    <w:p>
      <w:pPr>
        <w:pStyle w:val="Normal"/>
        <w:ind w:left="540" w:hanging="0"/>
        <w:jc w:val="both"/>
        <w:rPr>
          <w:lang w:val="it-CH"/>
        </w:rPr>
      </w:pPr>
      <w:r>
        <w:rPr>
          <w:lang w:val="it-CH"/>
        </w:rPr>
      </w:r>
    </w:p>
    <w:p>
      <w:pPr>
        <w:pStyle w:val="Normal"/>
        <w:ind w:left="540" w:hanging="0"/>
        <w:jc w:val="both"/>
        <w:rPr>
          <w:lang w:val="it-CH"/>
        </w:rPr>
      </w:pPr>
      <w:r>
        <w:rPr>
          <w:lang w:val="it-CH"/>
        </w:rPr>
        <w:t xml:space="preserve">Luca 1:37 (R.V.) zbureashti idyea-ashi pi aestã themã “Nu va s-armãni tu Dumnidzà nitsi un zbor fãrã puteari (Duh)”. </w:t>
      </w:r>
    </w:p>
    <w:p>
      <w:pPr>
        <w:pStyle w:val="Normal"/>
        <w:jc w:val="both"/>
        <w:rPr>
          <w:lang w:val="it-CH"/>
        </w:rPr>
      </w:pPr>
      <w:r>
        <w:rPr>
          <w:lang w:val="it-CH"/>
        </w:rPr>
      </w:r>
    </w:p>
    <w:p>
      <w:pPr>
        <w:pStyle w:val="Normal"/>
        <w:jc w:val="both"/>
        <w:rPr>
          <w:lang w:val="it-CH"/>
        </w:rPr>
      </w:pPr>
      <w:r>
        <w:rPr>
          <w:lang w:val="it-CH"/>
        </w:rPr>
        <w:t xml:space="preserve">Ãnvitsãturã-a Bibliealjei shi aplicatsiea-a ljei tu bana-a noshtsã easti un protses dinamic. Shi easti multu niligat cu apruchearea studenteascã sh-academiceanã di theologãnji cum shi dit ‘duchearea-bunã’ crãshtineascã di multu bãseritsi, iu ãndaù di paragrafi suntu tsitati pi shcurtu shi nu s-da nitsi un efortu di vãrnu s-li acãchiseascã icà s-li implementeadzã. “Cà zborlu-al Dumnidzà easti yiù shi lãcãrtor”;”Zborlu-a puteariljei-a Lui) (Uvr. 4:12; 1:3) “Zborlu-al Dumnidzà cari sh-lucreadzã tu voi atselji tsi pistipsits” (1 Sãr. 2:13). Dupã Zborlu, Dumnidzà lucreashti activ tu minduearea di ãmbistimenjlji, cafi sãhatea din dzuùã. </w:t>
      </w:r>
    </w:p>
    <w:p>
      <w:pPr>
        <w:pStyle w:val="Normal"/>
        <w:jc w:val="both"/>
        <w:rPr>
          <w:lang w:val="it-CH"/>
        </w:rPr>
      </w:pPr>
      <w:r>
        <w:rPr>
          <w:lang w:val="it-CH"/>
        </w:rPr>
      </w:r>
    </w:p>
    <w:p>
      <w:pPr>
        <w:pStyle w:val="Normal"/>
        <w:jc w:val="both"/>
        <w:rPr/>
      </w:pPr>
      <w:r>
        <w:rPr>
          <w:lang w:val="it-CH"/>
        </w:rPr>
        <w:t>Dimãndarea di bazi-a Vangheljlui cari u-nvets dupã-atsea easti putearea di dealihea-al Dumnidzà; mas lu-alãsash, el poati s-lucreascã tu bana-a ta, shi ta s-ti facã ficior di Dumnidzà, cu tsi va u-spuni duhlu / minduearea-al Dumnidzàlu pãnã vãrã gradus tu bana-aestã shi s-ti facã etim ti alãxirea tu naturã di duh-a Dumnidzàlu cari va s-yinã iarã cu defterã yineari-a Hristolu (2 Chet. 1:4). Prufitsãljei al Pavlu fu “tu tavedyearea-a Duhlui shi-a puteariljei” (1 Cor. 2:4).</w:t>
      </w:r>
    </w:p>
    <w:p>
      <w:pPr>
        <w:pStyle w:val="Normal"/>
        <w:jc w:val="both"/>
        <w:rPr>
          <w:lang w:val="it-CH"/>
        </w:rPr>
      </w:pPr>
      <w:r>
        <w:rPr>
          <w:lang w:val="it-CH"/>
        </w:rPr>
      </w:r>
    </w:p>
    <w:p>
      <w:pPr>
        <w:pStyle w:val="Normal"/>
        <w:jc w:val="both"/>
        <w:rPr>
          <w:lang w:val="it-CH"/>
        </w:rPr>
      </w:pPr>
      <w:r>
        <w:rPr>
          <w:lang w:val="it-CH"/>
        </w:rPr>
        <w:t>Noi him anvãliti cu atselji cari ari giumitati di pisti tu Bibliealjei cãcum shi tu Zborlu-al Dumnidzàlu, tu contra di cljimàrlji ti tinjiseariljei cãtã Hristolu. Idyea-ashi elji spunirã cà pistipseascã tu Dumnidzà, ma iarã nu poati s-aprucheascã cà El easti unã iatsã. Cu negarea di inspirarea completã tu Scripturãljei shi suprematsiea-a Ljei cãtã ducherli shi pistipserli-a noasti, elji u-negheascã putearea-al Dumnidzàlui. Zboarãli dit 2 Tim. 3:5 nj-yini tu minti : “Va u-aibã vidzuta-a pistiljei di dealihealui, ma va u-acatsã incheari putearea-a ljei”, scljeamã, putearea di zborlu-a Vangheljlui.</w:t>
      </w:r>
    </w:p>
    <w:p>
      <w:pPr>
        <w:pStyle w:val="Normal"/>
        <w:jc w:val="both"/>
        <w:rPr>
          <w:lang w:val="it-CH"/>
        </w:rPr>
      </w:pPr>
      <w:r>
        <w:rPr>
          <w:lang w:val="it-CH"/>
        </w:rPr>
      </w:r>
    </w:p>
    <w:p>
      <w:pPr>
        <w:pStyle w:val="Normal"/>
        <w:jc w:val="both"/>
        <w:rPr/>
      </w:pPr>
      <w:r>
        <w:rPr>
          <w:lang w:val="it-CH"/>
        </w:rPr>
        <w:t>Fundamentalitati-a noastã easti loatã ti hazi din lumea (“Voi nu pistipsits tu atsea, dimi?!”), idyea fu sh-cu Pavlu shi cu grupã di ãnvitsãtorli-a lui : “zborlu-a Crutsiljeiu, ti-atselji tsi cher, easti zurleatsã; ma ti noi, atselji tsi-ascãpàm, easti putearea-al Dumnidzà” (1 Cor. 1:18).</w:t>
      </w:r>
    </w:p>
    <w:p>
      <w:pPr>
        <w:pStyle w:val="Normal"/>
        <w:jc w:val="both"/>
        <w:rPr>
          <w:lang w:val="it-CH"/>
        </w:rPr>
      </w:pPr>
      <w:r>
        <w:rPr>
          <w:lang w:val="it-CH"/>
        </w:rPr>
      </w:r>
    </w:p>
    <w:p>
      <w:pPr>
        <w:pStyle w:val="Normal"/>
        <w:jc w:val="both"/>
        <w:rPr>
          <w:lang w:val="it-CH"/>
        </w:rPr>
      </w:pPr>
      <w:r>
        <w:rPr>
          <w:lang w:val="it-CH"/>
        </w:rPr>
        <w:t>Cãndu va s-loam tutã-atsea tu minti, desi nu poati cafi un di noi s-u ljea Bibliea tu mãnã cu un ma mari respectu shi s-li ghivãseascã cu ma multã nidiscurmari ta s-li acãchiseascã shi s-li asculteascã?</w:t>
      </w:r>
    </w:p>
    <w:p>
      <w:pPr>
        <w:pStyle w:val="Normal"/>
        <w:jc w:val="both"/>
        <w:rPr>
          <w:lang w:val="it-CH"/>
        </w:rPr>
      </w:pPr>
      <w:r>
        <w:rPr>
          <w:lang w:val="it-CH"/>
        </w:rPr>
      </w:r>
    </w:p>
    <w:p>
      <w:pPr>
        <w:pStyle w:val="Normal"/>
        <w:jc w:val="both"/>
        <w:rPr>
          <w:b/>
          <w:b/>
          <w:lang w:val="it-CH"/>
        </w:rPr>
      </w:pPr>
      <w:r>
        <w:rPr>
          <w:b/>
          <w:lang w:val="it-CH"/>
        </w:rPr>
        <w:t xml:space="preserve">POZITSIEA DI MILETEA-AL DUMNIDZÀLU CÃTÃ ZBORLU-A LUI </w:t>
      </w:r>
    </w:p>
    <w:p>
      <w:pPr>
        <w:pStyle w:val="Normal"/>
        <w:jc w:val="both"/>
        <w:rPr>
          <w:b/>
          <w:b/>
          <w:lang w:val="it-CH"/>
        </w:rPr>
      </w:pPr>
      <w:r>
        <w:rPr>
          <w:b/>
          <w:lang w:val="it-CH"/>
        </w:rPr>
      </w:r>
    </w:p>
    <w:p>
      <w:pPr>
        <w:pStyle w:val="Normal"/>
        <w:jc w:val="both"/>
        <w:rPr/>
      </w:pPr>
      <w:r>
        <w:rPr>
          <w:lang w:val="it-CH"/>
        </w:rPr>
        <w:t>Dghivãsearea-ngãtan-a scripturãljei di Bibliea spuni cà scriitorli-a Bibliealjei nu mash cà s-videa singuri cà inspiratsi, ma shi altsãli scriitori-a Bibliealjei lji-vidzurã cà ashi. Domnul Isus easti di dip-eminentu tu atsea. Cãndu Isus didea tsitat di Psalnjili al David el fãtsea un protuzbor cu zboarãli “David inspirat dupã duh” (Mat. 22:43), cu tsi spunea aprucheari di factu cà zboarãli al David furã inspirati. Isus idyea ashi zburà sh-ti “ãngrãpsearea” al Moise (Oani 5:45-47) cu tsi spunea cà pistipseascã cà Moise di dealihea li-ngrãpsea tsintsili cãrtsã. Ashi-spuneati crãshtinji cu ‘màri crititsi’ nu pistipsea desi Moise poati s-ngrãpseascã, ma pozitsiea al Hristolu dealihea spuni contra di apruchearea-a lor. El li-spunea scriitorli di Moise “dimãndaciunea-al Dumnidzàlu” (Marco 7:8-9). Idhyea-grupã di oaminji cari nu pistipsea fãrã tinjii, zburà cà unã mari parti dit Vecljul Testamentu easti mit, ma vãrnãoarã Isus icà Pavlu nu spunea ahtari lucri. Isus spunea ti vãsiloanjea di cãtã Notlu ti un factu aprucheat istoric (Mat. 12:42); el nu spunea ‘cà zbureashti pirmiflu di vãsiloanjea di cãtã Notlu...’</w:t>
      </w:r>
    </w:p>
    <w:p>
      <w:pPr>
        <w:pStyle w:val="Normal"/>
        <w:jc w:val="both"/>
        <w:rPr>
          <w:lang w:val="it-CH"/>
        </w:rPr>
      </w:pPr>
      <w:r>
        <w:rPr>
          <w:lang w:val="it-CH"/>
        </w:rPr>
      </w:r>
    </w:p>
    <w:p>
      <w:pPr>
        <w:pStyle w:val="Normal"/>
        <w:jc w:val="both"/>
        <w:rPr/>
      </w:pPr>
      <w:r>
        <w:rPr>
          <w:lang w:val="it-CH"/>
        </w:rPr>
        <w:t xml:space="preserve">Pozitsiea al apostolilor fu idyea cu-atsea di Dumnidzàlu-a lor. Easti epitomatã din Chetru cari dzãsi cà experientsii-a lui personalã di ascultari cu ureclji-a lui singuri di zboarãli-a Hristolu fu bãgatã tu aumbrã di “ma-nvãrtusheatlu zbor-a prufetslor” (2 Chet. 1:19-21). Chetru pistipsea cà epistolili di Pavlu furã “Scripturã” idyea cà shi “altili Scripturi”, unã frazã cari easti multu ufilizitã ti scriitorli di Vecljul Testamentu. </w:t>
      </w:r>
    </w:p>
    <w:p>
      <w:pPr>
        <w:pStyle w:val="Normal"/>
        <w:jc w:val="both"/>
        <w:rPr>
          <w:lang w:val="it-CH"/>
        </w:rPr>
      </w:pPr>
      <w:r>
        <w:rPr>
          <w:lang w:val="it-CH"/>
        </w:rPr>
      </w:r>
    </w:p>
    <w:p>
      <w:pPr>
        <w:pStyle w:val="Normal"/>
        <w:jc w:val="both"/>
        <w:rPr>
          <w:lang w:val="it-CH"/>
        </w:rPr>
      </w:pPr>
      <w:r>
        <w:rPr>
          <w:lang w:val="it-CH"/>
        </w:rPr>
        <w:t>Ashi, Chetru li-vidzu epistolili di Pavlu cà autoritari cãcum u-vidzu shi Vecljul Testamentu.</w:t>
      </w:r>
    </w:p>
    <w:p>
      <w:pPr>
        <w:pStyle w:val="Normal"/>
        <w:jc w:val="both"/>
        <w:rPr>
          <w:lang w:val="it-CH"/>
        </w:rPr>
      </w:pPr>
      <w:r>
        <w:rPr>
          <w:lang w:val="it-CH"/>
        </w:rPr>
      </w:r>
    </w:p>
    <w:p>
      <w:pPr>
        <w:pStyle w:val="Normal"/>
        <w:jc w:val="both"/>
        <w:rPr/>
      </w:pPr>
      <w:r>
        <w:rPr>
          <w:lang w:val="it-CH"/>
        </w:rPr>
        <w:t xml:space="preserve">Ari multu pridzãcãturi tu Faptili, Epistolili shi Apocalipsea pãnã di Vangheljli (ex. vid. Fapti 13:51; Mat 10:14), cari spuni cà nu suntu mash inspirati di idyiul Duh, ma shi cà scriiturili di Vangheljlu </w:t>
      </w:r>
      <w:r>
        <w:rPr>
          <w:lang w:val="it-IT"/>
        </w:rPr>
        <w:t>fu</w:t>
      </w:r>
      <w:r>
        <w:rPr>
          <w:lang w:val="it-CH"/>
        </w:rPr>
        <w:t xml:space="preserve"> spuniti cà inspirati di scriitorli-a Nàùlui Testamentu. Pavlu tu 1 Tim. 5:18 da tsitat sh-di 5 Moi. 25:4 (di Vecljul Testamentu) shi di Luca 10:7 cà “Scripturã”. Pavlu ti-aestã spuni cà dimãndãciunea-a lui </w:t>
      </w:r>
      <w:r>
        <w:rPr>
          <w:lang w:val="it-IT"/>
        </w:rPr>
        <w:t>fu</w:t>
      </w:r>
      <w:r>
        <w:rPr>
          <w:lang w:val="it-CH"/>
        </w:rPr>
        <w:t xml:space="preserve"> di Hristolu, sh-nu di la el (Gal. 1:11, 12; 1 Cor. 2:13; 11:23; 15:3). Aestã </w:t>
      </w:r>
      <w:r>
        <w:rPr/>
        <w:t>fu</w:t>
      </w:r>
      <w:r>
        <w:rPr>
          <w:lang w:val="it-CH"/>
        </w:rPr>
        <w:t xml:space="preserve"> spunitã sh-di altsãli apostoli. Ashi Iacov 4:5 da tsitat di zboarãli di Pavlu di Gal. 5:17 cà Scripturã. </w:t>
      </w:r>
    </w:p>
    <w:p>
      <w:pPr>
        <w:pStyle w:val="Normal"/>
        <w:jc w:val="both"/>
        <w:rPr>
          <w:lang w:val="it-CH"/>
        </w:rPr>
      </w:pPr>
      <w:r>
        <w:rPr>
          <w:lang w:val="it-CH"/>
        </w:rPr>
      </w:r>
    </w:p>
    <w:p>
      <w:pPr>
        <w:pStyle w:val="Normal"/>
        <w:jc w:val="both"/>
        <w:rPr/>
      </w:pPr>
      <w:r>
        <w:rPr>
          <w:lang w:val="it-CH"/>
        </w:rPr>
        <w:t xml:space="preserve">Dumnidzà “zburà cu noi” tu Hristolu; dupã-atsea nu ari lipsiturã ti vãrã altã dishcljideari (Uvr. 1:2). Poati s-nã videm cà Bibliea spuni sh-ti alti scriiturli cu inspiratsii cari tora nu nã-suntu tu mãnã (ex. cartea al Iasher, scriiturli-al  Nathan, Ilje, Pavlu cãtã Corint, shi A Treia Epistolã al Oani da implicatsiea cà Oani ari scrisã unã carti cãtã bãsearicãljei, cari nu easti alãsatã, cari nu fu ascultatã di Diotrephes). Cãtse scriiturili-aesti nu </w:t>
      </w:r>
      <w:r>
        <w:rPr>
          <w:lang w:val="it-IT"/>
        </w:rPr>
        <w:t>furã</w:t>
      </w:r>
      <w:r>
        <w:rPr>
          <w:lang w:val="it-CH"/>
        </w:rPr>
        <w:t xml:space="preserve"> alãsati ti noi? Cà easti evidentã cà elji nu </w:t>
      </w:r>
      <w:r>
        <w:rPr>
          <w:lang w:val="it-IT"/>
        </w:rPr>
        <w:t>furã</w:t>
      </w:r>
      <w:r>
        <w:rPr>
          <w:lang w:val="it-CH"/>
        </w:rPr>
        <w:t xml:space="preserve"> importanti ti noi. Noi dupã-atsea putem s-him tu isihii cà Dumnidzàlu u-alãsà tutã tsi nã-easti importantã.</w:t>
      </w:r>
    </w:p>
    <w:p>
      <w:pPr>
        <w:pStyle w:val="Normal"/>
        <w:jc w:val="both"/>
        <w:rPr>
          <w:lang w:val="it-CH"/>
        </w:rPr>
      </w:pPr>
      <w:r>
        <w:rPr>
          <w:lang w:val="it-CH"/>
        </w:rPr>
      </w:r>
    </w:p>
    <w:p>
      <w:pPr>
        <w:pStyle w:val="Normal"/>
        <w:jc w:val="both"/>
        <w:rPr>
          <w:lang w:val="it-CH"/>
        </w:rPr>
      </w:pPr>
      <w:r>
        <w:rPr>
          <w:lang w:val="it-CH"/>
        </w:rPr>
        <w:t xml:space="preserve">Vãrãoarã sã spuni cà cãrtsãli di Nàùlu Testãmentu furã preayalea-ayalea aprucheati cà suntu inspiratsi, ma factu cà apostolili li-minduea scripturili un cu alantu cà inspirati, siyurã spuni altu-tsiva ti-aestã. Avea unã pishcheshi di Duhlu ti ciudii tu mãnã, cari pãtu s-veadã desi gramili shi zboarãli ti cari s-spunea cà eara inspirati, dealihea eara atsea (1 Cor. 14:37; 1 Iov. 4:1; Apoc. 2:2). Atsea scljeamã cà gramili inspirati eara dinãoarã aprucheati ti inspirati. Mas s-avea vãrã selectsiea umineascã fãrã reguli ti vãrã cari intrà tu Bibliea-a noastã, atumtsea cartea nu va s-avea nitsiunã autoritati. </w:t>
      </w:r>
    </w:p>
    <w:p>
      <w:pPr>
        <w:pStyle w:val="Normal"/>
        <w:jc w:val="both"/>
        <w:rPr>
          <w:lang w:val="it-CH"/>
        </w:rPr>
      </w:pPr>
      <w:r>
        <w:rPr>
          <w:lang w:val="it-CH"/>
        </w:rPr>
      </w:r>
    </w:p>
    <w:p>
      <w:pPr>
        <w:pStyle w:val="Normal"/>
        <w:jc w:val="center"/>
        <w:rPr>
          <w:b/>
          <w:b/>
          <w:sz w:val="28"/>
          <w:lang w:val="it-CH"/>
        </w:rPr>
      </w:pPr>
      <w:r>
        <w:rPr>
          <w:b/>
          <w:sz w:val="28"/>
          <w:lang w:val="it-CH"/>
        </w:rPr>
        <w:t>2.3 PISHCHESHILI-A SÃMTULUI DUH</w:t>
      </w:r>
    </w:p>
    <w:p>
      <w:pPr>
        <w:pStyle w:val="Normal"/>
        <w:rPr>
          <w:b/>
          <w:b/>
          <w:sz w:val="28"/>
          <w:lang w:val="it-CH"/>
        </w:rPr>
      </w:pPr>
      <w:r>
        <w:rPr>
          <w:b/>
          <w:sz w:val="28"/>
          <w:lang w:val="it-CH"/>
        </w:rPr>
      </w:r>
    </w:p>
    <w:p>
      <w:pPr>
        <w:pStyle w:val="Normal"/>
        <w:jc w:val="both"/>
        <w:rPr/>
      </w:pPr>
      <w:r>
        <w:rPr>
          <w:lang w:val="it-CH"/>
        </w:rPr>
        <w:t xml:space="preserve">Tu chiroùrli diferenti di lucrearea-a Lui cu oaminjlji, Dumnidzàlu u-dãdea ufilizearea di putearea-a Lui (“Sãmtul Duh”) la oaminjlji. Cum shi s-hibã, atsea vãrnãoarã nu eara tu formã di un “cec blanco”, ta s-li da la oaminjlji s-facã tutã tsi vrea; totna ufilizirea di Sãmtul Duh-aestu eara ti vãrã scupo. Cãndu atsel scupo va s-hibã adrat, pishcheshi di Sãmtul Duh eara ljeat nãpoi. Noi lipseashti s-bãgãm tu minti cà duhlu-al Dumnidzà luicreashti pi unã cali cari easti dininti scupolu cari easti tu mintea-a Lui. Umutea-a Lui tu multsã oarã da unã pidipseari njicã tu bana-a oaminjlor ta s-u facã umutea-a Lui ti totãna (videts-Vã Studiea 6.1), shi easti s-nã ashtiptàm cà Sãmtului Duh-a Lui nu va s-hibã ufilizit ti fãtseari-a pidipsearea umineascã ma lishoarã tu banã-aestã. Mas s-featsi-atsea, vãrã lishureadzã di aestu tip va s-hibã di unã ma mari umutea ti spunearili-a minduearea-al Dumnidzà la noi. Atsea va s-explicheadzã cãtse tu staturli cari suntu dispãrtsati di polim cà Uganda ari un mari numir di oaminji cari li ari pishcheshili-a duhlui di fãtseari sãnãtati shi istoric, spunerli-aesti multsã oarã suntu tu idyiu chiro di marea lipsiturã umineascã. Atsea easti multu tu contra di pozitsiili tu populu crãshtinescu ti Sãmtului Duh azã; easti datã impresii cà pistea tu Hristolu easti di vãloari di benefitsiea fizicalã; easti data videari cà pistea tu Hristolu easti di vãloari di benefitsii fizicalã, pi ex. yitreari di vãrã lãngoari, cari lipseashti s-u da Sãmtului Duh. Atsea li-bagã cljimarli di pãnã tora di aveariljei di duhlu, sum nipistipseari; mas vãrã easti tu xitãseari ti experientsii cari u-featsi ma njicã niputearea umineascã, easti lishor s-spunã cà s-aflà vãrã lucru cari va u-umpli isapea. </w:t>
      </w:r>
    </w:p>
    <w:p>
      <w:pPr>
        <w:pStyle w:val="Normal"/>
        <w:jc w:val="both"/>
        <w:rPr>
          <w:lang w:val="it-CH"/>
        </w:rPr>
      </w:pPr>
      <w:r>
        <w:rPr>
          <w:lang w:val="it-CH"/>
        </w:rPr>
      </w:r>
    </w:p>
    <w:p>
      <w:pPr>
        <w:pStyle w:val="Normal"/>
        <w:jc w:val="both"/>
        <w:rPr>
          <w:lang w:val="it-CH"/>
        </w:rPr>
      </w:pPr>
      <w:r>
        <w:rPr>
          <w:lang w:val="it-CH"/>
        </w:rPr>
        <w:t xml:space="preserve">Multsã ‘crãshtinji’ di azã zbureascã cà li ari pishcheshili-a duhlui ti ciudii, iara pi ãntribarea ti tsi dealihea easti umutea-a lor ari unã nisiyurantsã mari. Domnul totãna u-didea Duhlu-a Lui ta s-ljea scupoluri definiti. Ti-aestã, atselji cari di dealihea lji avurã pishcheshili-a duhlui di dip shtea ti tsi lipseashti s-ù ufilizeascã, shi dupã-atsea nu avurã un suctses partsial tu ufilizirea-a idyiilji. Atsea easti contra di multsãri nisuctsesi shi yitrii partsiali cari s-ducheascã di atselji cari zbureascã cà li-ari pishcheshili ti yitriseari azã. </w:t>
      </w:r>
    </w:p>
    <w:p>
      <w:pPr>
        <w:pStyle w:val="Normal"/>
        <w:jc w:val="both"/>
        <w:rPr>
          <w:lang w:val="it-CH"/>
        </w:rPr>
      </w:pPr>
      <w:r>
        <w:rPr>
          <w:lang w:val="it-CH"/>
        </w:rPr>
      </w:r>
    </w:p>
    <w:p>
      <w:pPr>
        <w:pStyle w:val="Normal"/>
        <w:jc w:val="both"/>
        <w:rPr>
          <w:lang w:val="it-CH"/>
        </w:rPr>
      </w:pPr>
      <w:r>
        <w:rPr>
          <w:lang w:val="it-CH"/>
        </w:rPr>
        <w:t>Tuti exempluri cari yinã indicheadzã itii spetsifitsi shi scuporuri ti darea-a pishcheshili di duhlu. Tu nitsi un di cazuri esti nu avea vãrã element subiectiv cari easti asotsat cu avearea-a pishcheshili icà atselji cari li-avurã pishcheshili putea s-li ufilizeascã cum elji vrea. Cà noi zburàm ti Duhlu-al Dumnidzà, nu poati s-zburàm cà oaminjlji putea s-u conducheadzã ufilizirea-a lui, cãndu va s-videm cà la elji lj-fu dat ta s-facã vãrã vreari di Dumnidzàlu ma multu di cãt oaminjlji cari avurã ufilizirea ti un chiro di el (vid. Isa. 40:13).</w:t>
      </w:r>
    </w:p>
    <w:p>
      <w:pPr>
        <w:pStyle w:val="Normal"/>
        <w:jc w:val="both"/>
        <w:rPr>
          <w:lang w:val="it-CH"/>
        </w:rPr>
      </w:pPr>
      <w:r>
        <w:rPr>
          <w:lang w:val="it-CH"/>
        </w:rPr>
      </w:r>
    </w:p>
    <w:p>
      <w:pPr>
        <w:pStyle w:val="Normal"/>
        <w:numPr>
          <w:ilvl w:val="0"/>
          <w:numId w:val="40"/>
        </w:numPr>
        <w:tabs>
          <w:tab w:val="clear" w:pos="720"/>
          <w:tab w:val="left" w:pos="540" w:leader="none"/>
        </w:tabs>
        <w:ind w:left="540" w:hanging="360"/>
        <w:jc w:val="both"/>
        <w:rPr/>
      </w:pPr>
      <w:r>
        <w:rPr>
          <w:lang w:val="it-CH"/>
        </w:rPr>
        <w:t>Tu isturiea veclja al Israel lj-fu dãmãndatã s-facã unã tendã (“tabernacul”) tu cari altaru shi altili sacramenti va s-hibã avigljeati; ma mari dãmãndaciunji lj-fu dati cum s-li facã tutili obeicti cari va s-hibã lipsiti ti pistipsearea tu Dumnidzàlu. Ta s-facã aestã, Dumnidzà u-didea Sãmtului Duh la vãrã oaminji. Elji furã “umpluti cu Duhlu-a itrãljiljei shi-a acãchiseariljei</w:t>
      </w:r>
      <w:r>
        <w:rPr>
          <w:i/>
          <w:lang w:val="it-CH"/>
        </w:rPr>
        <w:t>, s-li-</w:t>
      </w:r>
      <w:r>
        <w:rPr>
          <w:lang w:val="it-CH"/>
        </w:rPr>
        <w:t>adarã-al Aaron stranji...” etc. (Insh. 28:3).</w:t>
      </w:r>
    </w:p>
    <w:p>
      <w:pPr>
        <w:pStyle w:val="Normal"/>
        <w:tabs>
          <w:tab w:val="clear" w:pos="720"/>
          <w:tab w:val="left" w:pos="540" w:leader="none"/>
        </w:tabs>
        <w:ind w:left="540" w:hanging="360"/>
        <w:jc w:val="both"/>
        <w:rPr>
          <w:lang w:val="it-CH"/>
        </w:rPr>
      </w:pPr>
      <w:r>
        <w:rPr>
          <w:lang w:val="it-CH"/>
        </w:rPr>
      </w:r>
    </w:p>
    <w:p>
      <w:pPr>
        <w:pStyle w:val="Normal"/>
        <w:numPr>
          <w:ilvl w:val="0"/>
          <w:numId w:val="40"/>
        </w:numPr>
        <w:tabs>
          <w:tab w:val="clear" w:pos="720"/>
          <w:tab w:val="left" w:pos="540" w:leader="none"/>
        </w:tabs>
        <w:ind w:left="540" w:hanging="360"/>
        <w:jc w:val="both"/>
        <w:rPr/>
      </w:pPr>
      <w:r>
        <w:rPr>
          <w:lang w:val="it-CH"/>
        </w:rPr>
        <w:t xml:space="preserve">Un di oaminjlji-aeshtsã, Veseleil eara-mplin “cu Duhlu Dumnidzescu, cu-acãchiseari, di shteari sh-di tãhmini tu lucurlu tut; </w:t>
      </w:r>
      <w:r>
        <w:rPr>
          <w:i/>
          <w:lang w:val="it-CH"/>
        </w:rPr>
        <w:t xml:space="preserve">ta </w:t>
      </w:r>
      <w:r>
        <w:rPr>
          <w:lang w:val="it-CH"/>
        </w:rPr>
        <w:t>s-adarã lugurii di malãmã, ... s-da cu-arnealã chetsãri...ti tuti soi di lugurii” (Insh. 31:3-5).</w:t>
      </w:r>
    </w:p>
    <w:p>
      <w:pPr>
        <w:pStyle w:val="Normal"/>
        <w:tabs>
          <w:tab w:val="clear" w:pos="720"/>
          <w:tab w:val="left" w:pos="540" w:leader="none"/>
        </w:tabs>
        <w:ind w:left="540" w:hanging="360"/>
        <w:jc w:val="both"/>
        <w:rPr>
          <w:lang w:val="it-CH"/>
        </w:rPr>
      </w:pPr>
      <w:r>
        <w:rPr>
          <w:lang w:val="it-CH"/>
        </w:rPr>
      </w:r>
    </w:p>
    <w:p>
      <w:pPr>
        <w:pStyle w:val="Normal"/>
        <w:numPr>
          <w:ilvl w:val="0"/>
          <w:numId w:val="40"/>
        </w:numPr>
        <w:tabs>
          <w:tab w:val="clear" w:pos="720"/>
          <w:tab w:val="left" w:pos="540" w:leader="none"/>
        </w:tabs>
        <w:ind w:left="540" w:hanging="360"/>
        <w:jc w:val="both"/>
        <w:rPr>
          <w:lang w:val="it-CH"/>
        </w:rPr>
      </w:pPr>
      <w:r>
        <w:rPr>
          <w:lang w:val="it-CH"/>
        </w:rPr>
        <w:t>Num. 11:14-17 zbureashti cum vãrã di duhlu / putearea datã la Moise furã loatã di el shi datã la aushlji di Israel, cu itia s-li facã cu puteari ti giudicarea di dealihea di pãlãcãrserli di laolu ta s-aiba unã presurã ma njicã la Moise. Di ninti moartea di Moise, pishcheshea eara dat di el cãtã Isus Navin ta s-poati el s-u ducã-ndreptu populu-a lui (5 Moi. 34:9).</w:t>
      </w:r>
    </w:p>
    <w:p>
      <w:pPr>
        <w:pStyle w:val="Normal"/>
        <w:tabs>
          <w:tab w:val="clear" w:pos="720"/>
          <w:tab w:val="left" w:pos="540" w:leader="none"/>
        </w:tabs>
        <w:ind w:left="540" w:hanging="360"/>
        <w:jc w:val="both"/>
        <w:rPr>
          <w:lang w:val="it-CH"/>
        </w:rPr>
      </w:pPr>
      <w:r>
        <w:rPr>
          <w:lang w:val="it-CH"/>
        </w:rPr>
      </w:r>
    </w:p>
    <w:p>
      <w:pPr>
        <w:pStyle w:val="Normal"/>
        <w:numPr>
          <w:ilvl w:val="0"/>
          <w:numId w:val="40"/>
        </w:numPr>
        <w:tabs>
          <w:tab w:val="clear" w:pos="720"/>
          <w:tab w:val="left" w:pos="540" w:leader="none"/>
        </w:tabs>
        <w:ind w:left="540" w:hanging="360"/>
        <w:jc w:val="both"/>
        <w:rPr>
          <w:lang w:val="it-CH"/>
        </w:rPr>
      </w:pPr>
      <w:r>
        <w:rPr>
          <w:lang w:val="it-CH"/>
        </w:rPr>
        <w:t>Di chirolu cãndu populu-al Israel intrà tu loclu-a lor pãnã protlu vãsiljelu-a lor (Saul) elji eara dutsiti di oaminji la cari sã spunea giudicãtori. Tu aestu-chiro elji eara ma multu surpresatsi di dushmanjlji-a lor, ma tu cartea di Giudicãtorli easti scriat cum duhlu-al Dumnidzà yinea la vãrã di giudicãtorli ta s-lji ducã nãfoarã miletea-a Israel di dushmanlu-a lor – Gotoniil (Giud. 3:10), Gedeon (Giud. 6:34) shi Eftai (Giud. 11:29) da exemplu ti-atsea.</w:t>
      </w:r>
    </w:p>
    <w:p>
      <w:pPr>
        <w:pStyle w:val="Normal"/>
        <w:tabs>
          <w:tab w:val="clear" w:pos="720"/>
          <w:tab w:val="left" w:pos="540" w:leader="none"/>
        </w:tabs>
        <w:ind w:left="540" w:hanging="360"/>
        <w:jc w:val="both"/>
        <w:rPr>
          <w:lang w:val="it-CH"/>
        </w:rPr>
      </w:pPr>
      <w:r>
        <w:rPr>
          <w:lang w:val="it-CH"/>
        </w:rPr>
      </w:r>
    </w:p>
    <w:p>
      <w:pPr>
        <w:pStyle w:val="Normal"/>
        <w:numPr>
          <w:ilvl w:val="0"/>
          <w:numId w:val="40"/>
        </w:numPr>
        <w:tabs>
          <w:tab w:val="clear" w:pos="720"/>
          <w:tab w:val="left" w:pos="540" w:leader="none"/>
        </w:tabs>
        <w:ind w:left="540" w:hanging="360"/>
        <w:jc w:val="both"/>
        <w:rPr/>
      </w:pPr>
      <w:r>
        <w:rPr>
          <w:lang w:val="it-CH"/>
        </w:rPr>
        <w:t>Pi un altu giudicãtor Samson, l-fu dat duhlu ta s-vàtãmã un ljiundar (Giud. 14:5,6); ta s-vàtãmã 30 di oaminji (Giud. 4:19) shi ta si s-facã liber dit funiili cu cari eara ligat (Giud. 15:14). Ahãt un “Sãmtul Duh” dupã-atsea nu eara totãna tu avearea di Samson – yinea la el ta s-facã vãrã lucri shi deapoea eara turnat nãpoi.</w:t>
      </w:r>
    </w:p>
    <w:p>
      <w:pPr>
        <w:pStyle w:val="Normal"/>
        <w:tabs>
          <w:tab w:val="clear" w:pos="720"/>
          <w:tab w:val="left" w:pos="540" w:leader="none"/>
        </w:tabs>
        <w:ind w:left="540" w:hanging="360"/>
        <w:jc w:val="both"/>
        <w:rPr>
          <w:lang w:val="it-CH"/>
        </w:rPr>
      </w:pPr>
      <w:r>
        <w:rPr>
          <w:lang w:val="it-CH"/>
        </w:rPr>
      </w:r>
    </w:p>
    <w:p>
      <w:pPr>
        <w:pStyle w:val="Normal"/>
        <w:numPr>
          <w:ilvl w:val="0"/>
          <w:numId w:val="40"/>
        </w:numPr>
        <w:tabs>
          <w:tab w:val="clear" w:pos="720"/>
          <w:tab w:val="left" w:pos="540" w:leader="none"/>
        </w:tabs>
        <w:ind w:left="540" w:hanging="360"/>
        <w:jc w:val="both"/>
        <w:rPr>
          <w:lang w:val="it-CH"/>
        </w:rPr>
      </w:pPr>
      <w:r>
        <w:rPr>
          <w:lang w:val="it-CH"/>
        </w:rPr>
        <w:t>Cãndu avu unã dãmãndãciuni ti populu-a Lui, duhlu inspirà vãrã ta s-u spunã zborlu-al Dumnidzà. Cãndu va s-bitiseascã dãmãndaciunea, pishcheshea ti zburari direct tu numa-al Dumnidzà eara turnat nãpoi shi zboarãli di personã-aestã va s-eara di-a ljei, ma multu di cãt-al Dumnidzàlu. Un di ma multili exempluri:</w:t>
      </w:r>
    </w:p>
    <w:p>
      <w:pPr>
        <w:pStyle w:val="Normal"/>
        <w:tabs>
          <w:tab w:val="clear" w:pos="720"/>
          <w:tab w:val="left" w:pos="540" w:leader="none"/>
        </w:tabs>
        <w:ind w:left="540" w:hanging="0"/>
        <w:jc w:val="both"/>
        <w:rPr>
          <w:rFonts w:ascii="Makedonski Tajms;Courier New" w:hAnsi="Makedonski Tajms;Courier New" w:cs="Makedonski Tajms;Courier New"/>
          <w:lang w:val="it-CH"/>
        </w:rPr>
      </w:pPr>
      <w:r>
        <w:rPr>
          <w:rFonts w:cs="Makedonski Tajms;Courier New" w:ascii="Makedonski Tajms;Courier New" w:hAnsi="Makedonski Tajms;Courier New"/>
          <w:lang w:val="it-CH"/>
        </w:rPr>
      </w:r>
    </w:p>
    <w:p>
      <w:pPr>
        <w:pStyle w:val="Normal"/>
        <w:tabs>
          <w:tab w:val="clear" w:pos="720"/>
          <w:tab w:val="left" w:pos="900" w:leader="none"/>
        </w:tabs>
        <w:ind w:left="1080" w:hanging="0"/>
        <w:jc w:val="both"/>
        <w:rPr/>
      </w:pPr>
      <w:r>
        <w:rPr>
          <w:lang w:val="it-CH"/>
        </w:rPr>
        <w:t>“</w:t>
      </w:r>
      <w:r>
        <w:rPr>
          <w:lang w:val="it-CH"/>
        </w:rPr>
        <w:t xml:space="preserve">Atumtsea Duhlu-a Domnului cãdzu pi Zaharia...lã dzãsi (la miletea), Ashi dzãsi Domnul: Cãtse cãlcats dimãndãciunjli-a Domnului?” </w:t>
      </w:r>
      <w:r>
        <w:rPr>
          <w:lang w:val="pt-PT"/>
        </w:rPr>
        <w:t>(2 Para. 24:20)  Videts-Vã shi 2 Para. 15:1,2 shi Luca 4:18,19 ti alti exempluri.</w:t>
      </w:r>
    </w:p>
    <w:p>
      <w:pPr>
        <w:pStyle w:val="Normal"/>
        <w:tabs>
          <w:tab w:val="clear" w:pos="720"/>
          <w:tab w:val="left" w:pos="900" w:leader="none"/>
        </w:tabs>
        <w:ind w:left="1080" w:hanging="0"/>
        <w:jc w:val="both"/>
        <w:rPr>
          <w:lang w:val="pt-PT"/>
        </w:rPr>
      </w:pPr>
      <w:r>
        <w:rPr>
          <w:lang w:val="pt-PT"/>
        </w:rPr>
      </w:r>
    </w:p>
    <w:p>
      <w:pPr>
        <w:pStyle w:val="Normal"/>
        <w:jc w:val="both"/>
        <w:rPr>
          <w:lang w:val="pt-PT"/>
        </w:rPr>
      </w:pPr>
      <w:r>
        <w:rPr>
          <w:lang w:val="pt-PT"/>
        </w:rPr>
        <w:t>Di atsea lipseashti s-hibã evidentã cà loarea di pishcheshea di ufilizearea di duhlu-al Dumnidzà ti vãrã itia nu eara</w:t>
      </w:r>
    </w:p>
    <w:p>
      <w:pPr>
        <w:pStyle w:val="Normal"/>
        <w:ind w:left="1440" w:hanging="0"/>
        <w:jc w:val="both"/>
        <w:rPr>
          <w:lang w:val="pt-PT"/>
        </w:rPr>
      </w:pPr>
      <w:r>
        <w:rPr>
          <w:lang w:val="pt-PT"/>
        </w:rPr>
      </w:r>
    </w:p>
    <w:p>
      <w:pPr>
        <w:pStyle w:val="Normal"/>
        <w:ind w:left="1440" w:hanging="0"/>
        <w:jc w:val="both"/>
        <w:rPr>
          <w:lang w:val="pt-PT"/>
        </w:rPr>
      </w:pPr>
      <w:r>
        <w:rPr>
          <w:lang w:val="pt-PT"/>
        </w:rPr>
        <w:t>- Garantsii ti ascãparea</w:t>
      </w:r>
    </w:p>
    <w:p>
      <w:pPr>
        <w:pStyle w:val="Normal"/>
        <w:ind w:left="1440" w:hanging="0"/>
        <w:jc w:val="both"/>
        <w:rPr/>
      </w:pPr>
      <w:r>
        <w:rPr>
          <w:lang w:val="it-CH"/>
        </w:rPr>
        <w:t>- Vãrã tsi eara tu period di bana-ntreagã di persona-aestã</w:t>
      </w:r>
    </w:p>
    <w:p>
      <w:pPr>
        <w:pStyle w:val="Normal"/>
        <w:ind w:left="1440" w:hanging="0"/>
        <w:jc w:val="both"/>
        <w:rPr>
          <w:lang w:val="it-CH"/>
        </w:rPr>
      </w:pPr>
      <w:r>
        <w:rPr>
          <w:lang w:val="it-CH"/>
        </w:rPr>
        <w:t>- Putearea misticã tu singuri elji</w:t>
      </w:r>
    </w:p>
    <w:p>
      <w:pPr>
        <w:pStyle w:val="Normal"/>
        <w:ind w:left="1440" w:hanging="0"/>
        <w:jc w:val="both"/>
        <w:rPr>
          <w:lang w:val="it-CH"/>
        </w:rPr>
      </w:pPr>
      <w:r>
        <w:rPr>
          <w:lang w:val="it-CH"/>
        </w:rPr>
        <w:t>- Vãrã tsi easti loat di ‘experientsii personalã’ di ciudii.</w:t>
      </w:r>
    </w:p>
    <w:p>
      <w:pPr>
        <w:pStyle w:val="Normal"/>
        <w:jc w:val="both"/>
        <w:rPr>
          <w:lang w:val="it-CH"/>
        </w:rPr>
      </w:pPr>
      <w:r>
        <w:rPr>
          <w:lang w:val="it-CH"/>
        </w:rPr>
      </w:r>
    </w:p>
    <w:p>
      <w:pPr>
        <w:pStyle w:val="Normal"/>
        <w:jc w:val="both"/>
        <w:rPr/>
      </w:pPr>
      <w:r>
        <w:rPr>
          <w:lang w:val="it-CH"/>
        </w:rPr>
        <w:t xml:space="preserve">Lipseashti s-spunem cà ari multsã mindueri niclari ti pishcheshili di Sãmtului duh. Oaminjlji zbureascã cà ari ‘loatã Sãmtul Duh’ sh-tu multsã haluri ivanghelitsi, prupuvedniclu fatsi izinji cu carotlu ti “loarea di pishcheshili di duhlui” ninti atselji cari mindueascã ‘s-u aprucheascã Isus’. Ma lipseashti s-spunã ãntribarea, Cari pishcheshi? Nu poati s-minduim cà oaminjlji nu shtiu cari pishcheshi ari. La Samson l-fu datã pishcheshea di duhlu s-vàtãmã un ljiundar (Giud. 14:5,6); cãndu s-vidzu oclju-n-oclju cu pravdã azghiaroasã el lipseashti s-shtii cãtse l-fu dat duhlu, di dealihea. Nu poati s-aibã vãrã-ntirisitari tu atsea. Aestã-easti tutã contra atseali oaminji cari tora spuni cà u-aù aprucheatã Sãmtului Duh, ma nu poati s-facã vãrã faptu spetsific; niti s-shtii cari pishcheshea (-ili) lipseashti s-li aù. </w:t>
      </w:r>
    </w:p>
    <w:p>
      <w:pPr>
        <w:pStyle w:val="Normal"/>
        <w:jc w:val="both"/>
        <w:rPr>
          <w:lang w:val="it-CH"/>
        </w:rPr>
      </w:pPr>
      <w:r>
        <w:rPr>
          <w:lang w:val="it-CH"/>
        </w:rPr>
      </w:r>
    </w:p>
    <w:p>
      <w:pPr>
        <w:pStyle w:val="Normal"/>
        <w:jc w:val="both"/>
        <w:rPr/>
      </w:pPr>
      <w:r>
        <w:rPr>
          <w:lang w:val="it-CH"/>
        </w:rPr>
        <w:t xml:space="preserve">Siyurã, nu ari vãrã alternativã, ma mash s-dzãcã cà oaminjlji-aeshtsã avurã unã experientsiea di duh dramaticã ligatã cu crãshtinitatea shi turnarea, deapoaia, tu pozitsiea-a lor cãtã bana li-alãsà cu un sentimentu di vãrã nàùuã ti ciudii, tu elji singurli. Elji shtea ti-atsea shi lji-loarã paragrafili-a Bibliealjei ti pishcheshili-a Sãmtului Duh shi dzãsirã: ‘Aestã lipseashti s-hibã atsea tsi mini u-am tu bana!’ shi preftu-a lor, hãrios li-da sum barbã shi dzãsi ‘Ashi-i! Alavdats L-Dumnidzàlu!’ shi lji-ufilizeashti cazurli-aesti cà ‘provã’ tu prubarea s-li spunã la altsãlor s-u aproachi la Sãmtului Duh. Itiea di bazi ti andartsãljea-aestã easti tu niavearea-a acãchiseariljei di Bibliea cari u-avu personã-aestã di ninti ashtiptatã ‘converziea’-a ljei. </w:t>
      </w:r>
    </w:p>
    <w:p>
      <w:pPr>
        <w:pStyle w:val="Normal"/>
        <w:jc w:val="both"/>
        <w:rPr>
          <w:lang w:val="it-CH"/>
        </w:rPr>
      </w:pPr>
      <w:r>
        <w:rPr>
          <w:lang w:val="it-CH"/>
        </w:rPr>
      </w:r>
    </w:p>
    <w:p>
      <w:pPr>
        <w:pStyle w:val="Normal"/>
        <w:jc w:val="both"/>
        <w:rPr/>
      </w:pPr>
      <w:r>
        <w:rPr>
          <w:lang w:val="it-CH"/>
        </w:rPr>
        <w:t>Ãmpulisearea contra arãdearea di sentimentili-a noasti (Ierem. 17:9), noi lipseashti s-li alãsãm ciciorli-a noshtsã pi cheatrã siyurã di bazili-a Bibliealjei. Aestã lipsiturã nu-i ma multu ti videari di cãt tu unã studiea cum licreashti duhlu-al Dumnidzàlu. Noi tuts vrem s-minduim cà putearea-al Dumnidzà lucreashti pi noi tu bana-a noshtsã. Ma, cum shi cãtse El u-featsi atsea? Desi noi dealihea li-avem pishcheshili di duhlu cà oaminjlji tu scripturã-a Bibliealjei? Mas noi dealihea vrem su-L cãnãshtem Dumnidzàlu shi s-avem unã relatsii di bana cu El, noi dealihea va u-cãnãshtem lipsiturea di acãchiseari di dealihea, di lucurli-aesti.</w:t>
      </w:r>
    </w:p>
    <w:p>
      <w:pPr>
        <w:pStyle w:val="Normal"/>
        <w:jc w:val="both"/>
        <w:rPr>
          <w:lang w:val="it-CH"/>
        </w:rPr>
      </w:pPr>
      <w:r>
        <w:rPr>
          <w:lang w:val="it-CH"/>
        </w:rPr>
      </w:r>
    </w:p>
    <w:p>
      <w:pPr>
        <w:pStyle w:val="Normal"/>
        <w:jc w:val="both"/>
        <w:rPr>
          <w:lang w:val="it-CH"/>
        </w:rPr>
      </w:pPr>
      <w:r>
        <w:rPr>
          <w:b/>
          <w:lang w:val="it-CH"/>
        </w:rPr>
        <w:t>ITIILI DI PISHCHESHILI TU SECULU PROT</w:t>
      </w:r>
    </w:p>
    <w:p>
      <w:pPr>
        <w:pStyle w:val="Normal"/>
        <w:jc w:val="both"/>
        <w:rPr>
          <w:lang w:val="it-CH"/>
        </w:rPr>
      </w:pPr>
      <w:r>
        <w:rPr>
          <w:lang w:val="it-CH"/>
        </w:rPr>
      </w:r>
    </w:p>
    <w:p>
      <w:pPr>
        <w:pStyle w:val="Normal"/>
        <w:jc w:val="both"/>
        <w:rPr>
          <w:lang w:val="it-CH"/>
        </w:rPr>
      </w:pPr>
      <w:r>
        <w:rPr>
          <w:lang w:val="it-CH"/>
        </w:rPr>
        <w:t>Cãndu va li-mintim printsipili di bazi cari pãnã tora li-nvitsàm ti pishcheshili-a duhlui di Dumnidzàlu, noi tora yinem pãnã di scripturã di Nàùlu Testamentu ti pishcheshili-a duhlui cari eara tu mãnã di protã bãsearicã (icà gruchili di-mbistimenji cari bãnea tu gheneratsiea dupã chirolu di Isus).</w:t>
      </w:r>
    </w:p>
    <w:p>
      <w:pPr>
        <w:pStyle w:val="Normal"/>
        <w:jc w:val="both"/>
        <w:rPr>
          <w:lang w:val="it-CH"/>
        </w:rPr>
      </w:pPr>
      <w:r>
        <w:rPr>
          <w:lang w:val="it-CH"/>
        </w:rPr>
      </w:r>
    </w:p>
    <w:p>
      <w:pPr>
        <w:pStyle w:val="Normal"/>
        <w:jc w:val="both"/>
        <w:rPr>
          <w:lang w:val="it-CH"/>
        </w:rPr>
      </w:pPr>
      <w:r>
        <w:rPr>
          <w:lang w:val="it-CH"/>
        </w:rPr>
        <w:t xml:space="preserve">Dãmãndãciunea di soni-a Hristolu eara ti apostolili s-imnà pi lumea shi s-u spunã Vangheljlu (Marco 16:15,16). Elji u-featsirã atsea, cu temã di moartea-a Hristolu shi anastasirea di ninti tutã tu dimãndarea-a lor. Ma bãgats-Vã tu minti cà atumtsea nu avea Nàù Testamentu cà u-cãnãshtem tora. Cãtse elji stãturã tu locuri cu multsã-oaminji shi sinãgodzi shi zburarã ti-aestu om, Isus di Nazareth, prupuvedea-a lor poati s-hibã ascultatã cà bizarã – un dugramagiù dit Israel cari eara prufectu, cari muri shi deapoaia anastãsea ti umplirea-corectã di prufitsãljea di Vecljul Testamentu shi cari tora li-spuni s-pãtidzeascã shi s-u aibã cà exemplul. </w:t>
      </w:r>
    </w:p>
    <w:p>
      <w:pPr>
        <w:pStyle w:val="Normal"/>
        <w:jc w:val="both"/>
        <w:rPr>
          <w:lang w:val="it-CH"/>
        </w:rPr>
      </w:pPr>
      <w:r>
        <w:rPr>
          <w:lang w:val="it-CH"/>
        </w:rPr>
      </w:r>
    </w:p>
    <w:p>
      <w:pPr>
        <w:pStyle w:val="Normal"/>
        <w:jc w:val="both"/>
        <w:rPr>
          <w:lang w:val="it-CH"/>
        </w:rPr>
      </w:pPr>
      <w:r>
        <w:rPr>
          <w:lang w:val="it-CH"/>
        </w:rPr>
        <w:t xml:space="preserve">Tu dzãlili-atseali altsãli oaminji prubà s-facã un cultu di cãshtigãrli. Lipsea s-aibã vãrã cali cu cari va sã s-dãdea provã la lumiljei cà dimãndarea cari eara prupuviditã di crãshtinji, eara di Singurlui Dumnidzà ma multu di cãt filozofiea di grupã di piscarli di Israelu di not. </w:t>
      </w:r>
    </w:p>
    <w:p>
      <w:pPr>
        <w:pStyle w:val="Normal"/>
        <w:jc w:val="both"/>
        <w:rPr>
          <w:lang w:val="it-CH"/>
        </w:rPr>
      </w:pPr>
      <w:r>
        <w:rPr>
          <w:lang w:val="it-CH"/>
        </w:rPr>
      </w:r>
    </w:p>
    <w:p>
      <w:pPr>
        <w:pStyle w:val="Normal"/>
        <w:jc w:val="both"/>
        <w:rPr/>
      </w:pPr>
      <w:r>
        <w:rPr>
          <w:lang w:val="it-CH"/>
        </w:rPr>
        <w:t xml:space="preserve">Tu chirolu-a nostu noi zburàm ti scripturili di Nàùlu Testamentu ti faptu shi ãnvitsearea al Hristolu s-nã dzãtsem provã cà dimãndarea-a noastã easti di Dumnidzàlu; ma tu dzãlili-aesti di ninti ea s-hibã scriatã shi tu mãnã, Dumnidzà lã dãdea la prupuvednitslji ufilizirea-a Duhlu-a Lui Sãmtu ta s-u spunã dealihea di atsea tsi elji zburarã. Aestã eara unã itiea spetsificã di ufilizirea di pishcheshili di </w:t>
      </w:r>
      <w:r>
        <w:rPr>
          <w:i/>
          <w:lang w:val="it-CH"/>
        </w:rPr>
        <w:t>Weltanschaung-</w:t>
      </w:r>
      <w:r>
        <w:rPr>
          <w:lang w:val="it-CH"/>
        </w:rPr>
        <w:t>lu (videarea-a lumiljei); niavearea-a Nàùlui Testamentu va u-fãtsea unã greauùtati ma marea ti nàùli gruchi di ãmbistimenji s-creascã tu pistea-a lor. Di-anumirea problemilji-a lor practitsi cari inshea la elji nu va s-avea vãrã detsizii clarã; va s-avea ptsãnji càljuri ti dutsirea ti elji s-hibã cu ma mari puteari tu pistea-a lor tu Hristolu. Di ispetili-aesti pishcheshili-a Sãmtului Duh lj-fu tu mãnã ti dutseari di ãmbistimenjlji protsi cu dimãndàrli inspirati, sh-di altã parti scripturã di Nàùlu Testamentu di dimãndaciunjlji-aeshtsã shi ãnvitsarea di Isus eara scriat shi ãntsircljeat.</w:t>
      </w:r>
    </w:p>
    <w:p>
      <w:pPr>
        <w:pStyle w:val="Normal"/>
        <w:jc w:val="both"/>
        <w:rPr>
          <w:lang w:val="it-CH"/>
        </w:rPr>
      </w:pPr>
      <w:r>
        <w:rPr>
          <w:lang w:val="it-CH"/>
        </w:rPr>
      </w:r>
    </w:p>
    <w:p>
      <w:pPr>
        <w:pStyle w:val="Normal"/>
        <w:jc w:val="both"/>
        <w:rPr>
          <w:lang w:val="it-CH"/>
        </w:rPr>
      </w:pPr>
      <w:r>
        <w:rPr>
          <w:lang w:val="it-CH"/>
        </w:rPr>
        <w:t xml:space="preserve">Cà totãna itiili ti darea-a Sãmtului duh eara multu clari: </w:t>
      </w:r>
    </w:p>
    <w:p>
      <w:pPr>
        <w:pStyle w:val="Normal"/>
        <w:jc w:val="both"/>
        <w:rPr>
          <w:lang w:val="it-CH"/>
        </w:rPr>
      </w:pPr>
      <w:r>
        <w:rPr>
          <w:lang w:val="it-CH"/>
        </w:rPr>
      </w:r>
    </w:p>
    <w:p>
      <w:pPr>
        <w:pStyle w:val="Normal"/>
        <w:ind w:left="540" w:hanging="0"/>
        <w:jc w:val="both"/>
        <w:rPr/>
      </w:pPr>
      <w:r>
        <w:rPr>
          <w:lang w:val="it-CH"/>
        </w:rPr>
        <w:t>- “Cara S-alinà (Isus) pi-anãltsimi (ãn-tseruri), scãyui scãyilji sh-lã deadi pishcheshi (di Duh)-a oaminjlor...ti prufectsionarea-a sãmtsãlor, la lucurlu (prupuvedarea)-a slujeariljei, la stizmãsearea-a truplui-a Hristolui” icà ãmbistimenjlji (Efes. 4:8, 12).</w:t>
      </w:r>
    </w:p>
    <w:p>
      <w:pPr>
        <w:pStyle w:val="Normal"/>
        <w:ind w:left="540" w:hanging="0"/>
        <w:jc w:val="both"/>
        <w:rPr>
          <w:lang w:val="it-CH"/>
        </w:rPr>
      </w:pPr>
      <w:r>
        <w:rPr>
          <w:lang w:val="it-CH"/>
        </w:rPr>
      </w:r>
    </w:p>
    <w:p>
      <w:pPr>
        <w:pStyle w:val="Normal"/>
        <w:ind w:left="540" w:hanging="0"/>
        <w:jc w:val="both"/>
        <w:rPr>
          <w:lang w:val="it-CH"/>
        </w:rPr>
      </w:pPr>
      <w:r>
        <w:rPr>
          <w:lang w:val="it-CH"/>
        </w:rPr>
        <w:t>- Ashi Pavlu ãngrãpsea ti-mbistimenjlji tu Roma “Ti-atsea cà multu voi ta s-vã ved ta s-vã daù vãrã hari di duh, ti-nvãrtushearea-a voastã.” (Rom. 1:11).</w:t>
      </w:r>
    </w:p>
    <w:p>
      <w:pPr>
        <w:pStyle w:val="Normal"/>
        <w:jc w:val="both"/>
        <w:rPr>
          <w:lang w:val="it-CH"/>
        </w:rPr>
      </w:pPr>
      <w:r>
        <w:rPr>
          <w:lang w:val="it-CH"/>
        </w:rPr>
      </w:r>
    </w:p>
    <w:p>
      <w:pPr>
        <w:pStyle w:val="Normal"/>
        <w:jc w:val="both"/>
        <w:rPr>
          <w:lang w:val="it-CH"/>
        </w:rPr>
      </w:pPr>
      <w:r>
        <w:rPr>
          <w:lang w:val="it-CH"/>
        </w:rPr>
        <w:t>Ti ufilizirea-a pishcheshili cà verificatsii di prupuvidirea-a Vangheljlui noi dghivãsim:</w:t>
      </w:r>
    </w:p>
    <w:p>
      <w:pPr>
        <w:pStyle w:val="Normal"/>
        <w:jc w:val="both"/>
        <w:rPr>
          <w:lang w:val="it-CH"/>
        </w:rPr>
      </w:pPr>
      <w:r>
        <w:rPr>
          <w:lang w:val="it-CH"/>
        </w:rPr>
      </w:r>
    </w:p>
    <w:p>
      <w:pPr>
        <w:pStyle w:val="Normal"/>
        <w:ind w:left="540" w:hanging="0"/>
        <w:jc w:val="both"/>
        <w:rPr>
          <w:lang w:val="it-CH"/>
        </w:rPr>
      </w:pPr>
      <w:r>
        <w:rPr>
          <w:lang w:val="it-CH"/>
        </w:rPr>
        <w:t>- “Cà Vangheljlu(Ghinihãbãrsearea)-a nostu nu fu la voi mash pi zbor; ma sh-cu puteari sh-tu Sãmtului Duh shi tu-mplinã sãnãdiseari” shi cu ciudiili fãvrusiti (1 Sãr. 1:5 vid. 1 Cor. 1: 5,6).</w:t>
      </w:r>
    </w:p>
    <w:p>
      <w:pPr>
        <w:pStyle w:val="Normal"/>
        <w:ind w:left="540" w:hanging="0"/>
        <w:jc w:val="both"/>
        <w:rPr>
          <w:lang w:val="it-CH"/>
        </w:rPr>
      </w:pPr>
      <w:r>
        <w:rPr>
          <w:lang w:val="it-CH"/>
        </w:rPr>
      </w:r>
    </w:p>
    <w:p>
      <w:pPr>
        <w:pStyle w:val="Normal"/>
        <w:ind w:left="540" w:hanging="0"/>
        <w:jc w:val="both"/>
        <w:rPr/>
      </w:pPr>
      <w:r>
        <w:rPr>
          <w:lang w:val="it-CH"/>
        </w:rPr>
        <w:t>- Pavlu putea s-zbureascã ti “cà nu va s-cutedz sã spun di-atseali tsi nu li featsi Hristolu prin mini, ta s-ascultã miletsli cari nu-pistipseascã pistea, prin zbor shi prin faptã, prin putearea-a seamnilor, prin putearea-a Sãmtului Duh.” (Rum. 15:18,19).</w:t>
      </w:r>
    </w:p>
    <w:p>
      <w:pPr>
        <w:pStyle w:val="Normal"/>
        <w:ind w:left="540" w:hanging="0"/>
        <w:jc w:val="both"/>
        <w:rPr>
          <w:lang w:val="it-CH"/>
        </w:rPr>
      </w:pPr>
      <w:r>
        <w:rPr>
          <w:lang w:val="it-CH"/>
        </w:rPr>
      </w:r>
    </w:p>
    <w:p>
      <w:pPr>
        <w:pStyle w:val="Normal"/>
        <w:ind w:left="540" w:hanging="0"/>
        <w:jc w:val="both"/>
        <w:rPr>
          <w:lang w:val="it-CH"/>
        </w:rPr>
      </w:pPr>
      <w:r>
        <w:rPr>
          <w:lang w:val="it-CH"/>
        </w:rPr>
        <w:t>- Tsi sh-scljeamã ti prupuvednitslji di Vangheljlui, noi dghivãsim “Cara Dumnidzàlu cu seamni sh-cu ciudii sh-cu multili turlii di puteri sh-cu hàrli-a Sãmtului Duh, ãmpãrtsari dupã vrearea-a Lui” (Uvr. 2:4).</w:t>
      </w:r>
    </w:p>
    <w:p>
      <w:pPr>
        <w:pStyle w:val="Normal"/>
        <w:ind w:left="540" w:hanging="0"/>
        <w:jc w:val="both"/>
        <w:rPr>
          <w:lang w:val="it-CH"/>
        </w:rPr>
      </w:pPr>
      <w:r>
        <w:rPr>
          <w:lang w:val="it-CH"/>
        </w:rPr>
      </w:r>
    </w:p>
    <w:p>
      <w:pPr>
        <w:pStyle w:val="Normal"/>
        <w:ind w:left="540" w:hanging="0"/>
        <w:jc w:val="both"/>
        <w:rPr/>
      </w:pPr>
      <w:r>
        <w:rPr>
          <w:lang w:val="it-CH"/>
        </w:rPr>
        <w:t>- Tu unã campanja tu Tsipru iu Vangheljlu eara prupuviditã shi sutsãntutã cu ciudii, ashi cà “atumtsea proconsulu, cara vidzu cà tsi s-featsi, pistipsi, sh-multu s-ciudisi pi-nvitsãtura-a Domnului.” (Fapti 13:12).</w:t>
      </w:r>
    </w:p>
    <w:p>
      <w:pPr>
        <w:pStyle w:val="Normal"/>
        <w:jc w:val="both"/>
        <w:rPr>
          <w:lang w:val="it-CH"/>
        </w:rPr>
      </w:pPr>
      <w:r>
        <w:rPr>
          <w:lang w:val="it-CH"/>
        </w:rPr>
      </w:r>
    </w:p>
    <w:p>
      <w:pPr>
        <w:pStyle w:val="Normal"/>
        <w:jc w:val="both"/>
        <w:rPr/>
      </w:pPr>
      <w:r>
        <w:rPr>
          <w:lang w:val="it-CH"/>
        </w:rPr>
        <w:t>Pi aestã cali, elji u-dutsirã di dealihea s-lji tinjiseascã doctrinjilji cari eara ãnvitsati. Tu Iconia idyea sh-ti “ti Domnul, Cari da marturilji ti zborlu-a hariljei-a Lui, shi-adrà shi seamni sh-ciudii prin mãnjli-a lor.” (Fapti 14:3).</w:t>
      </w:r>
    </w:p>
    <w:p>
      <w:pPr>
        <w:pStyle w:val="Normal"/>
        <w:jc w:val="both"/>
        <w:rPr/>
      </w:pPr>
      <w:r>
        <w:rPr>
          <w:lang w:val="it-CH"/>
        </w:rPr>
        <w:t>Easti adrat unã adunari di tutã-atsea cu spunearili-a submisiea al apostolili cãtã dimãndãciunea ti prupuvedeari : “Elji, cara fudzirã, propovidurirã pristi tut shi Domnul lucrà cu elji shi lu-nvãrtushea zborlu, prin ciudiili tsi yinea.”(Marcu 16:20).</w:t>
      </w:r>
    </w:p>
    <w:p>
      <w:pPr>
        <w:pStyle w:val="Normal"/>
        <w:jc w:val="both"/>
        <w:rPr>
          <w:lang w:val="it-CH"/>
        </w:rPr>
      </w:pPr>
      <w:r>
        <w:rPr>
          <w:lang w:val="it-CH"/>
        </w:rPr>
      </w:r>
    </w:p>
    <w:p>
      <w:pPr>
        <w:pStyle w:val="Normal"/>
        <w:jc w:val="both"/>
        <w:rPr>
          <w:lang w:val="it-CH"/>
        </w:rPr>
      </w:pPr>
      <w:r>
        <w:rPr>
          <w:b/>
          <w:lang w:val="it-CH"/>
        </w:rPr>
        <w:t>LUCRILI TU CHIROLU-A LOR</w:t>
      </w:r>
    </w:p>
    <w:p>
      <w:pPr>
        <w:pStyle w:val="Normal"/>
        <w:jc w:val="both"/>
        <w:rPr>
          <w:lang w:val="it-CH"/>
        </w:rPr>
      </w:pPr>
      <w:r>
        <w:rPr>
          <w:lang w:val="it-CH"/>
        </w:rPr>
      </w:r>
    </w:p>
    <w:p>
      <w:pPr>
        <w:pStyle w:val="Normal"/>
        <w:jc w:val="both"/>
        <w:rPr/>
      </w:pPr>
      <w:r>
        <w:rPr>
          <w:lang w:val="it-CH"/>
        </w:rPr>
        <w:t xml:space="preserve">Aesti pishcheshi-al Dumnidzàlu eara dupã-atsea dati s-facã vãrã lucri tu chirolu-a lor. Atsea u-scljeamã alatusea di spuneari cà avearea-di ciudii-a pishcheshiljei easti unã experientsiea di daima tu bana-ntreagã di personã. Apostolili, tu cari easti shi Chetru eara “ãmplini cu Sãmtului Duh” pi sãrbãtoarea di Tsindzãtsi dzãlea, ayonjea dupã alinarea-a Hristolui-n tser (Fapti 2:4). Elji furã, dupã-atsea, tu puteari s-zbureascã limbi xenji ta s-poatã s-ahurheascã cu prupuvedearia Vangheljlu Crãshtinescu pi-unã cali senzatsionalã. Cãndu atselji pi puteari pruba s-li acatsã, “Chetru, cara eara-mplin di Sãmtul Duh” putea s-lã  da unã apandasi ti pistipseari.(Fapti 4:8) Dupã liberarea di-nchljiseari tuts eara adrati cu puteari di pishcheshili s-continueadzã cu prupuvidearea – “shi tuts s-umplurã di Sãmtul Duh sh-cu cutidzari lu spunea zborlu-al Dumnidzà” (Fapti 4:31). </w:t>
      </w:r>
    </w:p>
    <w:p>
      <w:pPr>
        <w:pStyle w:val="Normal"/>
        <w:jc w:val="both"/>
        <w:rPr>
          <w:lang w:val="it-CH"/>
        </w:rPr>
      </w:pPr>
      <w:r>
        <w:rPr>
          <w:lang w:val="it-CH"/>
        </w:rPr>
      </w:r>
    </w:p>
    <w:p>
      <w:pPr>
        <w:pStyle w:val="Normal"/>
        <w:jc w:val="both"/>
        <w:rPr/>
      </w:pPr>
      <w:r>
        <w:rPr>
          <w:lang w:val="it-CH"/>
        </w:rPr>
        <w:t xml:space="preserve">Dghivãsitorlu cu atentsii va s-veadã cà nu s-spunã cà “elji di ninti eara-mplini cu Duhlu”, sh-ti atsea li-fãtsea lucãrlji-aeshtsã. Elji eara-mplini cu Duh s-facã vãrã lucri, ma elji iara lipsea s-hibã-mplini cu Duh ta s-ul facã altulu lucru dit Planlu-al Dumnidzà. Pavlu idyea-ashi “eara-mplin cu Sãmtul Duh” la pãtidzarea-a lui, ma cu anjlji deapoaia lipsea s-hibã “ãmplin cu Sãmtul Duh” ta s-da caznã pi un om-aràuù cu tsi u-fãtsea orbu (Fapti 9:17; 13:9). </w:t>
      </w:r>
    </w:p>
    <w:p>
      <w:pPr>
        <w:pStyle w:val="Normal"/>
        <w:jc w:val="both"/>
        <w:rPr>
          <w:lang w:val="it-CH"/>
        </w:rPr>
      </w:pPr>
      <w:r>
        <w:rPr>
          <w:lang w:val="it-CH"/>
        </w:rPr>
      </w:r>
    </w:p>
    <w:p>
      <w:pPr>
        <w:pStyle w:val="Normal"/>
        <w:jc w:val="both"/>
        <w:rPr>
          <w:lang w:val="it-CH"/>
        </w:rPr>
      </w:pPr>
      <w:r>
        <w:rPr>
          <w:lang w:val="it-CH"/>
        </w:rPr>
        <w:t xml:space="preserve">Tu zburearea ti pishcheshili di ciudii, Pavlu-ngrãpsea cà protslji ãmbistimenji lu-avea “dupã misura-a pishcheshiljei al Hristolu” (Efes. 4:7). Zborlu gãrtsescu ti “misurã” scljeamã “portsiea cu misurã icà nivel” (Strong’s Concordance). Mash Isus li-avea pishcheshili fãrã misurã, scljeamã, cu tutã libertati s-li ufilizeascã dupã vrearea-a Lui (Oani 3:34). Noi tora va-li definàm pishcheshili-aesti di duh cari nai ma multu s-spuna cà li-avurã oaminjlji tu seculu prot. </w:t>
      </w:r>
    </w:p>
    <w:p>
      <w:pPr>
        <w:pStyle w:val="Normal"/>
        <w:jc w:val="both"/>
        <w:rPr>
          <w:lang w:val="it-CH"/>
        </w:rPr>
      </w:pPr>
      <w:r>
        <w:rPr>
          <w:lang w:val="it-CH"/>
        </w:rPr>
      </w:r>
    </w:p>
    <w:p>
      <w:pPr>
        <w:pStyle w:val="Normal"/>
        <w:jc w:val="center"/>
        <w:rPr>
          <w:b/>
          <w:b/>
          <w:sz w:val="28"/>
          <w:lang w:val="it-CH"/>
        </w:rPr>
      </w:pPr>
      <w:r>
        <w:rPr>
          <w:b/>
          <w:sz w:val="28"/>
          <w:lang w:val="it-CH"/>
        </w:rPr>
        <w:t>PISHCHESHI DI DUMNIDZÀ DI SECULU PROT</w:t>
      </w:r>
    </w:p>
    <w:p>
      <w:pPr>
        <w:pStyle w:val="Normal"/>
        <w:rPr>
          <w:b/>
          <w:b/>
          <w:sz w:val="28"/>
          <w:lang w:val="it-CH"/>
        </w:rPr>
      </w:pPr>
      <w:r>
        <w:rPr>
          <w:b/>
          <w:sz w:val="28"/>
          <w:lang w:val="it-CH"/>
        </w:rPr>
      </w:r>
    </w:p>
    <w:p>
      <w:pPr>
        <w:pStyle w:val="Normal"/>
        <w:rPr>
          <w:b/>
          <w:b/>
          <w:sz w:val="28"/>
          <w:lang w:val="it-CH"/>
        </w:rPr>
      </w:pPr>
      <w:r>
        <w:rPr>
          <w:b/>
          <w:sz w:val="28"/>
          <w:lang w:val="it-CH"/>
        </w:rPr>
        <w:t>PRUFITSÃLJEA</w:t>
      </w:r>
    </w:p>
    <w:p>
      <w:pPr>
        <w:pStyle w:val="Normal"/>
        <w:rPr>
          <w:b/>
          <w:b/>
          <w:sz w:val="28"/>
          <w:lang w:val="it-CH"/>
        </w:rPr>
      </w:pPr>
      <w:r>
        <w:rPr>
          <w:b/>
          <w:sz w:val="28"/>
          <w:lang w:val="it-CH"/>
        </w:rPr>
      </w:r>
    </w:p>
    <w:p>
      <w:pPr>
        <w:pStyle w:val="Normal"/>
        <w:jc w:val="both"/>
        <w:rPr/>
      </w:pPr>
      <w:r>
        <w:rPr>
          <w:lang w:val="it-CH"/>
        </w:rPr>
        <w:t>Zborlu gãrtsescu ti ‘prufit’ scljeamã vãrnu cari u-prufiteadzã Zborlu-al Dumnidzà – scljeamã cafi un om cari easti inspirat s-li zbureascã Zboarãli al Dumnidzàlu, tsi tu chirolu-a lor spunea shi prufitsãljea di evenimentili cari-a s-yinã (videts-Vã 2 Chet. 1:19-21). Ashi, scljeamã “prufetslji” – atselji cu pishcheri di prufitsãljea – vinirã “di Erusalim tu-Antiohiea... unlu di elji, cu numa Agav, shi spusi prin Duhlu cà va s-facã mari-agiunatic tu lumea tutã, sh-tsi s-featsi tu dzãlili-al Claudiù. Shi ucenitslji-adusirã-apofasi cà cafi unlu di elji, dupã cum lji-u putearea, s-pitreacã-agiutor a fratslor” (Fapti 11:27-29). Aestu tip di prufitsãljea tsi easti priordinatã di-nsus, tsi avu-mplinarea clarã ti vãrã an, nai ma multu nu-ù ari la atselji cari tora spusã cà li-au pishcherea di prufitsãlji; ma, elji eara ahãt siyuri tu bãsearicã protã cà pishcherea-aestã easti dealihea tu elji, tsi elji u-deadirã chirolu sh-pãrãdzlji-a lor ti fãtseari ma lishoarã atsea-greutati cari li-fu prufitsatã. Ptsãn numir di exempluri dit aestu tip putem s-li aflàm tu ashi-dzãsiti bãseritsi ‘ãmplini-cu-Duh’ di azã.</w:t>
      </w:r>
    </w:p>
    <w:p>
      <w:pPr>
        <w:pStyle w:val="Normal"/>
        <w:jc w:val="both"/>
        <w:rPr>
          <w:lang w:val="it-CH"/>
        </w:rPr>
      </w:pPr>
      <w:r>
        <w:rPr>
          <w:lang w:val="it-CH"/>
        </w:rPr>
      </w:r>
    </w:p>
    <w:p>
      <w:pPr>
        <w:pStyle w:val="Normal"/>
        <w:jc w:val="both"/>
        <w:rPr>
          <w:b/>
          <w:b/>
          <w:sz w:val="28"/>
          <w:lang w:val="it-CH"/>
        </w:rPr>
      </w:pPr>
      <w:r>
        <w:rPr>
          <w:b/>
          <w:sz w:val="28"/>
          <w:lang w:val="it-CH"/>
        </w:rPr>
        <w:t>VINDICARI</w:t>
      </w:r>
    </w:p>
    <w:p>
      <w:pPr>
        <w:pStyle w:val="Normal"/>
        <w:jc w:val="both"/>
        <w:rPr>
          <w:b/>
          <w:b/>
          <w:sz w:val="28"/>
          <w:lang w:val="it-CH"/>
        </w:rPr>
      </w:pPr>
      <w:r>
        <w:rPr>
          <w:b/>
          <w:sz w:val="28"/>
          <w:lang w:val="it-CH"/>
        </w:rPr>
      </w:r>
    </w:p>
    <w:p>
      <w:pPr>
        <w:pStyle w:val="Normal"/>
        <w:jc w:val="both"/>
        <w:rPr/>
      </w:pPr>
      <w:r>
        <w:rPr>
          <w:lang w:val="it-CH"/>
        </w:rPr>
        <w:t xml:space="preserve">Vidzum cà apostoljili prupuvidea ghinihãbãrseari (vangheljlu) ti Vãsiliea-al Dumnidzà di prufectsiea cari-a s-yinã pi loclu, shi eara ghini cà elji lipsea s-u spunã dimãndãciunea-a lor cu fãtsearea di ciudii cari va u-aibã atsel gustu di atsea cum va s-hibã chirolu-aestu, cãndu “va sh-si dishcljidã ocljilji-a tsilor cari suntu orghi shi urecljili-a surdzãlor va s-avdã; atumtsea-a s-ansarã shcljioplu ca tserbul...” (Isa. 35:5,6). Ti ma multu di situatsiea anvãrligã di Vãsiliea-al Dumnidzà, videts-Vã Studiea 5. Cãndu Vãsiliea-al Dumnidzà va s-hibã bãgatã tu loclu, tãxiratsi cà-aesti nu va s-hibã adrati tu giumitati di misurã, nitsi va s-aibã nipistipseari ti atsea desi Vãsiliea easti auùã icà nu. Dupã atsea, asfãlipsirea-a dimãndariljei di ciudii al Dumnidzà ti atsea Vãsilii eara tu unã forma comlpetã sh-definitivã cari nu poati s-hibã negat; di itiea-aestã multsã vindicàri di ciudii eara adrati di-protslji mbistimenji shi eara tu videarea-a publicãljei gheneralã. </w:t>
      </w:r>
    </w:p>
    <w:p>
      <w:pPr>
        <w:pStyle w:val="Normal"/>
        <w:jc w:val="both"/>
        <w:rPr>
          <w:lang w:val="it-CH"/>
        </w:rPr>
      </w:pPr>
      <w:r>
        <w:rPr>
          <w:lang w:val="it-CH"/>
        </w:rPr>
      </w:r>
    </w:p>
    <w:p>
      <w:pPr>
        <w:pStyle w:val="Normal"/>
        <w:jc w:val="both"/>
        <w:rPr>
          <w:lang w:val="it-CH"/>
        </w:rPr>
      </w:pPr>
      <w:r>
        <w:rPr>
          <w:lang w:val="it-CH"/>
        </w:rPr>
        <w:t>Un exemplu clasic easti aflat tu vindicarea-al Chetru di bãrbatlu dinat di cicioari cari eara bãgat cafi tahina la porta-a hramlui. Fapti 3:2 spusi cà elji u-bãgarã auùã cafi dzuùã – ta s-hibã unã videalã cunuscutã. Vindicat di ufilizirea-al Duhlu di Chetru, “Shi cara-ansãri, dãnãsi pi cicioari shi imna, shi-intrà cu tut elji tu hram, cu-ansãreari sh-cu imnari shi Lu-alãvda Dumnidzà. Shi tutã miletea-l vidzu cà imna shi lu-alãvda Dumnidzà. Shi-l cãnushtea cà el eara-atsel tsi shidea di cãfta cu mãna teasã, la Musheata Poartã-a hramlui, shi s-umplurã di ciudii ti-atsea tsi-lji si featsi. Sh-cara s-acãtsà el di Chetru... tutã miletea, ciudusitã, alãga la elji tu uborlu” (Fapti 3:7-11).</w:t>
      </w:r>
    </w:p>
    <w:p>
      <w:pPr>
        <w:pStyle w:val="Normal"/>
        <w:jc w:val="both"/>
        <w:rPr>
          <w:lang w:val="it-CH"/>
        </w:rPr>
      </w:pPr>
      <w:r>
        <w:rPr>
          <w:lang w:val="it-CH"/>
        </w:rPr>
      </w:r>
    </w:p>
    <w:p>
      <w:pPr>
        <w:pStyle w:val="Normal"/>
        <w:jc w:val="both"/>
        <w:rPr/>
      </w:pPr>
      <w:r>
        <w:rPr>
          <w:lang w:val="it-CH"/>
        </w:rPr>
        <w:t>Atumtsea Chetru dinãoarã ahurhi s-zbureascã ti anyearea-al Hristolu. Cà lu-avea prova ti pistipseari shi nianãchisit di ninti di elji tu formã di atsel bãrbat vindicat, putem s-him siyuri cà elji va s-pistipseascã cà zboarãli-al Chetru suntu atselji di Dumnidzà. Portã di hramlu tu atsea “sãhatea di pãlãcãriea” (Fapti 3:1) fu-mplinã cu oaminji, cà-n pãzarea sàmbãtã tahina. Pi atsel un loc, Dumnidzà adrà detsizii s-ul facã dealihea prupuvidearea-a Zborlu-a Lui cu unã ciudii ahãt clarã. Cà sh-tu Fapti 5:12 noi dghivãsim “Sh-prin mãnjli-a apostoljlor s-adra seamni sh-multi ciudii la dunjeai.” Nai ma multu di spunerli-al vindicãtorli di ‘tsindzãtsimea’ sh-atselji cari suntu cà elji suntu ti lucri cari s-facã tu bãseritsli tu sucãchi njitsi sh-nu pi sucãchili shi di ninti di publicã di-‘mbistimenji’ ligati tu un duh shi cari va s-ashteaptã s-facã vãrã ciudii, ma multu di cãt unã publicã gheneralã fãrã njilã.</w:t>
      </w:r>
    </w:p>
    <w:p>
      <w:pPr>
        <w:pStyle w:val="Normal"/>
        <w:jc w:val="both"/>
        <w:rPr>
          <w:lang w:val="it-CH"/>
        </w:rPr>
      </w:pPr>
      <w:r>
        <w:rPr>
          <w:lang w:val="it-CH"/>
        </w:rPr>
      </w:r>
    </w:p>
    <w:p>
      <w:pPr>
        <w:pStyle w:val="Normal"/>
        <w:jc w:val="both"/>
        <w:rPr>
          <w:lang w:val="it-CH"/>
        </w:rPr>
      </w:pPr>
      <w:r>
        <w:rPr>
          <w:lang w:val="it-CH"/>
        </w:rPr>
        <w:t>S-shtii cà-scriitorlu-aestu ari multu experientsii ti lucurli-aesti cu atselji cari zbureascã cà u-au Duhlu, ma sh-easti om cari ari vidzutã multsã spuneari di aveari di Duhlu. Cum si s-hibã ‘testemoniea-a mea personalã’ di videari di multu ‘vindicari’ cari nu suntu di dip adrati, sh-ti nai ma bunili vindicari di giumitati adrati, nu easti lipsitã unã elaborari spetsialã; cafi un membru di tinjii di bãseritsli-aesti va s-dzãcã cà multu di aestu s-facã. Tu multi ucazi li-am ãntribatã oaspitslji-a mealji di tsindzãtsinjili cu bunã mindueari, “Io nu escu tu nibunã mindueari ta s-pistipsescu cà voi putetsi s-li avetsi putearili-aesti màri. Ma, Dumnidzà totnã ari clarã adratã cari u-ari putearea-a Lui shi cari nu u-ari; shi nu easti fãrã mindueari ti mini ta s-Vã-ntreb s-mi demonstràts factul – sh-atumtsea va s-pot s-escu ma multu-mbistimen shi s-u apruchescu puzitsia-a voastã di shtiintsã tsi tora, lishor, nu pot s-u fac unã cu atsea-a Scripturãljei”., Vãrnãoarã nu am vidzutã unã clarã “demonstrari di Duhlu sh-di putearea”.</w:t>
      </w:r>
    </w:p>
    <w:p>
      <w:pPr>
        <w:pStyle w:val="Normal"/>
        <w:jc w:val="both"/>
        <w:rPr>
          <w:lang w:val="it-CH"/>
        </w:rPr>
      </w:pPr>
      <w:r>
        <w:rPr>
          <w:lang w:val="it-CH"/>
        </w:rPr>
      </w:r>
    </w:p>
    <w:p>
      <w:pPr>
        <w:pStyle w:val="Normal"/>
        <w:jc w:val="both"/>
        <w:rPr/>
      </w:pPr>
      <w:r>
        <w:rPr>
          <w:lang w:val="it-CH"/>
        </w:rPr>
        <w:t xml:space="preserve">Contra pozitsiea-a mea, Uvreili ortodoxi di seculu prot, avurã unã mindueari-nchljisã ti putearea crãshtinji s-aibã pishcheshi di Duhlu ti ciudii di Dumnidzàlu. Shi atselji spunea “Omlu-Aestu fatsi multi nishenji” (Oani 11:47) shi “Shi-ashichere-i la tuts cari bãneadzã-n Erusalim cà prit elji s-featsi unã nisheani-avdzãtã sh-nu putem s-u lom ãncheari” (Fapti 4:16). Ca sh-la atselji cari li-avdzãrã apostolilji s-zbureascã pi limbi eara “cuntrimburati” (Fapti 2:6). Idyea nu s-facã sh-azã cà un apandasi la zburarea di glãrinji ‘tsindzãtsimi’. Factu cà oaminjlji ma di njilã yina la ‘tsindzãtsimilji’moderni cu mintea u-negheadzã atsea cà elji dealihea facã ciudii, shi siyurã easti unã mari puentã tu debatã-aestã. Mash cãndu unã ciudii va s-yinã pi protlji padzinji tu Erusalim, desi nu easti cu minti s-dzãcà cà mas unã ciudii di dealihea easti adratã la </w:t>
      </w:r>
      <w:r>
        <w:rPr>
          <w:i/>
          <w:lang w:val="it-CH"/>
        </w:rPr>
        <w:t>Trafalgar Square</w:t>
      </w:r>
      <w:r>
        <w:rPr>
          <w:lang w:val="it-CH"/>
        </w:rPr>
        <w:t xml:space="preserve"> tu Londra icà tu parcu </w:t>
      </w:r>
      <w:r>
        <w:rPr>
          <w:i/>
          <w:lang w:val="it-CH"/>
        </w:rPr>
        <w:t>Nuaharuru</w:t>
      </w:r>
      <w:r>
        <w:rPr>
          <w:lang w:val="it-CH"/>
        </w:rPr>
        <w:t xml:space="preserve"> tu Nairobi, atumtsea desi nu va s-avem pricunushteari tu lumea cà pishcherili di duh ti ciudii al Dumnidzà suntu loati azã? Di ninti atsea, tsindzãtsimilji pistipseascã cà lumea va s-acatsã ti </w:t>
      </w:r>
      <w:r>
        <w:rPr>
          <w:lang w:val="it-IT"/>
        </w:rPr>
        <w:t>aeshtsã</w:t>
      </w:r>
      <w:r>
        <w:rPr>
          <w:lang w:val="it-CH"/>
        </w:rPr>
        <w:t xml:space="preserve"> tipuri di ‘provi’ cà itiea di pistea-a lor:</w:t>
      </w:r>
    </w:p>
    <w:p>
      <w:pPr>
        <w:pStyle w:val="Normal"/>
        <w:jc w:val="both"/>
        <w:rPr>
          <w:lang w:val="it-CH"/>
        </w:rPr>
      </w:pPr>
      <w:r>
        <w:rPr>
          <w:lang w:val="it-CH"/>
        </w:rPr>
      </w:r>
    </w:p>
    <w:p>
      <w:pPr>
        <w:pStyle w:val="Normal"/>
        <w:numPr>
          <w:ilvl w:val="0"/>
          <w:numId w:val="36"/>
        </w:numPr>
        <w:jc w:val="both"/>
        <w:rPr/>
      </w:pPr>
      <w:r>
        <w:rPr>
          <w:lang w:val="it-CH"/>
        </w:rPr>
        <w:t>S-vindicã (eventualã) omlu di ultser tu stumaclu; protseslu di vindicarea lipseascã s-ahurheascã dupã adunarea di pãlãcãrii.</w:t>
      </w:r>
    </w:p>
    <w:p>
      <w:pPr>
        <w:pStyle w:val="Normal"/>
        <w:ind w:left="720" w:hanging="0"/>
        <w:jc w:val="both"/>
        <w:rPr>
          <w:lang w:val="it-CH"/>
        </w:rPr>
      </w:pPr>
      <w:r>
        <w:rPr>
          <w:lang w:val="it-CH"/>
        </w:rPr>
      </w:r>
    </w:p>
    <w:p>
      <w:pPr>
        <w:pStyle w:val="Normal"/>
        <w:numPr>
          <w:ilvl w:val="0"/>
          <w:numId w:val="36"/>
        </w:numPr>
        <w:jc w:val="both"/>
        <w:rPr>
          <w:lang w:val="it-CH"/>
        </w:rPr>
      </w:pPr>
      <w:r>
        <w:rPr>
          <w:lang w:val="it-CH"/>
        </w:rPr>
        <w:t>Extremitàtsi deformati suntu bãgati la loc.</w:t>
      </w:r>
    </w:p>
    <w:p>
      <w:pPr>
        <w:pStyle w:val="Normal"/>
        <w:jc w:val="both"/>
        <w:rPr>
          <w:lang w:val="it-CH"/>
        </w:rPr>
      </w:pPr>
      <w:r>
        <w:rPr>
          <w:lang w:val="it-CH"/>
        </w:rPr>
      </w:r>
    </w:p>
    <w:p>
      <w:pPr>
        <w:pStyle w:val="Normal"/>
        <w:numPr>
          <w:ilvl w:val="0"/>
          <w:numId w:val="36"/>
        </w:numPr>
        <w:jc w:val="both"/>
        <w:rPr>
          <w:lang w:val="it-CH"/>
        </w:rPr>
      </w:pPr>
      <w:r>
        <w:rPr>
          <w:lang w:val="it-CH"/>
        </w:rPr>
        <w:t>Videarea shi ascultarea suntu adrati ma buni, pi ninga atsea nai ma multu s-facã cà eara nàpoi.</w:t>
      </w:r>
    </w:p>
    <w:p>
      <w:pPr>
        <w:pStyle w:val="Normal"/>
        <w:jc w:val="both"/>
        <w:rPr>
          <w:lang w:val="it-CH"/>
        </w:rPr>
      </w:pPr>
      <w:r>
        <w:rPr>
          <w:lang w:val="it-CH"/>
        </w:rPr>
      </w:r>
    </w:p>
    <w:p>
      <w:pPr>
        <w:pStyle w:val="Normal"/>
        <w:numPr>
          <w:ilvl w:val="0"/>
          <w:numId w:val="36"/>
        </w:numPr>
        <w:jc w:val="both"/>
        <w:rPr>
          <w:lang w:val="it-CH"/>
        </w:rPr>
      </w:pPr>
      <w:r>
        <w:rPr>
          <w:lang w:val="it-CH"/>
        </w:rPr>
        <w:t>Loatã depresiea.</w:t>
      </w:r>
    </w:p>
    <w:p>
      <w:pPr>
        <w:pStyle w:val="Normal"/>
        <w:jc w:val="both"/>
        <w:rPr>
          <w:lang w:val="it-CH"/>
        </w:rPr>
      </w:pPr>
      <w:r>
        <w:rPr>
          <w:lang w:val="it-CH"/>
        </w:rPr>
      </w:r>
    </w:p>
    <w:p>
      <w:pPr>
        <w:pStyle w:val="Normal"/>
        <w:jc w:val="both"/>
        <w:rPr/>
      </w:pPr>
      <w:r>
        <w:rPr>
          <w:lang w:val="it-CH"/>
        </w:rPr>
        <w:t>Pi aeshtsã exempluri lipseashti s-u dàm shi factu cà avtunubili di uspital alãsarã patsienti cu niputeari la T.O. Osborn, vindicarea cu crutsi tu Nairobi, Keniea, shi shuferlu cari eara bãgat tu dilemã ethicã desi s-armãnã icà s-yinã nãpoi, armãnea – ma cum shi s-hibã atselji patsienti nu lã si deadi vindicari.</w:t>
      </w:r>
    </w:p>
    <w:p>
      <w:pPr>
        <w:pStyle w:val="Normal"/>
        <w:jc w:val="both"/>
        <w:rPr>
          <w:lang w:val="it-CH"/>
        </w:rPr>
      </w:pPr>
      <w:r>
        <w:rPr>
          <w:lang w:val="it-CH"/>
        </w:rPr>
      </w:r>
    </w:p>
    <w:p>
      <w:pPr>
        <w:pStyle w:val="Normal"/>
        <w:jc w:val="both"/>
        <w:rPr>
          <w:lang w:val="it-CH"/>
        </w:rPr>
      </w:pPr>
      <w:r>
        <w:rPr>
          <w:lang w:val="it-CH"/>
        </w:rPr>
        <w:t>Cum shi s-hibã, provocarea greascã di cafi un poster public ti atselji adunari : “Yinã ashtiptàm ciudii!” Stsenã-aestã easti adratã tu cafi formi di auto-sughestii sh.a. Tu nitsi un loc tu Nàùlu Testamentu nu ari nitsi nai ma ptsãn zbor cà lipseashti vãrã preparatsii psihologhicã, ninti s-facã unã ciudii. Putem s-videm cà vãrnu di atselji cari furã vindicati tu seculu prot nu avurã pisti – vãrnu nu shtea cari eara Isus (Oani 5:13; 9:36).</w:t>
      </w:r>
    </w:p>
    <w:p>
      <w:pPr>
        <w:pStyle w:val="Normal"/>
        <w:jc w:val="both"/>
        <w:rPr>
          <w:lang w:val="it-CH"/>
        </w:rPr>
      </w:pPr>
      <w:r>
        <w:rPr>
          <w:lang w:val="it-CH"/>
        </w:rPr>
      </w:r>
    </w:p>
    <w:p>
      <w:pPr>
        <w:pStyle w:val="Normal"/>
        <w:jc w:val="both"/>
        <w:rPr>
          <w:lang w:val="it-CH"/>
        </w:rPr>
      </w:pPr>
      <w:r>
        <w:rPr>
          <w:lang w:val="it-CH"/>
        </w:rPr>
        <w:t>Idyea bombandeari di psihã poati s-facã cu mintea – multsimea di repetitsii di pãlãcãrii, ritmul di tãmbãnji shi muzicã emotsionalã. Nu poati s-aibã nipistipseari cà cafi unã cunushteari ratsionalã ti Dumnidzà – icà tsiva altu – va s-hibã adratã fãrã tsiva di tutã aestã. Scriitorlu s-adutsi aminti cà furã prezentu pi-ndaù di ahtàri andamãseari tu locãri diferenti, shi cafi oarã cu experientsii cu dureri tu caplu cari nu poati s-hibã tsãnutã di eforturi ta s-aibã unã cunushteari ratsionalã shi balãnsatã bazatã pi Bibliea, sh-ninti di fatsa-al cãtãpãseariljei di chireari tu ritmul-al tãmpãnilor shi darea cu palnjili. Tut-atsea s-facã cà pre-gioc cari lipseashti s-facã ti ‘ciudiiljei’ di tsindzãtsimi shi easti prova di dealihea cà ‘vindicarili’ suntu rezultat di conditsiea sufliteascã shi psihologhicã shi nu easti fãtsearea directã di Duhlu-al Dumnidzà. Cà contra, Chetru eara pi puteari s-li ufilizeascã pishcheshili di dealihea cà cu ciudii s-li vindicã oaminjlji cum elji eara pi sucãtslji (Fapti 5:16); Pavlu cu ufilizearea di pishcheshili di ciudii avea om cari spunea cà easti dealihea, sh-el eara ministru tu guvernul sh-cari ninti nu pistipsea (Fapti 13:12,13), cum shi multu di pãngãnjlji cari bãna tu cãsãbàlu Listra (Fapti 14:8-13). Cà sh-eara cãftarea di itiea shi natura di pishcheshili di duh atselji lucri s-adrarã publicã, shi nu putea pi nitsiunã cali, cu alinarea di bratsãljli icà cu vãrã altã explicari, ma s-cunoascã cà dealihea, cà auùã earã putearea-al Dumnidzà dizvãlitã public di sclaylji-a Lui.</w:t>
      </w:r>
    </w:p>
    <w:p>
      <w:pPr>
        <w:pStyle w:val="Normal"/>
        <w:jc w:val="both"/>
        <w:rPr>
          <w:lang w:val="it-CH"/>
        </w:rPr>
      </w:pPr>
      <w:r>
        <w:rPr>
          <w:lang w:val="it-CH"/>
        </w:rPr>
      </w:r>
    </w:p>
    <w:p>
      <w:pPr>
        <w:pStyle w:val="Normal"/>
        <w:jc w:val="both"/>
        <w:rPr/>
      </w:pPr>
      <w:r>
        <w:rPr>
          <w:lang w:val="it-CH"/>
        </w:rPr>
        <w:t>Efectu di un di ciudiili di vindicari al Hristolu furã idyiu: “ashi cà tuts eara ciudusits shi-L doxãsea Dumnidzà, shi dzãtsea: Ahtàri lucri nu-am vidzutã putes!” (Marcu 2:12)</w:t>
      </w:r>
    </w:p>
    <w:p>
      <w:pPr>
        <w:pStyle w:val="Normal"/>
        <w:jc w:val="both"/>
        <w:rPr>
          <w:lang w:val="it-CH"/>
        </w:rPr>
      </w:pPr>
      <w:r>
        <w:rPr>
          <w:lang w:val="it-CH"/>
        </w:rPr>
      </w:r>
    </w:p>
    <w:p>
      <w:pPr>
        <w:pStyle w:val="Normal"/>
        <w:jc w:val="both"/>
        <w:rPr>
          <w:b/>
          <w:b/>
          <w:sz w:val="28"/>
          <w:lang w:val="it-CH"/>
        </w:rPr>
      </w:pPr>
      <w:r>
        <w:rPr>
          <w:b/>
          <w:sz w:val="28"/>
          <w:lang w:val="it-CH"/>
        </w:rPr>
        <w:t xml:space="preserve">LIMBILI </w:t>
      </w:r>
    </w:p>
    <w:p>
      <w:pPr>
        <w:pStyle w:val="Normal"/>
        <w:jc w:val="both"/>
        <w:rPr>
          <w:b/>
          <w:b/>
          <w:sz w:val="28"/>
          <w:lang w:val="it-CH"/>
        </w:rPr>
      </w:pPr>
      <w:r>
        <w:rPr>
          <w:b/>
          <w:sz w:val="28"/>
          <w:lang w:val="it-CH"/>
        </w:rPr>
      </w:r>
    </w:p>
    <w:p>
      <w:pPr>
        <w:pStyle w:val="Normal"/>
        <w:jc w:val="both"/>
        <w:rPr/>
      </w:pPr>
      <w:r>
        <w:rPr>
          <w:lang w:val="it-CH"/>
        </w:rPr>
        <w:t xml:space="preserve">Apostoljli, uruti piscari cà vãrã di elji furã, u-loarã marea taxiri ta s-yinã pi lumea-ntreagã, shi s-prupuvedeascã Vangheljlu (Marcu 16:15,16). Poati reactsiea-a lor protã eara, “Ma mini nu li shtiu limbili!” Ti elji nu eara nitsi cazlu cà “Nu earam bun pi limbili tu sculiea”, cà elji nu sh-avea vãrã educatsii. Lj-fu ãngrãpsitã ti elji cà “suntu oaminji fãr di carti shi di-aradã” (Fapti 4:13) cãndu eara lucru ti atsea. Ma, bileam sh-ti ma multu prupuvednitsi educatsi (pi ex. Pavlu), niputearea di limba eara nica ma fricoasã. Cãndu va s-facã convertatsi, siyurarea cari va li-hibã lipsitã ta s-u aibã un cu alantu (fãrã di scriatlu Nàùl Testamentu) scljeamã cà niacãchisearea di limbili un cu alantu va s-eara un mari problem. </w:t>
      </w:r>
    </w:p>
    <w:p>
      <w:pPr>
        <w:pStyle w:val="Normal"/>
        <w:jc w:val="both"/>
        <w:rPr>
          <w:lang w:val="it-CH"/>
        </w:rPr>
      </w:pPr>
      <w:r>
        <w:rPr>
          <w:lang w:val="it-CH"/>
        </w:rPr>
      </w:r>
    </w:p>
    <w:p>
      <w:pPr>
        <w:pStyle w:val="Normal"/>
        <w:jc w:val="both"/>
        <w:rPr/>
      </w:pPr>
      <w:r>
        <w:rPr>
          <w:lang w:val="it-CH"/>
        </w:rPr>
        <w:t xml:space="preserve">Ta s-u treacã atsea, eara datã pishcheshea ti zburari di limbi xenji shi putearea di acãchiseari. N.I.V. marfin featsi diferentsã </w:t>
      </w:r>
      <w:r>
        <w:rPr>
          <w:lang w:val="it-IT"/>
        </w:rPr>
        <w:t>anamisa di</w:t>
      </w:r>
      <w:r>
        <w:rPr>
          <w:lang w:val="it-CH"/>
        </w:rPr>
        <w:t xml:space="preserve"> “zburàri” shi “limbili”. S-veadi cà easti unã mari opozitsii anamisa di doilji termini tu videarea di “zburàri” shi atsea di multu di ‘fapti diznàù’ crãshtinji, cari li-spunã zburàrli-a lor extatitsi di boatsili niarticulati cà ‘zburari’. Aestã confuzii poati s-hibã adratã cà ma clarã mas li videm cà definitsiea biblicã ti “zburàri” (tsi la noi easti ma aproapea cu limbili) easti “limbi xenji”.</w:t>
      </w:r>
    </w:p>
    <w:p>
      <w:pPr>
        <w:pStyle w:val="Normal"/>
        <w:jc w:val="both"/>
        <w:rPr>
          <w:lang w:val="it-CH"/>
        </w:rPr>
      </w:pPr>
      <w:r>
        <w:rPr>
          <w:lang w:val="it-CH"/>
        </w:rPr>
      </w:r>
    </w:p>
    <w:p>
      <w:pPr>
        <w:pStyle w:val="Normal"/>
        <w:jc w:val="both"/>
        <w:rPr/>
      </w:pPr>
      <w:r>
        <w:rPr>
          <w:lang w:val="it-CH"/>
        </w:rPr>
        <w:t xml:space="preserve">Pi sãrbãtoarea hebraicã di Tsintsãtsiturea, ayonjea dupã alinarea-al Hristolu-n tseruri, apostolilji “tuts s-umplurã di Sãmtul Duh shi-ahurhirã sã zburascã pi-alti limbi, ...s-adunà mileti (iara, adrarea publicã cu pishcheshili) shi s-cutrimburarã, shi cafi un lji-avdza elji cum zbura pi limba-a lui. Sh-tuts eara tãmãsits shi s-ciudusea shi dzãtsea: “Iatu, tuts aeshtsã cari zburàscu nu suntu Galileianji? Sh-cum di li-avdzãm noi cafi-unã di limbili-a noasti, cu cari nã-aflàm? Partsã shi Medz ... lji-avdzãm cum zburàscu... pi limbili-a noasti ....sh-tuts eara ciudusits” (Fapti 2:4-12). Nu poati s-hibã cà bãgarea di actsentu di defterã oarã di ciudisearea-a oaminjlor shi tinjiea-a lor va s-eara lipsitã mas elji ascultarã atselji spuneari di glàrinji di partea di atselji cari s-spunã cà u-au pishcherea azã; atsea li-fatsi njiclu sarcazmu icà indiferentsii ma màri, di càt atsea ciudiseari shi pistipseari di acãchisearili di zboarãlor cari eara spuniti, tsi s-vidzu tu Fapti 2. </w:t>
      </w:r>
    </w:p>
    <w:p>
      <w:pPr>
        <w:pStyle w:val="Normal"/>
        <w:jc w:val="both"/>
        <w:rPr>
          <w:lang w:val="it-CH"/>
        </w:rPr>
      </w:pPr>
      <w:r>
        <w:rPr>
          <w:lang w:val="it-CH"/>
        </w:rPr>
      </w:r>
    </w:p>
    <w:p>
      <w:pPr>
        <w:pStyle w:val="Normal"/>
        <w:ind w:firstLine="360"/>
        <w:jc w:val="both"/>
        <w:rPr/>
      </w:pPr>
      <w:r>
        <w:rPr>
          <w:lang w:val="it-CH"/>
        </w:rPr>
        <w:t>Ma largu di atsea paralelã clarã anamisa di “zburàri” shi “limbili” tu Fapti 2:4-11, “zburàrli” easti siyurã ufilizitã ta s-spunã “limbili” tu altili pàrtsã di Nàùlu Testamentu; fraza “oaminjlji, shi natsiilji shi zburàrli” easti ufilizitã tsintsi ori tu Apocalipsa ta s-zbureascã ti tuts oaminjlji di planetlu Loc (Apoc. 7:9; 10:11; 11:9; 13:7; 17:15) Zborlu gãrtsescu ti “zburàri” s-veadã tu verziea gãrtseascã di Vecljul Testamentu (ashi spunitã ‘Septuaghinta’) cu minduearea di limbi (vid. Adr. 10:5; Deùt. 28:49; Dan. 1:4).</w:t>
      </w:r>
    </w:p>
    <w:p>
      <w:pPr>
        <w:pStyle w:val="Normal"/>
        <w:ind w:firstLine="360"/>
        <w:jc w:val="both"/>
        <w:rPr>
          <w:lang w:val="it-CH"/>
        </w:rPr>
      </w:pPr>
      <w:r>
        <w:rPr>
          <w:lang w:val="it-CH"/>
        </w:rPr>
      </w:r>
    </w:p>
    <w:p>
      <w:pPr>
        <w:pStyle w:val="Normal"/>
        <w:ind w:firstLine="360"/>
        <w:jc w:val="both"/>
        <w:rPr/>
      </w:pPr>
      <w:r>
        <w:rPr>
          <w:lang w:val="it-CH"/>
        </w:rPr>
        <w:t>1 Cor. 14 easti listã di dimãndãciunji cari suntu ligati cu pishcheshili di limbi; versu 21 u-tsiteadzã Isa. 28:11 shi easti ligatã ti atsea cum atsea pishcheshi va s-hibã ufilizitã ta s-spunã-ndreptu contra Uvreilji : “Tu Nomlu easti scriatã : ti-atsea pi-unã limbã xeanã shi misticatã (shi tu gurãlji)-a lj-si zburascã-a miletiljei aestã...” Isa. 28:11 protã easti ligatã ti dushmanjlji al popului di Israel cari zbureascã cu Uvreilji pi limbi cari elji nu li-cunushteadzã. Paralelã anamisa di “zburàri” shi “gurã” spuni cà “zburàri” easti limbi xenji  Ari ma multsã altsã indicatsii tu 1 Cor. 14 cari spunã cà “zburàri” easti limbi xenji. Aestu capitlu easti criticã inspiratã di Pavlu ti nibunã ufilizeari di pishcheshili cari s-adrarã tu prota bãsearicã shi cà ahtari da multsã videari tu naturã ti pishcheshili di limbi shi prufitsãljea. Noi tora va s-fãtsem unã probã, cà un comentar shcurtu di atsea. Versu 37 easti versu di importantsii :</w:t>
      </w:r>
    </w:p>
    <w:p>
      <w:pPr>
        <w:pStyle w:val="Normal"/>
        <w:ind w:firstLine="360"/>
        <w:jc w:val="both"/>
        <w:rPr>
          <w:lang w:val="it-CH"/>
        </w:rPr>
      </w:pPr>
      <w:r>
        <w:rPr>
          <w:lang w:val="it-CH"/>
        </w:rPr>
      </w:r>
    </w:p>
    <w:p>
      <w:pPr>
        <w:pStyle w:val="Normal"/>
        <w:ind w:left="360" w:hanging="0"/>
        <w:jc w:val="both"/>
        <w:rPr/>
      </w:pPr>
      <w:r>
        <w:rPr>
          <w:lang w:val="it-CH"/>
        </w:rPr>
        <w:t>“</w:t>
      </w:r>
      <w:r>
        <w:rPr>
          <w:lang w:val="it-CH"/>
        </w:rPr>
        <w:t>Fu cà lj-si pari-a vãrnului cà easti prufet icà om a duhlui, la s-pricãnoascã cà-atseali tsi vã li-ngrãpsescu suntu dimãndãciunjli di la Domnul.”</w:t>
      </w:r>
    </w:p>
    <w:p>
      <w:pPr>
        <w:pStyle w:val="Normal"/>
        <w:ind w:left="360" w:hanging="0"/>
        <w:jc w:val="both"/>
        <w:rPr>
          <w:lang w:val="it-CH"/>
        </w:rPr>
      </w:pPr>
      <w:r>
        <w:rPr>
          <w:lang w:val="it-CH"/>
        </w:rPr>
      </w:r>
    </w:p>
    <w:p>
      <w:pPr>
        <w:pStyle w:val="Normal"/>
        <w:ind w:firstLine="360"/>
        <w:jc w:val="both"/>
        <w:rPr/>
      </w:pPr>
      <w:r>
        <w:rPr>
          <w:lang w:val="it-CH"/>
        </w:rPr>
        <w:t>Mas vãrnu spuni cà ari pishcheshi di duh, el, di aclo lipseashti s-aprucheascã cà dimãndãciunjlji di-nsus di ufilizirea di pishcheshilji suntu inspirati di Dumnidzà. Cafi altu cari azã va li-asparsi dimãndãciunjlji aeshtsã di aclo spunã public cà elji li-au pi zvercã zboarãli inspirati di Dumnidzàlu. Versuri 11-17:</w:t>
      </w:r>
    </w:p>
    <w:p>
      <w:pPr>
        <w:pStyle w:val="Normal"/>
        <w:ind w:firstLine="360"/>
        <w:jc w:val="both"/>
        <w:rPr>
          <w:lang w:val="it-CH"/>
        </w:rPr>
      </w:pPr>
      <w:r>
        <w:rPr>
          <w:lang w:val="it-CH"/>
        </w:rPr>
      </w:r>
    </w:p>
    <w:p>
      <w:pPr>
        <w:pStyle w:val="Normal"/>
        <w:ind w:left="360" w:hanging="0"/>
        <w:rPr/>
      </w:pPr>
      <w:r>
        <w:rPr>
          <w:lang w:val="it-CH"/>
        </w:rPr>
        <w:t>“</w:t>
      </w:r>
      <w:r>
        <w:rPr>
          <w:lang w:val="it-CH"/>
        </w:rPr>
        <w:t>Scljeamã cara s-nu shtiù tsi spun zboarãli, va s-escu barbar ti-atsel cari zburashti, shi-atsel cari zburashti barbar ti mini.</w:t>
      </w:r>
    </w:p>
    <w:p>
      <w:pPr>
        <w:pStyle w:val="Normal"/>
        <w:ind w:left="360" w:hanging="0"/>
        <w:rPr>
          <w:lang w:val="it-CH"/>
        </w:rPr>
      </w:pPr>
      <w:r>
        <w:rPr>
          <w:lang w:val="it-CH"/>
        </w:rPr>
      </w:r>
    </w:p>
    <w:p>
      <w:pPr>
        <w:pStyle w:val="Normal"/>
        <w:ind w:left="360" w:hanging="0"/>
        <w:rPr>
          <w:lang w:val="it-CH"/>
        </w:rPr>
      </w:pPr>
      <w:r>
        <w:rPr>
          <w:lang w:val="it-CH"/>
        </w:rPr>
        <w:t>Ashitsi sh-voi, cu-atsea tsi durets dupã-atseali-a duhlui, mãtrits s-li-avets bolluchi, ti-adrarea-a Bãsearicãljei.</w:t>
      </w:r>
    </w:p>
    <w:p>
      <w:pPr>
        <w:pStyle w:val="Normal"/>
        <w:ind w:left="360" w:hanging="0"/>
        <w:rPr>
          <w:lang w:val="it-CH"/>
        </w:rPr>
      </w:pPr>
      <w:r>
        <w:rPr>
          <w:lang w:val="it-CH"/>
        </w:rPr>
        <w:t>Ti-atsea, atsel tsi zburashti pi-unã limbã xeanã la sh-si pãlãcãrseascã ta shi-u tulmãceascã.</w:t>
      </w:r>
    </w:p>
    <w:p>
      <w:pPr>
        <w:pStyle w:val="Normal"/>
        <w:ind w:left="360" w:hanging="0"/>
        <w:rPr>
          <w:lang w:val="it-CH"/>
        </w:rPr>
      </w:pPr>
      <w:r>
        <w:rPr>
          <w:lang w:val="it-CH"/>
        </w:rPr>
      </w:r>
    </w:p>
    <w:p>
      <w:pPr>
        <w:pStyle w:val="Normal"/>
        <w:ind w:left="360" w:hanging="0"/>
        <w:rPr>
          <w:lang w:val="it-CH"/>
        </w:rPr>
      </w:pPr>
      <w:r>
        <w:rPr>
          <w:lang w:val="it-CH"/>
        </w:rPr>
        <w:t>Cà, fu cà-a mi pãlãcãrsescu pi-unã limbã xeanã, duhlu nj-si pãlãcãrseashti, ma mintea nj-easti stearpã.</w:t>
      </w:r>
    </w:p>
    <w:p>
      <w:pPr>
        <w:pStyle w:val="Normal"/>
        <w:ind w:left="360" w:hanging="0"/>
        <w:rPr>
          <w:lang w:val="it-CH"/>
        </w:rPr>
      </w:pPr>
      <w:r>
        <w:rPr>
          <w:lang w:val="it-CH"/>
        </w:rPr>
      </w:r>
    </w:p>
    <w:p>
      <w:pPr>
        <w:pStyle w:val="Normal"/>
        <w:ind w:left="360" w:hanging="0"/>
        <w:rPr>
          <w:lang w:val="pt-PT"/>
        </w:rPr>
      </w:pPr>
      <w:r>
        <w:rPr>
          <w:lang w:val="pt-PT"/>
        </w:rPr>
        <w:t>Atumtsea tsi-a s-adar? Va mi pãlãcãrsescu cu duhlu, ma va mi pãlãcãrsescu sh-cu mintea; va s-cãntu cu duhlu, ma va s-cãntu sh-cu mintea.</w:t>
      </w:r>
    </w:p>
    <w:p>
      <w:pPr>
        <w:pStyle w:val="Normal"/>
        <w:ind w:left="360" w:hanging="0"/>
        <w:rPr>
          <w:lang w:val="pt-PT"/>
        </w:rPr>
      </w:pPr>
      <w:r>
        <w:rPr>
          <w:lang w:val="pt-PT"/>
        </w:rPr>
      </w:r>
    </w:p>
    <w:p>
      <w:pPr>
        <w:pStyle w:val="Normal"/>
        <w:ind w:left="360" w:hanging="0"/>
        <w:rPr/>
      </w:pPr>
      <w:r>
        <w:rPr>
          <w:lang w:val="pt-PT"/>
        </w:rPr>
        <w:t>Ti-atsea cà, ma s-vluyiseshtsã cu duhlu, cum va s-apãndãseascã omlu di-aradã “Amin” la hãristusearea-a ta, maca el nu shtii tsi dzãts?</w:t>
      </w:r>
    </w:p>
    <w:p>
      <w:pPr>
        <w:pStyle w:val="Normal"/>
        <w:ind w:left="360" w:hanging="0"/>
        <w:rPr>
          <w:lang w:val="pt-PT"/>
        </w:rPr>
      </w:pPr>
      <w:r>
        <w:rPr>
          <w:lang w:val="pt-PT"/>
        </w:rPr>
        <w:t xml:space="preserve">  </w:t>
      </w:r>
    </w:p>
    <w:p>
      <w:pPr>
        <w:pStyle w:val="Normal"/>
        <w:ind w:left="360" w:hanging="0"/>
        <w:rPr/>
      </w:pPr>
      <w:r>
        <w:rPr>
          <w:lang w:val="pt-PT"/>
        </w:rPr>
        <w:t>Cà tini, dealihea, hãristuseshtsã ghini, ma-alantu nu sã stizmãseashti.”</w:t>
      </w:r>
    </w:p>
    <w:p>
      <w:pPr>
        <w:pStyle w:val="Normal"/>
        <w:ind w:left="360" w:hanging="0"/>
        <w:rPr>
          <w:lang w:val="pt-PT"/>
        </w:rPr>
      </w:pPr>
      <w:r>
        <w:rPr>
          <w:lang w:val="pt-PT"/>
        </w:rPr>
      </w:r>
    </w:p>
    <w:p>
      <w:pPr>
        <w:pStyle w:val="Normal"/>
        <w:ind w:firstLine="360"/>
        <w:rPr>
          <w:lang w:val="pt-PT"/>
        </w:rPr>
      </w:pPr>
      <w:r>
        <w:rPr>
          <w:lang w:val="pt-PT"/>
        </w:rPr>
        <w:t>S-zbureascã pi unã limba cari atselji tsi suntu la andamusea nu u-acãchisescu di aclo u-featsi fãrã lipsi. Ufilizirea di “zburarea di glãrinji” easti fãrã noimi – cà cum poati un s-spunã “Amin” pi bitimea di unã “pãlãcãrseari” cari easti adratã di gibrish tsi nu poati s-hibã acãchisitã? Adutsets-Vã aminti cà atsea “Amin” spusi ‘S-hibã ashi’, icà ‘Mini escu di dip sinfun cu atsea tsi s-spusi tu pãlãcãriea-aestã.’ Cãndu s-zbureashti pi unã limba cari nu easti acãchisitã di fratslji-a tài nu li-stizmãseashti, spusi Pavlu.</w:t>
      </w:r>
    </w:p>
    <w:p>
      <w:pPr>
        <w:pStyle w:val="Normal"/>
        <w:ind w:firstLine="360"/>
        <w:rPr>
          <w:lang w:val="pt-PT"/>
        </w:rPr>
      </w:pPr>
      <w:r>
        <w:rPr>
          <w:lang w:val="pt-PT"/>
        </w:rPr>
      </w:r>
    </w:p>
    <w:p>
      <w:pPr>
        <w:pStyle w:val="Normal"/>
        <w:ind w:firstLine="360"/>
        <w:rPr>
          <w:lang w:val="pt-PT"/>
        </w:rPr>
      </w:pPr>
      <w:r>
        <w:rPr>
          <w:lang w:val="pt-PT"/>
        </w:rPr>
        <w:t>Mi aduc aminti ti distributsiea di trãctatsi nãfoarã di unã crusadã al Billy Graham, cari li-greascã pi oaminjlji s-yinã nãpoi pi unã acãchiseari ma biblicã tu crãshtinamea. Unã muljeari cu multã emotsii mi-spunea cà doctrinã crãshtindelfianã eara “dutsitã di draclu” – cu spuneari “zburàri” di 10 minuti. Tu nitsiunã minuta nu putui s-escu “stizmãsit” di atsea; siyurã atsea easti tash tsi Pavlu dimãndà s-nu s-adarã.</w:t>
      </w:r>
    </w:p>
    <w:p>
      <w:pPr>
        <w:pStyle w:val="Normal"/>
        <w:ind w:firstLine="360"/>
        <w:jc w:val="center"/>
        <w:rPr>
          <w:lang w:val="pt-PT"/>
        </w:rPr>
      </w:pPr>
      <w:r>
        <w:rPr>
          <w:lang w:val="pt-PT"/>
        </w:rPr>
        <w:t>Versu 18:</w:t>
      </w:r>
    </w:p>
    <w:p>
      <w:pPr>
        <w:pStyle w:val="Normal"/>
        <w:ind w:firstLine="360"/>
        <w:rPr>
          <w:lang w:val="pt-PT"/>
        </w:rPr>
      </w:pPr>
      <w:r>
        <w:rPr>
          <w:lang w:val="pt-PT"/>
        </w:rPr>
      </w:r>
    </w:p>
    <w:p>
      <w:pPr>
        <w:pStyle w:val="Normal"/>
        <w:ind w:left="360" w:hanging="0"/>
        <w:rPr/>
      </w:pPr>
      <w:r>
        <w:rPr>
          <w:lang w:val="pt-PT"/>
        </w:rPr>
        <w:t>“</w:t>
      </w:r>
      <w:r>
        <w:rPr>
          <w:lang w:val="pt-PT"/>
        </w:rPr>
        <w:t>Lj-hãristusescu-a Dumnidzàlui a meã, cà zburàscu pi ma multi limbi dicãt zburãts voi.”</w:t>
      </w:r>
    </w:p>
    <w:p>
      <w:pPr>
        <w:pStyle w:val="Normal"/>
        <w:ind w:firstLine="360"/>
        <w:rPr>
          <w:lang w:val="pt-PT"/>
        </w:rPr>
      </w:pPr>
      <w:r>
        <w:rPr>
          <w:lang w:val="pt-PT"/>
        </w:rPr>
      </w:r>
    </w:p>
    <w:p>
      <w:pPr>
        <w:pStyle w:val="Normal"/>
        <w:ind w:firstLine="360"/>
        <w:jc w:val="both"/>
        <w:rPr/>
      </w:pPr>
      <w:r>
        <w:rPr>
          <w:lang w:val="it-CH"/>
        </w:rPr>
        <w:t>Di ispetea di multili cãlãtori di prupuvidearea di Hristolu, Pavlu lu-lipsea pishcheshili di limbi (“zburàri”) ma multu di cãt tu vãrã altu chiro.</w:t>
      </w:r>
    </w:p>
    <w:p>
      <w:pPr>
        <w:pStyle w:val="Normal"/>
        <w:ind w:firstLine="360"/>
        <w:jc w:val="center"/>
        <w:rPr>
          <w:lang w:val="it-CH"/>
        </w:rPr>
      </w:pPr>
      <w:r>
        <w:rPr>
          <w:lang w:val="it-CH"/>
        </w:rPr>
        <w:t>Versu 19:</w:t>
      </w:r>
    </w:p>
    <w:p>
      <w:pPr>
        <w:pStyle w:val="Normal"/>
        <w:ind w:firstLine="360"/>
        <w:jc w:val="both"/>
        <w:rPr>
          <w:lang w:val="it-CH"/>
        </w:rPr>
      </w:pPr>
      <w:r>
        <w:rPr>
          <w:lang w:val="it-CH"/>
        </w:rPr>
      </w:r>
    </w:p>
    <w:p>
      <w:pPr>
        <w:pStyle w:val="Normal"/>
        <w:ind w:left="360" w:hanging="0"/>
        <w:rPr/>
      </w:pPr>
      <w:r>
        <w:rPr>
          <w:lang w:val="it-CH"/>
        </w:rPr>
        <w:t>“</w:t>
      </w:r>
      <w:r>
        <w:rPr>
          <w:lang w:val="it-CH"/>
        </w:rPr>
        <w:t>Ma tu Bãsearicã voi sã spun tsintsi zboarã cu mintea-a mea, ta s-lji-avets shi-atselji, dicãt dzatsi njilji di zboarã pi-unã limbã xeanã.”</w:t>
      </w:r>
    </w:p>
    <w:p>
      <w:pPr>
        <w:pStyle w:val="Normal"/>
        <w:ind w:firstLine="360"/>
        <w:rPr>
          <w:lang w:val="it-CH"/>
        </w:rPr>
      </w:pPr>
      <w:r>
        <w:rPr>
          <w:lang w:val="it-CH"/>
        </w:rPr>
      </w:r>
    </w:p>
    <w:p>
      <w:pPr>
        <w:pStyle w:val="Normal"/>
        <w:ind w:firstLine="360"/>
        <w:rPr>
          <w:lang w:val="it-CH"/>
        </w:rPr>
      </w:pPr>
      <w:r>
        <w:rPr>
          <w:lang w:val="it-CH"/>
        </w:rPr>
        <w:t>Atsea easti multu simplu. Unã shcurtã sententsã ti Hristolu pi angleashti va mi-agiutã ma multu di sãhãtsi di prupuvidearea pi mini pi unã limba xeanã – icà ‘zbureari glàrinji’.</w:t>
      </w:r>
    </w:p>
    <w:p>
      <w:pPr>
        <w:pStyle w:val="Normal"/>
        <w:ind w:firstLine="360"/>
        <w:rPr>
          <w:lang w:val="it-CH"/>
        </w:rPr>
      </w:pPr>
      <w:r>
        <w:rPr>
          <w:lang w:val="it-CH"/>
        </w:rPr>
      </w:r>
    </w:p>
    <w:p>
      <w:pPr>
        <w:pStyle w:val="Normal"/>
        <w:ind w:firstLine="360"/>
        <w:jc w:val="center"/>
        <w:rPr>
          <w:lang w:val="it-CH"/>
        </w:rPr>
      </w:pPr>
      <w:r>
        <w:rPr>
          <w:lang w:val="it-CH"/>
        </w:rPr>
        <w:t>Versu 22:</w:t>
      </w:r>
    </w:p>
    <w:p>
      <w:pPr>
        <w:pStyle w:val="Normal"/>
        <w:ind w:left="360" w:hanging="0"/>
        <w:rPr>
          <w:lang w:val="it-CH"/>
        </w:rPr>
      </w:pPr>
      <w:r>
        <w:rPr>
          <w:lang w:val="it-CH"/>
        </w:rPr>
        <w:t>“</w:t>
      </w:r>
      <w:r>
        <w:rPr>
          <w:lang w:val="it-CH"/>
        </w:rPr>
        <w:t>Ashi cà zburarea pi limbi easti semnu nu ti-atselji ãmbistimenjlji, ma ti-atselji nimbistimenjlji; ma prufitsãljea easti nu ti-atselji nimbistimenjlji, ma ti-atselji tsi pistipsescu.”</w:t>
      </w:r>
    </w:p>
    <w:p>
      <w:pPr>
        <w:pStyle w:val="Normal"/>
        <w:rPr>
          <w:lang w:val="it-CH"/>
        </w:rPr>
      </w:pPr>
      <w:r>
        <w:rPr>
          <w:lang w:val="it-CH"/>
        </w:rPr>
      </w:r>
    </w:p>
    <w:p>
      <w:pPr>
        <w:pStyle w:val="Normal"/>
        <w:ind w:firstLine="360"/>
        <w:jc w:val="both"/>
        <w:rPr/>
      </w:pPr>
      <w:r>
        <w:rPr>
          <w:lang w:val="it-CH"/>
        </w:rPr>
        <w:t>Ufilizirea di limbi eara di aclo nai ma multu ufilizitã ti prupuvideari di Vangheljlu. Cum shi s-hibã azã nai ma multu di spunearili di avearea di ‘limbi’ s-featsi nai ma multu tu grupuri di ‘ãmbistimenji’ icà di (siyurã) tu experientsiea individualã shi personalã-a lor, di càt pi singuri. Ari unã niaveari hronicã di exempluri di ahtãri oaminji cari puturã s-zbureascã ti ciudii pi limbi xenji mash s-u facã cunuscut Vangheljlu. Tu ahurhitã di anjlji 1990</w:t>
      </w:r>
      <w:r>
        <w:rPr>
          <w:vertAlign w:val="superscript"/>
          <w:lang w:val="it-CH"/>
        </w:rPr>
        <w:t>i</w:t>
      </w:r>
      <w:r>
        <w:rPr>
          <w:lang w:val="it-CH"/>
        </w:rPr>
        <w:t xml:space="preserve"> portã di oportunitatiljei s-disfà ti prupuvidearea-a Hristului tu Ivropa di Dat, ma (ashi spuniti) bãseritsi ‘ivanghelistitsi’ lipsea s-li distributeadzã literaturã-a lor pi angleashti di ispetea di barierli cu limba! Siyura cà pishcheshili di limbi lipsea s-hibã ufilizitã mas u-avem? Shi marli ivanghelistu Reinhardt Seiber, cãndu zbura di avearea fenomenalã di Duhlu, lipsea s-zbureascã la oaminjlji tu Campala, Uganda, cu agiutor di traducãtor.</w:t>
      </w:r>
    </w:p>
    <w:p>
      <w:pPr>
        <w:pStyle w:val="Normal"/>
        <w:ind w:firstLine="360"/>
        <w:jc w:val="center"/>
        <w:rPr>
          <w:lang w:val="it-CH"/>
        </w:rPr>
      </w:pPr>
      <w:r>
        <w:rPr>
          <w:lang w:val="it-CH"/>
        </w:rPr>
        <w:t>Versu 23:</w:t>
      </w:r>
    </w:p>
    <w:p>
      <w:pPr>
        <w:pStyle w:val="Normal"/>
        <w:ind w:firstLine="360"/>
        <w:jc w:val="both"/>
        <w:rPr>
          <w:lang w:val="it-CH"/>
        </w:rPr>
      </w:pPr>
      <w:r>
        <w:rPr>
          <w:lang w:val="it-CH"/>
        </w:rPr>
      </w:r>
    </w:p>
    <w:p>
      <w:pPr>
        <w:pStyle w:val="Normal"/>
        <w:ind w:left="360" w:hanging="0"/>
        <w:rPr/>
      </w:pPr>
      <w:r>
        <w:rPr>
          <w:lang w:val="it-CH"/>
        </w:rPr>
        <w:t>“</w:t>
      </w:r>
      <w:r>
        <w:rPr>
          <w:lang w:val="it-CH"/>
        </w:rPr>
        <w:t>Scljeamã, fu cà va s-adunã Bãsearica tutã deadun shi tuts va sã zburascã pi-alti limbi shi-a s-intrã tsi nu shtiù icã tsi nu pistipsescu, nu va s-dzãcã, taha, cà hits zurlji?”</w:t>
      </w:r>
    </w:p>
    <w:p>
      <w:pPr>
        <w:pStyle w:val="Normal"/>
        <w:rPr>
          <w:lang w:val="it-CH"/>
        </w:rPr>
      </w:pPr>
      <w:r>
        <w:rPr>
          <w:lang w:val="it-CH"/>
        </w:rPr>
      </w:r>
    </w:p>
    <w:p>
      <w:pPr>
        <w:pStyle w:val="Normal"/>
        <w:ind w:firstLine="360"/>
        <w:rPr/>
      </w:pPr>
      <w:r>
        <w:rPr>
          <w:lang w:val="en-US"/>
        </w:rPr>
        <w:t>Tash atsea s-featsi. Shi musulmanjlji shi pãngãnjlji adrà hazi di atsea maniri bizarã di atselji cari spunã cà u-au completã pishcheri di limbi tu Africã di Ascapitatã. Shi un crãshtinlu di mesi cari va s-veadã la chioshcu di unã adunari di tsindzãtsinjili va s-hibã cãtãpãsit s-mindueascã cà membrilji eara glari.</w:t>
      </w:r>
    </w:p>
    <w:p>
      <w:pPr>
        <w:pStyle w:val="Normal"/>
        <w:ind w:firstLine="360"/>
        <w:jc w:val="center"/>
        <w:rPr>
          <w:lang w:val="it-CH"/>
        </w:rPr>
      </w:pPr>
      <w:r>
        <w:rPr>
          <w:lang w:val="it-CH"/>
        </w:rPr>
        <w:t>Versu 27:</w:t>
      </w:r>
    </w:p>
    <w:p>
      <w:pPr>
        <w:pStyle w:val="Normal"/>
        <w:ind w:left="360" w:hanging="0"/>
        <w:rPr>
          <w:lang w:val="it-CH"/>
        </w:rPr>
      </w:pPr>
      <w:r>
        <w:rPr>
          <w:lang w:val="it-CH"/>
        </w:rPr>
        <w:t>“</w:t>
      </w:r>
      <w:r>
        <w:rPr>
          <w:lang w:val="it-CH"/>
        </w:rPr>
        <w:t>Fu cà vãrã zburashti pi-unã limbã xeanã, ta s-hibã cãti doi, icà nai ma multu trei sh-pi-aradã sã zburascã shi-unlu s-tulmãceascã.”</w:t>
      </w:r>
    </w:p>
    <w:p>
      <w:pPr>
        <w:pStyle w:val="Normal"/>
        <w:ind w:firstLine="360"/>
        <w:rPr>
          <w:lang w:val="it-CH"/>
        </w:rPr>
      </w:pPr>
      <w:r>
        <w:rPr>
          <w:lang w:val="it-CH"/>
        </w:rPr>
      </w:r>
    </w:p>
    <w:p>
      <w:pPr>
        <w:pStyle w:val="Normal"/>
        <w:ind w:firstLine="360"/>
        <w:jc w:val="both"/>
        <w:rPr>
          <w:lang w:val="it-CH"/>
        </w:rPr>
      </w:pPr>
      <w:r>
        <w:rPr>
          <w:lang w:val="it-CH"/>
        </w:rPr>
        <w:t>Mas daùli icà trei oaminji eara lipsiti s-zbureascã pi limbi tu unã slujba. Nu poati cà aclo va s-hibã ma multu di trei limbi diferenti cari s-zbureascã di vãrã publica. Unã slujba ma ayonjea va u-chearã tutã coherentsiea mas cafi sententsã di atsel tsi zbureashti lipseashti s-hibã tradutsita ma multu di daù oarã. Mas pishcheshea di limbi furã loatã pi unã adunari tu Londra Tsentralã, cari va s-hibã vizitat di oaminji angleshtsã, cu-ndaù turishtsãlji frantsuzeshtsã shi ghirmãneshtsã, atsel tsi zbureashti poati s-ahurheadzã ashi:</w:t>
      </w:r>
    </w:p>
    <w:p>
      <w:pPr>
        <w:pStyle w:val="Normal"/>
        <w:jc w:val="both"/>
        <w:rPr>
          <w:lang w:val="it-CH"/>
        </w:rPr>
      </w:pPr>
      <w:r>
        <w:rPr>
          <w:lang w:val="it-CH"/>
        </w:rPr>
      </w:r>
    </w:p>
    <w:p>
      <w:pPr>
        <w:pStyle w:val="Normal"/>
        <w:jc w:val="both"/>
        <w:rPr/>
      </w:pPr>
      <w:r>
        <w:rPr>
          <w:lang w:val="en-US"/>
        </w:rPr>
        <w:t xml:space="preserve">Preftu: </w:t>
      </w:r>
      <w:r>
        <w:rPr>
          <w:i/>
          <w:lang w:val="en-US"/>
        </w:rPr>
        <w:t>Good evening</w:t>
      </w:r>
      <w:r>
        <w:rPr>
          <w:lang w:val="en-US"/>
        </w:rPr>
        <w:t>. (Bunã searã)</w:t>
      </w:r>
    </w:p>
    <w:p>
      <w:pPr>
        <w:pStyle w:val="Normal"/>
        <w:jc w:val="both"/>
        <w:rPr>
          <w:lang w:val="en-US"/>
        </w:rPr>
      </w:pPr>
      <w:r>
        <w:rPr>
          <w:lang w:val="en-US"/>
        </w:rPr>
      </w:r>
    </w:p>
    <w:p>
      <w:pPr>
        <w:pStyle w:val="Normal"/>
        <w:jc w:val="both"/>
        <w:rPr/>
      </w:pPr>
      <w:r>
        <w:rPr>
          <w:lang w:val="en-US"/>
        </w:rPr>
        <w:t xml:space="preserve">Azburãtor di limba protã: </w:t>
      </w:r>
      <w:r>
        <w:rPr>
          <w:i/>
          <w:lang w:val="en-US"/>
        </w:rPr>
        <w:t xml:space="preserve">Bon soir </w:t>
      </w:r>
      <w:r>
        <w:rPr>
          <w:lang w:val="en-US"/>
        </w:rPr>
        <w:t>(frantsuzeashti)</w:t>
      </w:r>
    </w:p>
    <w:p>
      <w:pPr>
        <w:pStyle w:val="Normal"/>
        <w:jc w:val="both"/>
        <w:rPr>
          <w:lang w:val="en-US"/>
        </w:rPr>
      </w:pPr>
      <w:r>
        <w:rPr>
          <w:lang w:val="en-US"/>
        </w:rPr>
      </w:r>
    </w:p>
    <w:p>
      <w:pPr>
        <w:pStyle w:val="Normal"/>
        <w:jc w:val="both"/>
        <w:rPr/>
      </w:pPr>
      <w:r>
        <w:rPr>
          <w:lang w:val="en-US"/>
        </w:rPr>
        <w:t xml:space="preserve">Azburãtor di limba defterã: </w:t>
      </w:r>
      <w:r>
        <w:rPr>
          <w:i/>
          <w:lang w:val="en-US"/>
        </w:rPr>
        <w:t>Guten Abend</w:t>
      </w:r>
      <w:r>
        <w:rPr>
          <w:lang w:val="en-US"/>
        </w:rPr>
        <w:t xml:space="preserve"> (ghirmãneashti).</w:t>
      </w:r>
    </w:p>
    <w:p>
      <w:pPr>
        <w:pStyle w:val="Normal"/>
        <w:jc w:val="both"/>
        <w:rPr>
          <w:lang w:val="en-US"/>
        </w:rPr>
      </w:pPr>
      <w:r>
        <w:rPr>
          <w:lang w:val="en-US"/>
        </w:rPr>
      </w:r>
    </w:p>
    <w:p>
      <w:pPr>
        <w:pStyle w:val="Normal"/>
        <w:ind w:firstLine="360"/>
        <w:jc w:val="both"/>
        <w:rPr/>
      </w:pPr>
      <w:r>
        <w:rPr>
          <w:lang w:val="en-US"/>
        </w:rPr>
        <w:t xml:space="preserve">Ma siyurã, elji lipseashti s-zbureascã “cu cursu”, un dupã alantu. Poati s-facã vãrã confuzii cãndu elji va s-ahurheascã s-zbureascã simultanã; ma, cãtse natura emotsionalã tu fundamentu di atselji ‘cari zbureascã limbi’, fenomenlu s-facã di gurãlji di multsã oaminji simultanã. Mini am vidzutã atsea, mas unã personã ahurheashti, alantilji suntu ayonjea pi influentsii ta s-u facã idyea. </w:t>
      </w:r>
    </w:p>
    <w:p>
      <w:pPr>
        <w:pStyle w:val="Normal"/>
        <w:jc w:val="both"/>
        <w:rPr>
          <w:lang w:val="en-US"/>
        </w:rPr>
      </w:pPr>
      <w:r>
        <w:rPr>
          <w:lang w:val="en-US"/>
        </w:rPr>
      </w:r>
    </w:p>
    <w:p>
      <w:pPr>
        <w:pStyle w:val="Normal"/>
        <w:ind w:firstLine="360"/>
        <w:jc w:val="both"/>
        <w:rPr/>
      </w:pPr>
      <w:r>
        <w:rPr>
          <w:lang w:val="en-US"/>
        </w:rPr>
        <w:t xml:space="preserve">Pishcheshili di limbi poati s-hibã ufilizita tu multi ori tu coniunctsiea cu atsea di prufitsãljea, cu tsi unã dimãndari inspiratã di Dumnidzà poati s-hibã spusã di ninti (di pishcheshi di prufitsãlji) tu unã limba tsi easti xeanã di-azburãtorlu (di pishcheshea di limbi). </w:t>
      </w:r>
      <w:r>
        <w:rPr>
          <w:lang w:val="it-CH"/>
        </w:rPr>
        <w:t xml:space="preserve">Un exemplu di ahtari unã ufilizeari di daùli pishcheshi poati s-faflàm tu Fapti 19:6. Ma, mas la unã andamãsi tu Londra easti vizitatã di oaminji angleshtsã shi multsã vizitori frantsuzeshtsã, azburãtorlu zburà pi frantsuzeashti, shi atselji oaminji angleshtsã cari eara aclo nu-a s-hibã “stizmãsiti”. Di aclo, pishcheshea di tradutseari di zburàri (icà limbi) poati s-hibã prezenta, cu atsea cà tuts poati s-acãchiseascã – tu exemplu-a nostu ta s-tradutseascã  dit frantsuzeashti pi angleashti. Idyea ashi mas unã ãntribari eara bãgatã di un di azburãtori frantsuzeshtsã, azburãtorlu nu va s-hibã tu puteari s-u acãchiseascã fãrã agiutor, sh-pi ninga atsea cà el u-avea pishcherea di zbureashti di frãntsuzeashti fãrã s-shtii personalã. Pishcherea di tradutseari di aclo va s-hibã prezentu s-nã agiutã tu atsea. </w:t>
      </w:r>
    </w:p>
    <w:p>
      <w:pPr>
        <w:pStyle w:val="Normal"/>
        <w:jc w:val="both"/>
        <w:rPr>
          <w:lang w:val="it-CH"/>
        </w:rPr>
      </w:pPr>
      <w:r>
        <w:rPr>
          <w:lang w:val="it-CH"/>
        </w:rPr>
      </w:r>
    </w:p>
    <w:p>
      <w:pPr>
        <w:pStyle w:val="Normal"/>
        <w:ind w:firstLine="360"/>
        <w:rPr/>
      </w:pPr>
      <w:r>
        <w:rPr>
          <w:lang w:val="it-CH"/>
        </w:rPr>
        <w:t xml:space="preserve">Fãrã di prezentsia di un cu pishcheshi di tradutsiri cãndu atsea eara lipsitã, pishcheshili di limba nu va s-hibã ufilizitã: “....unlu s-tulmãceascã. </w:t>
      </w:r>
      <w:r>
        <w:rPr>
          <w:lang w:val="pt-PT"/>
        </w:rPr>
        <w:t>Sh-fu cà nu va s-hibã tulmãcitor, s-tacã tu bãsearicã” (1 Cor. 14:27,18). Factul cà multu di atselji azburãtori moderni di ‘zburàri’ zbureascã pi unã ‘limba’ cari nu poati s-hibã acãchisitã dit nitsiun, shi fãrã un tulmãcitor, easti siyurã cà-a s-hibã cazlu di siyurã nitinjiseari di dimãndãrli-aesti.</w:t>
      </w:r>
    </w:p>
    <w:p>
      <w:pPr>
        <w:pStyle w:val="Normal"/>
        <w:ind w:firstLine="360"/>
        <w:jc w:val="center"/>
        <w:rPr>
          <w:lang w:val="it-CH"/>
        </w:rPr>
      </w:pPr>
      <w:r>
        <w:rPr>
          <w:lang w:val="it-CH"/>
        </w:rPr>
        <w:t>Versuri 32,33:</w:t>
      </w:r>
    </w:p>
    <w:p>
      <w:pPr>
        <w:pStyle w:val="Normal"/>
        <w:ind w:left="360" w:hanging="0"/>
        <w:jc w:val="both"/>
        <w:rPr>
          <w:lang w:val="it-CH"/>
        </w:rPr>
      </w:pPr>
      <w:r>
        <w:rPr>
          <w:lang w:val="it-CH"/>
        </w:rPr>
        <w:t>“</w:t>
      </w:r>
      <w:r>
        <w:rPr>
          <w:lang w:val="it-CH"/>
        </w:rPr>
        <w:t>Shi duhurli-a prufetslor lã si-apleacã-a prufetslor. Ti-atsea cà Dumnidzà nu easti-a niaradãljei, ma-a arãhatiljei cà tu tuti Bãseritsli-a sãmtsãlor.”</w:t>
      </w:r>
    </w:p>
    <w:p>
      <w:pPr>
        <w:pStyle w:val="Normal"/>
        <w:ind w:firstLine="360"/>
        <w:rPr>
          <w:lang w:val="it-CH"/>
        </w:rPr>
      </w:pPr>
      <w:r>
        <w:rPr>
          <w:lang w:val="it-CH"/>
        </w:rPr>
      </w:r>
    </w:p>
    <w:p>
      <w:pPr>
        <w:pStyle w:val="Normal"/>
        <w:ind w:firstLine="360"/>
        <w:jc w:val="both"/>
        <w:rPr/>
      </w:pPr>
      <w:r>
        <w:rPr>
          <w:lang w:val="it-CH"/>
        </w:rPr>
        <w:t xml:space="preserve">Avearea di pishcheshili di Sãmtul Duh di aclo nu lipseashti s-hibã asotsiatã cu experientsii tsi li-dutsi personã nãfoarã di tsircljurli di cunushteari normalã; duhlu easti subiectu di controla di atsel tsi ù-ufilizeashti, di cãt unã puteari tsi li-loa elji cà elji s-adarã tsiva fãrã vrearea-a lor. Multsã ori s-zbureashti cu alatusi cà dratslji icà ‘arãili duhuri’ u-acatsã ‘niascãpatlu’ (videts-Vã Studiea 6.3), ma cà Sãmtului duh li-umpli ãmbistimenjlji. Ma putearea-a duhlui ti cari s-zbureashti tu 1 Cor. 14:32 eara subiectã di controla-a atsel cari li-avea ti itiilji spetsieali; nu eara unã puteari animatã ti  ghini contra putearea di aràùlu tsi sh-easti tu natura umineascã. Pi ninga atsea, noi u-spuneam ma ninti cà putearili-aesti di Sãmtul Duh vinira la apostolji tu vãrã chiro ta s-facã lucri spetsifitsi, di cãt elji s-hibã aclo ti totna. </w:t>
      </w:r>
    </w:p>
    <w:p>
      <w:pPr>
        <w:pStyle w:val="Normal"/>
        <w:ind w:firstLine="360"/>
        <w:jc w:val="both"/>
        <w:rPr>
          <w:lang w:val="it-CH"/>
        </w:rPr>
      </w:pPr>
      <w:r>
        <w:rPr>
          <w:lang w:val="it-CH"/>
        </w:rPr>
      </w:r>
    </w:p>
    <w:p>
      <w:pPr>
        <w:pStyle w:val="Normal"/>
        <w:ind w:firstLine="360"/>
        <w:jc w:val="both"/>
        <w:rPr>
          <w:lang w:val="it-CH"/>
        </w:rPr>
      </w:pPr>
      <w:r>
        <w:rPr>
          <w:lang w:val="it-CH"/>
        </w:rPr>
        <w:t>Zburearea di atselji tsi li-au pishcheshili ta s-li ufilizeascã pi unã cali cari easti ghini ti vrearea-al Dumnidzà di irinji shi ãngãljeatsã di arãhatea (v. 33), s-pari cà yini pi ureclji cari nu ascultarã tu bãseritsli di ‘tsindzãtsimi’ di azã.</w:t>
      </w:r>
    </w:p>
    <w:p>
      <w:pPr>
        <w:pStyle w:val="Normal"/>
        <w:ind w:firstLine="360"/>
        <w:jc w:val="center"/>
        <w:rPr>
          <w:lang w:val="it-CH"/>
        </w:rPr>
      </w:pPr>
      <w:r>
        <w:rPr>
          <w:lang w:val="it-CH"/>
        </w:rPr>
      </w:r>
    </w:p>
    <w:p>
      <w:pPr>
        <w:pStyle w:val="Normal"/>
        <w:ind w:firstLine="360"/>
        <w:jc w:val="center"/>
        <w:rPr>
          <w:lang w:val="it-CH"/>
        </w:rPr>
      </w:pPr>
      <w:r>
        <w:rPr>
          <w:lang w:val="it-CH"/>
        </w:rPr>
        <w:t>Versu 34</w:t>
      </w:r>
    </w:p>
    <w:p>
      <w:pPr>
        <w:pStyle w:val="Normal"/>
        <w:ind w:left="360" w:hanging="0"/>
        <w:rPr/>
      </w:pPr>
      <w:r>
        <w:rPr>
          <w:lang w:val="it-CH"/>
        </w:rPr>
        <w:t>“</w:t>
      </w:r>
      <w:r>
        <w:rPr>
          <w:lang w:val="it-CH"/>
        </w:rPr>
        <w:t>Muljearli-a voasti s-tacã tu bãsearicã, cà-a lor nu lã-i datã ti-ndreptu sã zburascã, ma sã si-apleacã, ashi cum nã spuni tu Nomlu.”</w:t>
      </w:r>
    </w:p>
    <w:p>
      <w:pPr>
        <w:pStyle w:val="Normal"/>
        <w:rPr>
          <w:lang w:val="it-CH"/>
        </w:rPr>
      </w:pPr>
      <w:r>
        <w:rPr>
          <w:lang w:val="it-CH"/>
        </w:rPr>
      </w:r>
    </w:p>
    <w:p>
      <w:pPr>
        <w:pStyle w:val="Normal"/>
        <w:ind w:firstLine="360"/>
        <w:jc w:val="both"/>
        <w:rPr>
          <w:lang w:val="it-CH"/>
        </w:rPr>
      </w:pPr>
      <w:r>
        <w:rPr>
          <w:lang w:val="it-CH"/>
        </w:rPr>
        <w:t>Tu contextu-aestu di ufilizirea di pishcheshili di duh, nu poati s-dzãcã diferentã cà muljerli nu lipseashti s-li ufilizeadzã tu chiro di slujba bãsericheascã. Nipracticarea completã di aestã putem s-li ashtiptãm s-hibã fenomenlu di zburearea di ‘glàrinji’ putem s-li explicàm tu mindueari di exitatsii emotsionalã tsi yini di unã personã pit alantã tu publicã. Muljeri, ficioritsi – dealihea cafi un cari easti prezentu cu mintea tsi va – poati s-ù ljea efectu di un ahtari stimulù, sh-di aclo poati s-zbureascã boatsi niarticulati extatitsi tsi li-dzãtsim cà ‘zburàri’.</w:t>
      </w:r>
    </w:p>
    <w:p>
      <w:pPr>
        <w:pStyle w:val="Normal"/>
        <w:ind w:firstLine="360"/>
        <w:jc w:val="both"/>
        <w:rPr>
          <w:lang w:val="it-CH"/>
        </w:rPr>
      </w:pPr>
      <w:r>
        <w:rPr>
          <w:lang w:val="it-CH"/>
        </w:rPr>
      </w:r>
    </w:p>
    <w:p>
      <w:pPr>
        <w:pStyle w:val="Normal"/>
        <w:ind w:firstLine="360"/>
        <w:jc w:val="both"/>
        <w:rPr/>
      </w:pPr>
      <w:r>
        <w:rPr>
          <w:lang w:val="it-CH"/>
        </w:rPr>
        <w:t>Prominientsiea-a muljerlor tu ashi-dzãsiti ‘zburearea di zburàri’ shi ‘prufitsãljea’ tu bãseritsli moderni nu poati s-hibã minduitã cu comanda clarã di versu-aestu. Argumentu di hazi shi mizi cà Pavlu nu li-vrea muljerlji s-asparsi tu-ndoilji versuri tsi yinã: “Fu cà lj-si pari-a vãrnului cà easti prufet icà om a duhlui, la s-pricãnoascã cà-atseali tsi vã li-ngrãpsescu suntu dimãndãciunjli di la Domnul” (1 Cor. 14:37) – sh-nu di singurlu Pavlu.</w:t>
      </w:r>
    </w:p>
    <w:p>
      <w:pPr>
        <w:pStyle w:val="Normal"/>
        <w:ind w:firstLine="360"/>
        <w:jc w:val="both"/>
        <w:rPr>
          <w:lang w:val="it-CH"/>
        </w:rPr>
      </w:pPr>
      <w:r>
        <w:rPr>
          <w:lang w:val="it-CH"/>
        </w:rPr>
      </w:r>
    </w:p>
    <w:p>
      <w:pPr>
        <w:pStyle w:val="Normal"/>
        <w:ind w:firstLine="360"/>
        <w:jc w:val="both"/>
        <w:rPr>
          <w:lang w:val="it-CH"/>
        </w:rPr>
      </w:pPr>
      <w:r>
        <w:rPr>
          <w:lang w:val="it-CH"/>
        </w:rPr>
        <w:t>Cafi un-mbistimen tu unã Bibliea inspiratã di aclo lipseashti s-aprucheadzã cà dimãndãciunjlji-aesti di 1 Cor. 14 lipseashti s-li loam cà serioshi; ta s-li ljea ti hazi publicã mas poati s-indicheadzã niavearea di pisti tu inspiratsiea completa-a Scripturãljei – icà singurã-declaratsii cà vãrnu nu lji-ari pishcherili di duh, cãndu va s-veadã cà vãrnu cari nu li-ari pishcherili va s-negheadzã cà dimãndàrli di 1 Cor. 14 suntu dimãndaciunjlji-a Domnului ti noi. Loghicã di argumentu-aestu easti spuneari, dealihea ti ciudii. Ta s-bàgãm lunjina pi aestã, cum putets voi s-armãnets un membru di unã ahtari bãsearicã icà s-vrets s-Vã adrats sotsi cu elji?</w:t>
      </w:r>
    </w:p>
    <w:p>
      <w:pPr>
        <w:pStyle w:val="Normal"/>
        <w:ind w:firstLine="360"/>
        <w:jc w:val="both"/>
        <w:rPr>
          <w:lang w:val="it-CH"/>
        </w:rPr>
      </w:pPr>
      <w:r>
        <w:rPr>
          <w:lang w:val="it-CH"/>
        </w:rPr>
      </w:r>
    </w:p>
    <w:p>
      <w:pPr>
        <w:pStyle w:val="Normal"/>
        <w:ind w:firstLine="360"/>
        <w:jc w:val="both"/>
        <w:rPr/>
      </w:pPr>
      <w:r>
        <w:rPr>
          <w:lang w:val="it-CH"/>
        </w:rPr>
        <w:t xml:space="preserve">Cà fusnotã ti sectsiea-aestã, easti multu importantã cà atselji secti cari s-spunã cà zbureascã pi limbi eara cu provi shtiintifitsi cà au un ma mari nivel di depresii di cãt atselji oaminji di altsã profesii. Keith Meador, profesor di psihieatrii la Universitatea di Vanderbilt, S.U.A., loa unã studii ma mari cu cari li-analizà relatsii </w:t>
      </w:r>
      <w:r>
        <w:rPr>
          <w:lang w:val="it-IT"/>
        </w:rPr>
        <w:t>anamisa di</w:t>
      </w:r>
      <w:r>
        <w:rPr>
          <w:lang w:val="it-CH"/>
        </w:rPr>
        <w:t xml:space="preserve"> depresiea shi relighiea-a omlui. El aflà cà “protsentul di depresii seriozã ... anamisa di crãshtinjlji di tsindzãtsimi eara 5,4 %-n comparatsii cu 1,7 % di tutã grupã anchetatã”. Rezultatili di lucurlu-aestu suntu-ngrãpsiti tu giurnalu ‘Hospital and Community Psychiatry’ (Psihiatria uspitalã sh-di comunitatea) Andreù 1992.</w:t>
      </w:r>
    </w:p>
    <w:p>
      <w:pPr>
        <w:pStyle w:val="Normal"/>
        <w:ind w:firstLine="360"/>
        <w:jc w:val="both"/>
        <w:rPr>
          <w:lang w:val="it-CH"/>
        </w:rPr>
      </w:pPr>
      <w:r>
        <w:rPr>
          <w:lang w:val="it-CH"/>
        </w:rPr>
      </w:r>
    </w:p>
    <w:p>
      <w:pPr>
        <w:pStyle w:val="Normal"/>
        <w:ind w:firstLine="360"/>
        <w:jc w:val="both"/>
        <w:rPr>
          <w:lang w:val="it-CH"/>
        </w:rPr>
      </w:pPr>
      <w:r>
        <w:rPr>
          <w:lang w:val="it-CH"/>
        </w:rPr>
        <w:t>Un articlu interesant, cari yinea pi idyea concluzii, s-tipãri la International Herald Tribune, 11 shcurtu 1993; titlul spunã tutã: “Tsindzãtsinjili suntu-n cap la listili cãndu easti zbor ti bluzlu”. Ti-tsi easti ashi? Siyurã cà atsea lipseashti s-hibã ligatã cu factul cà ‘experientsiea’ di avearea-di-duh, cari Tsindzãtsinjili (shi altsãlji) spunã cà u-au, nu easti altu di cãt unã arãdeari cu dor psihologhicã.</w:t>
      </w:r>
    </w:p>
    <w:p>
      <w:pPr>
        <w:pStyle w:val="Normal"/>
        <w:ind w:firstLine="360"/>
        <w:jc w:val="both"/>
        <w:rPr>
          <w:lang w:val="it-CH"/>
        </w:rPr>
      </w:pPr>
      <w:r>
        <w:rPr>
          <w:lang w:val="it-CH"/>
        </w:rPr>
      </w:r>
    </w:p>
    <w:p>
      <w:pPr>
        <w:pStyle w:val="Normal"/>
        <w:ind w:firstLine="360"/>
        <w:jc w:val="center"/>
        <w:rPr>
          <w:b/>
          <w:b/>
          <w:sz w:val="28"/>
          <w:lang w:val="it-CH"/>
        </w:rPr>
      </w:pPr>
      <w:r>
        <w:rPr>
          <w:b/>
          <w:sz w:val="28"/>
          <w:lang w:val="it-CH"/>
        </w:rPr>
        <w:t>2.4 Loarea nãpoi di Pishcheshili</w:t>
      </w:r>
    </w:p>
    <w:p>
      <w:pPr>
        <w:pStyle w:val="Normal"/>
        <w:ind w:firstLine="360"/>
        <w:rPr>
          <w:b/>
          <w:b/>
          <w:sz w:val="28"/>
          <w:lang w:val="it-CH"/>
        </w:rPr>
      </w:pPr>
      <w:r>
        <w:rPr>
          <w:b/>
          <w:sz w:val="28"/>
          <w:lang w:val="it-CH"/>
        </w:rPr>
      </w:r>
    </w:p>
    <w:p>
      <w:pPr>
        <w:pStyle w:val="Normal"/>
        <w:ind w:firstLine="360"/>
        <w:jc w:val="both"/>
        <w:rPr/>
      </w:pPr>
      <w:r>
        <w:rPr>
          <w:lang w:val="it-CH"/>
        </w:rPr>
        <w:t>Pishcheshili di ciudii di duhlu al Dumnidzà va s-hibã ufilizat iara di ãmbistimenjlji ta s-u alãxeascã lumea di azã tu Vãsiliea-al Dumnidzàlu, dupã yinearea diznàù di Hristolu. Pishcheshili di aclo suntu dzãsiti “puterli-a etãljei (lumiljei) tsi-a s-yinã” (Uvr. 6:4,5); shi Ioil 2:26-29 zbureashti ti unã mari dari di pishcheshili di duh dupã pucãearea al miletea-al Israel. Singurlu factu cà pishcheshili-aesti-a s-hibã dati di ãmbistimenjlji cu defturã yinearea-al Hristolu easti unã prova bunã cà elji nu li-avem tora – mas u-veadã atsea cafi un crãshtinji cu oclji dishcljisi pi Scripturã sh-pi evenimetili din lumi, yinearea-nãpoi al Domnului lipseashti s-hibã ayonjea (vid. Anexu 3).</w:t>
      </w:r>
    </w:p>
    <w:p>
      <w:pPr>
        <w:pStyle w:val="Normal"/>
        <w:ind w:firstLine="360"/>
        <w:jc w:val="both"/>
        <w:rPr>
          <w:lang w:val="it-CH"/>
        </w:rPr>
      </w:pPr>
      <w:r>
        <w:rPr>
          <w:lang w:val="it-CH"/>
        </w:rPr>
      </w:r>
    </w:p>
    <w:p>
      <w:pPr>
        <w:pStyle w:val="Normal"/>
        <w:ind w:firstLine="360"/>
        <w:jc w:val="both"/>
        <w:rPr/>
      </w:pPr>
      <w:r>
        <w:rPr>
          <w:lang w:val="it-CH"/>
        </w:rPr>
        <w:t>Ari prufitsãlji clari biblitsi cà pi un nivel tu chirolu ninga seculu prot, cãndu pishcheshili li-avura oaminjlji, shi defturã yineari, pishcheshili lipseashti ta s-hibã loati nãpoi:-</w:t>
      </w:r>
    </w:p>
    <w:p>
      <w:pPr>
        <w:pStyle w:val="Normal"/>
        <w:ind w:firstLine="360"/>
        <w:jc w:val="both"/>
        <w:rPr>
          <w:lang w:val="it-CH"/>
        </w:rPr>
      </w:pPr>
      <w:r>
        <w:rPr>
          <w:lang w:val="it-CH"/>
        </w:rPr>
      </w:r>
    </w:p>
    <w:p>
      <w:pPr>
        <w:pStyle w:val="Normal"/>
        <w:ind w:left="540" w:hanging="0"/>
        <w:jc w:val="both"/>
        <w:rPr/>
      </w:pPr>
      <w:r>
        <w:rPr>
          <w:lang w:val="it-CH"/>
        </w:rPr>
        <w:t>“</w:t>
      </w:r>
      <w:r>
        <w:rPr>
          <w:lang w:val="it-CH"/>
        </w:rPr>
        <w:t>Tsi-i ti prufetslji - va s-chearã; harea-a limbilor va s-mãnjiseascã; shtearea va s-bitiseascã: Ti-atsea cà unã parti cãnushtem shi-unã parti prufitsãm. Ma cãndu-a s-yinã-atsea tsi-i prufecã, atumtsea tsi-i unã parti va s-chearã.” (1 Cor. 13:8-10). Pishcheshili “suntu temporari”. (G.N.B.)</w:t>
      </w:r>
    </w:p>
    <w:p>
      <w:pPr>
        <w:pStyle w:val="Normal"/>
        <w:ind w:firstLine="360"/>
        <w:jc w:val="both"/>
        <w:rPr>
          <w:lang w:val="it-CH"/>
        </w:rPr>
      </w:pPr>
      <w:r>
        <w:rPr>
          <w:lang w:val="it-CH"/>
        </w:rPr>
      </w:r>
    </w:p>
    <w:p>
      <w:pPr>
        <w:pStyle w:val="Normal"/>
        <w:ind w:firstLine="360"/>
        <w:jc w:val="both"/>
        <w:rPr/>
      </w:pPr>
      <w:r>
        <w:rPr>
          <w:lang w:val="it-CH"/>
        </w:rPr>
        <w:t xml:space="preserve">Pishcheshili di duh cari li-avura oaminjlji tu seculu prot lipsea s-hibã loati nãpoi  “cãndu-a s-yinã-atsea tsi-i prufecã”. Atsea nu-poati s-hibã defturã yineari al Hristolu, mas videm cà tu atsel chiro, pishcheshili va s-hibã iara dati. Zborlu gãrtsescu cari s-tradutseascã cà “prufecã” strict ari mintea ‘atsea tsi-i ãmplinã icà completã’; shi nu scljeamã shi vãrnu fãrã amãrtii. </w:t>
      </w:r>
    </w:p>
    <w:p>
      <w:pPr>
        <w:pStyle w:val="Normal"/>
        <w:ind w:firstLine="360"/>
        <w:jc w:val="both"/>
        <w:rPr>
          <w:lang w:val="it-CH"/>
        </w:rPr>
      </w:pPr>
      <w:r>
        <w:rPr>
          <w:lang w:val="it-CH"/>
        </w:rPr>
      </w:r>
    </w:p>
    <w:p>
      <w:pPr>
        <w:pStyle w:val="Normal"/>
        <w:ind w:firstLine="360"/>
        <w:jc w:val="both"/>
        <w:rPr>
          <w:lang w:val="it-CH"/>
        </w:rPr>
      </w:pPr>
      <w:r>
        <w:rPr>
          <w:lang w:val="it-CH"/>
        </w:rPr>
        <w:t>Atsea lugurii completa poati s-ul ljea loclu di shtearea partsialã tsi protslji crãshtinji u-avurã cà rezultatlu di un pishcheshi di prufitsãlji. Adutsets-Vã aminti cà prufitsãljea eara pishcherea di zburarea di ninti zboarãli inspirati di Dumnidzàlu; easti atsea tsi easti-ngrãpsitã di ahtari zboarã tsi u-featsi Bibliealjei.</w:t>
      </w:r>
    </w:p>
    <w:p>
      <w:pPr>
        <w:pStyle w:val="Normal"/>
        <w:ind w:firstLine="360"/>
        <w:jc w:val="both"/>
        <w:rPr>
          <w:lang w:val="it-CH"/>
        </w:rPr>
      </w:pPr>
      <w:r>
        <w:rPr>
          <w:lang w:val="it-CH"/>
        </w:rPr>
      </w:r>
    </w:p>
    <w:p>
      <w:pPr>
        <w:pStyle w:val="Normal"/>
        <w:ind w:firstLine="360"/>
        <w:jc w:val="both"/>
        <w:rPr>
          <w:lang w:val="it-CH"/>
        </w:rPr>
      </w:pPr>
      <w:r>
        <w:rPr>
          <w:lang w:val="it-CH"/>
        </w:rPr>
        <w:t>Tu seculu prot, ãmbistimenlu di mesi putea mash s-shtii mash unã parti di Nàùlu Testamentu di cãt noi u-shtim. El putea s-aiba avdzãtã ãndaù zboarã di prufitsãljea di ma tricutslji tu bãsearicã-a lui di vãrã ãntribàri practitsi; el putea s-shtea mash planlu di bana-al Isus, shi putea s-aiba avdzãtã unã icà daù epistoli di Pavlu cum suntu dghivãsiti. Ma, cãndu eara ãngrãpsitã zboarãli di prufitsãljea eara completatã shi datã anvãrligã, nu avea lipsiturã cà pishcheshea di prufitsãljea lipsea nica s-hibã datã. Atsea tsi eara completã, shi tsi di aclo u-loa loclu di putearea di pishcheshili di duh, eara ti atsea completatlu Nàùl Testamentu:</w:t>
      </w:r>
    </w:p>
    <w:p>
      <w:pPr>
        <w:pStyle w:val="Normal"/>
        <w:ind w:firstLine="360"/>
        <w:jc w:val="both"/>
        <w:rPr>
          <w:lang w:val="it-CH"/>
        </w:rPr>
      </w:pPr>
      <w:r>
        <w:rPr>
          <w:lang w:val="it-CH"/>
        </w:rPr>
      </w:r>
    </w:p>
    <w:p>
      <w:pPr>
        <w:pStyle w:val="Normal"/>
        <w:ind w:left="360" w:hanging="0"/>
        <w:rPr/>
      </w:pPr>
      <w:r>
        <w:rPr>
          <w:lang w:val="it-CH"/>
        </w:rPr>
        <w:t>“</w:t>
      </w:r>
      <w:r>
        <w:rPr>
          <w:lang w:val="it-CH"/>
        </w:rPr>
        <w:t>Tutã Scriptura easti-ahulitã di Dumnidzà sh-bunã ti-nvitsãturã, ti vãryeari, ti-ndriptati, ti-adrarea cu minti ti-ndriptati, ashi cà omlu-al Dumnidzà s-hibã tamamileam (complet)” (2 Tim. 3:16,17).</w:t>
      </w:r>
    </w:p>
    <w:p>
      <w:pPr>
        <w:pStyle w:val="Normal"/>
        <w:rPr>
          <w:lang w:val="it-CH"/>
        </w:rPr>
      </w:pPr>
      <w:r>
        <w:rPr>
          <w:lang w:val="it-CH"/>
        </w:rPr>
      </w:r>
    </w:p>
    <w:p>
      <w:pPr>
        <w:pStyle w:val="Normal"/>
        <w:rPr>
          <w:lang w:val="it-CH"/>
        </w:rPr>
      </w:pPr>
      <w:r>
        <w:rPr>
          <w:lang w:val="it-CH"/>
        </w:rPr>
      </w:r>
    </w:p>
    <w:p>
      <w:pPr>
        <w:pStyle w:val="Normal"/>
        <w:jc w:val="both"/>
        <w:rPr>
          <w:lang w:val="it-CH"/>
        </w:rPr>
      </w:pPr>
      <w:r>
        <w:rPr>
          <w:lang w:val="it-CH"/>
        </w:rPr>
        <w:t>Atsea tsi featsi prufectã, icà completã, easti “tutã Scripturã”; shi mas “tutã Scripturã” eara inspiratã shi ãngrãpsitã, “atsea tsi easti completã” yinea, shi pishcheshili di ciudii eara loati nãpoi.</w:t>
      </w:r>
    </w:p>
    <w:p>
      <w:pPr>
        <w:pStyle w:val="Normal"/>
        <w:ind w:firstLine="360"/>
        <w:jc w:val="both"/>
        <w:rPr>
          <w:lang w:val="it-CH"/>
        </w:rPr>
      </w:pPr>
      <w:r>
        <w:rPr>
          <w:lang w:val="it-CH"/>
        </w:rPr>
      </w:r>
    </w:p>
    <w:p>
      <w:pPr>
        <w:pStyle w:val="Normal"/>
        <w:ind w:left="360" w:hanging="0"/>
        <w:jc w:val="both"/>
        <w:rPr>
          <w:lang w:val="it-CH"/>
        </w:rPr>
      </w:pPr>
      <w:r>
        <w:rPr>
          <w:lang w:val="it-CH"/>
        </w:rPr>
        <w:t>Efeseanjili 4:8-14 tora yini pi loclu di bitimi-a unlui gioc di arãdãpseari:</w:t>
      </w:r>
    </w:p>
    <w:p>
      <w:pPr>
        <w:pStyle w:val="Normal"/>
        <w:ind w:left="360" w:hanging="0"/>
        <w:jc w:val="both"/>
        <w:rPr>
          <w:lang w:val="it-CH"/>
        </w:rPr>
      </w:pPr>
      <w:r>
        <w:rPr>
          <w:lang w:val="it-CH"/>
        </w:rPr>
      </w:r>
    </w:p>
    <w:p>
      <w:pPr>
        <w:pStyle w:val="Normal"/>
        <w:ind w:left="540" w:hanging="0"/>
        <w:jc w:val="both"/>
        <w:rPr/>
      </w:pPr>
      <w:r>
        <w:rPr>
          <w:lang w:val="it-CH"/>
        </w:rPr>
        <w:t>“</w:t>
      </w:r>
      <w:r>
        <w:rPr>
          <w:lang w:val="it-CH"/>
        </w:rPr>
        <w:t>Cara S-alinà el (Isus) pi-anãltsimi (tu paradislu), el...lã deadi pishcheshi (di duh)-a oaminjlor.... la stizmãsearea-a truplui a Hristolui: pãnã s-ca-agiundzem tuts la (pi) unitatea-a pistiljei (icà unãljei pisti) shi-a cãnushteariljei a Hiljlui al Dumnidzà, la starea-a bãrbatlui prufectat... Ta s-nu mata him ficiorlji, purtats tu-ncoa sh-tu-nclo di itsido di vintu-a-nvitsãturãljei.”</w:t>
      </w:r>
    </w:p>
    <w:p>
      <w:pPr>
        <w:pStyle w:val="Normal"/>
        <w:ind w:firstLine="360"/>
        <w:jc w:val="both"/>
        <w:rPr>
          <w:lang w:val="it-CH"/>
        </w:rPr>
      </w:pPr>
      <w:r>
        <w:rPr>
          <w:lang w:val="it-CH"/>
        </w:rPr>
      </w:r>
    </w:p>
    <w:p>
      <w:pPr>
        <w:pStyle w:val="Normal"/>
        <w:ind w:firstLine="360"/>
        <w:jc w:val="both"/>
        <w:rPr/>
      </w:pPr>
      <w:r>
        <w:rPr>
          <w:lang w:val="it-CH"/>
        </w:rPr>
        <w:t>Pishcheshili dit seculu prot eara s-hibã dati di cãndu nã-agiundzem pãnã la omlu prufectu icà tricut, shi 2 Tim. 3:16,17 spuni cà “omlu di Dumnidzà (easti) prufectu” dupã apruchearea di celnicarea-a “tutãljei Scripturã”. Col 1:28 idyea-ashi nã-nveatsã cà ‘prufectarea’ yinã dit apandasirea dit Zborlu-al Dumnidzà. Tu un chiro tutã Scripturã va s-hibã loatã, shi nu va s-aibã nitsi un ascumpãrari di dealihea cà omlu fu misticat tu mintea di multsãlji doctrini cari s-da di bãseritsi diferenti. Ari mash unã Biblii shi cà “zborlu-a Tàù easti-averlu” (Oani 17:17), dupã studirea di frãndzãli-aesti putem s-li aflàm “unirea dit pisti”, atsea pisti ti cari zbureashti Efes. 4:13. Crãshtinjlji di dealihea di aclo yinea pi loarea dit atsea unã pisti; tu atsea cunushteari elji suntu completi (“prufecti”) cà rezultat di “atsea tsi-i prufectã” icà completã – atsel ãngrãpisit, completat Zbor al Dumnidzà.</w:t>
      </w:r>
    </w:p>
    <w:p>
      <w:pPr>
        <w:pStyle w:val="Normal"/>
        <w:ind w:firstLine="360"/>
        <w:jc w:val="both"/>
        <w:rPr>
          <w:lang w:val="it-CH"/>
        </w:rPr>
      </w:pPr>
      <w:r>
        <w:rPr>
          <w:lang w:val="it-CH"/>
        </w:rPr>
      </w:r>
    </w:p>
    <w:p>
      <w:pPr>
        <w:pStyle w:val="Normal"/>
        <w:ind w:firstLine="360"/>
        <w:jc w:val="both"/>
        <w:rPr/>
      </w:pPr>
      <w:r>
        <w:rPr>
          <w:lang w:val="it-CH"/>
        </w:rPr>
        <w:t>Mash, s-nã spunem, videts cum Efes. 4:14 easti similar, cà easti sum putearea dit pishcheshili ti ciudii, cu tiniramea di duh; shi, tu contextu di prufitsãljea, cum pishcheshili ti ciudii poati s-hibã loati nãpoi. 1 Cor. 13:11 lu-spuni idyea. Adrarea di ahãt un problem ti avearea di pishcheshili di duh nu easti dit aclo un semnu di maturamea di duh. Progreslu di cafi un cititor di zboarãli-aesti tsi lipseashti tora s-ul facã easti cãt unã ma mari tinjii di Zborlu-ngrãpsit al Dumnidzàlu, ta s-hibã harios ti completarea di dizvãlirea bazicã al Dumnidzà di El Singurlu ti noi cu aestu, shi s-da apandasi ti atsea cu tinjiea di arshini.</w:t>
      </w:r>
    </w:p>
    <w:p>
      <w:pPr>
        <w:pStyle w:val="Normal"/>
        <w:jc w:val="both"/>
        <w:rPr>
          <w:lang w:val="it-CH"/>
        </w:rPr>
      </w:pPr>
      <w:r>
        <w:rPr>
          <w:lang w:val="it-CH"/>
        </w:rPr>
      </w:r>
    </w:p>
    <w:p>
      <w:pPr>
        <w:pStyle w:val="Normal"/>
        <w:jc w:val="both"/>
        <w:rPr>
          <w:lang w:val="it-CH"/>
        </w:rPr>
      </w:pPr>
      <w:r>
        <w:rPr>
          <w:b/>
          <w:lang w:val="it-CH"/>
        </w:rPr>
        <w:t>SPUNEARILI DI AZÃ TI AVEAREA DI DUH</w:t>
      </w:r>
    </w:p>
    <w:p>
      <w:pPr>
        <w:pStyle w:val="Normal"/>
        <w:jc w:val="both"/>
        <w:rPr>
          <w:lang w:val="it-CH"/>
        </w:rPr>
      </w:pPr>
      <w:r>
        <w:rPr>
          <w:lang w:val="it-CH"/>
        </w:rPr>
      </w:r>
    </w:p>
    <w:p>
      <w:pPr>
        <w:pStyle w:val="Normal"/>
        <w:ind w:firstLine="360"/>
        <w:jc w:val="both"/>
        <w:rPr>
          <w:lang w:val="it-CH"/>
        </w:rPr>
      </w:pPr>
      <w:r>
        <w:rPr>
          <w:lang w:val="it-CH"/>
        </w:rPr>
        <w:t>Tu bitimea, un numir di alanti puncturi lipseashti s-hibã adrati cari suntu ligati cu multsalji spuneari di atselji cari mindueascã cà tora elji li-au pishcheshili ti ciudii:</w:t>
      </w:r>
    </w:p>
    <w:p>
      <w:pPr>
        <w:pStyle w:val="Normal"/>
        <w:ind w:firstLine="360"/>
        <w:jc w:val="both"/>
        <w:rPr>
          <w:lang w:val="it-CH"/>
        </w:rPr>
      </w:pPr>
      <w:r>
        <w:rPr>
          <w:lang w:val="it-CH"/>
        </w:rPr>
      </w:r>
    </w:p>
    <w:p>
      <w:pPr>
        <w:pStyle w:val="Normal"/>
        <w:numPr>
          <w:ilvl w:val="0"/>
          <w:numId w:val="36"/>
        </w:numPr>
        <w:jc w:val="both"/>
        <w:rPr/>
      </w:pPr>
      <w:r>
        <w:rPr>
          <w:lang w:val="it-CH"/>
        </w:rPr>
        <w:t>“</w:t>
      </w:r>
      <w:r>
        <w:rPr>
          <w:lang w:val="it-CH"/>
        </w:rPr>
        <w:t>Zburarea di zburàri” di azã ari tendentsiea s-li difturseascã idyiili silabili ma multsã ori, pi ex. “Lala, lala, lala, shama, shama. Isus, Isus...” Atsea nu easti sinyaxã ligatã cu vãrnã limba; cãndu omlu va s-ascultã vãrnu altu cum zbureascã unã limba xeanã, easti lishor s-spunã cà alantulu comunicheadzã tsiva dupã shemaljei di zboarã cari li-ufilizeascã, sh-pi ninga atsea cà nu putem s-li acãchisim zboarãli-aesti. Cum sh-easti, zburearea di zburàri moderna, nu u-ari aestã, mas bãgãm actsentu pi factul cà nu featsi stizmãseari, tsi eara shi itiea di pishcheshili di seculu prot.</w:t>
      </w:r>
    </w:p>
    <w:p>
      <w:pPr>
        <w:pStyle w:val="Normal"/>
        <w:jc w:val="both"/>
        <w:rPr>
          <w:lang w:val="it-CH"/>
        </w:rPr>
      </w:pPr>
      <w:r>
        <w:rPr>
          <w:lang w:val="it-CH"/>
        </w:rPr>
      </w:r>
    </w:p>
    <w:p>
      <w:pPr>
        <w:pStyle w:val="Normal"/>
        <w:numPr>
          <w:ilvl w:val="0"/>
          <w:numId w:val="36"/>
        </w:numPr>
        <w:jc w:val="both"/>
        <w:rPr>
          <w:lang w:val="it-CH"/>
        </w:rPr>
      </w:pPr>
      <w:r>
        <w:rPr>
          <w:lang w:val="it-CH"/>
        </w:rPr>
        <w:t>Vãrni Tsindzãtsinjili zbureascã cà zburearea di zburàri easti semnu di “ascãparea” shi dit aclo va s-hibã ligatã cu cafi unã converzatsii di dealihea. Atsea cljimari va s-yinã pi unã greuùtati serioasã cu descriptsiea di protili bãseritsi cà trup, tu cari atselji cari li au pishcheshili diferenti eara cà pàrtsãli diferenti. Nu tuti eara unã mãnã icà cicioarã, sh-di aclo nu tuti nu li-avea tutili pishcheshi, pi ex. limbili. 1 Cor. 12:17,27-30 u-fatsi aestã cà clarã:</w:t>
      </w:r>
    </w:p>
    <w:p>
      <w:pPr>
        <w:pStyle w:val="Normal"/>
        <w:ind w:left="1440" w:hanging="0"/>
        <w:jc w:val="both"/>
        <w:rPr/>
      </w:pPr>
      <w:r>
        <w:rPr>
          <w:lang w:val="it-CH"/>
        </w:rPr>
        <w:t>“</w:t>
      </w:r>
      <w:r>
        <w:rPr>
          <w:lang w:val="it-CH"/>
        </w:rPr>
        <w:t xml:space="preserve">Mas truplu tut eara un oclju, iu va s-eara sh-avdzãrea? </w:t>
      </w:r>
      <w:r>
        <w:rPr>
          <w:lang w:val="pt-PT"/>
        </w:rPr>
        <w:t xml:space="preserve">Mas truplu tut eara avdzãrea, iu va s-eara arnjudzearea?... </w:t>
      </w:r>
      <w:r>
        <w:rPr>
          <w:lang w:val="it-CH"/>
        </w:rPr>
        <w:t>Tora voi hits truplu al Hristolu, shi membri spetsieali. Shi Dumnidzàlu li-adrà vãrni tu bãsearicã, proã apostolji, defturã prufetsãlji, a treiea dascalji, deapoaia ciudiilji, deapoaia pishcheshili di vindicari, agiutari, guverni, multsimea di limbi. Desi tuts suntu apostolji? tuts suntu prufitsi? tuts suntu dascalji? tuts suntu lãcãrtori di ciudii? Desi tuts li-au pishcheshili di vindicari? tuts zbureascã cu limbili? tuts tradutseascã?”</w:t>
      </w:r>
    </w:p>
    <w:p>
      <w:pPr>
        <w:pStyle w:val="Normal"/>
        <w:jc w:val="both"/>
        <w:rPr>
          <w:lang w:val="it-CH"/>
        </w:rPr>
      </w:pPr>
      <w:r>
        <w:rPr>
          <w:lang w:val="it-CH"/>
        </w:rPr>
        <w:tab/>
      </w:r>
    </w:p>
    <w:p>
      <w:pPr>
        <w:pStyle w:val="Normal"/>
        <w:ind w:firstLine="720"/>
        <w:jc w:val="both"/>
        <w:rPr>
          <w:lang w:val="it-CH"/>
        </w:rPr>
      </w:pPr>
      <w:r>
        <w:rPr>
          <w:lang w:val="it-CH"/>
        </w:rPr>
        <w:t xml:space="preserve">Idyea eara spunita ma-nsus tu atsel capit: </w:t>
      </w:r>
    </w:p>
    <w:p>
      <w:pPr>
        <w:pStyle w:val="Normal"/>
        <w:ind w:left="720" w:hanging="0"/>
        <w:jc w:val="both"/>
        <w:rPr>
          <w:lang w:val="it-CH"/>
        </w:rPr>
      </w:pPr>
      <w:r>
        <w:rPr>
          <w:lang w:val="it-CH"/>
        </w:rPr>
      </w:r>
    </w:p>
    <w:p>
      <w:pPr>
        <w:pStyle w:val="Normal"/>
        <w:ind w:left="1440" w:hanging="0"/>
        <w:jc w:val="both"/>
        <w:rPr>
          <w:lang w:val="it-CH"/>
        </w:rPr>
      </w:pPr>
      <w:r>
        <w:rPr>
          <w:lang w:val="it-CH"/>
        </w:rPr>
        <w:t>“</w:t>
      </w:r>
      <w:r>
        <w:rPr>
          <w:lang w:val="it-CH"/>
        </w:rPr>
        <w:t>Cà la un easti dat pit Duhlu zborlu-a mintimeniljei; la altu zborlu di shtearea dit idyiul Duh; La altã pisti di idyiu Duh; la altu pishcheshili di vindicari di idyiul Duh; La altu lucrarea di ciudii; la altu prufitsãljea; la altu s-facã difeentsii di duhuri; la altu multsimea di limbi; la altu tradutsirea di limbi: Ma tuts-aesti lucreascã atsel un sh-singur Duh, ãmpãrtsari la cafi om ashi cum el va. Mas cà truplu easti un, shi ari multu pàrtsã shi tuts di pàrtsã dit atsel idyiul trup, cà suntu multu, suntu un trup; sh-ashi easti shi Hristolu” (1 Cor. 12:8-12).”</w:t>
      </w:r>
    </w:p>
    <w:p>
      <w:pPr>
        <w:pStyle w:val="Normal"/>
        <w:jc w:val="both"/>
        <w:rPr>
          <w:lang w:val="it-CH"/>
        </w:rPr>
      </w:pPr>
      <w:r>
        <w:rPr>
          <w:lang w:val="it-CH"/>
        </w:rPr>
      </w:r>
    </w:p>
    <w:p>
      <w:pPr>
        <w:pStyle w:val="Normal"/>
        <w:ind w:firstLine="360"/>
        <w:jc w:val="both"/>
        <w:rPr>
          <w:lang w:val="it-CH"/>
        </w:rPr>
      </w:pPr>
      <w:r>
        <w:rPr>
          <w:lang w:val="it-CH"/>
        </w:rPr>
        <w:t>Unã ahtari bãgarea di actsentu nu poati s-hibã alãsatã.</w:t>
      </w:r>
    </w:p>
    <w:p>
      <w:pPr>
        <w:pStyle w:val="Normal"/>
        <w:jc w:val="both"/>
        <w:rPr>
          <w:sz w:val="22"/>
          <w:lang w:val="it-CH"/>
        </w:rPr>
      </w:pPr>
      <w:r>
        <w:rPr>
          <w:sz w:val="22"/>
          <w:lang w:val="it-CH"/>
        </w:rPr>
      </w:r>
    </w:p>
    <w:p>
      <w:pPr>
        <w:pStyle w:val="TextBody"/>
        <w:jc w:val="both"/>
        <w:rPr/>
      </w:pPr>
      <w:r>
        <w:rPr>
          <w:sz w:val="24"/>
          <w:lang w:val="it-CH"/>
        </w:rPr>
        <w:t xml:space="preserve">Alantu problem di disputari di tsindzãtsimi easti cà Filip convertà multu oaminji tu Samaria – scljeamã tuts di elji furã pãtãgiuniti tu apã dupã acãchisearea di Vangheljlu, ma elji nu li-apruchearã pishcheshili di duh; cà dupã atsea, Chetru shi Oani yinirã la elji: “Cari, cãndu elji yinea dighios, pãlãcãrsea la elji, cà elji s-poatã s-u ljea Sãmtulu Duh...deapoaia li-bãga mãnjlji la elji, shi elji u-apruchea Sãmtulu Duh...Simon u-vidzu atsea cu bãgarea di mãnjlji-a apostoljilor cà Sãmtul Duh eara dat.” (Fapti 8:4-18). Poati cà darea di pishcheshili di Duhlu eara mash cu bãgarea di mãnjlji tsi nu easti multu adratã di atselji cari li spunã lucãrlji-azã. </w:t>
      </w:r>
    </w:p>
    <w:p>
      <w:pPr>
        <w:pStyle w:val="TextBody"/>
        <w:jc w:val="both"/>
        <w:rPr>
          <w:sz w:val="24"/>
          <w:lang w:val="it-CH"/>
        </w:rPr>
      </w:pPr>
      <w:r>
        <w:rPr>
          <w:sz w:val="24"/>
          <w:lang w:val="it-CH"/>
        </w:rPr>
      </w:r>
    </w:p>
    <w:p>
      <w:pPr>
        <w:pStyle w:val="TextBody"/>
        <w:jc w:val="both"/>
        <w:rPr/>
      </w:pPr>
      <w:r>
        <w:rPr>
          <w:sz w:val="24"/>
          <w:lang w:val="it-CH"/>
        </w:rPr>
        <w:t>Alanti tsindzãtsinjili spunã cà zburarea di limbi nu easti unã provã cà omlu easti ascãpat. Atsea u-spuni factul cà ari multsã diferentsii tu doctrinã anamisa di atselji cari spunã cà li-au pishcheshili. Dit aclo, ãndaù ‘oaminji cu harizmã’ pistipseascã cà Vãsiliea al Dumnidzà va s-hibã pi loclu di cãt altsãlji spunã cà easti-n tserlu. ‘Oaminjlji cu harizmã’ catholicheshtsã spunã cà Sãmtului Duh li-spunã la elji s-li tinjiseascã Marie shi Paplu, di cãt ‘oaminjlji di harizmã’ tsindzãtsinjili spunã cà avearea-a lor di Sãmtulu Duh li-spunã s-u alasã Papã cà un antihristu, shi s-li facã cà di draclu doctrinã catholicã. Sh-pi ninga atsea Isus spunea di supra atsea tutã cà atselji cari lu-au Atsel Apuituitorlu, “tsi easti sh-Sãmtulu Duh”, poati s-hibã “</w:t>
      </w:r>
      <w:r>
        <w:rPr>
          <w:sz w:val="24"/>
          <w:szCs w:val="24"/>
          <w:lang w:val="it-CH"/>
        </w:rPr>
        <w:t>la tut tsi-i dealihea...tu aestã dzuùã voi nu (va s-lipseascã) va mi-ntribatsi tsiva...Atsel Apuituitorlu...va vã-nveatsã ti tuts soi di lugurii, shi va vã-da lugurii ti adutsearili-aminti-a voastã, tsi sh-mini s-Vã-am spunitã la voi.” (Oani 16:13,23; 4:26).</w:t>
      </w:r>
    </w:p>
    <w:p>
      <w:pPr>
        <w:pStyle w:val="TextBody"/>
        <w:jc w:val="both"/>
        <w:rPr>
          <w:sz w:val="24"/>
          <w:szCs w:val="24"/>
          <w:lang w:val="it-CH"/>
        </w:rPr>
      </w:pPr>
      <w:r>
        <w:rPr>
          <w:sz w:val="24"/>
          <w:szCs w:val="24"/>
          <w:lang w:val="it-CH"/>
        </w:rPr>
      </w:r>
    </w:p>
    <w:p>
      <w:pPr>
        <w:pStyle w:val="TextBody"/>
        <w:jc w:val="both"/>
        <w:rPr/>
      </w:pPr>
      <w:r>
        <w:rPr>
          <w:sz w:val="24"/>
          <w:lang w:val="it-CH"/>
        </w:rPr>
        <w:t xml:space="preserve">Nu lipseashti s-aibã nitsiunã diferentsii tu doctrinjlji fundamentali anamisa di atselji cari ù-au </w:t>
      </w:r>
      <w:r>
        <w:rPr>
          <w:sz w:val="24"/>
          <w:szCs w:val="24"/>
          <w:lang w:val="it-CH"/>
        </w:rPr>
        <w:t xml:space="preserve">atsel Apuituitor– factu cà li-ari, indicheadzã cà atselji cari spunã cà u-au nu poati s-li loam ti serioshi. Niposãbilitatea marcantã di unã parti di atselji cari spunã ta s-da provã biblicã ti pistipsearili-a lor, indicheadzã cà elji nu suntu dutsiti tu tutã dealihea shi shtearea di atsel Apuituitor. </w:t>
      </w:r>
    </w:p>
    <w:p>
      <w:pPr>
        <w:pStyle w:val="TextBody"/>
        <w:jc w:val="both"/>
        <w:rPr>
          <w:sz w:val="24"/>
          <w:szCs w:val="24"/>
          <w:lang w:val="it-CH"/>
        </w:rPr>
      </w:pPr>
      <w:r>
        <w:rPr>
          <w:sz w:val="24"/>
          <w:szCs w:val="24"/>
          <w:lang w:val="it-CH"/>
        </w:rPr>
      </w:r>
    </w:p>
    <w:p>
      <w:pPr>
        <w:pStyle w:val="TextBody"/>
        <w:numPr>
          <w:ilvl w:val="0"/>
          <w:numId w:val="36"/>
        </w:numPr>
        <w:jc w:val="both"/>
        <w:rPr>
          <w:sz w:val="24"/>
          <w:szCs w:val="24"/>
          <w:lang w:val="it-CH"/>
        </w:rPr>
      </w:pPr>
      <w:r>
        <w:rPr>
          <w:sz w:val="24"/>
          <w:szCs w:val="24"/>
          <w:lang w:val="it-CH"/>
        </w:rPr>
        <w:t>Marea importantsã easti bãgatã la ãndaù cari zbureascã limbili nu easti cu sinfunii cu atsea tsi easti-ngrãpsitã tu Bibliea. Lista di pishcheshili di Duhlu tu Efes. 4:11 nitsi nu li-spuinã, shi s-veadã la bitimea di unã lista similarã tu 1 Cor. 12:28-30. Dealihea, aclo ari mash trei ucazii cari suntu ãngrãpsiti tu Nàùlu Testamentu iu pishcheshea eara ufilizitã (Fapti 2:4; 10:46; 19:6).</w:t>
      </w:r>
    </w:p>
    <w:p>
      <w:pPr>
        <w:pStyle w:val="TextBody"/>
        <w:jc w:val="both"/>
        <w:rPr>
          <w:sz w:val="24"/>
          <w:szCs w:val="24"/>
          <w:lang w:val="it-CH"/>
        </w:rPr>
      </w:pPr>
      <w:r>
        <w:rPr>
          <w:sz w:val="24"/>
          <w:szCs w:val="24"/>
          <w:lang w:val="it-CH"/>
        </w:rPr>
      </w:r>
    </w:p>
    <w:p>
      <w:pPr>
        <w:pStyle w:val="TextBody"/>
        <w:jc w:val="both"/>
        <w:rPr>
          <w:sz w:val="24"/>
          <w:lang w:val="it-CH"/>
        </w:rPr>
      </w:pPr>
      <w:r>
        <w:rPr>
          <w:sz w:val="24"/>
          <w:lang w:val="it-CH"/>
        </w:rPr>
        <w:t xml:space="preserve">Atselji cari spunã cà li-shtiu limbili shi ciudiili cari suntu loati dit crãshtinjlji cu harizma moderni, lipseashti s-hibã bãgati tu contrastu cu un mari nivel di informatsii cari li-ngrãpsim tu studiea-aestã, cari easti dedicatã ti lucurlu-al Duhlu-al Dumnidzàlu. Punctul fundamental cari lipseashti s-ul fãtsem easti cà itsi oaminji cari spunã cà u-au, nu poati s-hibã cà rezultat di avearea-a lor di Sãmtulu Duh. Shi atsel cari disputeadzã cà elji li-au pishcheshili, ari unã mari obligatsii s-lji apandãseascã argumentilji biblitsi cari lji-avem prezentatã. </w:t>
      </w:r>
    </w:p>
    <w:p>
      <w:pPr>
        <w:pStyle w:val="TextBody"/>
        <w:jc w:val="both"/>
        <w:rPr>
          <w:sz w:val="24"/>
          <w:lang w:val="it-CH"/>
        </w:rPr>
      </w:pPr>
      <w:r>
        <w:rPr>
          <w:sz w:val="24"/>
          <w:lang w:val="it-CH"/>
        </w:rPr>
      </w:r>
    </w:p>
    <w:p>
      <w:pPr>
        <w:pStyle w:val="TextBody"/>
        <w:jc w:val="both"/>
        <w:rPr>
          <w:sz w:val="24"/>
          <w:lang w:val="it-CH"/>
        </w:rPr>
      </w:pPr>
      <w:r>
        <w:rPr>
          <w:sz w:val="24"/>
          <w:lang w:val="it-CH"/>
        </w:rPr>
        <w:t xml:space="preserve">Cum shi s-hibã, easti ghini s-nã ashtipãm shi vãrã explicarea cãtse s-facã fenomenlu di vindicari nicompleti shi ‘zburàri’ (cãndu easti ti zburarea di ‘glàrinji’). </w:t>
      </w:r>
    </w:p>
    <w:p>
      <w:pPr>
        <w:pStyle w:val="TextBody"/>
        <w:jc w:val="both"/>
        <w:rPr>
          <w:sz w:val="24"/>
          <w:lang w:val="it-CH"/>
        </w:rPr>
      </w:pPr>
      <w:r>
        <w:rPr>
          <w:sz w:val="24"/>
          <w:lang w:val="it-CH"/>
        </w:rPr>
      </w:r>
    </w:p>
    <w:p>
      <w:pPr>
        <w:pStyle w:val="TextBody"/>
        <w:jc w:val="both"/>
        <w:rPr>
          <w:sz w:val="24"/>
          <w:lang w:val="it-CH"/>
        </w:rPr>
      </w:pPr>
      <w:r>
        <w:rPr>
          <w:sz w:val="24"/>
          <w:lang w:val="it-CH"/>
        </w:rPr>
        <w:t xml:space="preserve">S-aflà cà iatsãlji umineshtsã ufilizeascã mash un partu di putearea-a lor di minti – ahãt ptsãn di cãtã 1 %, dupã vãrã mindueari. Idyea-ashi s-spunã cà mintea poati s-aiba shi unã controla ‘fizicalã’ pi truplu; cu atsea cu auto-psihiazmul cà pira nu s-ardi, Induslji au imnatã pi pirã cu goali ciciori fãrã ta s-suntu arditsi. Cãndu easti stimulù noi putem s-ufilizim unã puteari di mintea ma multã di cãt tu ucazii normali, shi ti-atsea ta s-avem capatsitetlu s-lji loam efectili fizicali cu, shi pi, truplu-a nostu tsi suntu nãfoarã di experientsii normalã. Cu atsea, tu emotsionalizmu di ãmpulisiri, un di ashcherlãtsli poati nu s-hibã tu cunushteari cà mãna-a lui easti spãstritã dupã multsã sãhàtsi. </w:t>
      </w:r>
    </w:p>
    <w:p>
      <w:pPr>
        <w:pStyle w:val="TextBody"/>
        <w:jc w:val="both"/>
        <w:rPr>
          <w:sz w:val="24"/>
          <w:lang w:val="it-CH"/>
        </w:rPr>
      </w:pPr>
      <w:r>
        <w:rPr>
          <w:sz w:val="24"/>
          <w:lang w:val="it-CH"/>
        </w:rPr>
      </w:r>
    </w:p>
    <w:p>
      <w:pPr>
        <w:pStyle w:val="TextBody"/>
        <w:jc w:val="both"/>
        <w:rPr>
          <w:sz w:val="24"/>
          <w:lang w:val="it-CH"/>
        </w:rPr>
      </w:pPr>
      <w:r>
        <w:rPr>
          <w:sz w:val="24"/>
          <w:lang w:val="it-CH"/>
        </w:rPr>
        <w:t xml:space="preserve">Tu conditsiili di mari pistipseari relighioasã shi stimulansul di vãrã muzicã, cu influentsii di un celnic harizmatic, easti dealihea posibil cà va s-facã lãcãrlji nãfoarã di tsircljul di experientsii umanã normalã. ‘Ciudiili’ cari suntu spuniti dit ‘crãshtinjlji’ di tora suntu pi idyea aradã di spetsialitati cà sh-experientsii paranormali di relighiili-alanti; cu atsea atselji cari u-tinjiseascã vudu-ù ù-au experientsii di idyiul fenomen di zburarea di ‘glàrinji’, shi musulmanjlji idyea-ashi poati ta s-spunã cà au vidzutã ‘ciudii’ di unã soi cà atselji cari lji spunã crãshtinjlji moderni. Cum shi s-hibã puentã completã di pishcheshili di Duh cari s-spunã cà li avura oaminjlji tu seculu prot eara ta s-spunã suprimatsiea di crãshtinamea di dealihea di càt la altsãlji relighii; factul cà ‘ciudiili’ di crãshtinjlji di azã suntu di unã soi cu atselji di altsãlji relighii, spuni cà pishcheshili di Sãmtul Duh dit seculu prot, nu li-avem tora. </w:t>
      </w:r>
    </w:p>
    <w:p>
      <w:pPr>
        <w:pStyle w:val="TextBody"/>
        <w:jc w:val="both"/>
        <w:rPr>
          <w:sz w:val="24"/>
          <w:lang w:val="it-CH"/>
        </w:rPr>
      </w:pPr>
      <w:r>
        <w:rPr>
          <w:sz w:val="24"/>
          <w:lang w:val="it-CH"/>
        </w:rPr>
      </w:r>
    </w:p>
    <w:p>
      <w:pPr>
        <w:pStyle w:val="TextBody"/>
        <w:jc w:val="both"/>
        <w:rPr/>
      </w:pPr>
      <w:r>
        <w:rPr>
          <w:sz w:val="24"/>
          <w:lang w:val="it-CH"/>
        </w:rPr>
        <w:t xml:space="preserve">Unã informari multu importantã ti aestu lucru easti presentatã tu lucurlu al William Campbell ‘Pentecostalism’/’Tsindzãtsinjilizmolu’ (The Churches of Christ, Bãseritsli-al Hristolu, 1967). El spuni cà multsã relighii pãngani u-avurã idyea caracteristicã di zburarea di ‘zburàri’. Ashi tu Cawaii, preftsãlji di dumnidzãlui Oro spunea cà u-spunã vrearea-a lui cu boatsi inarticulati tsi suntu tradutsiti dit altsãlji preftsã. Idyea-ashi s-fatsi shi pi adunàrli tsindzãtsinjili. </w:t>
      </w:r>
    </w:p>
    <w:p>
      <w:pPr>
        <w:pStyle w:val="TextBody"/>
        <w:jc w:val="both"/>
        <w:rPr>
          <w:sz w:val="24"/>
          <w:lang w:val="it-CH"/>
        </w:rPr>
      </w:pPr>
      <w:r>
        <w:rPr>
          <w:sz w:val="24"/>
          <w:lang w:val="it-CH"/>
        </w:rPr>
      </w:r>
    </w:p>
    <w:p>
      <w:pPr>
        <w:pStyle w:val="TextBody"/>
        <w:jc w:val="both"/>
        <w:rPr/>
      </w:pPr>
      <w:r>
        <w:rPr>
          <w:sz w:val="24"/>
          <w:lang w:val="it-CH"/>
        </w:rPr>
        <w:t>Triumflu tsi continueadzã di islamlu pi crãshtinamea tu nai ma mari parti di Africa siyurã cà nu-a u-l videm mas ‘crãshtinamea’ populara va lji-fãtsea ciudii di dealihea shi pi nivelu di putearea di pistipsiri ti atselji di seculu prot. Shi atselji cari di dealihea u-au “</w:t>
      </w:r>
      <w:r>
        <w:rPr>
          <w:sz w:val="24"/>
          <w:szCs w:val="24"/>
          <w:lang w:val="it-CH"/>
        </w:rPr>
        <w:t xml:space="preserve">atsel Apuituitorlu” di pishcheshili di Sãmtul Duh va s-facã nica “lucãri ma màri” di atselji tsi Isus lji-avea adratã (Oani 14:12,16). Spunearea di crãshtinjlji cà mas elji avurã unã ma mari pisti, atumtsea va lji fãtsea atselji ciudii, ari mari problemi auùã. Icà elji li-au pishcheshili ti ciudii dit atsel Apuituitorlu, icà elji nu lji-au, shi mas elji spunã cà lji au – “sh-ma màri di-aesti fapti </w:t>
      </w:r>
      <w:r>
        <w:rPr>
          <w:i/>
          <w:sz w:val="24"/>
          <w:szCs w:val="24"/>
          <w:lang w:val="it-CH"/>
        </w:rPr>
        <w:t>va</w:t>
      </w:r>
      <w:r>
        <w:rPr>
          <w:sz w:val="24"/>
          <w:szCs w:val="24"/>
          <w:lang w:val="it-CH"/>
        </w:rPr>
        <w:t xml:space="preserve"> s-adarã” (Oani 14:12) – nu ‘voi </w:t>
      </w:r>
      <w:r>
        <w:rPr>
          <w:i/>
          <w:sz w:val="24"/>
          <w:szCs w:val="24"/>
          <w:lang w:val="it-CH"/>
        </w:rPr>
        <w:t xml:space="preserve">poati cà va </w:t>
      </w:r>
      <w:r>
        <w:rPr>
          <w:sz w:val="24"/>
          <w:szCs w:val="24"/>
          <w:lang w:val="it-CH"/>
        </w:rPr>
        <w:t>s-adarã’!</w:t>
      </w:r>
    </w:p>
    <w:p>
      <w:pPr>
        <w:pStyle w:val="TextBody"/>
        <w:jc w:val="both"/>
        <w:rPr>
          <w:sz w:val="24"/>
          <w:szCs w:val="24"/>
          <w:lang w:val="it-CH"/>
        </w:rPr>
      </w:pPr>
      <w:r>
        <w:rPr>
          <w:sz w:val="24"/>
          <w:szCs w:val="24"/>
          <w:lang w:val="it-CH"/>
        </w:rPr>
      </w:r>
    </w:p>
    <w:p>
      <w:pPr>
        <w:pStyle w:val="TextBody"/>
        <w:jc w:val="both"/>
        <w:rPr/>
      </w:pPr>
      <w:r>
        <w:rPr>
          <w:sz w:val="24"/>
          <w:lang w:val="it-CH"/>
        </w:rPr>
        <w:t>Ufilizirea di pishcheshili dit seculu prot nu lipsea un contactu fiical cu atsel tsi eara vindicat – ciudiili putea s-hibã adrati di largu. Altu lucru, elji nu lipsea pistea di atselji cari eara vindicati (Luca 22:50). Nu avea probi cari eara fãrã suctses cãndu s-fãtsea ciudiili tu seculu prot – cà lji-au ahãt azã. Idyea-ashi, putea ciudiili s-hibã prufitsati dealihea – tsi nu poati s-hibã adratã shi azã. U-alãsàm thema-aestã cu unã ãntribari: Cari dupã minduearea-al Tsindzãtsinjili shi Ivanghelistitslji, suntu atselji dascalji cu minciunji cari facã ciudii di minciunji, cari s-spunã cà crãshtinji (Mat. 7:22,23; 24:24; 2 Sãr. 2:9,10)?</w:t>
      </w:r>
    </w:p>
    <w:p>
      <w:pPr>
        <w:pStyle w:val="TextBody"/>
        <w:jc w:val="both"/>
        <w:rPr>
          <w:sz w:val="24"/>
          <w:lang w:val="it-CH"/>
        </w:rPr>
      </w:pPr>
      <w:r>
        <w:rPr>
          <w:sz w:val="24"/>
          <w:lang w:val="it-CH"/>
        </w:rPr>
      </w:r>
    </w:p>
    <w:p>
      <w:pPr>
        <w:pStyle w:val="TextBody"/>
        <w:jc w:val="center"/>
        <w:rPr>
          <w:lang w:val="it-CH"/>
        </w:rPr>
      </w:pPr>
      <w:r>
        <w:rPr>
          <w:b/>
          <w:lang w:val="it-CH"/>
        </w:rPr>
        <w:t>2.5 Bibliea Cà Autoritet Unic</w:t>
      </w:r>
    </w:p>
    <w:p>
      <w:pPr>
        <w:pStyle w:val="TextBody"/>
        <w:rPr>
          <w:lang w:val="it-CH"/>
        </w:rPr>
      </w:pPr>
      <w:r>
        <w:rPr>
          <w:lang w:val="it-CH"/>
        </w:rPr>
      </w:r>
    </w:p>
    <w:p>
      <w:pPr>
        <w:pStyle w:val="TextBody"/>
        <w:ind w:firstLine="360"/>
        <w:jc w:val="both"/>
        <w:rPr>
          <w:sz w:val="24"/>
          <w:lang w:val="it-CH"/>
        </w:rPr>
      </w:pPr>
      <w:r>
        <w:rPr>
          <w:sz w:val="24"/>
          <w:lang w:val="it-CH"/>
        </w:rPr>
        <w:t>Di atsea tsi u-vidzum pãnã tora tu studiea-aestã, Duhlu-al Dumnidzà spuni ti minduearea-a Lui shi itiea, shi ti putearea cu cari El li bagã atselji lucri tu lucrari. Noi u-bãgàm actsentu cà aestu duh easti siyurã dizvãlit ti noi tu frãndzãlji dit Zborlu-al Dumnidzà. Multili problemi di crãshtinamea di azã tuti yinã pãn di marea niaveari di tinjii cãtã atsea. Cà easti greaù s-pistipseascã cà unã ahtari mari puteari easti bãgatã mash tu unã carti, dit cari pàrtsã noi nã-easti greaù s-li acãchisim, nã-bagã tu cãtãpãseari s-minduim cà aclo ari unã alanti forma di dizvãlirea di Dumnidzà ti omlu, tsi nu easti Bibliea. Cà natura-a noastã umineascã, tsi easti ãntreagã tu amãrtii (Ier. 17:9), li-veadi dealihealjei chischinã di Zborlu-al Dumnidzà (Oani 17:17) cà multu greauùã ti acãchiseari, poati cà s-ari datã ti cãtãpãseari cu atsea cà zbureashti ti vãrã altã forma di dizvãleari cari easti ma atractivã ti mintea naturalã. Auùã suntu dati-ndaù exempluri:</w:t>
      </w:r>
    </w:p>
    <w:p>
      <w:pPr>
        <w:pStyle w:val="TextBody"/>
        <w:ind w:firstLine="360"/>
        <w:jc w:val="both"/>
        <w:rPr>
          <w:sz w:val="24"/>
          <w:lang w:val="it-CH"/>
        </w:rPr>
      </w:pPr>
      <w:r>
        <w:rPr>
          <w:sz w:val="24"/>
          <w:lang w:val="it-CH"/>
        </w:rPr>
      </w:r>
    </w:p>
    <w:p>
      <w:pPr>
        <w:pStyle w:val="Normal"/>
        <w:pBdr>
          <w:top w:val="single" w:sz="6" w:space="1" w:color="000000"/>
          <w:left w:val="single" w:sz="6" w:space="1" w:color="000000"/>
          <w:bottom w:val="single" w:sz="6" w:space="1" w:color="000000"/>
          <w:right w:val="single" w:sz="6" w:space="1" w:color="000000"/>
        </w:pBdr>
        <w:rPr>
          <w:b/>
          <w:b/>
          <w:lang w:val="it-CH"/>
        </w:rPr>
      </w:pPr>
      <w:r>
        <w:rPr>
          <w:b/>
          <w:lang w:val="it-CH"/>
        </w:rPr>
        <w:t>Relighii        Alanta forma di                  Ufilizirea umineascã/</w:t>
      </w:r>
    </w:p>
    <w:p>
      <w:pPr>
        <w:pStyle w:val="Normal"/>
        <w:pBdr>
          <w:top w:val="single" w:sz="6" w:space="1" w:color="000000"/>
          <w:left w:val="single" w:sz="6" w:space="1" w:color="000000"/>
          <w:bottom w:val="single" w:sz="6" w:space="1" w:color="000000"/>
          <w:right w:val="single" w:sz="6" w:space="1" w:color="000000"/>
        </w:pBdr>
        <w:rPr/>
      </w:pPr>
      <w:r>
        <w:rPr>
          <w:b/>
          <w:lang w:val="en-US"/>
        </w:rPr>
        <w:t xml:space="preserve">                     </w:t>
      </w:r>
      <w:r>
        <w:rPr>
          <w:b/>
        </w:rPr>
        <w:t>dizvãleari tsi s-spuni            atractsiea dit-aestã</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lang w:val="it-CH"/>
        </w:rPr>
      </w:pPr>
      <w:r>
        <w:rPr>
          <w:lang w:val="it-CH"/>
        </w:rPr>
        <w:t>Spuneri al      Publicatsii di                     Nu lipseashti un efortu personal ta</w:t>
      </w:r>
    </w:p>
    <w:p>
      <w:pPr>
        <w:pStyle w:val="Normal"/>
        <w:pBdr>
          <w:top w:val="single" w:sz="6" w:space="1" w:color="000000"/>
          <w:left w:val="single" w:sz="6" w:space="1" w:color="000000"/>
          <w:bottom w:val="single" w:sz="6" w:space="1" w:color="000000"/>
          <w:right w:val="single" w:sz="6" w:space="1" w:color="000000"/>
        </w:pBdr>
        <w:rPr/>
      </w:pPr>
      <w:r>
        <w:rPr/>
        <w:t>Ehova       Suts. di</w:t>
      </w:r>
      <w:r>
        <w:rPr>
          <w:lang w:val="en-US"/>
        </w:rPr>
        <w:t xml:space="preserve"> Culã Avigljitoarã</w:t>
      </w:r>
      <w:r>
        <w:rPr/>
        <w:t>,       s-mindueascã ti interpretarea corectã-a</w:t>
      </w:r>
    </w:p>
    <w:p>
      <w:pPr>
        <w:pStyle w:val="Normal"/>
        <w:pBdr>
          <w:top w:val="single" w:sz="6" w:space="1" w:color="000000"/>
          <w:left w:val="single" w:sz="6" w:space="1" w:color="000000"/>
          <w:bottom w:val="single" w:sz="6" w:space="1" w:color="000000"/>
          <w:right w:val="single" w:sz="6" w:space="1" w:color="000000"/>
        </w:pBdr>
        <w:rPr/>
      </w:pPr>
      <w:r>
        <w:rPr/>
        <w:t xml:space="preserve">                      </w:t>
      </w:r>
      <w:r>
        <w:rPr>
          <w:lang w:val="it-CH"/>
        </w:rPr>
        <w:t xml:space="preserve">tsi s-spuni cà  </w:t>
      </w:r>
      <w:r>
        <w:rPr/>
        <w:t>inspiratã.</w:t>
      </w:r>
      <w:r>
        <w:rPr>
          <w:lang w:val="it-CH"/>
        </w:rPr>
        <w:tab/>
        <w:t xml:space="preserve">     Bibliealjei; unã apandasi ti tutã.</w:t>
      </w:r>
    </w:p>
    <w:p>
      <w:pPr>
        <w:pStyle w:val="Normal"/>
        <w:pBdr>
          <w:top w:val="single" w:sz="6" w:space="1" w:color="000000"/>
          <w:left w:val="single" w:sz="6" w:space="1" w:color="000000"/>
          <w:bottom w:val="single" w:sz="6" w:space="1" w:color="000000"/>
          <w:right w:val="single" w:sz="6" w:space="1" w:color="000000"/>
        </w:pBdr>
        <w:rPr/>
      </w:pPr>
      <w:r>
        <w:rPr>
          <w:lang w:val="en-US"/>
        </w:rPr>
        <w:t xml:space="preserve">                      </w:t>
      </w:r>
      <w:r>
        <w:rPr/>
        <w:t xml:space="preserve">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Catholitsizmu   Spunerli al    </w:t>
        <w:tab/>
        <w:tab/>
        <w:t xml:space="preserve">   Nu lipseashti dghivãsirea personalã-a</w:t>
      </w:r>
    </w:p>
    <w:p>
      <w:pPr>
        <w:pStyle w:val="Normal"/>
        <w:pBdr>
          <w:top w:val="single" w:sz="6" w:space="1" w:color="000000"/>
          <w:left w:val="single" w:sz="6" w:space="1" w:color="000000"/>
          <w:bottom w:val="single" w:sz="6" w:space="1" w:color="000000"/>
          <w:right w:val="single" w:sz="6" w:space="1" w:color="000000"/>
        </w:pBdr>
        <w:rPr>
          <w:lang w:val="fr-FR"/>
        </w:rPr>
      </w:pPr>
      <w:r>
        <w:rPr>
          <w:lang w:val="fr-FR"/>
        </w:rPr>
        <w:t xml:space="preserve">romanescu         Papa shi           </w:t>
        <w:tab/>
        <w:t xml:space="preserve">   Bibliealjei – tu tricutlu, catholitsizmu </w:t>
      </w:r>
    </w:p>
    <w:p>
      <w:pPr>
        <w:pStyle w:val="Normal"/>
        <w:pBdr>
          <w:top w:val="single" w:sz="6" w:space="1" w:color="000000"/>
          <w:left w:val="single" w:sz="6" w:space="1" w:color="000000"/>
          <w:bottom w:val="single" w:sz="6" w:space="1" w:color="000000"/>
          <w:right w:val="single" w:sz="6" w:space="1" w:color="000000"/>
        </w:pBdr>
        <w:rPr/>
      </w:pPr>
      <w:r>
        <w:rPr>
          <w:lang w:val="en-US"/>
        </w:rPr>
        <w:t xml:space="preserve">                    </w:t>
      </w:r>
      <w:r>
        <w:rPr>
          <w:lang w:val="en-US"/>
        </w:rPr>
        <w:t>minduerli-a preftsãlor</w:t>
      </w:r>
      <w:r>
        <w:rPr/>
        <w:t xml:space="preserve">,       u-ari decurajatã shi bileam prohibatã aestã. </w:t>
      </w:r>
    </w:p>
    <w:p>
      <w:pPr>
        <w:pStyle w:val="Normal"/>
        <w:pBdr>
          <w:top w:val="single" w:sz="6" w:space="1" w:color="000000"/>
          <w:left w:val="single" w:sz="6" w:space="1" w:color="000000"/>
          <w:bottom w:val="single" w:sz="6" w:space="1" w:color="000000"/>
          <w:right w:val="single" w:sz="6" w:space="1" w:color="000000"/>
        </w:pBdr>
        <w:rPr/>
      </w:pPr>
      <w:r>
        <w:rPr/>
        <w:t xml:space="preserve">                    </w:t>
      </w:r>
      <w:r>
        <w:rPr/>
        <w:t>cari elji spunã cà suntu      Pistipseari tu oaminji di càt</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automatic reflexiea-di        ta s-facã eforturi ta s-lji verificheadzã lucãrlji </w:t>
      </w:r>
    </w:p>
    <w:p>
      <w:pPr>
        <w:pStyle w:val="Normal"/>
        <w:pBdr>
          <w:top w:val="single" w:sz="6" w:space="1" w:color="000000"/>
          <w:left w:val="single" w:sz="6" w:space="1" w:color="000000"/>
          <w:bottom w:val="single" w:sz="6" w:space="1" w:color="000000"/>
          <w:right w:val="single" w:sz="6" w:space="1" w:color="000000"/>
        </w:pBdr>
        <w:rPr>
          <w:lang w:val="it-CH"/>
        </w:rPr>
      </w:pPr>
      <w:r>
        <w:rPr>
          <w:lang w:val="it-CH"/>
        </w:rPr>
        <w:t xml:space="preserve">                    </w:t>
      </w:r>
      <w:r>
        <w:rPr>
          <w:lang w:val="it-CH"/>
        </w:rPr>
        <w:t>dealihea di mintea-a           cà singuri.</w:t>
      </w:r>
    </w:p>
    <w:p>
      <w:pPr>
        <w:pStyle w:val="Normal"/>
        <w:pBdr>
          <w:top w:val="single" w:sz="6" w:space="1" w:color="000000"/>
          <w:left w:val="single" w:sz="6" w:space="1" w:color="000000"/>
          <w:bottom w:val="single" w:sz="6" w:space="1" w:color="000000"/>
          <w:right w:val="single" w:sz="6" w:space="1" w:color="000000"/>
        </w:pBdr>
        <w:rPr/>
      </w:pPr>
      <w:r>
        <w:rPr>
          <w:lang w:val="it-CH"/>
        </w:rPr>
        <w:t xml:space="preserve">                    </w:t>
      </w:r>
      <w:r>
        <w:rPr/>
        <w:t xml:space="preserve">Dumnidzàlu.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lang w:val="it-CH"/>
        </w:rPr>
      </w:pPr>
      <w:r>
        <w:rPr>
          <w:lang w:val="it-CH"/>
        </w:rPr>
        <w:t xml:space="preserve">Mormonitsi   Cartea-al                U-ljea diparti lipsa ta s-pistipseascã tu </w:t>
      </w:r>
    </w:p>
    <w:p>
      <w:pPr>
        <w:pStyle w:val="Normal"/>
        <w:pBdr>
          <w:top w:val="single" w:sz="6" w:space="1" w:color="000000"/>
          <w:left w:val="single" w:sz="6" w:space="1" w:color="000000"/>
          <w:bottom w:val="single" w:sz="6" w:space="1" w:color="000000"/>
          <w:right w:val="single" w:sz="6" w:space="1" w:color="000000"/>
        </w:pBdr>
        <w:rPr/>
      </w:pPr>
      <w:r>
        <w:rPr>
          <w:lang w:val="it-CH"/>
        </w:rPr>
        <w:t xml:space="preserve">                      </w:t>
      </w:r>
      <w:r>
        <w:rPr>
          <w:lang w:val="it-CH"/>
        </w:rPr>
        <w:t xml:space="preserve">Mormon                 doctrinjlji bliblitsi tsi easti greaù s-u aprucheadzã                                                     </w:t>
      </w:r>
    </w:p>
    <w:p>
      <w:pPr>
        <w:pStyle w:val="Normal"/>
        <w:pBdr>
          <w:top w:val="single" w:sz="6" w:space="1" w:color="000000"/>
          <w:left w:val="single" w:sz="6" w:space="1" w:color="000000"/>
          <w:bottom w:val="single" w:sz="6" w:space="1" w:color="000000"/>
          <w:right w:val="single" w:sz="6" w:space="1" w:color="000000"/>
        </w:pBdr>
        <w:rPr>
          <w:lang w:val="it-CH"/>
        </w:rPr>
      </w:pPr>
      <w:r>
        <w:rPr>
          <w:lang w:val="it-CH"/>
        </w:rPr>
        <w:t xml:space="preserve">                                                     </w:t>
      </w:r>
      <w:r>
        <w:rPr>
          <w:lang w:val="it-CH"/>
        </w:rPr>
        <w:t xml:space="preserve">- Cartea-al Mormon da shansa ti ascãpari univerzalã, </w:t>
      </w:r>
    </w:p>
    <w:p>
      <w:pPr>
        <w:pStyle w:val="Normal"/>
        <w:pBdr>
          <w:top w:val="single" w:sz="6" w:space="1" w:color="000000"/>
          <w:left w:val="single" w:sz="6" w:space="1" w:color="000000"/>
          <w:bottom w:val="single" w:sz="6" w:space="1" w:color="000000"/>
          <w:right w:val="single" w:sz="6" w:space="1" w:color="000000"/>
        </w:pBdr>
        <w:rPr>
          <w:lang w:val="it-CH"/>
        </w:rPr>
      </w:pPr>
      <w:r>
        <w:rPr>
          <w:lang w:val="it-CH"/>
        </w:rPr>
        <w:t xml:space="preserve">                                                     </w:t>
      </w:r>
      <w:r>
        <w:rPr>
          <w:lang w:val="it-CH"/>
        </w:rPr>
        <w:t xml:space="preserve">ma Bibliea spuni cà ari multsã oaminji cari </w:t>
      </w:r>
    </w:p>
    <w:p>
      <w:pPr>
        <w:pStyle w:val="Normal"/>
        <w:pBdr>
          <w:top w:val="single" w:sz="6" w:space="1" w:color="000000"/>
          <w:left w:val="single" w:sz="6" w:space="1" w:color="000000"/>
          <w:bottom w:val="single" w:sz="6" w:space="1" w:color="000000"/>
          <w:right w:val="single" w:sz="6" w:space="1" w:color="000000"/>
        </w:pBdr>
        <w:rPr>
          <w:lang w:val="it-CH"/>
        </w:rPr>
      </w:pPr>
      <w:r>
        <w:rPr>
          <w:lang w:val="it-CH"/>
        </w:rPr>
        <w:t xml:space="preserve">                                                     </w:t>
      </w:r>
      <w:r>
        <w:rPr>
          <w:lang w:val="it-CH"/>
        </w:rPr>
        <w:t xml:space="preserve">bãneadzã shi chearã fãrã s-aibã umuti s-hibã griti la </w:t>
      </w:r>
    </w:p>
    <w:p>
      <w:pPr>
        <w:pStyle w:val="Normal"/>
        <w:pBdr>
          <w:top w:val="single" w:sz="6" w:space="1" w:color="000000"/>
          <w:left w:val="single" w:sz="6" w:space="1" w:color="000000"/>
          <w:bottom w:val="single" w:sz="6" w:space="1" w:color="000000"/>
          <w:right w:val="single" w:sz="6" w:space="1" w:color="000000"/>
        </w:pBdr>
        <w:rPr/>
      </w:pPr>
      <w:r>
        <w:rPr>
          <w:lang w:val="it-CH"/>
        </w:rPr>
        <w:t xml:space="preserve">                                                     </w:t>
      </w:r>
      <w:r>
        <w:rPr>
          <w:lang w:val="en-US"/>
        </w:rPr>
        <w:t>shtearea di Vangheljlu</w:t>
      </w:r>
      <w:r>
        <w:rPr/>
        <w: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rãshtinamea    Unã ‘lunjinã di    Elji pistipseascã cà tsi ta s-au cà sentimentu</w:t>
      </w:r>
    </w:p>
    <w:p>
      <w:pPr>
        <w:pStyle w:val="Normal"/>
        <w:pBdr>
          <w:top w:val="single" w:sz="6" w:space="1" w:color="000000"/>
          <w:left w:val="single" w:sz="6" w:space="1" w:color="000000"/>
          <w:bottom w:val="single" w:sz="6" w:space="1" w:color="000000"/>
          <w:right w:val="single" w:sz="6" w:space="1" w:color="000000"/>
        </w:pBdr>
        <w:rPr/>
      </w:pPr>
      <w:r>
        <w:rPr/>
        <w:t xml:space="preserve">Harizmaticã       nuntru'                 easti-ndreptu, cà s-mindueashti Duhlu-al Dumnidzã </w:t>
      </w:r>
    </w:p>
    <w:p>
      <w:pPr>
        <w:pStyle w:val="Normal"/>
        <w:pBdr>
          <w:top w:val="single" w:sz="6" w:space="1" w:color="000000"/>
          <w:left w:val="single" w:sz="6" w:space="1" w:color="000000"/>
          <w:bottom w:val="single" w:sz="6" w:space="1" w:color="000000"/>
          <w:right w:val="single" w:sz="6" w:space="1" w:color="000000"/>
        </w:pBdr>
        <w:rPr/>
      </w:pPr>
      <w:r>
        <w:rPr/>
        <w:t xml:space="preserve">                     </w:t>
      </w:r>
      <w:r>
        <w:rPr/>
        <w:t>tsi s-spuni cà            lji dutsi hi lji inspirã pi manirli niligati cu Bibliea.</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easti Sãmtului Duh.     </w:t>
      </w:r>
    </w:p>
    <w:p>
      <w:pPr>
        <w:pStyle w:val="Normal"/>
        <w:rPr/>
      </w:pPr>
      <w:r>
        <w:rPr/>
      </w:r>
    </w:p>
    <w:p>
      <w:pPr>
        <w:pStyle w:val="TextBody"/>
        <w:ind w:firstLine="360"/>
        <w:jc w:val="both"/>
        <w:rPr>
          <w:sz w:val="24"/>
          <w:lang w:val="en-GB"/>
        </w:rPr>
      </w:pPr>
      <w:r>
        <w:rPr>
          <w:sz w:val="24"/>
          <w:lang w:val="en-GB"/>
        </w:rPr>
        <w:t>Tutã-aestã spuni cà lipsa di apruchearea fundamentalã-a Bibliealjei cà Zborlu-al Dumnidzà, shi ta s-lji cãftats tru frãndzãlji-a ljei ti dimãndarea ti dealihea. Ãntribarea, “Unã Bibliea, Multsã Bãserits – Ti-tsi?” easti multu apandãsitã cãndu va s-hibã tinjisita cum cafi unã bãsearicã, ari, pãn la un nivel, spunitã unã altã forma di dizvãleari di Duhlu-al Dumnidzà, scljeamã vrearea-a Lui, doctrinã shi minduearea, cu atsea di-a Bibliealjei.</w:t>
      </w:r>
    </w:p>
    <w:p>
      <w:pPr>
        <w:pStyle w:val="TextBody"/>
        <w:ind w:firstLine="360"/>
        <w:jc w:val="both"/>
        <w:rPr>
          <w:sz w:val="24"/>
          <w:lang w:val="en-GB"/>
        </w:rPr>
      </w:pPr>
      <w:r>
        <w:rPr>
          <w:sz w:val="24"/>
          <w:lang w:val="en-GB"/>
        </w:rPr>
      </w:r>
    </w:p>
    <w:p>
      <w:pPr>
        <w:pStyle w:val="TextBody"/>
        <w:ind w:firstLine="360"/>
        <w:jc w:val="both"/>
        <w:rPr>
          <w:sz w:val="24"/>
          <w:lang w:val="en-GB"/>
        </w:rPr>
      </w:pPr>
      <w:r>
        <w:rPr>
          <w:sz w:val="24"/>
          <w:lang w:val="en-GB"/>
        </w:rPr>
        <w:t>Mas vrets s-li aflats bãsearicã di dealihea, atsea unã pisti di dealihea shi atsel pãtãgiuni di dealihea (Efes. 4:4-6), grearea sigurã cà vã-yini ghini shi chiscinã – “Nãpoi tu Bibliea!”</w:t>
      </w:r>
    </w:p>
    <w:p>
      <w:pPr>
        <w:pStyle w:val="TextBody"/>
        <w:ind w:firstLine="360"/>
        <w:jc w:val="both"/>
        <w:rPr>
          <w:sz w:val="24"/>
          <w:lang w:val="en-GB"/>
        </w:rPr>
      </w:pPr>
      <w:r>
        <w:rPr>
          <w:sz w:val="24"/>
          <w:lang w:val="en-GB"/>
        </w:rPr>
      </w:r>
    </w:p>
    <w:p>
      <w:pPr>
        <w:pStyle w:val="TextBody"/>
        <w:jc w:val="both"/>
        <w:rPr>
          <w:lang w:val="it-CH"/>
        </w:rPr>
      </w:pPr>
      <w:r>
        <w:rPr>
          <w:b/>
          <w:i/>
          <w:lang w:val="it-CH"/>
        </w:rPr>
        <w:t>Digresiea 4: Desi easti Sãmtul Duh unã personã?</w:t>
      </w:r>
    </w:p>
    <w:p>
      <w:pPr>
        <w:pStyle w:val="TextBody"/>
        <w:ind w:firstLine="360"/>
        <w:jc w:val="both"/>
        <w:rPr>
          <w:sz w:val="32"/>
          <w:lang w:val="it-CH"/>
        </w:rPr>
      </w:pPr>
      <w:r>
        <w:rPr>
          <w:sz w:val="32"/>
          <w:lang w:val="it-CH"/>
        </w:rPr>
      </w:r>
    </w:p>
    <w:p>
      <w:pPr>
        <w:pStyle w:val="TextBody"/>
        <w:ind w:firstLine="360"/>
        <w:jc w:val="both"/>
        <w:rPr/>
      </w:pPr>
      <w:r>
        <w:rPr>
          <w:sz w:val="24"/>
          <w:lang w:val="it-CH"/>
        </w:rPr>
        <w:t>Studiea 2.1 shi 2.2 au datã mari prova cà Duhlu-al Dumnidzà easti putearea-a Lui, tsi easti “mintea-a” Lui tu un mari sens. Cà calea cu cari lucreashti Duhlu-al Dumnidzàlu easti un cadur ahãt punctual ti iatsãljei shi personalitatea-al Dumnidzà, vãrni s-au disptutatã cà Duhli-al Dumnidzà easti personã tsi idyea-ashi easti Dumnidzà. Dghivãsirea-ngãtan di sectsiili di ninti va vã-spunã cà Duhlu-al Dumnidzà easti mintea shi putearea-a Lui; shi mas easti ashi, atumtsea aclo nu va s-aibã nitsiunã cali cà unã minti icà puteari poati s-hibã unã personã. Electritsitetlu easti unã puteari tsi nu poati s-hibã vidzutã tsi poati s-da rezultatsi ti persona tsi u-controleadzã, ma nu poati s-hibã unã personã. Vrearea easti un partu di caracterlu-a vãrnului, ma nu poati s-hibã unã persona. Duhlu-al Dumnidzà lji-acatsã vrearea-a Lui, cà partu di caracterlu-a Lui, shi idyea-ashi easti putearea-a Lui, ma tu nitsiunã cali ea nu poati s-hibã spunitã cà persona tsi easti diparti di El.</w:t>
      </w:r>
    </w:p>
    <w:p>
      <w:pPr>
        <w:pStyle w:val="TextBody"/>
        <w:ind w:firstLine="360"/>
        <w:jc w:val="both"/>
        <w:rPr>
          <w:sz w:val="24"/>
          <w:lang w:val="it-CH"/>
        </w:rPr>
      </w:pPr>
      <w:r>
        <w:rPr>
          <w:sz w:val="24"/>
          <w:lang w:val="it-CH"/>
        </w:rPr>
      </w:r>
    </w:p>
    <w:p>
      <w:pPr>
        <w:pStyle w:val="TextBody"/>
        <w:ind w:firstLine="360"/>
        <w:jc w:val="both"/>
        <w:rPr>
          <w:sz w:val="24"/>
          <w:lang w:val="it-CH"/>
        </w:rPr>
      </w:pPr>
      <w:r>
        <w:rPr>
          <w:sz w:val="24"/>
          <w:lang w:val="it-CH"/>
        </w:rPr>
        <w:t>Putem siyurã s-nã videm cà aestã videari cu alatusi (cà duhlu poati s-hibã unã persona tsi s-pari, cà easti pistipsitã di multsimea di ‘crãshtinjlji’, cãndu putem s-videm cà elji pistipseascã tu doctrinã di ‘treimea’. Atsea spuni efectiv, cà ari trei dumnidzatsi tsi sh-easti idyea – Dumnidzà - Tatulu, Sãmtul Duh shi Isus. Idyilji oaminji spunã cà Dumnidzàlu nu easti persona, shi elji spunã cà Sãmtul Duh easti; ari unã mari contradictsii auùã. Idye-ashi, atsea va u-facã Sãmtul Duh cà tatã-al Isus.</w:t>
      </w:r>
    </w:p>
    <w:p>
      <w:pPr>
        <w:pStyle w:val="TextBody"/>
        <w:ind w:firstLine="360"/>
        <w:jc w:val="both"/>
        <w:rPr>
          <w:sz w:val="24"/>
          <w:lang w:val="it-CH"/>
        </w:rPr>
      </w:pPr>
      <w:r>
        <w:rPr>
          <w:sz w:val="24"/>
          <w:lang w:val="it-CH"/>
        </w:rPr>
      </w:r>
    </w:p>
    <w:p>
      <w:pPr>
        <w:pStyle w:val="TextBody"/>
        <w:ind w:firstLine="360"/>
        <w:jc w:val="both"/>
        <w:rPr/>
      </w:pPr>
      <w:r>
        <w:rPr>
          <w:sz w:val="24"/>
          <w:lang w:val="it-CH"/>
        </w:rPr>
        <w:t>Easti unã marea lipsiturã ta s-pistipseascã cà ‘treimea’ eara tu fundamentul ideiea pãnganã tsi sh-easti bãgatã tu crãshtinamea –di aclo, zborlu nu s-aflã tu Bibliea. Mas u-apruchim aestã ideiea cà Dumnidzà eastio treimi, crãshtinjlji atumtsea suntu adrati cu puteari adrati ta s-yinã pãn unã concluzii ti tamam ciudii cà cu unã cali putearea/duhlu-al Dumnidzà easti unã persona, tsi idyea-ashi easti Dumnidzà, ma nu easti Dumnidzà. Cãndu easti confrontatã cu iloghizmul di pozitsiea-a lor, nai ma popularã cali ti fudziri easti cà oaminjlji aeshtsã s-spunã cà Dumnidzàlu easti mistriyii, shi cà noi lipseashti s-li apruchim lucãrlji aeshtsã</w:t>
      </w:r>
      <w:r>
        <w:rPr>
          <w:sz w:val="22"/>
          <w:lang w:val="it-CH"/>
        </w:rPr>
        <w:t xml:space="preserve"> </w:t>
      </w:r>
      <w:r>
        <w:rPr>
          <w:sz w:val="24"/>
          <w:lang w:val="it-CH"/>
        </w:rPr>
        <w:t>fãrã ta s-cãftàm unã explicarea loghicã.</w:t>
      </w:r>
    </w:p>
    <w:p>
      <w:pPr>
        <w:pStyle w:val="TextBody"/>
        <w:ind w:firstLine="360"/>
        <w:jc w:val="both"/>
        <w:rPr>
          <w:sz w:val="24"/>
          <w:lang w:val="it-CH"/>
        </w:rPr>
      </w:pPr>
      <w:r>
        <w:rPr>
          <w:sz w:val="24"/>
          <w:lang w:val="it-CH"/>
        </w:rPr>
      </w:r>
    </w:p>
    <w:p>
      <w:pPr>
        <w:pStyle w:val="TextBody"/>
        <w:ind w:firstLine="360"/>
        <w:jc w:val="both"/>
        <w:rPr>
          <w:sz w:val="24"/>
          <w:lang w:val="it-CH"/>
        </w:rPr>
      </w:pPr>
      <w:r>
        <w:rPr>
          <w:sz w:val="24"/>
          <w:lang w:val="it-CH"/>
        </w:rPr>
        <w:t>Aestã spuneari nu li veadi ici spunearili di Nàùlu Testamentu ti mistiryiul di Dumnidzà tsi easti dizvãlitã cu zborlu shi lucurlu-a Hristolu:</w:t>
      </w:r>
    </w:p>
    <w:p>
      <w:pPr>
        <w:pStyle w:val="TextBody"/>
        <w:ind w:firstLine="360"/>
        <w:jc w:val="both"/>
        <w:rPr>
          <w:sz w:val="24"/>
          <w:lang w:val="it-CH"/>
        </w:rPr>
      </w:pPr>
      <w:r>
        <w:rPr>
          <w:sz w:val="24"/>
          <w:lang w:val="it-CH"/>
        </w:rPr>
      </w:r>
    </w:p>
    <w:p>
      <w:pPr>
        <w:pStyle w:val="TextBody"/>
        <w:numPr>
          <w:ilvl w:val="0"/>
          <w:numId w:val="37"/>
        </w:numPr>
        <w:tabs>
          <w:tab w:val="clear" w:pos="720"/>
          <w:tab w:val="left" w:pos="1080" w:leader="none"/>
        </w:tabs>
        <w:ind w:left="1080" w:hanging="540"/>
        <w:jc w:val="both"/>
        <w:rPr/>
      </w:pPr>
      <w:r>
        <w:rPr>
          <w:sz w:val="24"/>
          <w:lang w:val="it-CH"/>
        </w:rPr>
        <w:t>“</w:t>
      </w:r>
      <w:r>
        <w:rPr>
          <w:sz w:val="24"/>
          <w:szCs w:val="24"/>
          <w:lang w:val="it-CH"/>
        </w:rPr>
        <w:t>Ti-atsea cà nu voi, frats, a voi s-nu lu shtits mistiryiul aestu” (Rom 11:25).</w:t>
      </w:r>
    </w:p>
    <w:p>
      <w:pPr>
        <w:pStyle w:val="TextBody"/>
        <w:numPr>
          <w:ilvl w:val="0"/>
          <w:numId w:val="37"/>
        </w:numPr>
        <w:tabs>
          <w:tab w:val="clear" w:pos="720"/>
          <w:tab w:val="left" w:pos="1080" w:leader="none"/>
        </w:tabs>
        <w:ind w:left="1080" w:hanging="540"/>
        <w:jc w:val="both"/>
        <w:rPr/>
      </w:pPr>
      <w:r>
        <w:rPr>
          <w:sz w:val="24"/>
          <w:szCs w:val="24"/>
          <w:lang w:val="it-CH"/>
        </w:rPr>
        <w:t>“</w:t>
      </w:r>
      <w:r>
        <w:rPr>
          <w:sz w:val="24"/>
          <w:szCs w:val="24"/>
          <w:lang w:val="it-CH"/>
        </w:rPr>
        <w:t>Propoviduearea-al Isus....dizvãlearea-a mistiryiului” (Rom. 16:25).</w:t>
      </w:r>
    </w:p>
    <w:p>
      <w:pPr>
        <w:pStyle w:val="TextBody"/>
        <w:numPr>
          <w:ilvl w:val="0"/>
          <w:numId w:val="37"/>
        </w:numPr>
        <w:tabs>
          <w:tab w:val="clear" w:pos="720"/>
          <w:tab w:val="left" w:pos="1080" w:leader="none"/>
        </w:tabs>
        <w:ind w:left="1080" w:hanging="540"/>
        <w:jc w:val="both"/>
        <w:rPr/>
      </w:pPr>
      <w:r>
        <w:rPr>
          <w:sz w:val="22"/>
          <w:lang w:val="it-CH"/>
        </w:rPr>
        <w:t>“</w:t>
      </w:r>
      <w:r>
        <w:rPr>
          <w:sz w:val="24"/>
          <w:szCs w:val="24"/>
          <w:lang w:val="it-CH"/>
        </w:rPr>
        <w:t>Misyiryiu vã spun (vã fac explicari)-a vauùã...” (1 Cor. 15:51).</w:t>
      </w:r>
    </w:p>
    <w:p>
      <w:pPr>
        <w:pStyle w:val="TextBody"/>
        <w:numPr>
          <w:ilvl w:val="0"/>
          <w:numId w:val="37"/>
        </w:numPr>
        <w:tabs>
          <w:tab w:val="clear" w:pos="720"/>
          <w:tab w:val="left" w:pos="1080" w:leader="none"/>
        </w:tabs>
        <w:ind w:left="1080" w:hanging="540"/>
        <w:jc w:val="both"/>
        <w:rPr/>
      </w:pPr>
      <w:r>
        <w:rPr>
          <w:sz w:val="24"/>
          <w:szCs w:val="24"/>
          <w:lang w:val="pt-PT"/>
        </w:rPr>
        <w:t>“</w:t>
      </w:r>
      <w:r>
        <w:rPr>
          <w:sz w:val="24"/>
          <w:szCs w:val="24"/>
          <w:lang w:val="pt-PT"/>
        </w:rPr>
        <w:t>Cara s-featsi shtiut mistiryiul a vreariljei a Lui” (Efes. 1:9; 3:3).</w:t>
      </w:r>
    </w:p>
    <w:p>
      <w:pPr>
        <w:pStyle w:val="TextBody"/>
        <w:numPr>
          <w:ilvl w:val="0"/>
          <w:numId w:val="37"/>
        </w:numPr>
        <w:tabs>
          <w:tab w:val="clear" w:pos="720"/>
          <w:tab w:val="left" w:pos="1080" w:leader="none"/>
        </w:tabs>
        <w:ind w:left="1080" w:hanging="540"/>
        <w:jc w:val="both"/>
        <w:rPr/>
      </w:pPr>
      <w:r>
        <w:rPr>
          <w:sz w:val="24"/>
          <w:szCs w:val="24"/>
          <w:lang w:val="it-CH"/>
        </w:rPr>
        <w:t>Prupuvidearea-al Pavlu eara “su-l fac cãnãscut mistiryiul a Vangheljlui” (Efes. 6:19; Col. 4:3).</w:t>
      </w:r>
    </w:p>
    <w:p>
      <w:pPr>
        <w:pStyle w:val="TextBody"/>
        <w:numPr>
          <w:ilvl w:val="0"/>
          <w:numId w:val="37"/>
        </w:numPr>
        <w:tabs>
          <w:tab w:val="clear" w:pos="720"/>
          <w:tab w:val="left" w:pos="1080" w:leader="none"/>
        </w:tabs>
        <w:ind w:left="1080" w:hanging="540"/>
        <w:jc w:val="both"/>
        <w:rPr/>
      </w:pPr>
      <w:r>
        <w:rPr>
          <w:sz w:val="24"/>
          <w:szCs w:val="24"/>
          <w:lang w:val="it-CH"/>
        </w:rPr>
        <w:t>“</w:t>
      </w:r>
      <w:r>
        <w:rPr>
          <w:sz w:val="24"/>
          <w:szCs w:val="24"/>
          <w:lang w:val="it-CH"/>
        </w:rPr>
        <w:t>Mistiryiul,... tora-i spus a sãmtsãlor a Lui” (Col. 1: 26,27).</w:t>
      </w:r>
    </w:p>
    <w:p>
      <w:pPr>
        <w:pStyle w:val="TextBody"/>
        <w:ind w:left="720" w:hanging="0"/>
        <w:jc w:val="both"/>
        <w:rPr>
          <w:sz w:val="24"/>
          <w:szCs w:val="24"/>
          <w:lang w:val="it-CH"/>
        </w:rPr>
      </w:pPr>
      <w:r>
        <w:rPr>
          <w:sz w:val="24"/>
          <w:szCs w:val="24"/>
          <w:lang w:val="it-CH"/>
        </w:rPr>
      </w:r>
    </w:p>
    <w:p>
      <w:pPr>
        <w:pStyle w:val="TextBody"/>
        <w:ind w:firstLine="360"/>
        <w:jc w:val="both"/>
        <w:rPr>
          <w:sz w:val="24"/>
          <w:szCs w:val="24"/>
          <w:lang w:val="it-CH"/>
        </w:rPr>
      </w:pPr>
      <w:r>
        <w:rPr>
          <w:sz w:val="24"/>
          <w:szCs w:val="24"/>
          <w:lang w:val="it-CH"/>
        </w:rPr>
        <w:t>Cu tutã-aestã bãgarea di actsentu – shi atsea sh-easti – nu ari tora un mistiryiu cari easti acãtsat pi doctrinili fundamentali, atsea va s-hibã mash un tsi easti tu scutidea cari va s-punã cà aclo ari. Shi mas unã persona nu ari gaile cà numa-a Bibliealjei ti “Babylon”, sistemlu di unã rilighiea cu alatusi cari s-spunã tu Apocalpsa, easti “Mistiryiu” (Apoc. 17:5)? Implicatsii tsi putem s-li videm easti cà sistemlu-aestu spuni cà pistipserli-a ljei suntu mistiryiu; ma ãmbistimenjlji di dealihea u-l acãchiseascã mistiryiul di atsea muljeari (Apoc. 17:7).</w:t>
      </w:r>
    </w:p>
    <w:p>
      <w:pPr>
        <w:pStyle w:val="TextBody"/>
        <w:ind w:firstLine="360"/>
        <w:jc w:val="both"/>
        <w:rPr>
          <w:sz w:val="24"/>
          <w:szCs w:val="24"/>
          <w:lang w:val="it-CH"/>
        </w:rPr>
      </w:pPr>
      <w:r>
        <w:rPr>
          <w:sz w:val="24"/>
          <w:szCs w:val="24"/>
          <w:lang w:val="it-CH"/>
        </w:rPr>
      </w:r>
    </w:p>
    <w:p>
      <w:pPr>
        <w:pStyle w:val="TextBody"/>
        <w:ind w:firstLine="360"/>
        <w:jc w:val="both"/>
        <w:rPr>
          <w:sz w:val="24"/>
          <w:szCs w:val="24"/>
          <w:lang w:val="it-CH"/>
        </w:rPr>
      </w:pPr>
      <w:r>
        <w:rPr>
          <w:sz w:val="24"/>
          <w:szCs w:val="24"/>
          <w:lang w:val="it-CH"/>
        </w:rPr>
        <w:t>Ahtari unã cunushteari niclarã, siyurã poati s-li expectàm dit atselji cari li-bãzeascã acãchisearilji-a lor di Dumnidzà pi lucuri subiectivi cà experientsii umineascã, icà activitatea nidefinatã di vãrã puteari di duh externã pi mintilji-a lor. Mas di noi easti expectatã s-him di dealihea tapinji ti ãnvitsãturã di Zborlu-al Dumnidzà, atsea spuni cà idyea-ashi lipseashti s-li ufilizàm putearili bazitsi di mindueari shi deductsii ta s-putem s-li dizvãlim dimãndãciunea-aestã.</w:t>
      </w:r>
    </w:p>
    <w:p>
      <w:pPr>
        <w:pStyle w:val="TextBody"/>
        <w:ind w:firstLine="360"/>
        <w:jc w:val="both"/>
        <w:rPr>
          <w:sz w:val="24"/>
          <w:szCs w:val="24"/>
          <w:lang w:val="it-CH"/>
        </w:rPr>
      </w:pPr>
      <w:r>
        <w:rPr>
          <w:sz w:val="24"/>
          <w:szCs w:val="24"/>
          <w:lang w:val="it-CH"/>
        </w:rPr>
      </w:r>
    </w:p>
    <w:p>
      <w:pPr>
        <w:pStyle w:val="TextBody"/>
        <w:ind w:firstLine="360"/>
        <w:jc w:val="both"/>
        <w:rPr>
          <w:sz w:val="24"/>
          <w:szCs w:val="24"/>
          <w:lang w:val="it-CH"/>
        </w:rPr>
      </w:pPr>
      <w:r>
        <w:rPr>
          <w:sz w:val="24"/>
          <w:szCs w:val="24"/>
          <w:lang w:val="it-CH"/>
        </w:rPr>
        <w:t>Nitsi un preftu di Vangheljlu, cari easti spus tu Bibliea, poati s-spunã, ‘Atsea-easti un mistiryiu complet, ma voi nu putets s-ul acãchisits atsea.’ Di ninti, noi dghivãsim ti elji cum s-dizvãleascã la oaminjlor dupã mindueari shi fãtseari di concluzii loghitsi di Scripturã.</w:t>
      </w:r>
    </w:p>
    <w:p>
      <w:pPr>
        <w:pStyle w:val="TextBody"/>
        <w:ind w:firstLine="360"/>
        <w:jc w:val="both"/>
        <w:rPr>
          <w:sz w:val="24"/>
          <w:szCs w:val="24"/>
          <w:lang w:val="it-CH"/>
        </w:rPr>
      </w:pPr>
      <w:r>
        <w:rPr>
          <w:sz w:val="24"/>
          <w:szCs w:val="24"/>
          <w:lang w:val="it-CH"/>
        </w:rPr>
      </w:r>
    </w:p>
    <w:p>
      <w:pPr>
        <w:pStyle w:val="TextBody"/>
        <w:jc w:val="both"/>
        <w:rPr/>
      </w:pPr>
      <w:r>
        <w:rPr>
          <w:sz w:val="24"/>
          <w:szCs w:val="24"/>
          <w:lang w:val="it-CH"/>
        </w:rPr>
        <w:t>Tu prupuvidearea-a lui ti tiplu di fundamentali di Vangheljlu tsi noi u-lucràm tu studiili-aesti, Pavlu “lã zburã dit Scripturi, Sh-cara li dishcljisi shi lã spusi cà Hristolu lipsea s-patã shi sã-nyeadzã dit mortsã” (Fapti 17:2,3). Auùã earã unã mindueari sistematicã, loghicã shi biblicã par excellence; shi ãngrãpsitlu titlu di sententsã-aestã cu, “Pavlu, cum shi-u-avea adetea-a lui...spunã”. Aestu eara, atumtsea, stilu-a lui di cafi dzuùã (vid. idyea-ashi Fapti 18:19). Cu avigljearea di atsea, ãn cadhur-a mariljei campanja tu Corinth, Pavlu “</w:t>
      </w:r>
      <w:r>
        <w:rPr>
          <w:i/>
          <w:sz w:val="24"/>
          <w:szCs w:val="24"/>
          <w:lang w:val="it-CH"/>
        </w:rPr>
        <w:t>zbura</w:t>
      </w:r>
      <w:r>
        <w:rPr>
          <w:sz w:val="24"/>
          <w:szCs w:val="24"/>
          <w:lang w:val="it-CH"/>
        </w:rPr>
        <w:t xml:space="preserve"> tu sinagogã cafi Sãmbãtã shi trãdzea tu pisti Uvreilji,... (ma) cara shidea elji andicra shi hulea...” (Fapti 18:4-6). Atselji cari eara convertati eara bãgati sum protseslu di dideari indati di mintea bazatã pi Bibliea-al Pavlu; auùã nu eara ‘unã vizii di Isus tu uda-a mea ti durnjeari’, ‘unã emotsii tsi nu pot s-lji spun nji-yinea pri mini’, ‘mi-astrãvãrsiù cu Domnul unã searã’.</w:t>
      </w:r>
    </w:p>
    <w:p>
      <w:pPr>
        <w:pStyle w:val="TextBody"/>
        <w:jc w:val="both"/>
        <w:rPr>
          <w:sz w:val="24"/>
          <w:szCs w:val="24"/>
          <w:lang w:val="it-CH"/>
        </w:rPr>
      </w:pPr>
      <w:r>
        <w:rPr>
          <w:sz w:val="24"/>
          <w:szCs w:val="24"/>
          <w:lang w:val="it-CH"/>
        </w:rPr>
      </w:r>
    </w:p>
    <w:p>
      <w:pPr>
        <w:pStyle w:val="TextBody"/>
        <w:jc w:val="both"/>
        <w:rPr/>
      </w:pPr>
      <w:r>
        <w:rPr>
          <w:sz w:val="24"/>
          <w:szCs w:val="24"/>
          <w:lang w:val="it-CH"/>
        </w:rPr>
        <w:t>Idyea-ashi videts cà ãngrãpsirea inspiratã fatsi unã dimãndari ti loghicã shi ratsionalitati cu atsea tsi spusi cà elji “shidea andicra”. Idyea-ashi la Antioh, Pavlu shi Barnaba “cara lã zburã-a lor, lã didea indati” (Fapti 13:43). Loclu alantu eara Iconiù, iu elji “ashitsi zburãrã, ashi cà multsã pistipsirã”(Fapti 14:1).</w:t>
      </w:r>
    </w:p>
    <w:p>
      <w:pPr>
        <w:pStyle w:val="TextBody"/>
        <w:jc w:val="both"/>
        <w:rPr>
          <w:sz w:val="24"/>
          <w:szCs w:val="24"/>
          <w:lang w:val="it-CH"/>
        </w:rPr>
      </w:pPr>
      <w:r>
        <w:rPr>
          <w:sz w:val="24"/>
          <w:szCs w:val="24"/>
          <w:lang w:val="it-CH"/>
        </w:rPr>
      </w:r>
    </w:p>
    <w:p>
      <w:pPr>
        <w:pStyle w:val="TextBody"/>
        <w:jc w:val="both"/>
        <w:rPr/>
      </w:pPr>
      <w:r>
        <w:rPr>
          <w:sz w:val="24"/>
          <w:szCs w:val="24"/>
          <w:lang w:val="it-CH"/>
        </w:rPr>
        <w:t xml:space="preserve">Cãndu eara condemnati ti banã dupã vãrã chiro, idyea marea loghicã continuà s-ul inspireadzã umutea siyurã al Pavlu ti yinirea: “Sh-cara </w:t>
      </w:r>
      <w:r>
        <w:rPr>
          <w:i/>
          <w:sz w:val="24"/>
          <w:szCs w:val="24"/>
          <w:lang w:val="it-CH"/>
        </w:rPr>
        <w:t>zburã</w:t>
      </w:r>
      <w:r>
        <w:rPr>
          <w:sz w:val="24"/>
          <w:szCs w:val="24"/>
          <w:lang w:val="it-CH"/>
        </w:rPr>
        <w:t xml:space="preserve"> el ti-ndriptati sh-ti-azãptãseari sh-ti giudicata yinitoarã” cu ahãt claritati tsi yini nutntru cà shi giudiclu-a lui tsinical shi relaxu “sã-nfricui” (Fapti 24:25).</w:t>
      </w:r>
    </w:p>
    <w:p>
      <w:pPr>
        <w:pStyle w:val="TextBody"/>
        <w:jc w:val="both"/>
        <w:rPr>
          <w:sz w:val="24"/>
          <w:szCs w:val="24"/>
          <w:lang w:val="it-CH"/>
        </w:rPr>
      </w:pPr>
      <w:r>
        <w:rPr>
          <w:sz w:val="24"/>
          <w:szCs w:val="24"/>
          <w:lang w:val="it-CH"/>
        </w:rPr>
      </w:r>
    </w:p>
    <w:p>
      <w:pPr>
        <w:pStyle w:val="TextBody"/>
        <w:jc w:val="both"/>
        <w:rPr>
          <w:sz w:val="24"/>
          <w:szCs w:val="24"/>
          <w:lang w:val="it-CH"/>
        </w:rPr>
      </w:pPr>
      <w:r>
        <w:rPr>
          <w:sz w:val="24"/>
          <w:szCs w:val="24"/>
          <w:lang w:val="it-CH"/>
        </w:rPr>
        <w:t>Cà converziea-a noastã lipseashti s-hibã bazatã pi ahãt un protses di mindueari, noi lipseashti s-didem unã giueapi loghicã sh-biblicã di umutea shi doctrinã-a noastã:</w:t>
      </w:r>
    </w:p>
    <w:p>
      <w:pPr>
        <w:pStyle w:val="TextBody"/>
        <w:jc w:val="both"/>
        <w:rPr>
          <w:sz w:val="24"/>
          <w:szCs w:val="24"/>
          <w:lang w:val="it-CH"/>
        </w:rPr>
      </w:pPr>
      <w:r>
        <w:rPr>
          <w:sz w:val="24"/>
          <w:szCs w:val="24"/>
          <w:lang w:val="it-CH"/>
        </w:rPr>
      </w:r>
    </w:p>
    <w:p>
      <w:pPr>
        <w:pStyle w:val="TextBody"/>
        <w:ind w:left="720" w:hanging="0"/>
        <w:jc w:val="both"/>
        <w:rPr/>
      </w:pPr>
      <w:r>
        <w:rPr>
          <w:sz w:val="24"/>
          <w:szCs w:val="24"/>
          <w:lang w:val="it-CH"/>
        </w:rPr>
        <w:t>“</w:t>
      </w:r>
      <w:r>
        <w:rPr>
          <w:sz w:val="24"/>
          <w:szCs w:val="24"/>
          <w:lang w:val="it-CH"/>
        </w:rPr>
        <w:t>S-hits etinji totna s-lji-apãndãsits a cafi-unlui tsi-a vã caftã giueapi ti umutea-a voastã” (1 Chet. 3:15).</w:t>
      </w:r>
    </w:p>
    <w:p>
      <w:pPr>
        <w:pStyle w:val="TextBody"/>
        <w:jc w:val="both"/>
        <w:rPr>
          <w:sz w:val="24"/>
          <w:szCs w:val="24"/>
          <w:lang w:val="it-CH"/>
        </w:rPr>
      </w:pPr>
      <w:r>
        <w:rPr>
          <w:sz w:val="24"/>
          <w:szCs w:val="24"/>
          <w:lang w:val="it-CH"/>
        </w:rPr>
      </w:r>
    </w:p>
    <w:p>
      <w:pPr>
        <w:pStyle w:val="TextBody"/>
        <w:ind w:firstLine="360"/>
        <w:jc w:val="both"/>
        <w:rPr>
          <w:sz w:val="24"/>
          <w:szCs w:val="24"/>
          <w:lang w:val="it-CH"/>
        </w:rPr>
      </w:pPr>
      <w:r>
        <w:rPr>
          <w:sz w:val="24"/>
          <w:szCs w:val="24"/>
          <w:lang w:val="it-CH"/>
        </w:rPr>
        <w:t xml:space="preserve">Ta s-zburàm cu boatsea bunã ti experientsii personali-a unlui nu easti s-da acãchiseari di umutea-a Vangheljlu. Pistipsirea di multsã anji tu ‘testemoniea personalã’ cà calea ti prupuvidearea di multsã crãshtinji ‘ivangheljitsi’ u-spuni niavearea di unã apandãsi di “apandãsi cu mintea” ti “umutea”-a lor. Un vocabular-ntreg ari criscuta la atselji crãshtinji ta s-poatã s-lã ‘ãmpartsã tsi Domnul ari adratã tu bana-a mea’ sh.a. Ahtari pãrãvulii personali suntu multu diferenti di zboarãli al Pavlu, “Cà nu nã propoviduim noi inshinã, ma Hristolu” (2 Cor. 4:5) – shi atsea di un om cari avea unã ‘relatsii personalã cu Isus’ ma marea di alantilji. </w:t>
      </w:r>
    </w:p>
    <w:p>
      <w:pPr>
        <w:pStyle w:val="TextBody"/>
        <w:ind w:firstLine="360"/>
        <w:jc w:val="both"/>
        <w:rPr>
          <w:sz w:val="24"/>
          <w:szCs w:val="24"/>
          <w:lang w:val="it-CH"/>
        </w:rPr>
      </w:pPr>
      <w:r>
        <w:rPr>
          <w:sz w:val="24"/>
          <w:szCs w:val="24"/>
          <w:lang w:val="it-CH"/>
        </w:rPr>
      </w:r>
    </w:p>
    <w:p>
      <w:pPr>
        <w:pStyle w:val="TextBody"/>
        <w:ind w:firstLine="360"/>
        <w:jc w:val="both"/>
        <w:rPr/>
      </w:pPr>
      <w:r>
        <w:rPr>
          <w:sz w:val="24"/>
          <w:szCs w:val="24"/>
          <w:lang w:val="it-CH"/>
        </w:rPr>
        <w:t>Manirlu loghical, biblical shi cu mintea di converziea-a noastã lipseashti s-facã shema di relatsiea-a noastã ma marea cu Dumnidzà tu armasirea di dzuùãnjli-a noasti. Exemplurli-a noshtsã, cà totna, suntu protslji crãshtinji cari u-au ufilizitã “mintea” ta s-li aflã solutsiili di problemlji di implementarea-a lor (Fapti 6:2). Epistolili di Nàùlu Testamentu idyea-ashi u-ljea apruchearea-a dghivãsitorlor di ufilizirea di loghicã biblicã. Cu atsea “cu minduirea di” tsi Preftsãlji Analtsã eara dupã Nomlu al Moise, noi putem s-li acãchisim detalilji di lucurlu-al Hristolu (Uvr. 5:3). Cãndu spusim ti marea vreari di Dumnidzàlu tu Hristolu, Pavlu spunã cà easti “lucurlu cu mintea(gãrtseashti ‘logikos’ – scljeamã loghic)-a vostu” ta s-nã ãncljinem la El tu apandãsirea (Rom. 12:1). Zborlu ‘logikos’ yini dit zborlu gãrtsescu ‘logos’ tsi easti zborlu cari s-tradutsi normal cà “zborlu” cu mindiearea di Zborlu-al Dumnidzà. Apandãsirea “loghicã”-a noastã cu minduearea-a Bibliealjei dupã-atsea easti atsea tsi yini dit Zborlu-a Dumnidzàlui.</w:t>
      </w:r>
    </w:p>
    <w:p>
      <w:pPr>
        <w:pStyle w:val="TextBody"/>
        <w:ind w:firstLine="360"/>
        <w:jc w:val="both"/>
        <w:rPr>
          <w:sz w:val="24"/>
          <w:szCs w:val="24"/>
          <w:lang w:val="it-CH"/>
        </w:rPr>
      </w:pPr>
      <w:r>
        <w:rPr>
          <w:sz w:val="24"/>
          <w:szCs w:val="24"/>
          <w:lang w:val="it-CH"/>
        </w:rPr>
      </w:r>
    </w:p>
    <w:p>
      <w:pPr>
        <w:pStyle w:val="TextBody"/>
        <w:ind w:firstLine="360"/>
        <w:jc w:val="both"/>
        <w:rPr>
          <w:sz w:val="24"/>
          <w:szCs w:val="24"/>
          <w:lang w:val="it-CH"/>
        </w:rPr>
      </w:pPr>
      <w:r>
        <w:rPr>
          <w:sz w:val="24"/>
          <w:szCs w:val="24"/>
          <w:lang w:val="it-CH"/>
        </w:rPr>
        <w:t>Tu lunjinã di tutã-atsea, lipseashti s-hibã clarã cà easti niloghic s-spunã cà duhlu-al Dumnidzà easti unã iatsã personalã cari nu easti Dumnidzà ma sh-easti Dumnidzà – shi atsea s-spunã mash cà aestã tutã lugurii easti mistiryioasã, shi atsea loghicã nu easti tsiva, nu s-aprocheashti tu minduearea biblicã. Mas noi nu putem s-loam concluzii loghitsi dit Scripturi, atumtsea tutã studieari-a Bibliealjei easti ti putes, shi nu lipseashti s-li avem Bbliea, tsi poati s-hibã vidzutã mash cà trivialitatea dultsi icà unã literaturã fastsinantã. Easti tutã tsi s-pari pi pulitsilji ti càrtsã di multsã crãshtinji.</w:t>
      </w:r>
    </w:p>
    <w:p>
      <w:pPr>
        <w:pStyle w:val="TextBody"/>
        <w:ind w:firstLine="360"/>
        <w:jc w:val="both"/>
        <w:rPr>
          <w:sz w:val="24"/>
          <w:szCs w:val="24"/>
          <w:lang w:val="it-CH"/>
        </w:rPr>
      </w:pPr>
      <w:r>
        <w:rPr>
          <w:sz w:val="24"/>
          <w:szCs w:val="24"/>
          <w:lang w:val="it-CH"/>
        </w:rPr>
      </w:r>
    </w:p>
    <w:p>
      <w:pPr>
        <w:pStyle w:val="TextBody"/>
        <w:ind w:firstLine="360"/>
        <w:jc w:val="both"/>
        <w:rPr>
          <w:sz w:val="24"/>
          <w:szCs w:val="24"/>
          <w:lang w:val="it-CH"/>
        </w:rPr>
      </w:pPr>
      <w:r>
        <w:rPr>
          <w:sz w:val="24"/>
          <w:szCs w:val="24"/>
          <w:lang w:val="it-CH"/>
        </w:rPr>
        <w:t xml:space="preserve">Cum shi s-hibã, ti tinjiea-a lor, vãrni cari pistipseascã cà Duhlu al Dumnidzà easti persona, au prubata s-da itii biblitsi. Versuri cari suntu spuniti suntu atselji cari spunã ti duhlu al Dumnidzà tu limba personalã, pi ex. cà “atsel Apuituitor” tu Oani 14-16 icà spuneari ti duhlu cari furã “jãlit”. </w:t>
      </w:r>
    </w:p>
    <w:p>
      <w:pPr>
        <w:pStyle w:val="TextBody"/>
        <w:ind w:firstLine="360"/>
        <w:jc w:val="both"/>
        <w:rPr>
          <w:sz w:val="24"/>
          <w:szCs w:val="24"/>
          <w:lang w:val="it-CH"/>
        </w:rPr>
      </w:pPr>
      <w:r>
        <w:rPr>
          <w:sz w:val="24"/>
          <w:szCs w:val="24"/>
          <w:lang w:val="it-CH"/>
        </w:rPr>
      </w:r>
    </w:p>
    <w:p>
      <w:pPr>
        <w:pStyle w:val="TextBody"/>
        <w:ind w:firstLine="360"/>
        <w:jc w:val="both"/>
        <w:rPr>
          <w:sz w:val="24"/>
          <w:szCs w:val="24"/>
          <w:lang w:val="it-CH"/>
        </w:rPr>
      </w:pPr>
      <w:r>
        <w:rPr>
          <w:sz w:val="24"/>
          <w:szCs w:val="24"/>
          <w:lang w:val="it-CH"/>
        </w:rPr>
        <w:t>Va s-spunem tu Studiea 4.3 cà “duhlu”-a omlui poati s-hibã hirbat (Fapti 17:16), shirpitat (Adr. 41:8) icà hãrsit (Luca 10:21). “Duhlu”-a Lui, icà singura iatsã-a lui, mintea shi itiea-a lui, cari lji creashti tuti lucri, easti ti atsea zburatã cà unã personã diferentã, ma, siyurã, aestã nu easti ashi shi tu zborlu. Idyea-ashi duhlu-al Dumnidzà poati s-hibã zburat pi idyiu manir.</w:t>
      </w:r>
    </w:p>
    <w:p>
      <w:pPr>
        <w:pStyle w:val="TextBody"/>
        <w:ind w:firstLine="360"/>
        <w:jc w:val="both"/>
        <w:rPr>
          <w:sz w:val="24"/>
          <w:szCs w:val="24"/>
          <w:lang w:val="it-CH"/>
        </w:rPr>
      </w:pPr>
      <w:r>
        <w:rPr>
          <w:sz w:val="24"/>
          <w:szCs w:val="24"/>
          <w:lang w:val="it-CH"/>
        </w:rPr>
      </w:r>
    </w:p>
    <w:p>
      <w:pPr>
        <w:pStyle w:val="TextBody"/>
        <w:ind w:firstLine="360"/>
        <w:jc w:val="both"/>
        <w:rPr>
          <w:sz w:val="24"/>
          <w:szCs w:val="24"/>
          <w:lang w:val="it-CH"/>
        </w:rPr>
      </w:pPr>
      <w:r>
        <w:rPr>
          <w:sz w:val="24"/>
          <w:szCs w:val="24"/>
          <w:lang w:val="it-CH"/>
        </w:rPr>
        <w:t>Idyea-ashi lipseashi s-hibã acãchisitã cà Bibliea ufilizeashti limba di personificatsiea cãndu zbureascã ti lucãrlji abstracti, icà mintimenea easti zburatã cà muljeari tu Dzãc. 9:1. Aestã easti s-demonstreadzã pi noi tsi personã cari ari mintimenea poati s-hibã ashi tu praxã; ‘mintimenea’ poati s-existeadzã mash tu mintea-a vãrnului, shi s-ufilizeashti aestã cali di personificatsii. Ti ma multu ti aestã, videts-Vã Digresiea 5, “Printsiplu di Personificatsii”.</w:t>
      </w:r>
    </w:p>
    <w:p>
      <w:pPr>
        <w:pStyle w:val="TextBody"/>
        <w:ind w:firstLine="360"/>
        <w:jc w:val="both"/>
        <w:rPr>
          <w:sz w:val="22"/>
          <w:szCs w:val="24"/>
          <w:lang w:val="it-CH"/>
        </w:rPr>
      </w:pPr>
      <w:r>
        <w:rPr>
          <w:sz w:val="22"/>
          <w:szCs w:val="24"/>
          <w:lang w:val="it-CH"/>
        </w:rPr>
      </w:r>
    </w:p>
    <w:p>
      <w:pPr>
        <w:pStyle w:val="TextBody"/>
        <w:jc w:val="both"/>
        <w:rPr>
          <w:sz w:val="24"/>
          <w:szCs w:val="24"/>
          <w:lang w:val="it-CH"/>
        </w:rPr>
      </w:pPr>
      <w:r>
        <w:rPr>
          <w:b/>
          <w:i/>
          <w:szCs w:val="24"/>
          <w:lang w:val="it-CH"/>
        </w:rPr>
        <w:t>Digresiea 5: Printsiplu Di Personificatsii</w:t>
      </w:r>
    </w:p>
    <w:p>
      <w:pPr>
        <w:pStyle w:val="TextBody"/>
        <w:ind w:firstLine="360"/>
        <w:jc w:val="both"/>
        <w:rPr>
          <w:sz w:val="24"/>
          <w:szCs w:val="24"/>
          <w:lang w:val="it-CH"/>
        </w:rPr>
      </w:pPr>
      <w:r>
        <w:rPr>
          <w:sz w:val="24"/>
          <w:szCs w:val="24"/>
          <w:lang w:val="it-CH"/>
        </w:rPr>
      </w:r>
    </w:p>
    <w:p>
      <w:pPr>
        <w:pStyle w:val="TextBody"/>
        <w:ind w:firstLine="360"/>
        <w:jc w:val="both"/>
        <w:rPr>
          <w:sz w:val="24"/>
          <w:szCs w:val="24"/>
          <w:lang w:val="it-CH"/>
        </w:rPr>
      </w:pPr>
      <w:r>
        <w:rPr>
          <w:sz w:val="24"/>
          <w:szCs w:val="24"/>
          <w:lang w:val="it-CH"/>
        </w:rPr>
        <w:t>Vãrni poati s-u aflã cà greaù s-u aproachi explanatsiea di personificatsii di draclu, cà draclu easti tu multi ori spuneat tu Bibliea cà el fu unã personã, shi aestã poati s-li facã vãrni oaminji shushuitsi. Atsea poati lishor s-hibã explicatã cu bãgarea di actsentu ti atsea cà easti unã caracteristica cunuscuta-a Bibliealjei cà lucãrlji niyii icà fãrã-banã cà mintimenea, aveari, amartii, bãsearica suntu personificati, ma mash tu cazlu di draclu s-facã unã theorii fantasticã ti-atsea. Exemplurli cari yinã va lu-ilustreadzã lucurlu:</w:t>
      </w:r>
    </w:p>
    <w:p>
      <w:pPr>
        <w:pStyle w:val="TextBody"/>
        <w:ind w:firstLine="360"/>
        <w:jc w:val="both"/>
        <w:rPr>
          <w:sz w:val="24"/>
          <w:szCs w:val="24"/>
          <w:lang w:val="it-CH"/>
        </w:rPr>
      </w:pPr>
      <w:r>
        <w:rPr>
          <w:sz w:val="24"/>
          <w:szCs w:val="24"/>
          <w:lang w:val="it-CH"/>
        </w:rPr>
      </w:r>
    </w:p>
    <w:p>
      <w:pPr>
        <w:pStyle w:val="TextBody"/>
        <w:jc w:val="both"/>
        <w:rPr>
          <w:b/>
          <w:b/>
          <w:sz w:val="24"/>
          <w:szCs w:val="24"/>
          <w:lang w:val="it-CH"/>
        </w:rPr>
      </w:pPr>
      <w:r>
        <w:rPr>
          <w:b/>
          <w:sz w:val="24"/>
          <w:szCs w:val="24"/>
          <w:lang w:val="it-CH"/>
        </w:rPr>
        <w:t>MINTIMENEA EASTI PERSONIFICATÃ</w:t>
      </w:r>
    </w:p>
    <w:p>
      <w:pPr>
        <w:pStyle w:val="TextBody"/>
        <w:ind w:firstLine="360"/>
        <w:jc w:val="both"/>
        <w:rPr>
          <w:b/>
          <w:b/>
          <w:sz w:val="24"/>
          <w:szCs w:val="24"/>
          <w:lang w:val="it-CH"/>
        </w:rPr>
      </w:pPr>
      <w:r>
        <w:rPr>
          <w:b/>
          <w:sz w:val="24"/>
          <w:szCs w:val="24"/>
          <w:lang w:val="it-CH"/>
        </w:rPr>
      </w:r>
    </w:p>
    <w:p>
      <w:pPr>
        <w:pStyle w:val="Normal"/>
        <w:rPr/>
      </w:pPr>
      <w:r>
        <w:rPr>
          <w:lang w:val="it-CH"/>
        </w:rPr>
        <w:t>“</w:t>
      </w:r>
      <w:r>
        <w:rPr>
          <w:lang w:val="it-CH"/>
        </w:rPr>
        <w:t xml:space="preserve">Cahara di omlu cari u-aflà mintiminiljea shi bãrbatlu cari deadi di-acãchiseari. Cà-nchirdãsearea-a ljei easti ma scumpã di-asimea shi tinjiea-a ljei ma mari-i di-atsea-a nai ma chischinãljei malãmã. </w:t>
      </w:r>
      <w:r>
        <w:rPr>
          <w:i/>
          <w:lang w:val="it-CH"/>
        </w:rPr>
        <w:t>Ea</w:t>
      </w:r>
      <w:r>
        <w:rPr>
          <w:lang w:val="it-CH"/>
        </w:rPr>
        <w:t xml:space="preserve">-i ma scumpã di chetsãrli scumpi; canã-arãeatsã nu poati sã-lji si-ncusteadzã shi lã-i ghini cãnãscutã-a tutãlor cari s-aproachi di ea; tsiva di-atseali vrutili di tini nu shi-u-adutsi cu </w:t>
      </w:r>
      <w:r>
        <w:rPr>
          <w:i/>
          <w:lang w:val="it-CH"/>
        </w:rPr>
        <w:t>ea</w:t>
      </w:r>
      <w:r>
        <w:rPr>
          <w:lang w:val="it-CH"/>
        </w:rPr>
        <w:t>” (Dzãcãt. 3:13-15).</w:t>
      </w:r>
    </w:p>
    <w:p>
      <w:pPr>
        <w:pStyle w:val="Normal"/>
        <w:rPr>
          <w:lang w:val="it-CH"/>
        </w:rPr>
      </w:pPr>
      <w:r>
        <w:rPr>
          <w:lang w:val="it-CH"/>
        </w:rPr>
      </w:r>
    </w:p>
    <w:p>
      <w:pPr>
        <w:pStyle w:val="Normal"/>
        <w:ind w:left="720" w:hanging="0"/>
        <w:rPr/>
      </w:pPr>
      <w:r>
        <w:rPr>
          <w:lang w:val="it-CH"/>
        </w:rPr>
        <w:t>“</w:t>
      </w:r>
      <w:r>
        <w:rPr>
          <w:lang w:val="it-CH"/>
        </w:rPr>
        <w:t>Mintimeniljea shi-adrà casã-</w:t>
      </w:r>
      <w:r>
        <w:rPr>
          <w:i/>
          <w:lang w:val="it-CH"/>
        </w:rPr>
        <w:t>a ljei</w:t>
      </w:r>
      <w:r>
        <w:rPr>
          <w:lang w:val="it-CH"/>
        </w:rPr>
        <w:t xml:space="preserve"> tsi </w:t>
      </w:r>
      <w:r>
        <w:rPr>
          <w:i/>
          <w:lang w:val="it-CH"/>
        </w:rPr>
        <w:t>ea</w:t>
      </w:r>
      <w:r>
        <w:rPr>
          <w:lang w:val="it-CH"/>
        </w:rPr>
        <w:t xml:space="preserve"> u-ndrupà pi sheapti direts</w:t>
      </w:r>
      <w:r>
        <w:rPr>
          <w:i/>
          <w:lang w:val="it-CH"/>
        </w:rPr>
        <w:t>-a ljei</w:t>
      </w:r>
      <w:r>
        <w:rPr>
          <w:lang w:val="it-CH"/>
        </w:rPr>
        <w:t>” (Dzãcãt. 9:1).</w:t>
      </w:r>
    </w:p>
    <w:p>
      <w:pPr>
        <w:pStyle w:val="Normal"/>
        <w:rPr>
          <w:lang w:val="it-CH"/>
        </w:rPr>
      </w:pPr>
      <w:r>
        <w:rPr>
          <w:lang w:val="it-CH"/>
        </w:rPr>
      </w:r>
    </w:p>
    <w:p>
      <w:pPr>
        <w:pStyle w:val="Normal"/>
        <w:ind w:firstLine="360"/>
        <w:jc w:val="both"/>
        <w:rPr/>
      </w:pPr>
      <w:r>
        <w:rPr>
          <w:lang w:val="it-CH"/>
        </w:rPr>
        <w:t>Versurlji aeshtsã shi dealihea altsãlji capituli tu cari elji s-veadã, spunã cà mintimenea easti personificatã cà muljeari, ma di atsea, nitsiun nu ari ideiea cà mntimenea easti dealihea unã mushatã muljeari cari yini anvãrliga di loclu; tuts pricunoascã cà easti unã caracteristicã cari u-va tuti, shi tsi tuti oaminji lipseashti s-probeascã s-li au.</w:t>
      </w:r>
    </w:p>
    <w:p>
      <w:pPr>
        <w:pStyle w:val="Normal"/>
        <w:ind w:firstLine="360"/>
        <w:jc w:val="both"/>
        <w:rPr>
          <w:lang w:val="it-CH"/>
        </w:rPr>
      </w:pPr>
      <w:r>
        <w:rPr>
          <w:lang w:val="it-CH"/>
        </w:rPr>
      </w:r>
    </w:p>
    <w:p>
      <w:pPr>
        <w:pStyle w:val="Normal"/>
        <w:jc w:val="both"/>
        <w:rPr/>
      </w:pPr>
      <w:r>
        <w:rPr>
          <w:b/>
          <w:lang w:val="it-CH"/>
        </w:rPr>
        <w:t>AVEARILI SUNTU PERSONIFICATI</w:t>
      </w:r>
      <w:r>
        <w:rPr>
          <w:lang w:val="it-CH"/>
        </w:rPr>
        <w:t>.</w:t>
      </w:r>
    </w:p>
    <w:p>
      <w:pPr>
        <w:pStyle w:val="Normal"/>
        <w:ind w:firstLine="360"/>
        <w:jc w:val="both"/>
        <w:rPr>
          <w:lang w:val="it-CH"/>
        </w:rPr>
      </w:pPr>
      <w:r>
        <w:rPr>
          <w:lang w:val="it-CH"/>
        </w:rPr>
      </w:r>
    </w:p>
    <w:p>
      <w:pPr>
        <w:pStyle w:val="Normal"/>
        <w:ind w:firstLine="360"/>
        <w:jc w:val="both"/>
        <w:rPr/>
      </w:pPr>
      <w:r>
        <w:rPr>
          <w:lang w:val="it-CH"/>
        </w:rPr>
        <w:t>“</w:t>
      </w:r>
      <w:r>
        <w:rPr>
          <w:lang w:val="it-CH"/>
        </w:rPr>
        <w:t xml:space="preserve">Canã nu poati sã slujeascã la doi </w:t>
      </w:r>
      <w:r>
        <w:rPr>
          <w:i/>
          <w:lang w:val="it-CH"/>
        </w:rPr>
        <w:t>domnji</w:t>
      </w:r>
      <w:r>
        <w:rPr>
          <w:lang w:val="it-CH"/>
        </w:rPr>
        <w:t>, cà i unlu va lu-aibã hasmã shi-alantu va lu-aibã tu chefi, i di unlu va s-alicheascã shi-alantu va lu-atimuseascã. Nu putets s-Lji slujits al Dumnidzà shi-a Mammonlui” (Mat. 6:24).</w:t>
      </w:r>
    </w:p>
    <w:p>
      <w:pPr>
        <w:pStyle w:val="Normal"/>
        <w:ind w:firstLine="360"/>
        <w:jc w:val="both"/>
        <w:rPr>
          <w:lang w:val="it-CH"/>
        </w:rPr>
      </w:pPr>
      <w:r>
        <w:rPr>
          <w:lang w:val="it-CH"/>
        </w:rPr>
      </w:r>
    </w:p>
    <w:p>
      <w:pPr>
        <w:pStyle w:val="Normal"/>
        <w:ind w:firstLine="360"/>
        <w:jc w:val="both"/>
        <w:rPr/>
      </w:pPr>
      <w:r>
        <w:rPr>
          <w:lang w:val="it-CH"/>
        </w:rPr>
        <w:t xml:space="preserve">Auùã avearilji suntu bãgati tu similaritati cu </w:t>
      </w:r>
      <w:r>
        <w:rPr>
          <w:i/>
          <w:lang w:val="it-CH"/>
        </w:rPr>
        <w:t>domnu</w:t>
      </w:r>
      <w:r>
        <w:rPr>
          <w:lang w:val="it-CH"/>
        </w:rPr>
        <w:t>. Multsã oaminji proba multu greu ta s-ljea aveari shi pi aestu modis elji s-adarã cà domnu-a ljei. Isus auùã nã-spuni cà noi nu putem s-ul fãtsem atsea shi s-ul slujim pi Dumnidzàlu tu idyea-oarã. Ãnvitsãtura easti simplã shi efectivã, ma nitsi un nu pistipseashti di aestã cà avearilji suntu un om sum numa Mammon.</w:t>
      </w:r>
    </w:p>
    <w:p>
      <w:pPr>
        <w:pStyle w:val="Normal"/>
        <w:ind w:firstLine="360"/>
        <w:jc w:val="both"/>
        <w:rPr>
          <w:lang w:val="it-CH"/>
        </w:rPr>
      </w:pPr>
      <w:r>
        <w:rPr>
          <w:lang w:val="it-CH"/>
        </w:rPr>
      </w:r>
    </w:p>
    <w:p>
      <w:pPr>
        <w:pStyle w:val="Normal"/>
        <w:jc w:val="both"/>
        <w:rPr>
          <w:b/>
          <w:b/>
          <w:lang w:val="it-CH"/>
        </w:rPr>
      </w:pPr>
      <w:r>
        <w:rPr>
          <w:b/>
          <w:lang w:val="it-CH"/>
        </w:rPr>
        <w:t>AMÃRTIEA EASTI PERSONIFICATÃ</w:t>
      </w:r>
    </w:p>
    <w:p>
      <w:pPr>
        <w:pStyle w:val="Normal"/>
        <w:ind w:firstLine="360"/>
        <w:jc w:val="both"/>
        <w:rPr>
          <w:b/>
          <w:b/>
          <w:lang w:val="it-CH"/>
        </w:rPr>
      </w:pPr>
      <w:r>
        <w:rPr>
          <w:b/>
          <w:lang w:val="it-CH"/>
        </w:rPr>
      </w:r>
    </w:p>
    <w:p>
      <w:pPr>
        <w:pStyle w:val="Normal"/>
        <w:ind w:firstLine="360"/>
        <w:jc w:val="both"/>
        <w:rPr/>
      </w:pPr>
      <w:r>
        <w:rPr>
          <w:lang w:val="it-CH"/>
        </w:rPr>
        <w:t>“</w:t>
      </w:r>
      <w:r>
        <w:rPr>
          <w:lang w:val="it-CH"/>
        </w:rPr>
        <w:t xml:space="preserve">Cari tsi-ù featsi-amãrtiea easti sclaylu-a amãrtiiljei” (Oani 8:34). “Amãrtiea ari </w:t>
      </w:r>
      <w:r>
        <w:rPr>
          <w:i/>
          <w:lang w:val="it-CH"/>
        </w:rPr>
        <w:t>domnitã</w:t>
      </w:r>
      <w:r>
        <w:rPr>
          <w:lang w:val="it-CH"/>
        </w:rPr>
        <w:t xml:space="preserve"> prin-moartea” (Romanjlji 5:21). “Am tsi nu shtits cà-a tsilui tsi lu-ascultats ca sclayi, ãlji hits sclayilji-</w:t>
      </w:r>
      <w:r>
        <w:rPr>
          <w:i/>
          <w:lang w:val="it-CH"/>
        </w:rPr>
        <w:t>a tsilui</w:t>
      </w:r>
      <w:r>
        <w:rPr>
          <w:lang w:val="it-CH"/>
        </w:rPr>
        <w:t xml:space="preserve"> tsi lj-si supunits: fu cà-a amãrtiiljei ti moarti, fu cà-a ascultariljei ti-ndriptati?” (Romanjlji 6:6).</w:t>
      </w:r>
    </w:p>
    <w:p>
      <w:pPr>
        <w:pStyle w:val="Normal"/>
        <w:ind w:firstLine="360"/>
        <w:rPr>
          <w:lang w:val="it-CH"/>
        </w:rPr>
      </w:pPr>
      <w:r>
        <w:rPr>
          <w:lang w:val="it-CH"/>
        </w:rPr>
      </w:r>
    </w:p>
    <w:p>
      <w:pPr>
        <w:pStyle w:val="Normal"/>
        <w:ind w:firstLine="360"/>
        <w:jc w:val="both"/>
        <w:rPr>
          <w:lang w:val="it-CH"/>
        </w:rPr>
      </w:pPr>
      <w:r>
        <w:rPr>
          <w:lang w:val="it-CH"/>
        </w:rPr>
        <w:t xml:space="preserve">Cà sh-tu cazlu di avearilji, amãrtii easti auùã spunit cà domnu shi atselji cari li-facã amãrtiea suntu slayilji-a ljei. Nitsiunã dghivãseari cu minti di paragraflu poati s-spunã cà Pavlu ãnveatsã cà amãrtiea easti personã. </w:t>
      </w:r>
    </w:p>
    <w:p>
      <w:pPr>
        <w:pStyle w:val="Normal"/>
        <w:ind w:firstLine="360"/>
        <w:jc w:val="both"/>
        <w:rPr>
          <w:lang w:val="it-CH"/>
        </w:rPr>
      </w:pPr>
      <w:r>
        <w:rPr>
          <w:lang w:val="it-CH"/>
        </w:rPr>
      </w:r>
    </w:p>
    <w:p>
      <w:pPr>
        <w:pStyle w:val="Normal"/>
        <w:jc w:val="both"/>
        <w:rPr>
          <w:b/>
          <w:b/>
          <w:lang w:val="it-CH"/>
        </w:rPr>
      </w:pPr>
      <w:r>
        <w:rPr>
          <w:b/>
          <w:lang w:val="it-CH"/>
        </w:rPr>
        <w:t>DUHLU EASTI PERSONIFICAT.</w:t>
      </w:r>
    </w:p>
    <w:p>
      <w:pPr>
        <w:pStyle w:val="Normal"/>
        <w:ind w:firstLine="360"/>
        <w:jc w:val="both"/>
        <w:rPr>
          <w:b/>
          <w:b/>
          <w:lang w:val="it-CH"/>
        </w:rPr>
      </w:pPr>
      <w:r>
        <w:rPr>
          <w:b/>
          <w:lang w:val="it-CH"/>
        </w:rPr>
      </w:r>
    </w:p>
    <w:p>
      <w:pPr>
        <w:pStyle w:val="Normal"/>
        <w:ind w:left="720" w:hanging="0"/>
        <w:jc w:val="both"/>
        <w:rPr/>
      </w:pPr>
      <w:r>
        <w:rPr>
          <w:lang w:val="it-CH"/>
        </w:rPr>
        <w:t>“</w:t>
      </w:r>
      <w:r>
        <w:rPr>
          <w:lang w:val="it-CH"/>
        </w:rPr>
        <w:t>Shi-anda va s-yinã-</w:t>
      </w:r>
      <w:r>
        <w:rPr>
          <w:i/>
          <w:lang w:val="it-CH"/>
        </w:rPr>
        <w:t>Atsel</w:t>
      </w:r>
      <w:r>
        <w:rPr>
          <w:lang w:val="it-CH"/>
        </w:rPr>
        <w:t xml:space="preserve">, Duhlu-a Averlui, </w:t>
      </w:r>
      <w:r>
        <w:rPr>
          <w:i/>
          <w:lang w:val="it-CH"/>
        </w:rPr>
        <w:t>El</w:t>
      </w:r>
      <w:r>
        <w:rPr>
          <w:lang w:val="it-CH"/>
        </w:rPr>
        <w:t xml:space="preserve"> va vã cãlãuzeascã la tut tsi-i dealihea; cà nu-ari sã zburascã di la </w:t>
      </w:r>
      <w:r>
        <w:rPr>
          <w:i/>
          <w:lang w:val="it-CH"/>
        </w:rPr>
        <w:t>El</w:t>
      </w:r>
      <w:r>
        <w:rPr>
          <w:lang w:val="it-CH"/>
        </w:rPr>
        <w:t xml:space="preserve"> Insushi...” (Oani 16:13).</w:t>
      </w:r>
    </w:p>
    <w:p>
      <w:pPr>
        <w:pStyle w:val="Normal"/>
        <w:ind w:firstLine="360"/>
        <w:jc w:val="both"/>
        <w:rPr>
          <w:lang w:val="it-CH"/>
        </w:rPr>
      </w:pPr>
      <w:r>
        <w:rPr>
          <w:lang w:val="it-CH"/>
        </w:rPr>
      </w:r>
    </w:p>
    <w:p>
      <w:pPr>
        <w:pStyle w:val="Normal"/>
        <w:ind w:firstLine="360"/>
        <w:jc w:val="both"/>
        <w:rPr/>
      </w:pPr>
      <w:r>
        <w:rPr>
          <w:lang w:val="it-CH"/>
        </w:rPr>
        <w:t xml:space="preserve">Isus auùã lã-spuni la ucenitslji-a Lui cà elji va u-ljea putearea di Sãmtul Duh, shi atsea eara adratã pi dzuùã di Pentecãstul, cum easti shi-ngrãpsitã tu Fapti 2:3-4, iu s-spuni cà “lã si spusirã, ãmpãrtsãti, limbi ca di foc shi shidzurã pi cafi-un di elji. Sh-tuts s-umplurã di Sãmtul Duh”, tsi lã-didea unã puteari ti ciudii ta s-facã lucurli ti ciudii ta s-facã prova cà autoritatea-a lor eara dit Dumnidzàlu. Sãmtul Duh nu easti unã personã, el eara unã puteari, ma cãndu Isus zburà ti el, El l-ufilizã pronuma personalã “el”. </w:t>
      </w:r>
    </w:p>
    <w:p>
      <w:pPr>
        <w:pStyle w:val="Normal"/>
        <w:ind w:firstLine="360"/>
        <w:jc w:val="both"/>
        <w:rPr>
          <w:lang w:val="it-CH"/>
        </w:rPr>
      </w:pPr>
      <w:r>
        <w:rPr>
          <w:lang w:val="it-CH"/>
        </w:rPr>
      </w:r>
    </w:p>
    <w:p>
      <w:pPr>
        <w:pStyle w:val="Normal"/>
        <w:jc w:val="both"/>
        <w:rPr>
          <w:b/>
          <w:b/>
          <w:lang w:val="it-CH"/>
        </w:rPr>
      </w:pPr>
      <w:r>
        <w:rPr>
          <w:b/>
          <w:lang w:val="it-CH"/>
        </w:rPr>
        <w:t>MOARTEA EASTI PERSONIFICATÃ.</w:t>
      </w:r>
    </w:p>
    <w:p>
      <w:pPr>
        <w:pStyle w:val="Normal"/>
        <w:ind w:firstLine="360"/>
        <w:jc w:val="both"/>
        <w:rPr>
          <w:b/>
          <w:b/>
          <w:lang w:val="it-CH"/>
        </w:rPr>
      </w:pPr>
      <w:r>
        <w:rPr>
          <w:b/>
          <w:lang w:val="it-CH"/>
        </w:rPr>
      </w:r>
    </w:p>
    <w:p>
      <w:pPr>
        <w:pStyle w:val="Normal"/>
        <w:ind w:left="360" w:hanging="0"/>
        <w:jc w:val="both"/>
        <w:rPr/>
      </w:pPr>
      <w:r>
        <w:rPr>
          <w:b/>
          <w:lang w:val="it-CH"/>
        </w:rPr>
        <w:t>“</w:t>
      </w:r>
      <w:r>
        <w:rPr>
          <w:lang w:val="it-CH"/>
        </w:rPr>
        <w:t>Iatu un cal galbin-vinit shi numa-a tsilui tsi shidea pi el eara: Moartea” (Apoc. 6:8).</w:t>
      </w:r>
    </w:p>
    <w:p>
      <w:pPr>
        <w:pStyle w:val="Normal"/>
        <w:ind w:firstLine="360"/>
        <w:jc w:val="both"/>
        <w:rPr>
          <w:b/>
          <w:b/>
          <w:lang w:val="it-CH"/>
        </w:rPr>
      </w:pPr>
      <w:r>
        <w:rPr>
          <w:b/>
          <w:lang w:val="it-CH"/>
        </w:rPr>
      </w:r>
    </w:p>
    <w:p>
      <w:pPr>
        <w:pStyle w:val="Normal"/>
        <w:jc w:val="both"/>
        <w:rPr>
          <w:b/>
          <w:b/>
          <w:lang w:val="it-CH"/>
        </w:rPr>
      </w:pPr>
      <w:r>
        <w:rPr>
          <w:b/>
          <w:lang w:val="it-CH"/>
        </w:rPr>
        <w:t>MILETEA AL ISRAEL EASTI PERSONIFICATÃ.</w:t>
      </w:r>
    </w:p>
    <w:p>
      <w:pPr>
        <w:pStyle w:val="Normal"/>
        <w:ind w:firstLine="360"/>
        <w:jc w:val="both"/>
        <w:rPr>
          <w:b/>
          <w:b/>
          <w:lang w:val="it-CH"/>
        </w:rPr>
      </w:pPr>
      <w:r>
        <w:rPr>
          <w:b/>
          <w:lang w:val="it-CH"/>
        </w:rPr>
      </w:r>
    </w:p>
    <w:p>
      <w:pPr>
        <w:pStyle w:val="Normal"/>
        <w:rPr>
          <w:lang w:val="it-CH"/>
        </w:rPr>
      </w:pPr>
      <w:r>
        <w:rPr>
          <w:lang w:val="it-CH"/>
        </w:rPr>
        <w:t>“</w:t>
      </w:r>
      <w:r>
        <w:rPr>
          <w:lang w:val="it-CH"/>
        </w:rPr>
        <w:t xml:space="preserve">Iara-a ti bag pi-aradã, </w:t>
      </w:r>
      <w:r>
        <w:rPr>
          <w:i/>
          <w:lang w:val="it-CH"/>
        </w:rPr>
        <w:t>Tini feata-al Israel</w:t>
      </w:r>
      <w:r>
        <w:rPr>
          <w:lang w:val="it-CH"/>
        </w:rPr>
        <w:t xml:space="preserve">, iara-a ti mushutsàscu cu tãmpãnjli-a tali...” (Ieremiea 31:4). “Lu-avdu Efraim cum plãndzi pi </w:t>
      </w:r>
      <w:r>
        <w:rPr>
          <w:i/>
          <w:lang w:val="it-CH"/>
        </w:rPr>
        <w:t>el insushi</w:t>
      </w:r>
      <w:r>
        <w:rPr>
          <w:lang w:val="it-CH"/>
        </w:rPr>
        <w:t xml:space="preserve"> shi dzãsi: Tini mi pidipsishi shi escu pidipsit ca un dãnac ninviscut: toarnã-mi shi-a mi tornu, cà Tini eshtsã Domnul Dumnidzàlu-a meù” (Ieremiea 31:18).</w:t>
      </w:r>
    </w:p>
    <w:p>
      <w:pPr>
        <w:pStyle w:val="Normal"/>
        <w:ind w:firstLine="360"/>
        <w:jc w:val="both"/>
        <w:rPr>
          <w:lang w:val="it-CH"/>
        </w:rPr>
      </w:pPr>
      <w:r>
        <w:rPr>
          <w:lang w:val="it-CH"/>
        </w:rPr>
      </w:r>
    </w:p>
    <w:p>
      <w:pPr>
        <w:pStyle w:val="Normal"/>
        <w:ind w:firstLine="360"/>
        <w:jc w:val="both"/>
        <w:rPr>
          <w:lang w:val="it-CH"/>
        </w:rPr>
      </w:pPr>
      <w:r>
        <w:rPr>
          <w:lang w:val="it-CH"/>
        </w:rPr>
        <w:t>Contextul di paragrafilji-aeshtsã u-spuni clarã cà prufetlu nu spuni ti unã featã di dealihea icà ti Efraim cà unã personã, ma ti miletea-al Israel, tsi easti personificatã tu aestu cazul, cà easti personificatã Marea Britanii cà ‘Britannia’ icà ‘John Bull’. Nu ari ahtàri oaminji cà aestã muljeari shi bãrbat, ma cãndu easti spunitã ti elji tu càrtsã icà suntu bãgati tu cãduri cafi un shtii cà easti zbor ti Marea Britanii.</w:t>
      </w:r>
    </w:p>
    <w:p>
      <w:pPr>
        <w:pStyle w:val="Normal"/>
        <w:ind w:firstLine="360"/>
        <w:jc w:val="both"/>
        <w:rPr>
          <w:lang w:val="it-CH"/>
        </w:rPr>
      </w:pPr>
      <w:r>
        <w:rPr>
          <w:lang w:val="it-CH"/>
        </w:rPr>
      </w:r>
    </w:p>
    <w:p>
      <w:pPr>
        <w:pStyle w:val="Normal"/>
        <w:jc w:val="both"/>
        <w:rPr/>
      </w:pPr>
      <w:r>
        <w:rPr>
          <w:b/>
          <w:lang w:val="it-CH"/>
        </w:rPr>
        <w:t>ÃMBISTIMENJLJI TU HRISTOLU SUNTU PERSONIFICATI</w:t>
      </w:r>
      <w:r>
        <w:rPr>
          <w:lang w:val="it-CH"/>
        </w:rPr>
        <w:t>.</w:t>
      </w:r>
    </w:p>
    <w:p>
      <w:pPr>
        <w:pStyle w:val="Normal"/>
        <w:ind w:firstLine="360"/>
        <w:jc w:val="both"/>
        <w:rPr>
          <w:lang w:val="it-CH"/>
        </w:rPr>
      </w:pPr>
      <w:r>
        <w:rPr>
          <w:lang w:val="it-CH"/>
        </w:rPr>
      </w:r>
    </w:p>
    <w:p>
      <w:pPr>
        <w:pStyle w:val="Normal"/>
        <w:ind w:firstLine="360"/>
        <w:jc w:val="both"/>
        <w:rPr/>
      </w:pPr>
      <w:r>
        <w:rPr>
          <w:lang w:val="it-CH"/>
        </w:rPr>
        <w:t>“</w:t>
      </w:r>
      <w:r>
        <w:rPr>
          <w:lang w:val="it-CH"/>
        </w:rPr>
        <w:t xml:space="preserve">Pãnã s-ca-agiundzem tuts la unitatea-a pistiljei shi-a cãnushteariljei a Hiljlui al Dumnidzà, la starea-a </w:t>
      </w:r>
      <w:r>
        <w:rPr>
          <w:i/>
          <w:lang w:val="it-CH"/>
        </w:rPr>
        <w:t>bãrbatlui prufectat</w:t>
      </w:r>
      <w:r>
        <w:rPr>
          <w:lang w:val="it-CH"/>
        </w:rPr>
        <w:t xml:space="preserve">, la misura-a lichiiljei a-mplinitatiljei a Hristolui” (Efeseanjlji 4:13). “Ari-un </w:t>
      </w:r>
      <w:r>
        <w:rPr>
          <w:i/>
          <w:lang w:val="it-CH"/>
        </w:rPr>
        <w:t>trup</w:t>
      </w:r>
      <w:r>
        <w:rPr>
          <w:lang w:val="it-CH"/>
        </w:rPr>
        <w:t xml:space="preserve">” (Efeseanjlji 4:4). “Shi voi hits </w:t>
      </w:r>
      <w:r>
        <w:rPr>
          <w:i/>
          <w:lang w:val="it-CH"/>
        </w:rPr>
        <w:t>truplu-a Hristolui</w:t>
      </w:r>
      <w:r>
        <w:rPr>
          <w:lang w:val="it-CH"/>
        </w:rPr>
        <w:t xml:space="preserve"> shi  pàrtsã di truplu ahoryea” (1 Cor. 12:27). “Hristolu easti caplu-a Bãsearicãljei, </w:t>
      </w:r>
      <w:r>
        <w:rPr>
          <w:i/>
          <w:lang w:val="it-CH"/>
        </w:rPr>
        <w:t>truplu</w:t>
      </w:r>
      <w:r>
        <w:rPr>
          <w:lang w:val="it-CH"/>
        </w:rPr>
        <w:t xml:space="preserve">-a Ljei, a curi-ascãpãtor easti.” (Efeseanjlji 5:23). “Shi El (Hristolu) easti caplu-a </w:t>
      </w:r>
      <w:r>
        <w:rPr>
          <w:i/>
          <w:lang w:val="it-CH"/>
        </w:rPr>
        <w:t>truplui</w:t>
      </w:r>
      <w:r>
        <w:rPr>
          <w:lang w:val="it-CH"/>
        </w:rPr>
        <w:t xml:space="preserve">, a Bãsearicãljei:... cari tora mi hãrsescu ti scãntiljerli-a meali ti voi sh-li fac, tu truplu-a meù, neagiundzerli-a cripàrlor a Hristolui, ti </w:t>
      </w:r>
      <w:r>
        <w:rPr>
          <w:i/>
          <w:lang w:val="it-CH"/>
        </w:rPr>
        <w:t>truplu</w:t>
      </w:r>
      <w:r>
        <w:rPr>
          <w:lang w:val="it-CH"/>
        </w:rPr>
        <w:t xml:space="preserve">-a Lui, icà Bãsearica” (Coloseanjlji 1:18,24). “Vã isusii cu unlu singur bãrbat, ta s-vã-ù spun </w:t>
      </w:r>
      <w:r>
        <w:rPr>
          <w:i/>
          <w:lang w:val="it-CH"/>
        </w:rPr>
        <w:t>ghirghineatsa nimãryitã</w:t>
      </w:r>
      <w:r>
        <w:rPr>
          <w:lang w:val="it-CH"/>
        </w:rPr>
        <w:t>-a Hristolui” (2 Cor. 11:2). “vini numta-a Njelui shi-nveasta-atsea-nauùa-a Lui sã-ndreapsi” (Apoc. 19:7).</w:t>
      </w:r>
    </w:p>
    <w:p>
      <w:pPr>
        <w:pStyle w:val="Normal"/>
        <w:rPr>
          <w:lang w:val="it-CH"/>
        </w:rPr>
      </w:pPr>
      <w:r>
        <w:rPr>
          <w:lang w:val="it-CH"/>
        </w:rPr>
      </w:r>
    </w:p>
    <w:p>
      <w:pPr>
        <w:pStyle w:val="Normal"/>
        <w:ind w:firstLine="360"/>
        <w:jc w:val="both"/>
        <w:rPr>
          <w:lang w:val="it-CH"/>
        </w:rPr>
      </w:pPr>
      <w:r>
        <w:rPr>
          <w:lang w:val="it-CH"/>
        </w:rPr>
        <w:t>Tuti versuri-aeshtsã siyurã zbureascã ti comunitatea di oaminji cari eara ãmbistimenjlji di dealihea tu Hristolu, tu ãndau ori spuniti cà “bãsearica”, cu aestã nu poati s-him shushuitsi cu nitsi unã di bãseritslji di azã orthodoxi, cari di multu nu suntu ãmbistimenjlji di dealihea tu Hristolu.</w:t>
      </w:r>
    </w:p>
    <w:p>
      <w:pPr>
        <w:pStyle w:val="Normal"/>
        <w:ind w:firstLine="360"/>
        <w:jc w:val="both"/>
        <w:rPr>
          <w:lang w:val="it-CH"/>
        </w:rPr>
      </w:pPr>
      <w:r>
        <w:rPr>
          <w:lang w:val="it-CH"/>
        </w:rPr>
      </w:r>
    </w:p>
    <w:p>
      <w:pPr>
        <w:pStyle w:val="Normal"/>
        <w:ind w:firstLine="360"/>
        <w:jc w:val="both"/>
        <w:rPr>
          <w:lang w:val="it-CH"/>
        </w:rPr>
      </w:pPr>
      <w:r>
        <w:rPr>
          <w:lang w:val="it-CH"/>
        </w:rPr>
        <w:t>Ãmbistimenjlji di dealihea, atsea-scljeamã, atselji cari lji-au shi pistipseascã tu doctrinjlji di dealihea cari suntu-nvitsati di Bibliea, suntu spuniti cà unã “ghirghineatsa nimãryitã” tsi u-spusi chischinea-a bana tsi elji lipseashi s-ul ducã, shi cà “trup”, tsi easti multu ghini alidzatã, cà tash cum un trup natural ari multu functsii ashi shi bãsearicã di dealihea ari multsã responsabilitàtsi shi adarã multsã functsii. Cãndu bãsearica s-spusi cà “trup”, nitsiun nu fatsi alatusi cu un individuù, nitsi fatsi alatusi draclu icà satana ti un monstru grotescu icà un anghil cãdzut, cãndu zboarãli va si s-traducã cum lipseashti, icà mas bãrbatslji shi muljerlji nu li-loarã ideili cu alatuseri cari yinã di bãseritslji di nidealihealjei tu dzuùãnjli cari tricurã. Adaptatã di “</w:t>
      </w:r>
      <w:r>
        <w:rPr>
          <w:i/>
          <w:lang w:val="it-CH"/>
        </w:rPr>
        <w:t xml:space="preserve">Christendom Astray” </w:t>
      </w:r>
      <w:r>
        <w:rPr>
          <w:lang w:val="it-CH"/>
        </w:rPr>
        <w:t>(Crãshtinamea tu calea-nibunã) di Robert Roberts.</w:t>
      </w:r>
      <w:r>
        <w:rPr>
          <w:rStyle w:val="FootnoteCharacters"/>
          <w:rStyle w:val="FootnoteAnchor"/>
          <w:lang w:val="it-CH"/>
        </w:rPr>
        <w:footnoteReference w:id="2"/>
      </w:r>
      <w:r>
        <w:rPr>
          <w:lang w:val="it-CH"/>
        </w:rPr>
        <w:t xml:space="preserve"> </w:t>
      </w:r>
    </w:p>
    <w:p>
      <w:pPr>
        <w:pStyle w:val="Normal"/>
        <w:ind w:firstLine="360"/>
        <w:jc w:val="both"/>
        <w:rPr>
          <w:lang w:val="it-CH"/>
        </w:rPr>
      </w:pPr>
      <w:r>
        <w:rPr>
          <w:lang w:val="it-CH"/>
        </w:rPr>
      </w:r>
    </w:p>
    <w:p>
      <w:pPr>
        <w:pStyle w:val="Normal"/>
        <w:ind w:firstLine="360"/>
        <w:jc w:val="both"/>
        <w:rPr>
          <w:sz w:val="28"/>
          <w:lang w:val="it-CH"/>
        </w:rPr>
      </w:pPr>
      <w:r>
        <w:rPr>
          <w:b/>
          <w:i/>
          <w:sz w:val="28"/>
          <w:lang w:val="it-CH"/>
        </w:rPr>
        <w:t>Digresiea 6: Calvinizmu</w:t>
      </w:r>
    </w:p>
    <w:p>
      <w:pPr>
        <w:pStyle w:val="Normal"/>
        <w:ind w:firstLine="360"/>
        <w:jc w:val="both"/>
        <w:rPr>
          <w:sz w:val="28"/>
          <w:lang w:val="it-CH"/>
        </w:rPr>
      </w:pPr>
      <w:r>
        <w:rPr>
          <w:sz w:val="28"/>
          <w:lang w:val="it-CH"/>
        </w:rPr>
      </w:r>
    </w:p>
    <w:p>
      <w:pPr>
        <w:pStyle w:val="Normal"/>
        <w:ind w:firstLine="360"/>
        <w:jc w:val="both"/>
        <w:rPr>
          <w:lang w:val="it-CH"/>
        </w:rPr>
      </w:pPr>
      <w:r>
        <w:rPr>
          <w:lang w:val="it-CH"/>
        </w:rPr>
        <w:t>Ninti-ndau suti di anji, Calvin u-nvitsà ideiea cà avea unã predispozitsii di bana-a noshtsã, cà alidzerli di vrearea-a noastã liberã nu au nitsi un efectu pi ascãparea-a noastã: noi icà him predispozati ti ascãpari icà ti alãsarea. Atsel punctu easti bãgat iara tu-ndau idei moderni:</w:t>
      </w:r>
    </w:p>
    <w:p>
      <w:pPr>
        <w:pStyle w:val="Normal"/>
        <w:ind w:firstLine="360"/>
        <w:jc w:val="both"/>
        <w:rPr>
          <w:lang w:val="it-CH"/>
        </w:rPr>
      </w:pPr>
      <w:r>
        <w:rPr>
          <w:lang w:val="it-CH"/>
        </w:rPr>
      </w:r>
    </w:p>
    <w:p>
      <w:pPr>
        <w:pStyle w:val="Normal"/>
        <w:numPr>
          <w:ilvl w:val="0"/>
          <w:numId w:val="12"/>
        </w:numPr>
        <w:jc w:val="both"/>
        <w:rPr>
          <w:lang w:val="it-CH"/>
        </w:rPr>
      </w:pPr>
      <w:r>
        <w:rPr>
          <w:lang w:val="it-CH"/>
        </w:rPr>
        <w:t>Cà nu lipseashti s-fãtsem multsã efortsãnji tu studiearea-a Bibliealji icà relighii, cà mas noi lipseashti s-him ascãpati, va s-him ascãpati fãr di altu.</w:t>
      </w:r>
    </w:p>
    <w:p>
      <w:pPr>
        <w:pStyle w:val="Normal"/>
        <w:numPr>
          <w:ilvl w:val="0"/>
          <w:numId w:val="12"/>
        </w:numPr>
        <w:jc w:val="both"/>
        <w:rPr>
          <w:lang w:val="it-CH"/>
        </w:rPr>
      </w:pPr>
      <w:r>
        <w:rPr>
          <w:lang w:val="it-CH"/>
        </w:rPr>
        <w:t>Cà ari unã iatsã sum numa di draclu cari nã-adarã s-fãtsem amãrtii shi nã-da problemi tu bana-a noshtsã sh-pi ninga vrearea-a noastã. Atsel punctu cu alatusi easti discutat tu Studiea 6.</w:t>
      </w:r>
    </w:p>
    <w:p>
      <w:pPr>
        <w:pStyle w:val="Normal"/>
        <w:numPr>
          <w:ilvl w:val="0"/>
          <w:numId w:val="12"/>
        </w:numPr>
        <w:jc w:val="both"/>
        <w:rPr/>
      </w:pPr>
      <w:r>
        <w:rPr>
          <w:lang w:val="it-CH"/>
        </w:rPr>
        <w:t>Cà nu lipseashti s-cãftàm gailelu al Dumnidzà tu situatsiili di banã, pi ex. ta s-him siyuri tu calaturisearea, cà tutã easti predispozitã fãr di altu. Lumea ari unã dzãcãturã, tsi poati s-hibã ascultatã tu pãrtsãli di arazboirarea tu aruportu, ‘Mas lipseascã numirlu s-tsã hibã ma analtu, va s-hibã’.</w:t>
      </w:r>
    </w:p>
    <w:p>
      <w:pPr>
        <w:pStyle w:val="Normal"/>
        <w:numPr>
          <w:ilvl w:val="0"/>
          <w:numId w:val="12"/>
        </w:numPr>
        <w:jc w:val="both"/>
        <w:rPr>
          <w:lang w:val="it-CH"/>
        </w:rPr>
      </w:pPr>
      <w:r>
        <w:rPr>
          <w:lang w:val="it-CH"/>
        </w:rPr>
        <w:t xml:space="preserve">Bãseritsli ivanghelistitsi prupuvedeadzã cà nu poati s-pistipseascã tu, icà acãchiseascã Bibliea fãrã Sãmtul Duh s-nã featsi s-u adràm atsea. </w:t>
      </w:r>
    </w:p>
    <w:p>
      <w:pPr>
        <w:pStyle w:val="Normal"/>
        <w:jc w:val="both"/>
        <w:rPr>
          <w:lang w:val="it-CH"/>
        </w:rPr>
      </w:pPr>
      <w:r>
        <w:rPr>
          <w:lang w:val="it-CH"/>
        </w:rPr>
      </w:r>
    </w:p>
    <w:p>
      <w:pPr>
        <w:pStyle w:val="Normal"/>
        <w:ind w:firstLine="360"/>
        <w:jc w:val="both"/>
        <w:rPr>
          <w:lang w:val="it-CH"/>
        </w:rPr>
      </w:pPr>
      <w:r>
        <w:rPr>
          <w:lang w:val="it-CH"/>
        </w:rPr>
        <w:t>Ari multu itii biblitsi di dealihea ti alãsarea di tiplu di filozofii-aestã:</w:t>
      </w:r>
    </w:p>
    <w:p>
      <w:pPr>
        <w:pStyle w:val="Normal"/>
        <w:ind w:firstLine="360"/>
        <w:jc w:val="both"/>
        <w:rPr>
          <w:lang w:val="it-CH"/>
        </w:rPr>
      </w:pPr>
      <w:r>
        <w:rPr>
          <w:lang w:val="it-CH"/>
        </w:rPr>
      </w:r>
    </w:p>
    <w:p>
      <w:pPr>
        <w:pStyle w:val="Normal"/>
        <w:numPr>
          <w:ilvl w:val="0"/>
          <w:numId w:val="27"/>
        </w:numPr>
        <w:jc w:val="both"/>
        <w:rPr/>
      </w:pPr>
      <w:r>
        <w:rPr>
          <w:lang w:val="it-CH"/>
        </w:rPr>
        <w:t>Cà fatsi non-sens tu contseptu-ntreg di tinjisearea-a Dumnidzàlui. Totna easti spusã tu Bibliea cà noi lipseashti s-li fãtsem dimãndãciunjlji-a Dumnidzàlu, shi cu atsea noi va Lu-dàm chefi icà hasmã. Contseptu-aestu di dimãndãciunjlji easti fãrã mindueari mas Dumnidzà nã-featsi noi s-ul tinjisim. Hristolu da ascãpari “-a tutãlor, cari Lu-ascultã” (Uvr. 5:9).</w:t>
      </w:r>
    </w:p>
    <w:p>
      <w:pPr>
        <w:pStyle w:val="Normal"/>
        <w:numPr>
          <w:ilvl w:val="0"/>
          <w:numId w:val="27"/>
        </w:numPr>
        <w:jc w:val="both"/>
        <w:rPr>
          <w:lang w:val="it-CH"/>
        </w:rPr>
      </w:pPr>
      <w:r>
        <w:rPr>
          <w:lang w:val="it-CH"/>
        </w:rPr>
        <w:t xml:space="preserve">Uvreilji 11 spuni cà interventsiea-a Dumnidzàlu tu bana-a noshtsã shi darea tu soni di ascãpari easti ligatã cu pistea-a noastã. Multsãlji exempluri biblitsi di pãlãcãrseari la Dumnidzà ti ascãpari tu chiro di niputeari easti fãrã di mindueari, mas tutã easti predisponatã di ninti. Idyea-ashi ideiea di ascãparea tsi easti rezultat tu pistipsirea-a noastã tu Hristolu easti idyea fãrã minti. </w:t>
      </w:r>
    </w:p>
    <w:p>
      <w:pPr>
        <w:pStyle w:val="Normal"/>
        <w:numPr>
          <w:ilvl w:val="0"/>
          <w:numId w:val="27"/>
        </w:numPr>
        <w:jc w:val="both"/>
        <w:rPr/>
      </w:pPr>
      <w:r>
        <w:rPr>
          <w:lang w:val="it-CH"/>
        </w:rPr>
        <w:t>Pãtãgiunea easti prilipsitã ti ascãpari (Marcu 16:16; Oani 3:3-5). Aestu easti negatã dit Calvinishtsilji. Cum shi s-hibã, ascãparea easti adratã cà posibilã cu prova di lucurlu-a Hristolu (2 Tim. 1:10), nu cu contseptu abstractu di predispozitsii. Noi lipseashti cu minti s-alidzem s-him bãgats tu ligaturã cu El, tsi noi u-fãtsem cu pãtãgiunea. Romanjlji 6:15-17 zbureashti ti noi cum lji alãxim domnjilji tu pãtãgiunea, di unã banã di amãrtii tu unã di ascultari. “A-tsilui tsi lu-ascultats ca sclayi, ãlji hits sclayilji-a tsilui tsi lj-si supunits”. Aestã limba di ascultarea di unlui siyurã cà u-implicheadzã vrearea liberã contra predispozitsiea niconditsionalã. Ascultarea cu tinjisirea di inima di doctrinjlji tu Vangheljlu (Rom. 6:17).</w:t>
      </w:r>
    </w:p>
    <w:p>
      <w:pPr>
        <w:pStyle w:val="Normal"/>
        <w:numPr>
          <w:ilvl w:val="0"/>
          <w:numId w:val="27"/>
        </w:numPr>
        <w:jc w:val="both"/>
        <w:rPr>
          <w:lang w:val="pt-PT"/>
        </w:rPr>
      </w:pPr>
      <w:r>
        <w:rPr>
          <w:lang w:val="it-CH"/>
        </w:rPr>
        <w:t>Nu lipseashti Dumnidzàlu s-u zbureascã Zborlu-a Lui, mas noi him predisponati tu soni, fãr di altu. Idyea ashi nu nã-lipseashti prupuvidarea; mas Bibliea, shi tu dimãndãciunjlji shi cu-ngrãpseari di exampluri di atsea, spuni cà easti cu prupuvidearea-a zborlui cà bãrbatslji shi muljerlji yinã tu ascãparea. “Zborlu di...ascãparea” (Fapti 13:26) yinea la oaminjlji.</w:t>
      </w:r>
    </w:p>
    <w:p>
      <w:pPr>
        <w:pStyle w:val="Normal"/>
        <w:numPr>
          <w:ilvl w:val="0"/>
          <w:numId w:val="27"/>
        </w:numPr>
        <w:jc w:val="both"/>
        <w:rPr/>
      </w:pPr>
      <w:r>
        <w:rPr>
          <w:lang w:val="it-CH"/>
        </w:rPr>
        <w:t xml:space="preserve">Noi va s-him giudicats dupã faptsã-a noshtsã (Apoc. 22:12). </w:t>
      </w:r>
      <w:r>
        <w:rPr>
          <w:lang w:val="pt-PT"/>
        </w:rPr>
        <w:t xml:space="preserve">Cãtse, mas vrearea-a noastã liberã, cà actsii suntu nilipsiti tu ligãturã cu ascãparea? Pavlu spunea cà Uvreilji sã-au giudicatã cà nu suntu tu puteari di banã ti totãna cu alãsarea di zborlu-al Dumnidzàlu (Fapti 13:46). Elji sã si-giudicarã – Dumnidzà nu lji-loa-nãpoi. Mas noi dzãtsem cà Dumnidzàlu lji predisponateadzã vãrni oaminji tu ascãparea shi atsãlji tu condemnatsii, atumtsea Dumnidzà efectiv lji fatsi oaminjlji s-hibã atselji cari adarã amãrtii, pi idyea cali cà El dimi lji fatsi oaminjlji s-hibã tu-ndriptati. Cà di amãrtiea di Adam “moartea tricu la tuts oaminjlji, ti-atsea cà tuts aù amãrtisitã tu el” (Romanjlji 5:12). Ti atsea shi oaminjlji moarã, cà unã caznã ti amãrtiea (Rom. 6:23), nu cà Dumnidzà lji-adrà elji s-hibã atselji cari adarã amãrtii pi un punctu di chiro ninti amãrtiea al Adam. </w:t>
      </w:r>
    </w:p>
    <w:p>
      <w:pPr>
        <w:pStyle w:val="Normal"/>
        <w:numPr>
          <w:ilvl w:val="0"/>
          <w:numId w:val="27"/>
        </w:numPr>
        <w:jc w:val="both"/>
        <w:rPr/>
      </w:pPr>
      <w:r>
        <w:rPr>
          <w:lang w:val="pt-PT"/>
        </w:rPr>
        <w:t xml:space="preserve">1 Cor. 10 shi multsã pãrãgràfi u-au exemplul di atselji tu tricutlu cari avura unã relatsii personalã cu Dumnidzà unã oarã, ma deapoaia yinea diparti, ta s-hibã cum un spuneari ti aràu ti ãmbistimenjlji. Factul cà unlu poati ‘s-cada dit hari’ (Gal. 5:4) scljeamã cà aclo nu poati s-hibã un sistem di ascãparea di ‘vãrnu cari easti totna ascãpat’ cum s-caftã tu Calvinizmolu. </w:t>
      </w:r>
      <w:r>
        <w:rPr>
          <w:lang w:val="it-CH"/>
        </w:rPr>
        <w:t>Mash cu continuearea di ljearea di doctrinã di dealihea noi putem s-him ascãpats (1 Tim. 4:16).</w:t>
      </w:r>
    </w:p>
    <w:p>
      <w:pPr>
        <w:pStyle w:val="Normal"/>
        <w:numPr>
          <w:ilvl w:val="0"/>
          <w:numId w:val="27"/>
        </w:numPr>
        <w:jc w:val="both"/>
        <w:rPr/>
      </w:pPr>
      <w:r>
        <w:rPr>
          <w:lang w:val="it-CH"/>
        </w:rPr>
        <w:t xml:space="preserve">Isus clarã-nvitsà cà acãchisearea-a Zborlui di Dumnidzà ari ligãturã pãn un nivel cu eforturi di vrearea libera-a noastã. “Cari dyivãseashti la s-acãchiseascã” (Mat.24:15). Cu-atsea noi acãchisim zborlu – ma nitsi un nu nã-dutsi ti atsea. Ari unã paralela anamisa di aestã shi tu multi ori diftursitili zboarã-a Hristolu “Atsel tsi ari ureclji...la s-ascultã”, icà acãchiseascã. S-avem ureclji s-nã ascultàm atumtsea easti idyiul cu dghivãseari di Zborlu-al Dumnidzà. Cà Duhlu al Dumnidzà easti ahãt ghini manifestat cu Zborlu-a Lui pãnã la putearea cà Isus putea s-spunã cà zboarãli inspirati-a Lui “suntu Duh” (Oani 6:63), easti fãrã posibilitati cà Duhlu al Dumnidzà putea s-lucreascã prin un om, largu dit Zborlu-a Lui, mas s-u facã omlu s-ul tinjiseascã Zborlu. </w:t>
      </w:r>
    </w:p>
    <w:p>
      <w:pPr>
        <w:pStyle w:val="Normal"/>
        <w:numPr>
          <w:ilvl w:val="0"/>
          <w:numId w:val="27"/>
        </w:numPr>
        <w:jc w:val="both"/>
        <w:rPr/>
      </w:pPr>
      <w:r>
        <w:rPr>
          <w:lang w:val="it-CH"/>
        </w:rPr>
        <w:t>“</w:t>
      </w:r>
      <w:r>
        <w:rPr>
          <w:lang w:val="it-CH"/>
        </w:rPr>
        <w:t xml:space="preserve">Atsel tsi va” poati “s-u ljea apa-a banãljei ti putes” (Apoc.22:17), cu apãndãsirea la zborlu di banã tu Vangheljlu. Auùã siyurã cà easti cu vrearea liberã di cãt vãrã predispozitsii cum shi s-hibã vrearea-personalã ti ascãpari. Ashi shi Fapti 2:21 “Sh-cari tsi va-ù greascã (insushi) numa-a Domnului va s-hibã-ascãpat” cu atsea ca-a s-hibã pãtidzat tu numa-atsea. </w:t>
      </w:r>
    </w:p>
    <w:p>
      <w:pPr>
        <w:pStyle w:val="Normal"/>
        <w:jc w:val="both"/>
        <w:rPr>
          <w:lang w:val="it-CH"/>
        </w:rPr>
      </w:pPr>
      <w:r>
        <w:rPr>
          <w:lang w:val="it-CH"/>
        </w:rPr>
      </w:r>
    </w:p>
    <w:p>
      <w:pPr>
        <w:pStyle w:val="Normal"/>
        <w:jc w:val="both"/>
        <w:rPr>
          <w:lang w:val="it-CH"/>
        </w:rPr>
      </w:pPr>
      <w:r>
        <w:rPr>
          <w:lang w:val="it-CH"/>
        </w:rPr>
      </w:r>
    </w:p>
    <w:p>
      <w:pPr>
        <w:pStyle w:val="Normal"/>
        <w:jc w:val="both"/>
        <w:rPr/>
      </w:pPr>
      <w:r>
        <w:rPr>
          <w:b/>
          <w:i/>
          <w:sz w:val="28"/>
          <w:lang w:val="it-CH"/>
        </w:rPr>
        <w:t>Digresiea 7: “Voi va u-aprucheats pishcheshili-a Sãmtului Duh” (Fapti 2:38)</w:t>
      </w:r>
    </w:p>
    <w:p>
      <w:pPr>
        <w:pStyle w:val="Normal"/>
        <w:ind w:firstLine="360"/>
        <w:jc w:val="both"/>
        <w:rPr>
          <w:b/>
          <w:b/>
          <w:i/>
          <w:i/>
          <w:sz w:val="28"/>
          <w:lang w:val="it-CH"/>
        </w:rPr>
      </w:pPr>
      <w:r>
        <w:rPr>
          <w:b/>
          <w:i/>
          <w:sz w:val="28"/>
          <w:lang w:val="it-CH"/>
        </w:rPr>
      </w:r>
    </w:p>
    <w:p>
      <w:pPr>
        <w:pStyle w:val="Normal"/>
        <w:ind w:firstLine="360"/>
        <w:jc w:val="both"/>
        <w:rPr/>
      </w:pPr>
      <w:r>
        <w:rPr>
          <w:lang w:val="it-CH"/>
        </w:rPr>
        <w:t xml:space="preserve">Chetru zbura ninti unã marea publicã pi Tsindzãtsinjili, shi bitisea cu dimãndarea tu v. 38 ta s-pucãim, s-him pãtizatsi shi s-li apruchem pishcheshili di Sãmtul Duh. Aestã spuneari ti pishcheshili di Duhlu-al Dumnidzà easti tu contextu cà apostolilji li-ufilizà pishcheshili-aesti tu zburearea pi limbi la publica, shi explicarã cà cu adrarea-ashi elji u-fãtsea prufitsãljea al Ioil ti darea di pishcheshili ti ciudii (Fapti 2:16-20). Di-aclo easti siyurã cà va s-minduim cà Chetru lji-didea tãxiri ti pishcheshili ti ciudii di duhlu pi atsea publicã di Uvrei cari lu-ascultarã. Publica u-featsirã Uvrei, nu Pãngãnji (Fapti 2:5). Prufitsãljea al Ioel ti darea di pishcheshili eara protã ta s-mindueascã ti Uvreili. Cu-atsea Chetru u-bagã actsentu pi elji: “Cà-a vauùã vã-i datã tagma shi-a </w:t>
      </w:r>
      <w:r>
        <w:rPr>
          <w:i/>
          <w:lang w:val="it-CH"/>
        </w:rPr>
        <w:t>ficiorlor-a voshtsã</w:t>
      </w:r>
      <w:r>
        <w:rPr>
          <w:lang w:val="it-CH"/>
        </w:rPr>
        <w:t xml:space="preserve">” (Fapti 2:39), poati zbura cà prufitsãljea-al Ioil cà duhlu va s-hibã dat la Uvreilji </w:t>
      </w:r>
      <w:r>
        <w:rPr>
          <w:i/>
          <w:lang w:val="it-CH"/>
        </w:rPr>
        <w:t>shi</w:t>
      </w:r>
      <w:r>
        <w:rPr>
          <w:lang w:val="it-CH"/>
        </w:rPr>
        <w:t xml:space="preserve"> la </w:t>
      </w:r>
      <w:r>
        <w:rPr>
          <w:i/>
          <w:lang w:val="it-CH"/>
        </w:rPr>
        <w:t>ficiorlji-a lor</w:t>
      </w:r>
      <w:r>
        <w:rPr>
          <w:lang w:val="it-CH"/>
        </w:rPr>
        <w:t xml:space="preserve"> (Fapti 2:17 vid. Ioil 2:28-32). Auùã poati s-hibã vãrã cãlãuzi cà tagma di pishcheshili-aesti ti ciudii eara mash ti atseali dau gheneratsii – atselji cari lu-ascultarã Chetru, shi ficiorlji-a lor. </w:t>
      </w:r>
    </w:p>
    <w:p>
      <w:pPr>
        <w:pStyle w:val="Normal"/>
        <w:ind w:firstLine="360"/>
        <w:jc w:val="both"/>
        <w:rPr>
          <w:lang w:val="it-CH"/>
        </w:rPr>
      </w:pPr>
      <w:r>
        <w:rPr>
          <w:lang w:val="it-CH"/>
        </w:rPr>
      </w:r>
    </w:p>
    <w:p>
      <w:pPr>
        <w:pStyle w:val="Normal"/>
        <w:ind w:firstLine="360"/>
        <w:jc w:val="both"/>
        <w:rPr/>
      </w:pPr>
      <w:r>
        <w:rPr>
          <w:lang w:val="it-CH"/>
        </w:rPr>
        <w:t xml:space="preserve">Noi u-spuneam atsea cu bitisirea-a secului prot (icà vãrã 70 di anji dupã zburearea-al Chetru), pishcheshili murirã. Atsea idyea-ashi easti spunit cu-ngrãpsirea-a isturiiljei. Ãn cadhur-a gheneratsiilor-aesti dau, pishcheshili di duhlu putea idyea ashi s-hibã dati shi la Pãngãnjlji: “Shi-a tutãlor di diparti, cãts tsi va lã greascã Domnul Dumnidzàlu-a nostu” (Fapti 2:39). Vidts cum suntu descriptati Pãngãnjlji ca “atselji diparti” tu Efes. 2:14-17. </w:t>
      </w:r>
    </w:p>
    <w:p>
      <w:pPr>
        <w:pStyle w:val="Normal"/>
        <w:ind w:firstLine="360"/>
        <w:rPr>
          <w:lang w:val="it-CH"/>
        </w:rPr>
      </w:pPr>
      <w:r>
        <w:rPr>
          <w:lang w:val="it-CH"/>
        </w:rPr>
      </w:r>
    </w:p>
    <w:p>
      <w:pPr>
        <w:pStyle w:val="Normal"/>
        <w:ind w:firstLine="360"/>
        <w:jc w:val="both"/>
        <w:rPr/>
      </w:pPr>
      <w:r>
        <w:rPr>
          <w:lang w:val="it-CH"/>
        </w:rPr>
        <w:t xml:space="preserve">Cum shi s-hibã ari unã itii bunã ta s-pistipsim ca atsea tsi s-fãtsea tu Fapti 2 eara mash unã njicã adrarea di zboarãli-aesti tu Ioil 2. Nai ma marea adrarea va s-hibã cãndu Israel eara sum invaziea shi ashcherlu cari didea prin elji eara spãstrit (Ioil 2:20), shi cãndu Israel s-pucãea shi bãneadzã tu unã uspitsãlji hãricoapã cu Dumnidzà (2:27). “Shi va s-yinã s-treacã dupã (icà dupã-aestã), cà Mini va l-versu duhlu-a Meù...” (Ioil 2:28). Pãnã cãndu preconditsiili-aesti suntu vidzuti noi putem s-cãftàm mas vãrã altu fãtsearea di zboarãli-al Ioil, largu dit atsea fãtseari njicã tsi eara vidzutã pi dzuùã di Tsindzãtsinjili cum sh-easti describatã tu Fapti 2. </w:t>
      </w:r>
    </w:p>
    <w:p>
      <w:pPr>
        <w:pStyle w:val="Normal"/>
        <w:ind w:firstLine="360"/>
        <w:jc w:val="both"/>
        <w:rPr>
          <w:lang w:val="it-CH"/>
        </w:rPr>
      </w:pPr>
      <w:r>
        <w:rPr>
          <w:lang w:val="it-CH"/>
        </w:rPr>
      </w:r>
    </w:p>
    <w:p>
      <w:pPr>
        <w:pStyle w:val="Normal"/>
        <w:ind w:firstLine="360"/>
        <w:jc w:val="both"/>
        <w:rPr/>
      </w:pPr>
      <w:r>
        <w:rPr>
          <w:lang w:val="it-CH"/>
        </w:rPr>
        <w:t>Tagma di aprucheari di pishcheshili di duh dupã pãtidzarea, poati s-dghivãsim cu spuneari di azã-a noastã. Ari un Duh, mas el poati s-hibã manifestat pi càljuri diferenti (1 Cor. 12:4-7; Efes. 4:4). Tu seculu prot atsea eara cu pishcheshili ti ciudii; tora cà elji suntu loati nãpoi easti dealihea leghitimatã s-videm unã fãtseari di tagma di “pishcehshea-a Duhlui”-aestã pi vãrã altã cali. “Pishcheshea</w:t>
      </w:r>
      <w:r>
        <w:rPr>
          <w:i/>
          <w:lang w:val="it-CH"/>
        </w:rPr>
        <w:t>-a</w:t>
      </w:r>
      <w:r>
        <w:rPr>
          <w:lang w:val="it-CH"/>
        </w:rPr>
        <w:t xml:space="preserve"> Sãmtul Duh” poati s-hibã dzãsitã cà ‘pishcheshea tsi </w:t>
      </w:r>
      <w:r>
        <w:rPr>
          <w:i/>
          <w:lang w:val="it-CH"/>
        </w:rPr>
        <w:t>easti</w:t>
      </w:r>
      <w:r>
        <w:rPr>
          <w:lang w:val="it-CH"/>
        </w:rPr>
        <w:t xml:space="preserve"> Sãmtul Duh’ icà ‘pishcheshea ti-tsi mash zbureascã Sãmtului Duh” – icà pishcheshi di ljirtarea shi ascãparea tsi zborlu inspirat dit Duhlu-al Dumnidzà tãgmisi. Ari multsã altsã exempluri dit aestã ufiliziri di zborlu “a(l)” (s-dzãtsem tehnical ‘ghenitivlu nidefinat’). “Cãnushtearea-</w:t>
      </w:r>
      <w:r>
        <w:rPr>
          <w:i/>
          <w:lang w:val="it-CH"/>
        </w:rPr>
        <w:t>al</w:t>
      </w:r>
      <w:r>
        <w:rPr>
          <w:lang w:val="it-CH"/>
        </w:rPr>
        <w:t xml:space="preserve"> Dumnidzà” (Col 1:10) poati s-spunã cãnushtearea tsi Dumnidzà ari icà cãnushtearea ti Dumnidzàlu. “Vrearea-al Dumnidzà” shi “vrearea-a Hristolui” (1 Oani 4:9; 3:17; 2 Cor. 5:14) poati s-hibã vrearea tsi Dumnidzà shi Isus u-au ti noi; icà vrearea tsi noi u-avem ti elji. “Zborlu-al Dumnidzà” poati s-hibã zborlu ti Dumnidzà, icà zborlu tsi yinea dit Dumnidzà. Pishcheshea “a(l)” di Sãmtul Duh di aclo poati s-spunã ti pishcheshea tsi Sãmtul Duh u-fatsi ca posibilã shi zbureashti ti atsea, cãcum shi ti pishcheshea tsi li-ari putearili-a Sãmtului Duh.</w:t>
      </w:r>
    </w:p>
    <w:p>
      <w:pPr>
        <w:pStyle w:val="Normal"/>
        <w:ind w:firstLine="360"/>
        <w:jc w:val="both"/>
        <w:rPr>
          <w:lang w:val="it-CH"/>
        </w:rPr>
      </w:pPr>
      <w:r>
        <w:rPr>
          <w:lang w:val="it-CH"/>
        </w:rPr>
      </w:r>
    </w:p>
    <w:p>
      <w:pPr>
        <w:pStyle w:val="Normal"/>
        <w:jc w:val="both"/>
        <w:rPr>
          <w:b/>
          <w:b/>
          <w:lang w:val="it-CH"/>
        </w:rPr>
      </w:pPr>
      <w:r>
        <w:rPr>
          <w:b/>
          <w:lang w:val="it-CH"/>
        </w:rPr>
        <w:t>PISHCHESHEA-A DUHLUI : LJIRTAREA?</w:t>
      </w:r>
    </w:p>
    <w:p>
      <w:pPr>
        <w:pStyle w:val="Normal"/>
        <w:ind w:firstLine="360"/>
        <w:jc w:val="both"/>
        <w:rPr>
          <w:b/>
          <w:b/>
          <w:lang w:val="it-CH"/>
        </w:rPr>
      </w:pPr>
      <w:r>
        <w:rPr>
          <w:b/>
          <w:lang w:val="it-CH"/>
        </w:rPr>
      </w:r>
    </w:p>
    <w:p>
      <w:pPr>
        <w:pStyle w:val="Normal"/>
        <w:ind w:firstLine="360"/>
        <w:jc w:val="both"/>
        <w:rPr/>
      </w:pPr>
      <w:r>
        <w:rPr>
          <w:lang w:val="it-CH"/>
        </w:rPr>
        <w:t xml:space="preserve">Rom. 5:16 shi 6:23 li-describeadzã ascãparea cà “pishcheshea” – tsi easti compararea cu “pishcheshea” di Duhlu tu Fapti 2:38. Dealihea, Fapti 2:39, s-pari cà u-tsiteadzã Ioel 2:32 cãndu easti zbor ti ascãparea, cà atsea easti lucurlu tsi eara pishcheshea di Duhlu. Spunearea al Chetru ti pishcheshea tagmisitã cà easti ti atselji cari suntu “di largu” aludeadzã ti Is. 57:19: “Irinji (cu Dumnidzà cu ljirtarea)-a tsilor di largu”. Efes. 2:8 idyea-ashi u-describà pischeshea cà ascãparea, cu atsea cà dzãsi “tu-un Duh (pischeshea-aestã) tuts avem apruchearea cãtã la Tatãl” (2:18). Aestã easti validatã deapoaia cu factu cà Efes. 2:13-17 idyea-ashi aludeadzã sh-ti Is. 57:19: “Voi tsi nãoarã earats diparti, vã-aprucheat prin sãndza-a Hristolui. Cà El easti irinjea-a noastã... (cari) cara vini, u-ghinihãbãrsi irinjea, a vauùã-atselji di largu.” Isaia 30:1 lji avinã Uvreilji ti cãftarea di ljirtari pi calea-a lor di cãt atsel di pishcheshili di Duhlu-al Dumnidzà: elji “fac acãchiseri tsi nu suntu tu Duhlu-a Meù, ta sã-ngrãmãdeadzã (di cãt s-lji facã ma njits) amãrtii pristi-amãrtii.” Is. 44:3 u-describeadzã ljirtarea ti miletea-al Israel tu dzuùã di soni cu ahtari zboarã: “Mini-a s-versu...apã pristi loclu-atsel uscat ti-apã (ti duh Is. 53:2)”shi va s-versu dit Duhlu-a Meù pristi ficiorlji-a tàlji shi vluyisearea-a Mea-a s-cadã pristi vlãstarili-a tali”. Vluyisearea-al ficiorlji al Avraam easti tu ljirtarea-a lor cu Hristolu (Fapti 3:25,26) – tsi auùã easti bãgat tu paralelã cu versarea di duhlu la Uvreilji. Auùã easti unã limba curatã tu Ioil 2 shi Fapti 2. Gal. 3:14 tutã-aestã u-spusi cu ma multsã zboarã: “Cà, vluyisearea-al Avraam (ljirtarea), va s-agiungã la miletsli prin Hristos Isus; ta s-u-apruchem, prin pisti, tagma-a Duhlui”. Ashi 1 Cor. 6:11 zbureashti ti aspilarea di amãrtiilji-a noshtsã “cu duhlu-a Dumnidzàlui-a nostu”. Ari un paralelizmu tu Romanjlji ti atsea cà noi va s-apruchem “hari...acãchisearea...duhlu” (1:5; 5:11; 8:15) cu tsi va li-spunem ligãturã cu pishcheshili (“harea”) di Duhlu shi ljirtarea tsi yini pãn la acãchisearea. Easti greaù ta s-spuinã cãt Nàùlu Testamentu u-fatsi limba shi contsepturi pi Vecljul Testamentu, shi atsea nai ma multu ti dghivãsitorlji uvreitsi shi influentsiea tsi va u-avea epistolili. Totãna tu Pentacãrtarea shi Iosua Dumnidzà s-tagmiseashti cà va s-da loc ti miletea-a Lui - “loclu tsi Domnul Dumnidzàlu-a taù va tsã-da s-ul avets”, easti unã frazã tsi s-difturseashti. Atsea tsi s-da ti loclu easti ascãparea; cà di aclo pischeshea di Dumnidzà tora bãgatã tu perspectiva, tsi easti ligatã cu ljirtarea-a amãrtiilor. </w:t>
      </w:r>
    </w:p>
    <w:p>
      <w:pPr>
        <w:pStyle w:val="Normal"/>
        <w:ind w:firstLine="360"/>
        <w:jc w:val="both"/>
        <w:rPr>
          <w:lang w:val="it-CH"/>
        </w:rPr>
      </w:pPr>
      <w:r>
        <w:rPr>
          <w:lang w:val="it-CH"/>
        </w:rPr>
      </w:r>
    </w:p>
    <w:p>
      <w:pPr>
        <w:pStyle w:val="Normal"/>
        <w:ind w:firstLine="360"/>
        <w:jc w:val="both"/>
        <w:rPr>
          <w:lang w:val="it-CH"/>
        </w:rPr>
      </w:pPr>
      <w:r>
        <w:rPr>
          <w:lang w:val="it-CH"/>
        </w:rPr>
        <w:t>Gal. 3:2,5 vid. 3:8-11, fatsi paralela tu apruchearea di duhlu cu apruchearea di vluyisearea di Avraam ti ascãparea shi ljirtarea. “Tagma-a Duhlui” (Gal. 3:14) easti zburat tu contextu cu tagmilji-al Avraam. Poati s-hibã vidzutã cà [cã el fatsi pristi tut] Pavlu u-fatsi bazã-a argumentul-a lui di prupuvidearea di ninti al Chetru.</w:t>
      </w:r>
    </w:p>
    <w:p>
      <w:pPr>
        <w:pStyle w:val="Normal"/>
        <w:ind w:firstLine="360"/>
        <w:jc w:val="both"/>
        <w:rPr>
          <w:lang w:val="it-CH"/>
        </w:rPr>
      </w:pPr>
      <w:r>
        <w:rPr>
          <w:lang w:val="it-CH"/>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778" w:hRule="atLeast"/>
        </w:trPr>
        <w:tc>
          <w:tcPr>
            <w:tcW w:w="4261" w:type="dxa"/>
            <w:tcBorders/>
          </w:tcPr>
          <w:p>
            <w:pPr>
              <w:pStyle w:val="Normal"/>
              <w:snapToGrid w:val="false"/>
              <w:jc w:val="both"/>
              <w:rPr>
                <w:lang w:val="it-CH"/>
              </w:rPr>
            </w:pPr>
            <w:r>
              <w:rPr>
                <w:lang w:val="it-CH"/>
              </w:rPr>
            </w:r>
          </w:p>
          <w:p>
            <w:pPr>
              <w:pStyle w:val="Normal"/>
              <w:jc w:val="center"/>
              <w:rPr>
                <w:b/>
                <w:b/>
                <w:sz w:val="28"/>
                <w:lang w:val="it-CH"/>
              </w:rPr>
            </w:pPr>
            <w:r>
              <w:rPr>
                <w:b/>
                <w:sz w:val="28"/>
                <w:lang w:val="it-CH"/>
              </w:rPr>
              <w:t>Chetru tu Fapti 2</w:t>
            </w:r>
          </w:p>
        </w:tc>
        <w:tc>
          <w:tcPr>
            <w:tcW w:w="4261" w:type="dxa"/>
            <w:tcBorders/>
          </w:tcPr>
          <w:p>
            <w:pPr>
              <w:pStyle w:val="Normal"/>
              <w:snapToGrid w:val="false"/>
              <w:jc w:val="both"/>
              <w:rPr>
                <w:b/>
                <w:b/>
                <w:sz w:val="28"/>
                <w:lang w:val="it-CH"/>
              </w:rPr>
            </w:pPr>
            <w:r>
              <w:rPr>
                <w:b/>
                <w:sz w:val="28"/>
                <w:lang w:val="it-CH"/>
              </w:rPr>
            </w:r>
          </w:p>
          <w:p>
            <w:pPr>
              <w:pStyle w:val="Normal"/>
              <w:jc w:val="center"/>
              <w:rPr>
                <w:b/>
                <w:b/>
                <w:sz w:val="28"/>
                <w:lang w:val="it-CH"/>
              </w:rPr>
            </w:pPr>
            <w:r>
              <w:rPr>
                <w:b/>
                <w:sz w:val="28"/>
                <w:lang w:val="it-CH"/>
              </w:rPr>
              <w:t>Pavlu tu Galateanjlji 3</w:t>
            </w:r>
          </w:p>
        </w:tc>
      </w:tr>
      <w:tr>
        <w:trPr/>
        <w:tc>
          <w:tcPr>
            <w:tcW w:w="4261" w:type="dxa"/>
            <w:tcBorders/>
          </w:tcPr>
          <w:p>
            <w:pPr>
              <w:pStyle w:val="Normal"/>
              <w:jc w:val="both"/>
              <w:rPr>
                <w:lang w:val="it-CH"/>
              </w:rPr>
            </w:pPr>
            <w:r>
              <w:rPr>
                <w:lang w:val="it-CH"/>
              </w:rPr>
              <w:t>si s-pãteadzã cafi-unlu di voi tu numa-al Isus Hristos</w:t>
            </w:r>
          </w:p>
        </w:tc>
        <w:tc>
          <w:tcPr>
            <w:tcW w:w="4261" w:type="dxa"/>
            <w:tcBorders/>
          </w:tcPr>
          <w:p>
            <w:pPr>
              <w:pStyle w:val="Normal"/>
              <w:jc w:val="both"/>
              <w:rPr>
                <w:lang w:val="it-CH"/>
              </w:rPr>
            </w:pPr>
            <w:r>
              <w:rPr>
                <w:lang w:val="pt-PT"/>
              </w:rPr>
              <w:t>vã pãtidzat tu Hristolu</w:t>
            </w:r>
          </w:p>
        </w:tc>
      </w:tr>
      <w:tr>
        <w:trPr/>
        <w:tc>
          <w:tcPr>
            <w:tcW w:w="4261" w:type="dxa"/>
            <w:tcBorders/>
          </w:tcPr>
          <w:p>
            <w:pPr>
              <w:pStyle w:val="Normal"/>
              <w:jc w:val="both"/>
              <w:rPr>
                <w:lang w:val="it-CH"/>
              </w:rPr>
            </w:pPr>
            <w:r>
              <w:rPr>
                <w:lang w:val="it-CH"/>
              </w:rPr>
              <w:t>cafi unlu di voi... cãts tsi va</w:t>
            </w:r>
          </w:p>
        </w:tc>
        <w:tc>
          <w:tcPr>
            <w:tcW w:w="4261" w:type="dxa"/>
            <w:tcBorders/>
          </w:tcPr>
          <w:p>
            <w:pPr>
              <w:pStyle w:val="Normal"/>
              <w:jc w:val="both"/>
              <w:rPr>
                <w:lang w:val="it-CH"/>
              </w:rPr>
            </w:pPr>
            <w:r>
              <w:rPr>
                <w:lang w:val="it-CH"/>
              </w:rPr>
              <w:t>cãts vã</w:t>
            </w:r>
          </w:p>
        </w:tc>
      </w:tr>
      <w:tr>
        <w:trPr/>
        <w:tc>
          <w:tcPr>
            <w:tcW w:w="4261" w:type="dxa"/>
            <w:tcBorders/>
          </w:tcPr>
          <w:p>
            <w:pPr>
              <w:pStyle w:val="Normal"/>
              <w:jc w:val="both"/>
              <w:rPr>
                <w:lang w:val="it-CH"/>
              </w:rPr>
            </w:pPr>
            <w:r>
              <w:rPr>
                <w:lang w:val="it-CH"/>
              </w:rPr>
              <w:t>la voi shi...-a tutãlor diparti [pãngãnjlji]</w:t>
            </w:r>
          </w:p>
        </w:tc>
        <w:tc>
          <w:tcPr>
            <w:tcW w:w="4261" w:type="dxa"/>
            <w:tcBorders/>
          </w:tcPr>
          <w:p>
            <w:pPr>
              <w:pStyle w:val="Normal"/>
              <w:jc w:val="both"/>
              <w:rPr>
                <w:lang w:val="it-CH"/>
              </w:rPr>
            </w:pPr>
            <w:r>
              <w:rPr>
                <w:lang w:val="it-CH"/>
              </w:rPr>
              <w:t>nu-ari cama Iudeù, nitsi Elin [pãngãn]</w:t>
            </w:r>
          </w:p>
        </w:tc>
      </w:tr>
      <w:tr>
        <w:trPr/>
        <w:tc>
          <w:tcPr>
            <w:tcW w:w="4261" w:type="dxa"/>
            <w:tcBorders/>
          </w:tcPr>
          <w:p>
            <w:pPr>
              <w:pStyle w:val="Normal"/>
              <w:jc w:val="both"/>
              <w:rPr>
                <w:lang w:val="it-CH"/>
              </w:rPr>
            </w:pPr>
            <w:r>
              <w:rPr>
                <w:lang w:val="it-CH"/>
              </w:rPr>
              <w:t>atselji cari pistipsea eara deadun shi tuti li-avea-a tutãlor</w:t>
            </w:r>
          </w:p>
        </w:tc>
        <w:tc>
          <w:tcPr>
            <w:tcW w:w="4261" w:type="dxa"/>
            <w:tcBorders/>
          </w:tcPr>
          <w:p>
            <w:pPr>
              <w:pStyle w:val="Normal"/>
              <w:jc w:val="both"/>
              <w:rPr>
                <w:lang w:val="it-CH"/>
              </w:rPr>
            </w:pPr>
            <w:r>
              <w:rPr>
                <w:lang w:val="it-CH"/>
              </w:rPr>
              <w:t>voi hits unã [cu pãtidzarea] tu Isus Hristolu</w:t>
            </w:r>
          </w:p>
        </w:tc>
      </w:tr>
      <w:tr>
        <w:trPr/>
        <w:tc>
          <w:tcPr>
            <w:tcW w:w="4261" w:type="dxa"/>
            <w:tcBorders/>
          </w:tcPr>
          <w:p>
            <w:pPr>
              <w:pStyle w:val="Normal"/>
              <w:jc w:val="both"/>
              <w:rPr>
                <w:lang w:val="it-CH"/>
              </w:rPr>
            </w:pPr>
            <w:r>
              <w:rPr>
                <w:lang w:val="it-CH"/>
              </w:rPr>
              <w:t xml:space="preserve">hrana agno... tu chischineatsa-a inimãljei </w:t>
            </w:r>
          </w:p>
        </w:tc>
        <w:tc>
          <w:tcPr>
            <w:tcW w:w="4261" w:type="dxa"/>
            <w:tcBorders/>
          </w:tcPr>
          <w:p>
            <w:pPr>
              <w:pStyle w:val="Normal"/>
              <w:snapToGrid w:val="false"/>
              <w:jc w:val="both"/>
              <w:rPr>
                <w:lang w:val="it-CH"/>
              </w:rPr>
            </w:pPr>
            <w:r>
              <w:rPr>
                <w:lang w:val="it-CH"/>
              </w:rPr>
            </w:r>
          </w:p>
        </w:tc>
      </w:tr>
      <w:tr>
        <w:trPr/>
        <w:tc>
          <w:tcPr>
            <w:tcW w:w="4261" w:type="dxa"/>
            <w:tcBorders/>
          </w:tcPr>
          <w:p>
            <w:pPr>
              <w:pStyle w:val="Normal"/>
              <w:jc w:val="both"/>
              <w:rPr/>
            </w:pPr>
            <w:r>
              <w:rPr>
                <w:lang w:val="it-CH"/>
              </w:rPr>
              <w:t>elji cara li-avdzãrã-aesti [eara pãtizats shi u-loa tagma di duhlu]</w:t>
            </w:r>
          </w:p>
        </w:tc>
        <w:tc>
          <w:tcPr>
            <w:tcW w:w="4261" w:type="dxa"/>
            <w:tcBorders/>
          </w:tcPr>
          <w:p>
            <w:pPr>
              <w:pStyle w:val="Normal"/>
              <w:jc w:val="both"/>
              <w:rPr>
                <w:lang w:val="it-CH"/>
              </w:rPr>
            </w:pPr>
            <w:r>
              <w:rPr>
                <w:lang w:val="it-CH"/>
              </w:rPr>
              <w:t xml:space="preserve">lu-aprucheat voi [tagma-a] Duhlu, ma dit </w:t>
            </w:r>
            <w:r>
              <w:rPr>
                <w:i/>
                <w:lang w:val="it-CH"/>
              </w:rPr>
              <w:t>ascultarea</w:t>
            </w:r>
            <w:r>
              <w:rPr>
                <w:lang w:val="it-CH"/>
              </w:rPr>
              <w:t>-a pistiljei</w:t>
            </w:r>
          </w:p>
        </w:tc>
      </w:tr>
      <w:tr>
        <w:trPr/>
        <w:tc>
          <w:tcPr>
            <w:tcW w:w="4261" w:type="dxa"/>
            <w:tcBorders/>
          </w:tcPr>
          <w:p>
            <w:pPr>
              <w:pStyle w:val="Normal"/>
              <w:jc w:val="both"/>
              <w:rPr>
                <w:lang w:val="it-CH"/>
              </w:rPr>
            </w:pPr>
            <w:r>
              <w:rPr>
                <w:lang w:val="it-CH"/>
              </w:rPr>
              <w:t>tagma-a Sãmtului Duh...-a vauùã vã-i datã tagma</w:t>
            </w:r>
          </w:p>
        </w:tc>
        <w:tc>
          <w:tcPr>
            <w:tcW w:w="4261" w:type="dxa"/>
            <w:tcBorders/>
          </w:tcPr>
          <w:p>
            <w:pPr>
              <w:pStyle w:val="Normal"/>
              <w:rPr/>
            </w:pPr>
            <w:r>
              <w:rPr>
                <w:lang w:val="it-CH"/>
              </w:rPr>
              <w:t>voi hits maca... mushtinitorlji dupã tagma [al Avraam]</w:t>
            </w:r>
          </w:p>
        </w:tc>
      </w:tr>
    </w:tbl>
    <w:p>
      <w:pPr>
        <w:pStyle w:val="Normal"/>
        <w:ind w:firstLine="360"/>
        <w:jc w:val="both"/>
        <w:rPr>
          <w:lang w:val="it-CH"/>
        </w:rPr>
      </w:pPr>
      <w:r>
        <w:rPr>
          <w:lang w:val="it-CH"/>
        </w:rPr>
      </w:r>
    </w:p>
    <w:p>
      <w:pPr>
        <w:pStyle w:val="Normal"/>
        <w:ind w:firstLine="360"/>
        <w:jc w:val="both"/>
        <w:rPr>
          <w:lang w:val="it-CH"/>
        </w:rPr>
      </w:pPr>
      <w:r>
        <w:rPr>
          <w:lang w:val="it-CH"/>
        </w:rPr>
      </w:r>
    </w:p>
    <w:p>
      <w:pPr>
        <w:pStyle w:val="Normal"/>
        <w:ind w:firstLine="360"/>
        <w:jc w:val="both"/>
        <w:rPr/>
      </w:pPr>
      <w:r>
        <w:rPr>
          <w:lang w:val="it-CH"/>
        </w:rPr>
        <w:t xml:space="preserve">Chetru li-plãcãrsea Uvreilji s-pucãeascã di ninti elji puturã s-u ljea pishcheshea; atsea va s-lipsea pãlãcãrsirea personalã. Ari itiea ti pistipseari cà pishcheshea di Duhlu easti unã cali ti descriptari di pãlãcãrsirea apandãsitã. Darea di “atseali bunili-a tsilor cari caftã” tu pãlãcãrsirea easti idyea cà s-da (pischeshea) di Sãmtul Duh (Mat. 7:11 vid. Luca 11:13). Fil. 1:19 fatsi paralelã “prin pãlãcãriili-a voasti shi cu-agiutorlu-a Duhlui al Isus Hristos.” Idyea-ashi 1 Oani 3:24 spuni cà la noi easti dat Duhlu, cà rezultat di tinjisearea-a noastã di dimãndãciunjlji; versu 22 spuni cà tinjisirea di atselji dimãndãciunji nã-dutseashti cà pãlãcãrserlji-a noshtsã ta s-suntu apandãsiti. Cu atsea pistipsirea-a noastã easti ti atsea cà pãlãcãrserli-a noshtsã suntu ascultati (1 Oani 5:14) shi idyea ashi easti ti avearea di Duh (1 Oani 3:21,24; 4:13), mas videm cà aesti suntu expresii paraleli. </w:t>
      </w:r>
    </w:p>
    <w:p>
      <w:pPr>
        <w:pStyle w:val="Normal"/>
        <w:ind w:firstLine="360"/>
        <w:jc w:val="both"/>
        <w:rPr>
          <w:lang w:val="it-CH"/>
        </w:rPr>
      </w:pPr>
      <w:r>
        <w:rPr>
          <w:lang w:val="it-CH"/>
        </w:rPr>
      </w:r>
    </w:p>
    <w:p>
      <w:pPr>
        <w:pStyle w:val="Normal"/>
        <w:ind w:firstLine="360"/>
        <w:jc w:val="both"/>
        <w:rPr>
          <w:lang w:val="it-CH"/>
        </w:rPr>
      </w:pPr>
      <w:r>
        <w:rPr>
          <w:lang w:val="it-CH"/>
        </w:rPr>
        <w:t>Studieari di zborlu gãrtsescu ‘haris’, tsi tu multi ori s-tradutseashti cà “hari” va u-spunã atsea tsi tu multi ori easti ufilizitã tu ligãturã di pishcheshea di Duh.</w:t>
      </w:r>
    </w:p>
    <w:p>
      <w:pPr>
        <w:pStyle w:val="Normal"/>
        <w:ind w:firstLine="360"/>
        <w:jc w:val="both"/>
        <w:rPr>
          <w:lang w:val="it-CH"/>
        </w:rPr>
      </w:pPr>
      <w:r>
        <w:rPr>
          <w:lang w:val="it-CH"/>
        </w:rPr>
      </w:r>
    </w:p>
    <w:p>
      <w:pPr>
        <w:pStyle w:val="Normal"/>
        <w:ind w:firstLine="360"/>
        <w:jc w:val="both"/>
        <w:rPr/>
      </w:pPr>
      <w:r>
        <w:rPr>
          <w:lang w:val="it-CH"/>
        </w:rPr>
        <w:t>“</w:t>
      </w:r>
      <w:r>
        <w:rPr>
          <w:lang w:val="it-CH"/>
        </w:rPr>
        <w:t xml:space="preserve">Ma prin harea (pishcheshea)-a Domnului a nostu Isus Hristos, pistipsim cà va s-ascãpàm” (Fapti 15:11). Cum shi s-hibã ideiea di “hari” easti tu multi ori bãgatã tu ligãturã cu pãlãcãrsirea apandãsitã (ex. Insh.33:12; 34:9; Num.32:5; Ps.83:11; 2 Cor.12:9; Uvr.4:16; Iac.4:6, vid. v.3). Zahar.12:10 spuni ti dzuùã di soni cãndu va s-hibã versat “duh ti hari sh-ti njilueari” la Uvreilji. Aestã u-spusi atsea tsi noi u-spunim – pãlãcãriea (“njilueari”) u-da pishcheshea di duhlu tu mintea di ljirtari shi cà darea-aestã di duh ta s-lji apandãseascã pãlãcãriilji easti adratã di exemplu pucãearea-a Uvreilor tu seculu prot shi dzuùãlji dit soni. Tu idyiul contextu Pavlu zbureashti ti “Hàrli shi grita-al Dumnidzà” ti pucãearea shi ljirtarea (Rom.11:29). </w:t>
      </w:r>
    </w:p>
    <w:p>
      <w:pPr>
        <w:pStyle w:val="Normal"/>
        <w:ind w:firstLine="360"/>
        <w:jc w:val="both"/>
        <w:rPr>
          <w:lang w:val="it-CH"/>
        </w:rPr>
      </w:pPr>
      <w:r>
        <w:rPr>
          <w:lang w:val="it-CH"/>
        </w:rPr>
      </w:r>
    </w:p>
    <w:p>
      <w:pPr>
        <w:pStyle w:val="Normal"/>
        <w:jc w:val="both"/>
        <w:rPr>
          <w:b/>
          <w:b/>
          <w:lang w:val="it-CH"/>
        </w:rPr>
      </w:pPr>
      <w:r>
        <w:rPr>
          <w:b/>
          <w:lang w:val="it-CH"/>
        </w:rPr>
        <w:t>APUITUITORLU</w:t>
      </w:r>
    </w:p>
    <w:p>
      <w:pPr>
        <w:pStyle w:val="Normal"/>
        <w:ind w:firstLine="360"/>
        <w:jc w:val="both"/>
        <w:rPr>
          <w:b/>
          <w:b/>
          <w:lang w:val="it-CH"/>
        </w:rPr>
      </w:pPr>
      <w:r>
        <w:rPr>
          <w:b/>
          <w:lang w:val="it-CH"/>
        </w:rPr>
      </w:r>
    </w:p>
    <w:p>
      <w:pPr>
        <w:pStyle w:val="Normal"/>
        <w:ind w:firstLine="360"/>
        <w:jc w:val="both"/>
        <w:rPr/>
      </w:pPr>
      <w:r>
        <w:rPr>
          <w:lang w:val="it-CH"/>
        </w:rPr>
        <w:t>Idyea cali lipseashti s-hibã bãgat shi pi tagma-a Apuituitorlu tu Oani capitsli 14 shi 16. Protã aestã zbureashti ti puterli ti ciudii cari s-da la ucenitslji, la cari ti protã oarã easti datã tagma, shi poati s-hibã adratã sh-ti noi tu un sens fãrã ciudii. Pishcheshili lipsea ta s-“vã-nveatsã ti tuti cãti và li spush Mini” (Oani 14:16), minduim cà ta s-poatã s-li ãngrãpseascã Vanghelji. Zborlu “vã-nveatsã” tu insushlu el u-limiteadzã elementul ti ciudii di tagma-a Apuituitorlui la ucenitslji cari bãnarã cu Isus tu dutsearea-a Lui. Mas elji putea s-lji minteascã zboarãli al Isus cu agiutorlu-a Apuituitorlu. Limba di tagmili-al “Apuituitorlu” idyea ashi poati s-hibã datã shi la putearea di Bibliea completatã. Di aclo, noi putem s-dàm concluzii cà aesti shi alti tagmi di duhlu furã adrati tu unã forma ti ciudii tu seculu prot, ma tora nã s-pari tu manifestatsii di duhlu cu Zborlu-ngrãpsit di Dumnidzà tu Bibliea.</w:t>
      </w:r>
    </w:p>
    <w:p>
      <w:pPr>
        <w:pStyle w:val="Normal"/>
        <w:ind w:firstLine="360"/>
        <w:jc w:val="both"/>
        <w:rPr/>
      </w:pPr>
      <w:r>
        <w:rPr>
          <w:lang w:val="it-CH"/>
        </w:rPr>
        <w:t xml:space="preserve">Siyurã, cà easti dealihea, cà duhlu-al Dumnidzà eara dizvãlit cu zborlu-ngrãpsit tu tricutlu, ma atsea eara mash unã dizvãliturã </w:t>
      </w:r>
      <w:r>
        <w:rPr>
          <w:i/>
          <w:lang w:val="it-CH"/>
        </w:rPr>
        <w:t>partsialã</w:t>
      </w:r>
      <w:r>
        <w:rPr>
          <w:lang w:val="it-CH"/>
        </w:rPr>
        <w:t xml:space="preserve"> tu comparatsii cu-mplinarea (“prufectsii”) tsi tora u-avem tu completatlu Zbor-al Dumnidzà (1 Cor.13:9-13). Di aestu yini cà nu poati s-aibã vãrã altã dizvãliturã di Dumnidzà cu loarea-nãpoi di pishcheshili shi completarea di Nàùlu Testamentu. Spunearili ti Cartea al Mormon shi altsãlji productsii similari, implicheadzã cà Bibliea nu easti dizvãlitura completã – tsi cu niavearea di pishcheshili di Duh azã spuni cà easti ashi. Mas noi lipseashti s-fãtsem ufilizearea completã di </w:t>
      </w:r>
      <w:r>
        <w:rPr>
          <w:i/>
          <w:lang w:val="it-CH"/>
        </w:rPr>
        <w:t xml:space="preserve">ãmplinarea </w:t>
      </w:r>
      <w:r>
        <w:rPr>
          <w:lang w:val="it-CH"/>
        </w:rPr>
        <w:t xml:space="preserve">al dizvãlitura di Dumnidzà tu Bibliea, noi lipseashti s-ul ufilizim cafi un partu di ea, shi Vecljul shi Nàùl Testamentu, mas atumtsea poati omlu di Dumnidzà s-ahurheascã s-hibã complet cà ãmplinarea al Dumnidzà, tsi easti dizvãlitã tu Zborlu. </w:t>
      </w:r>
    </w:p>
    <w:p>
      <w:pPr>
        <w:pStyle w:val="Normal"/>
        <w:jc w:val="both"/>
        <w:rPr>
          <w:lang w:val="it-CH"/>
        </w:rPr>
      </w:pPr>
      <w:r>
        <w:rPr>
          <w:lang w:val="it-CH"/>
        </w:rPr>
      </w:r>
    </w:p>
    <w:p>
      <w:pPr>
        <w:pStyle w:val="Normal"/>
        <w:jc w:val="both"/>
        <w:rPr>
          <w:sz w:val="28"/>
          <w:lang w:val="it-CH"/>
        </w:rPr>
      </w:pPr>
      <w:r>
        <w:rPr>
          <w:b/>
          <w:i/>
          <w:sz w:val="28"/>
          <w:lang w:val="it-CH"/>
        </w:rPr>
        <w:t>Digresiea 8: “Aesti seamni va lã yinã-a tsilor tsi va s-pistipseascã” (Marcu 16:17).</w:t>
      </w:r>
    </w:p>
    <w:p>
      <w:pPr>
        <w:pStyle w:val="Normal"/>
        <w:ind w:firstLine="360"/>
        <w:jc w:val="both"/>
        <w:rPr>
          <w:sz w:val="28"/>
          <w:lang w:val="it-CH"/>
        </w:rPr>
      </w:pPr>
      <w:r>
        <w:rPr>
          <w:sz w:val="28"/>
          <w:lang w:val="it-CH"/>
        </w:rPr>
      </w:r>
    </w:p>
    <w:p>
      <w:pPr>
        <w:pStyle w:val="Normal"/>
        <w:ind w:firstLine="360"/>
        <w:jc w:val="both"/>
        <w:rPr/>
      </w:pPr>
      <w:r>
        <w:rPr>
          <w:lang w:val="it-CH"/>
        </w:rPr>
        <w:t xml:space="preserve">Easti disputatã ti atsea, cà cafi un tsi va s-pistipseascã ti dealihea va li-aproachi pishcheshili ti ciudii. Cum shi s-hibã, atsea da prova ti multu – “Sherchi </w:t>
      </w:r>
      <w:r>
        <w:rPr>
          <w:i/>
          <w:lang w:val="it-CH"/>
        </w:rPr>
        <w:t>va</w:t>
      </w:r>
      <w:r>
        <w:rPr>
          <w:lang w:val="it-CH"/>
        </w:rPr>
        <w:t xml:space="preserve"> s-ljea tu mãnji shi pãnã sh-tsiva tsi-adutsi moartea cara s-bea nu-ari sã-lji vatãmã; pristi lãndzidzlji </w:t>
      </w:r>
      <w:r>
        <w:rPr>
          <w:i/>
          <w:lang w:val="it-CH"/>
        </w:rPr>
        <w:t>va</w:t>
      </w:r>
      <w:r>
        <w:rPr>
          <w:lang w:val="it-CH"/>
        </w:rPr>
        <w:t xml:space="preserve"> sh-bagã mãnjli shi va sã-nsãnãtusheadzã” (Marcu 16:18). Atsea nu easti unã tagma di lucurlji cari poati s-facã tu thioriea mas atsel tsi pistipseashti ari ahãt di pisti: atselji furã tagmi siyuri ti atsea tsi va s-hibã adratã definitiva di atselji tsi pistipseascã. Mas ciudiili di màrimea aestã suntu adrati clarã, atumtsea tagma di versu aestu nu poati s-hibã sh-ti noi azã. Voi poati cà vã-adutsets aminti cum Pavlu putea s-ljea unã niparticã ciomiticã fãrã s-hibã mãshcat (Fapti 28:3-7), cu tsi s-didea confirmatsii di prupuvidearea-a lui cà eara dit Dumnidzàlu. </w:t>
      </w:r>
    </w:p>
    <w:p>
      <w:pPr>
        <w:pStyle w:val="Normal"/>
        <w:ind w:firstLine="360"/>
        <w:jc w:val="both"/>
        <w:rPr>
          <w:lang w:val="it-CH"/>
        </w:rPr>
      </w:pPr>
      <w:r>
        <w:rPr>
          <w:lang w:val="it-CH"/>
        </w:rPr>
      </w:r>
    </w:p>
    <w:p>
      <w:pPr>
        <w:pStyle w:val="Normal"/>
        <w:ind w:firstLine="360"/>
        <w:jc w:val="both"/>
        <w:rPr/>
      </w:pPr>
      <w:r>
        <w:rPr>
          <w:lang w:val="it-CH"/>
        </w:rPr>
        <w:t xml:space="preserve">Di tutilji crãshtinji harizmatitsi cari spunirã cà li au pishcheshili tu sutilji di anji cari tricurã, nu avu vãrã prova realisticã cà ahtãri puteri dealihea li-au. Mas </w:t>
      </w:r>
      <w:r>
        <w:rPr>
          <w:i/>
          <w:lang w:val="it-CH"/>
        </w:rPr>
        <w:t>cafi</w:t>
      </w:r>
      <w:r>
        <w:rPr>
          <w:lang w:val="it-CH"/>
        </w:rPr>
        <w:t xml:space="preserve"> un ãmbistimen poati shi </w:t>
      </w:r>
      <w:r>
        <w:rPr>
          <w:i/>
          <w:lang w:val="it-CH"/>
        </w:rPr>
        <w:t>fatsi</w:t>
      </w:r>
      <w:r>
        <w:rPr>
          <w:lang w:val="it-CH"/>
        </w:rPr>
        <w:t xml:space="preserve"> seamni di ahãtã multsimea, ahtari tagma nu poati s-hibã sh-ti azã, Atsea nã-armasi cu concluziea tsi u-avem di ninti loatã di ãnvitsãtura-a Bibliealjei ti Duhlu: aesti pishcheshi ti ciudii li-avurã protslji-mbistimenji crãshtinji tu seculu prot, ma elji nu lji au dupã cãndu Scripturilji tu Nàùlu Testamentu furã bitisiti.</w:t>
      </w:r>
    </w:p>
    <w:p>
      <w:pPr>
        <w:pStyle w:val="Normal"/>
        <w:ind w:firstLine="360"/>
        <w:jc w:val="both"/>
        <w:rPr>
          <w:lang w:val="it-CH"/>
        </w:rPr>
      </w:pPr>
      <w:r>
        <w:rPr>
          <w:lang w:val="it-CH"/>
        </w:rPr>
      </w:r>
    </w:p>
    <w:p>
      <w:pPr>
        <w:pStyle w:val="Normal"/>
        <w:ind w:firstLine="360"/>
        <w:jc w:val="both"/>
        <w:rPr/>
      </w:pPr>
      <w:r>
        <w:rPr>
          <w:lang w:val="it-CH"/>
        </w:rPr>
        <w:t xml:space="preserve">Versu dit soni tu Marcu 16 spuni cà ciudiilji “cari li-ducã” atselji cari pistipsira furã ti unã itii spetsificã di spuneari cà-i ashi zborlu spuneat tu Vangheljlu: “Aesti seamni va </w:t>
      </w:r>
      <w:r>
        <w:rPr>
          <w:i/>
          <w:lang w:val="it-CH"/>
        </w:rPr>
        <w:t>lã yinã</w:t>
      </w:r>
      <w:r>
        <w:rPr>
          <w:lang w:val="it-CH"/>
        </w:rPr>
        <w:t xml:space="preserve">-a tsilor tsi va s-pistipseascã... elji, cara fudzirã, propoviduirã pristi tut shi Domnul lucra cu elji shi lu-nvãrtushea zborlu, prin seamnili tsi </w:t>
      </w:r>
      <w:r>
        <w:rPr>
          <w:i/>
          <w:lang w:val="it-CH"/>
        </w:rPr>
        <w:t>yinea</w:t>
      </w:r>
      <w:r>
        <w:rPr>
          <w:lang w:val="it-CH"/>
        </w:rPr>
        <w:t xml:space="preserve">” (Marcu 16:17,20). Mas zborlu-aestu eara spunit, sh-deapoaia ãngrãpsit ti completarea, cà noi u-avem tora tu Nàùlu Testamentu, nu avea lipsa ti seamnili di ciudii ta yinea ti atselji cari pistipsirã. </w:t>
      </w:r>
    </w:p>
    <w:p>
      <w:pPr>
        <w:pStyle w:val="Normal"/>
        <w:ind w:firstLine="360"/>
        <w:jc w:val="both"/>
        <w:rPr>
          <w:lang w:val="it-CH"/>
        </w:rPr>
      </w:pPr>
      <w:r>
        <w:rPr>
          <w:lang w:val="it-CH"/>
        </w:rPr>
      </w:r>
    </w:p>
    <w:p>
      <w:pPr>
        <w:pStyle w:val="Normal"/>
        <w:ind w:firstLine="360"/>
        <w:jc w:val="both"/>
        <w:rPr/>
      </w:pPr>
      <w:r>
        <w:rPr>
          <w:b/>
          <w:i/>
          <w:lang w:val="it-CH"/>
        </w:rPr>
        <w:t>Fusnotã</w:t>
      </w:r>
      <w:r>
        <w:rPr>
          <w:lang w:val="it-CH"/>
        </w:rPr>
        <w:t xml:space="preserve">: Ahãt suntu arãspãnditi spunerli di avearilji di pishcheshili di Duhlu azã cà tu anlu 1989 dau debati publitsi eara adrati anamisa di un preftu di crãshtinjlji harizmatitsi, John Liliekas, shi doi crãshtinjdelfianji, D-ul John Allfree shi scriitorlu. Ãntribarea eara: “Desi Li-Au Oaminjlji Pishcheshili ti Ciudii di Sãmtul Duh Azã?” Cljimàri eara arãspãnditi tu multsã bãserits tu Vãsiljiea Unitã (Marea Britanii), tsi adrã unã publica di ma multu di 1,000 di inshi. Siyurã cà putets s-minduits cà nai ma bunili ‘provi’ ti aveariljei di pishcheshilji di azã eara prezentati. </w:t>
      </w:r>
      <w:r>
        <w:rPr>
          <w:lang w:val="en-US"/>
        </w:rPr>
        <w:t>Un transcriptu di zburàrli putets s-loats di:</w:t>
      </w:r>
      <w:r>
        <w:rPr/>
        <w:t xml:space="preserve"> Christiandelphian Advancement Trust, PO Box 3034, South Croydon, Surrey, CR2 0ZA, England.</w:t>
      </w:r>
    </w:p>
    <w:p>
      <w:pPr>
        <w:pStyle w:val="Normal"/>
        <w:ind w:firstLine="360"/>
        <w:jc w:val="both"/>
        <w:rPr/>
      </w:pPr>
      <w:r>
        <w:rPr/>
      </w:r>
    </w:p>
    <w:p>
      <w:pPr>
        <w:pStyle w:val="Normal"/>
        <w:jc w:val="both"/>
        <w:rPr>
          <w:b/>
          <w:b/>
          <w:sz w:val="32"/>
          <w:lang w:val="it-CH"/>
        </w:rPr>
      </w:pPr>
      <w:r>
        <w:rPr>
          <w:b/>
          <w:sz w:val="32"/>
          <w:lang w:val="it-CH"/>
        </w:rPr>
        <w:t>STUDIEA 2 : Ãntribàri</w:t>
      </w:r>
    </w:p>
    <w:p>
      <w:pPr>
        <w:pStyle w:val="Normal"/>
        <w:ind w:firstLine="360"/>
        <w:jc w:val="both"/>
        <w:rPr>
          <w:b/>
          <w:b/>
          <w:sz w:val="32"/>
          <w:lang w:val="it-CH"/>
        </w:rPr>
      </w:pPr>
      <w:r>
        <w:rPr>
          <w:b/>
          <w:sz w:val="32"/>
          <w:lang w:val="it-CH"/>
        </w:rPr>
      </w:r>
    </w:p>
    <w:p>
      <w:pPr>
        <w:pStyle w:val="Normal"/>
        <w:jc w:val="both"/>
        <w:rPr>
          <w:lang w:val="it-CH"/>
        </w:rPr>
      </w:pPr>
      <w:r>
        <w:rPr>
          <w:lang w:val="it-CH"/>
        </w:rPr>
        <w:t>1. Cari di aesti suntu spunerli di zborlu ‘Duh’?</w:t>
      </w:r>
    </w:p>
    <w:p>
      <w:pPr>
        <w:pStyle w:val="Normal"/>
        <w:jc w:val="both"/>
        <w:rPr>
          <w:lang w:val="en-US"/>
        </w:rPr>
      </w:pPr>
      <w:r>
        <w:rPr>
          <w:lang w:val="en-US"/>
        </w:rPr>
        <w:t>a) Puteari</w:t>
        <w:tab/>
        <w:tab/>
        <w:tab/>
        <w:t>b) Sãmtu</w:t>
      </w:r>
    </w:p>
    <w:p>
      <w:pPr>
        <w:pStyle w:val="Normal"/>
        <w:jc w:val="both"/>
        <w:rPr/>
      </w:pPr>
      <w:r>
        <w:rPr>
          <w:lang w:val="en-US"/>
        </w:rPr>
        <w:t>c) Adiljeatic</w:t>
        <w:tab/>
        <w:tab/>
        <w:tab/>
        <w:t>d) Pulbirea.</w:t>
      </w:r>
    </w:p>
    <w:p>
      <w:pPr>
        <w:pStyle w:val="Normal"/>
        <w:jc w:val="both"/>
        <w:rPr>
          <w:lang w:val="en-US"/>
        </w:rPr>
      </w:pPr>
      <w:r>
        <w:rPr>
          <w:lang w:val="en-US"/>
        </w:rPr>
      </w:r>
    </w:p>
    <w:p>
      <w:pPr>
        <w:pStyle w:val="Normal"/>
        <w:jc w:val="both"/>
        <w:rPr>
          <w:lang w:val="en-US"/>
        </w:rPr>
      </w:pPr>
      <w:r>
        <w:rPr>
          <w:lang w:val="en-US"/>
        </w:rPr>
        <w:t>2. Tsi easti Sãmtul Duh?</w:t>
      </w:r>
    </w:p>
    <w:p>
      <w:pPr>
        <w:pStyle w:val="Normal"/>
        <w:jc w:val="both"/>
        <w:rPr>
          <w:lang w:val="it-CH"/>
        </w:rPr>
      </w:pPr>
      <w:r>
        <w:rPr>
          <w:lang w:val="it-CH"/>
        </w:rPr>
        <w:t>a) Unã persona</w:t>
      </w:r>
    </w:p>
    <w:p>
      <w:pPr>
        <w:pStyle w:val="Normal"/>
        <w:jc w:val="both"/>
        <w:rPr>
          <w:lang w:val="it-CH"/>
        </w:rPr>
      </w:pPr>
      <w:r>
        <w:rPr>
          <w:lang w:val="it-CH"/>
        </w:rPr>
        <w:t>b) Puteari</w:t>
      </w:r>
    </w:p>
    <w:p>
      <w:pPr>
        <w:pStyle w:val="Normal"/>
        <w:jc w:val="both"/>
        <w:rPr>
          <w:lang w:val="it-CH"/>
        </w:rPr>
      </w:pPr>
      <w:r>
        <w:rPr>
          <w:lang w:val="it-CH"/>
        </w:rPr>
        <w:t>c) Puteari-al Dumnidzà</w:t>
      </w:r>
    </w:p>
    <w:p>
      <w:pPr>
        <w:pStyle w:val="Normal"/>
        <w:jc w:val="both"/>
        <w:rPr>
          <w:lang w:val="it-CH"/>
        </w:rPr>
      </w:pPr>
      <w:r>
        <w:rPr>
          <w:lang w:val="it-CH"/>
        </w:rPr>
        <w:t>d) Partu di unã treimi.</w:t>
      </w:r>
    </w:p>
    <w:p>
      <w:pPr>
        <w:pStyle w:val="Normal"/>
        <w:jc w:val="both"/>
        <w:rPr>
          <w:lang w:val="it-CH"/>
        </w:rPr>
      </w:pPr>
      <w:r>
        <w:rPr>
          <w:lang w:val="it-CH"/>
        </w:rPr>
      </w:r>
    </w:p>
    <w:p>
      <w:pPr>
        <w:pStyle w:val="Normal"/>
        <w:jc w:val="both"/>
        <w:rPr>
          <w:lang w:val="it-CH"/>
        </w:rPr>
      </w:pPr>
      <w:r>
        <w:rPr>
          <w:lang w:val="it-CH"/>
        </w:rPr>
        <w:t>3. Cum eara-ngrãpsitã Bibliea?</w:t>
      </w:r>
    </w:p>
    <w:p>
      <w:pPr>
        <w:pStyle w:val="Normal"/>
        <w:jc w:val="both"/>
        <w:rPr>
          <w:lang w:val="it-CH"/>
        </w:rPr>
      </w:pPr>
      <w:r>
        <w:rPr>
          <w:lang w:val="it-CH"/>
        </w:rPr>
        <w:t>a) Oaminjlji lji-ngrãpsea ideilji-a lor</w:t>
      </w:r>
    </w:p>
    <w:p>
      <w:pPr>
        <w:pStyle w:val="Normal"/>
        <w:jc w:val="both"/>
        <w:rPr>
          <w:lang w:val="it-CH"/>
        </w:rPr>
      </w:pPr>
      <w:r>
        <w:rPr>
          <w:lang w:val="it-CH"/>
        </w:rPr>
        <w:t>b) Oaminjlji u-ngrãpsea atsea tsi minduea cà Dumnidzà mintea</w:t>
      </w:r>
    </w:p>
    <w:p>
      <w:pPr>
        <w:pStyle w:val="Normal"/>
        <w:jc w:val="both"/>
        <w:rPr>
          <w:lang w:val="it-CH"/>
        </w:rPr>
      </w:pPr>
      <w:r>
        <w:rPr>
          <w:lang w:val="it-CH"/>
        </w:rPr>
        <w:t>c) Cu inspiratsiea-a oaminji, di Duhlu-al Dumnidzà</w:t>
      </w:r>
    </w:p>
    <w:p>
      <w:pPr>
        <w:pStyle w:val="Normal"/>
        <w:jc w:val="both"/>
        <w:rPr>
          <w:lang w:val="it-CH"/>
        </w:rPr>
      </w:pPr>
      <w:r>
        <w:rPr>
          <w:lang w:val="it-CH"/>
        </w:rPr>
        <w:t xml:space="preserve">d) Unã parti eara inspiratã, altsãlji nu. </w:t>
      </w:r>
    </w:p>
    <w:p>
      <w:pPr>
        <w:pStyle w:val="Normal"/>
        <w:jc w:val="both"/>
        <w:rPr>
          <w:lang w:val="it-CH"/>
        </w:rPr>
      </w:pPr>
      <w:r>
        <w:rPr>
          <w:lang w:val="it-CH"/>
        </w:rPr>
      </w:r>
    </w:p>
    <w:p>
      <w:pPr>
        <w:pStyle w:val="Normal"/>
        <w:jc w:val="both"/>
        <w:rPr>
          <w:lang w:val="it-CH"/>
        </w:rPr>
      </w:pPr>
      <w:r>
        <w:rPr>
          <w:lang w:val="it-CH"/>
        </w:rPr>
        <w:t>4. Cari di aesti easti itiea ti tsi eara dati pishcheshili di Duhlu?</w:t>
      </w:r>
    </w:p>
    <w:p>
      <w:pPr>
        <w:pStyle w:val="Normal"/>
        <w:jc w:val="both"/>
        <w:rPr>
          <w:lang w:val="pt-PT"/>
        </w:rPr>
      </w:pPr>
      <w:r>
        <w:rPr>
          <w:lang w:val="pt-PT"/>
        </w:rPr>
        <w:t>a) Ta s-da prova ti prupuvidirea verbalã di Vangheljlu</w:t>
      </w:r>
    </w:p>
    <w:p>
      <w:pPr>
        <w:pStyle w:val="Normal"/>
        <w:jc w:val="both"/>
        <w:rPr>
          <w:lang w:val="pt-PT"/>
        </w:rPr>
      </w:pPr>
      <w:r>
        <w:rPr>
          <w:lang w:val="pt-PT"/>
        </w:rPr>
        <w:t>b) Ta s-developeadzã bãsearica protã</w:t>
      </w:r>
    </w:p>
    <w:p>
      <w:pPr>
        <w:pStyle w:val="Normal"/>
        <w:jc w:val="both"/>
        <w:rPr>
          <w:lang w:val="pt-PT"/>
        </w:rPr>
      </w:pPr>
      <w:r>
        <w:rPr>
          <w:lang w:val="pt-PT"/>
        </w:rPr>
        <w:t>c) Ta s-lji facã oaminjlji s-hibã tu-ndriptati</w:t>
      </w:r>
    </w:p>
    <w:p>
      <w:pPr>
        <w:pStyle w:val="Normal"/>
        <w:jc w:val="both"/>
        <w:rPr>
          <w:lang w:val="pt-PT"/>
        </w:rPr>
      </w:pPr>
      <w:r>
        <w:rPr>
          <w:lang w:val="pt-PT"/>
        </w:rPr>
        <w:t>d) Ta s-lji apãrã apostolji di dificultàtslji personali.</w:t>
      </w:r>
    </w:p>
    <w:p>
      <w:pPr>
        <w:pStyle w:val="Normal"/>
        <w:jc w:val="both"/>
        <w:rPr>
          <w:lang w:val="pt-PT"/>
        </w:rPr>
      </w:pPr>
      <w:r>
        <w:rPr>
          <w:lang w:val="pt-PT"/>
        </w:rPr>
      </w:r>
    </w:p>
    <w:p>
      <w:pPr>
        <w:pStyle w:val="Normal"/>
        <w:jc w:val="both"/>
        <w:rPr>
          <w:lang w:val="pt-PT"/>
        </w:rPr>
      </w:pPr>
      <w:r>
        <w:rPr>
          <w:lang w:val="pt-PT"/>
        </w:rPr>
        <w:t>5. Di iu putem s-u ãnvitsàm dealihea al Dumnidzà?</w:t>
      </w:r>
    </w:p>
    <w:p>
      <w:pPr>
        <w:pStyle w:val="Normal"/>
        <w:jc w:val="both"/>
        <w:rPr>
          <w:lang w:val="pt-PT"/>
        </w:rPr>
      </w:pPr>
      <w:r>
        <w:rPr>
          <w:lang w:val="pt-PT"/>
        </w:rPr>
        <w:t>a) Unã parti di Bibliea, sh-unã parti di minduearea-a noastã</w:t>
      </w:r>
    </w:p>
    <w:p>
      <w:pPr>
        <w:pStyle w:val="Normal"/>
        <w:jc w:val="both"/>
        <w:rPr>
          <w:lang w:val="it-CH"/>
        </w:rPr>
      </w:pPr>
      <w:r>
        <w:rPr>
          <w:lang w:val="it-CH"/>
        </w:rPr>
        <w:t>b) Di Sãmtul Duh cari va nã spunã direct, di cãt dghivãsearea-a Bibliealjei</w:t>
      </w:r>
    </w:p>
    <w:p>
      <w:pPr>
        <w:pStyle w:val="Normal"/>
        <w:jc w:val="both"/>
        <w:rPr>
          <w:lang w:val="it-CH"/>
        </w:rPr>
      </w:pPr>
      <w:r>
        <w:rPr>
          <w:lang w:val="it-CH"/>
        </w:rPr>
        <w:t>c) Mash di Bibliea</w:t>
      </w:r>
    </w:p>
    <w:p>
      <w:pPr>
        <w:pStyle w:val="Normal"/>
        <w:jc w:val="both"/>
        <w:rPr>
          <w:lang w:val="it-CH"/>
        </w:rPr>
      </w:pPr>
      <w:r>
        <w:rPr>
          <w:lang w:val="it-CH"/>
        </w:rPr>
        <w:t>d) Di preftsãlji relighioshi.</w:t>
      </w:r>
    </w:p>
    <w:p>
      <w:pPr>
        <w:pStyle w:val="Normal"/>
        <w:jc w:val="both"/>
        <w:rPr>
          <w:lang w:val="it-CH"/>
        </w:rPr>
      </w:pPr>
      <w:r>
        <w:rPr>
          <w:lang w:val="it-CH"/>
        </w:rPr>
      </w:r>
    </w:p>
    <w:p>
      <w:pPr>
        <w:pStyle w:val="Normal"/>
        <w:jc w:val="both"/>
        <w:rPr>
          <w:lang w:val="it-CH"/>
        </w:rPr>
      </w:pPr>
      <w:r>
        <w:rPr>
          <w:lang w:val="it-CH"/>
        </w:rPr>
        <w:t>6. Spunets vãrni di pishcheshili di duh cari li-avurã oaminjlji tu seculu prot.</w:t>
      </w:r>
    </w:p>
    <w:p>
      <w:pPr>
        <w:pStyle w:val="Normal"/>
        <w:jc w:val="both"/>
        <w:rPr>
          <w:lang w:val="it-CH"/>
        </w:rPr>
      </w:pPr>
      <w:r>
        <w:rPr>
          <w:lang w:val="it-CH"/>
        </w:rPr>
      </w:r>
    </w:p>
    <w:p>
      <w:pPr>
        <w:pStyle w:val="Normal"/>
        <w:jc w:val="both"/>
        <w:rPr>
          <w:lang w:val="it-CH"/>
        </w:rPr>
      </w:pPr>
      <w:r>
        <w:rPr>
          <w:lang w:val="it-CH"/>
        </w:rPr>
        <w:t>7. Cãtse elji furã loati-nãpoi? Desi putem noi s-li avem tora?</w:t>
      </w:r>
    </w:p>
    <w:p>
      <w:pPr>
        <w:pStyle w:val="Normal"/>
        <w:jc w:val="both"/>
        <w:rPr>
          <w:lang w:val="it-CH"/>
        </w:rPr>
      </w:pPr>
      <w:r>
        <w:rPr>
          <w:lang w:val="it-CH"/>
        </w:rPr>
      </w:r>
    </w:p>
    <w:p>
      <w:pPr>
        <w:pStyle w:val="Normal"/>
        <w:jc w:val="both"/>
        <w:rPr>
          <w:lang w:val="pt-PT"/>
        </w:rPr>
      </w:pPr>
      <w:r>
        <w:rPr>
          <w:lang w:val="pt-PT"/>
        </w:rPr>
        <w:t>8. Cum poati Sãmtul Duh s-lucreascã tu bana-a noshtsã azã?</w:t>
      </w:r>
    </w:p>
    <w:p>
      <w:pPr>
        <w:pStyle w:val="Normal"/>
        <w:jc w:val="both"/>
        <w:rPr>
          <w:lang w:val="pt-PT"/>
        </w:rPr>
      </w:pPr>
      <w:r>
        <w:rPr>
          <w:lang w:val="pt-PT"/>
        </w:rPr>
      </w:r>
    </w:p>
    <w:p>
      <w:pPr>
        <w:pStyle w:val="Normal"/>
        <w:jc w:val="both"/>
        <w:rPr>
          <w:lang w:val="pt-PT"/>
        </w:rPr>
      </w:pPr>
      <w:r>
        <w:rPr>
          <w:lang w:val="pt-PT"/>
        </w:rPr>
      </w:r>
    </w:p>
    <w:p>
      <w:pPr>
        <w:pStyle w:val="Normal"/>
        <w:jc w:val="center"/>
        <w:rPr>
          <w:b/>
          <w:b/>
          <w:sz w:val="32"/>
          <w:lang w:val="pt-PT"/>
        </w:rPr>
      </w:pPr>
      <w:r>
        <w:rPr>
          <w:b/>
          <w:sz w:val="32"/>
          <w:lang w:val="pt-PT"/>
        </w:rPr>
        <w:t>STUDIEA 3</w:t>
      </w:r>
    </w:p>
    <w:p>
      <w:pPr>
        <w:pStyle w:val="Normal"/>
        <w:jc w:val="center"/>
        <w:rPr>
          <w:b/>
          <w:b/>
          <w:sz w:val="32"/>
          <w:lang w:val="pt-PT"/>
        </w:rPr>
      </w:pPr>
      <w:r>
        <w:rPr>
          <w:b/>
          <w:sz w:val="32"/>
          <w:lang w:val="pt-PT"/>
        </w:rPr>
        <w:t>TAGMILI AL DUMNIDZÀ</w:t>
      </w:r>
    </w:p>
    <w:p>
      <w:pPr>
        <w:pStyle w:val="Normal"/>
        <w:jc w:val="both"/>
        <w:rPr>
          <w:b/>
          <w:b/>
          <w:sz w:val="32"/>
          <w:lang w:val="pt-PT"/>
        </w:rPr>
      </w:pPr>
      <w:r>
        <w:rPr>
          <w:b/>
          <w:sz w:val="32"/>
          <w:lang w:val="pt-PT"/>
        </w:rPr>
      </w:r>
    </w:p>
    <w:p>
      <w:pPr>
        <w:pStyle w:val="Normal"/>
        <w:ind w:firstLine="360"/>
        <w:jc w:val="both"/>
        <w:rPr/>
      </w:pPr>
      <w:r>
        <w:rPr>
          <w:lang w:val="pt-PT"/>
        </w:rPr>
        <w:t xml:space="preserve">Pi punctul-aestu studiili-a noshtsã u-au yinitã pi unã acãchiseari mari ti-atsea cari easti Dumnidzàlu shi cum lucreascã El. </w:t>
      </w:r>
      <w:r>
        <w:rPr>
          <w:lang w:val="it-CH"/>
        </w:rPr>
        <w:t>Cu-atsea noi li-fãtseam cà ma clari un mari numir di niacãchiseari di cafi dzuùã ti lucurlji-aeshtsã. Tora noi vrem s-videm ma pozitiv pi lucãrlji cari Dumnidzà li “tãxi ti-atselji tsi-L vor” (Iacov 1:12; 2:5) cu avidljearea-a dimãndãciunjlji-a Lui (Oani 14:15).</w:t>
      </w:r>
    </w:p>
    <w:p>
      <w:pPr>
        <w:pStyle w:val="Normal"/>
        <w:ind w:firstLine="360"/>
        <w:jc w:val="both"/>
        <w:rPr>
          <w:sz w:val="22"/>
          <w:lang w:val="it-CH"/>
        </w:rPr>
      </w:pPr>
      <w:r>
        <w:rPr>
          <w:sz w:val="22"/>
          <w:lang w:val="it-CH"/>
        </w:rPr>
      </w:r>
    </w:p>
    <w:p>
      <w:pPr>
        <w:pStyle w:val="TextBody"/>
        <w:ind w:firstLine="360"/>
        <w:jc w:val="both"/>
        <w:rPr/>
      </w:pPr>
      <w:r>
        <w:rPr>
          <w:sz w:val="24"/>
        </w:rPr>
        <w:t>Tagmili al Dumnidzàlu tu Vecljul Testamentu suntu atselji cari u-facã umutea di dealihea crãshtineascã. Cãndu eara la giudicarea ti bana-a lui, Pavlu zburà ti premiea tsi yini ti tsi el eara etim s-lji chearã tutili lucri: “</w:t>
      </w:r>
      <w:r>
        <w:rPr>
          <w:sz w:val="24"/>
          <w:szCs w:val="24"/>
        </w:rPr>
        <w:t xml:space="preserve">Sh-tora staù la giudicatã ti umutea-a tagmãljei faptã di Dumnidzàlu cãtã pãrintsãlji a noshtsã…ti umutea-aestã… mini escu giudicat” (Fapti 26:6,7). El avea data nai ma multu di bana-a lui ti prupuvidearea-a “ghinihãbãrseariljei (Vangheljlu), cà  tagma faptã-a pãrintsãlor, Dumnidzà u-adrà...cu-atsea tsi Lu-nye Isus” (Fapti 13:32,33). Pavlu dzàtsea cà pistipsirea tu tagmili-aesti didea umuti di ãnyearea di mortsãlji (Fapti 26:6-8 vid. 23:8), unã shteari di defturã yineari-a Isuslui ti giudicarea shi di yinearea-a Vãsiliea-al Dumnidzà (Fapti 24:25; 28:20,31). </w:t>
      </w:r>
    </w:p>
    <w:p>
      <w:pPr>
        <w:pStyle w:val="TextBody"/>
        <w:ind w:firstLine="360"/>
        <w:jc w:val="both"/>
        <w:rPr>
          <w:sz w:val="24"/>
          <w:szCs w:val="24"/>
        </w:rPr>
      </w:pPr>
      <w:r>
        <w:rPr>
          <w:sz w:val="24"/>
          <w:szCs w:val="24"/>
        </w:rPr>
      </w:r>
    </w:p>
    <w:p>
      <w:pPr>
        <w:pStyle w:val="TextBody"/>
        <w:ind w:firstLine="360"/>
        <w:jc w:val="both"/>
        <w:rPr/>
      </w:pPr>
      <w:r>
        <w:rPr>
          <w:sz w:val="24"/>
          <w:szCs w:val="24"/>
        </w:rPr>
        <w:t xml:space="preserve">Tutã-aestã u-arsi mitlu cà Vecljul Testamentu easti mash unã isturii di hulandari al Israel tsi nu zbureashti ti banã ti daima. </w:t>
      </w:r>
      <w:r>
        <w:rPr>
          <w:sz w:val="24"/>
          <w:szCs w:val="24"/>
          <w:lang w:val="it-CH"/>
        </w:rPr>
        <w:t xml:space="preserve">Dumnidzà nu spunea dinãoarã ninti 2,000 di anji cà El va nã-da banã ti daima cu Isuslu. Atsea itiea eara cu El di ahurhearea: </w:t>
      </w:r>
    </w:p>
    <w:p>
      <w:pPr>
        <w:pStyle w:val="TextBody"/>
        <w:ind w:firstLine="360"/>
        <w:jc w:val="both"/>
        <w:rPr>
          <w:sz w:val="24"/>
          <w:szCs w:val="24"/>
          <w:lang w:val="it-CH"/>
        </w:rPr>
      </w:pPr>
      <w:r>
        <w:rPr>
          <w:sz w:val="24"/>
          <w:szCs w:val="24"/>
          <w:lang w:val="it-CH"/>
        </w:rPr>
      </w:r>
    </w:p>
    <w:p>
      <w:pPr>
        <w:pStyle w:val="Normal"/>
        <w:ind w:left="1260" w:hanging="0"/>
        <w:jc w:val="both"/>
        <w:rPr/>
      </w:pPr>
      <w:r>
        <w:rPr>
          <w:lang w:val="it-CH"/>
        </w:rPr>
        <w:t>“</w:t>
      </w:r>
      <w:r>
        <w:rPr>
          <w:lang w:val="it-CH"/>
        </w:rPr>
        <w:t xml:space="preserve">Tu umutea-a banãljei ti daima, cari-ù tãxi Dumnidzà, Cari nu poati s-arãdã, ma ninti di-anjlji-a etilor; ma la curmatlu vade, lu featsi shtiut zborlu-a Lui (ti-atsea), prin propoviduearea” (Tit 1:2,3). </w:t>
      </w:r>
    </w:p>
    <w:p>
      <w:pPr>
        <w:pStyle w:val="Normal"/>
        <w:ind w:left="1260" w:hanging="0"/>
        <w:jc w:val="both"/>
        <w:rPr>
          <w:lang w:val="it-CH"/>
        </w:rPr>
      </w:pPr>
      <w:r>
        <w:rPr>
          <w:lang w:val="it-CH"/>
        </w:rPr>
      </w:r>
    </w:p>
    <w:p>
      <w:pPr>
        <w:pStyle w:val="Normal"/>
        <w:ind w:left="1260" w:hanging="0"/>
        <w:jc w:val="both"/>
        <w:rPr/>
      </w:pPr>
      <w:r>
        <w:rPr>
          <w:lang w:val="it-CH"/>
        </w:rPr>
        <w:t>“</w:t>
      </w:r>
      <w:r>
        <w:rPr>
          <w:lang w:val="it-CH"/>
        </w:rPr>
        <w:t>Atsea bana di daima, tsi eara la Tatãl sh-nã si spusi-a nauùã” (1 Oani 1:2).</w:t>
      </w:r>
    </w:p>
    <w:p>
      <w:pPr>
        <w:pStyle w:val="Normal"/>
        <w:jc w:val="both"/>
        <w:rPr>
          <w:lang w:val="it-CH"/>
        </w:rPr>
      </w:pPr>
      <w:r>
        <w:rPr>
          <w:lang w:val="it-CH"/>
        </w:rPr>
      </w:r>
    </w:p>
    <w:p>
      <w:pPr>
        <w:pStyle w:val="TextBody"/>
        <w:ind w:firstLine="360"/>
        <w:jc w:val="both"/>
        <w:rPr/>
      </w:pPr>
      <w:r>
        <w:rPr>
          <w:sz w:val="24"/>
          <w:lang w:val="it-CH"/>
        </w:rPr>
        <w:t xml:space="preserve">Mas vidzum cà itiea-al Dumnidzà di darea di bana di daima la oaminjlji-a Lui eara cu El nica dit ahurhirea, nu poati s-hibã ca El va s-armãnã fãrã boatsi ti atsea tu 4,000 di anji di lucrarea-a Lui cu oaminjlji cari easti-ngrãpsitã tu Vecljul Testamentu. </w:t>
      </w:r>
      <w:r>
        <w:rPr>
          <w:sz w:val="24"/>
        </w:rPr>
        <w:t xml:space="preserve">Ti-ndreptu, Vecljul Testamentu easti-mplin di prufitsãlji shi tagmi, di cari cafi unã da ma multu detalji di umutea-aestã tsi Dumnidzà ari tu plan ti miletea-a Lui. Di-aestã easti cà unã acãchiseari di tagmili al Dumnidzà pãn la tatãlji uvreshtsã easti vitalã ti ascãparea-a noastã: ahãt multu cà Pavlu lji-adutsea aminti pistimenjlji tu Efeslu cà ninti elji s-lji shtiu lucãrlji-aeshtsã, elji eara “madan Hristolu, naxinats di tsitãtseniea-al Israel shi xenji ti locãrli-a tagmãljei, cu umutea shcurtatã shi fãr di Dumnidzà, ãn lumi” (Efes. 2:12) – sh-pi ninga atsea cà siyurã cà elji avurã bãgatã tu minti cà pistimenjlji-a lor di ninti pãngãni lã-deadirã vãrã umuti shi shteari di Dumnidzàlu. Ma aestã-easti siriositatea di nishteariljei di tagmili dit Vecljul Testamentu ti Dumnidzà – tu realitatea “cu umutea shcurtatã shi fãr di Dumnidzà, ãn lumi”. Adutsets-Vã aminti cum Pavlu u-definà umutea crãshtineascã ca “umutea-a tagmãljei faptã di Dumnidzàlu cãtã pãrintsãlji a noshtsã (uvreshtsã)” (Fapti 26:6). </w:t>
      </w:r>
    </w:p>
    <w:p>
      <w:pPr>
        <w:pStyle w:val="TextBody"/>
        <w:ind w:firstLine="360"/>
        <w:jc w:val="both"/>
        <w:rPr>
          <w:sz w:val="24"/>
        </w:rPr>
      </w:pPr>
      <w:r>
        <w:rPr>
          <w:sz w:val="24"/>
        </w:rPr>
      </w:r>
    </w:p>
    <w:p>
      <w:pPr>
        <w:pStyle w:val="TextBody"/>
        <w:ind w:firstLine="360"/>
        <w:jc w:val="both"/>
        <w:rPr/>
      </w:pPr>
      <w:r>
        <w:rPr>
          <w:sz w:val="24"/>
        </w:rPr>
        <w:t>Easti ti jalea factu cà un numir ptsãn di bãseritsi u-bagã actsentul pi pãrtsãli</w:t>
      </w:r>
      <w:r>
        <w:rPr>
          <w:sz w:val="24"/>
          <w:szCs w:val="24"/>
        </w:rPr>
        <w:t>-aesti</w:t>
      </w:r>
      <w:r>
        <w:rPr>
          <w:sz w:val="24"/>
        </w:rPr>
        <w:t xml:space="preserve"> dit Vecljul Testamentu, tsi lipsea s-hibã adratã. “Crãshtinamea” ari degheneratã tu unã relighii bazatã la Nàùlu Testamentu – sh-pi ninga atsea cà elji va s-ufilizeascã mash-ndoi versuri di atsea. Isus ari bãgatã actsentul cum lipseashti ti atsea: </w:t>
      </w:r>
    </w:p>
    <w:p>
      <w:pPr>
        <w:pStyle w:val="TextBody"/>
        <w:ind w:firstLine="360"/>
        <w:jc w:val="both"/>
        <w:rPr>
          <w:sz w:val="24"/>
        </w:rPr>
      </w:pPr>
      <w:r>
        <w:rPr>
          <w:sz w:val="24"/>
        </w:rPr>
      </w:r>
    </w:p>
    <w:p>
      <w:pPr>
        <w:pStyle w:val="TextBody"/>
        <w:ind w:left="1260" w:hanging="0"/>
        <w:jc w:val="both"/>
        <w:rPr/>
      </w:pPr>
      <w:r>
        <w:rPr>
          <w:sz w:val="24"/>
        </w:rPr>
        <w:t>“</w:t>
      </w:r>
      <w:r>
        <w:rPr>
          <w:sz w:val="24"/>
          <w:szCs w:val="24"/>
        </w:rPr>
        <w:t>Cara s-nu-lji ascultã Moise (scljeamã protslji tsintsi cãrtsã di Bibliea tsi el li-ari ãngrãpsitã) shi prufetslji, nu va s-pistipseascã nitsi cara sã-nyeadzã shi vãrã di mortsãlji” (Luca 16:31).</w:t>
      </w:r>
    </w:p>
    <w:p>
      <w:pPr>
        <w:pStyle w:val="TextBody"/>
        <w:jc w:val="both"/>
        <w:rPr>
          <w:sz w:val="24"/>
          <w:szCs w:val="24"/>
        </w:rPr>
      </w:pPr>
      <w:r>
        <w:rPr>
          <w:sz w:val="24"/>
          <w:szCs w:val="24"/>
        </w:rPr>
      </w:r>
    </w:p>
    <w:p>
      <w:pPr>
        <w:pStyle w:val="TextBody"/>
        <w:ind w:firstLine="360"/>
        <w:jc w:val="both"/>
        <w:rPr>
          <w:sz w:val="24"/>
        </w:rPr>
      </w:pPr>
      <w:r>
        <w:rPr>
          <w:sz w:val="24"/>
        </w:rPr>
        <w:t>Mintea naturalã poati s-mindueascã cà pistipsearea tu ãnyearea-a Isuslui easti ashi (vid. Luca 16:30), ma Isus dzãtsea cà fãrã unã acãchiseari di dealihea di Vecljul Testamentu, aestã nu va s-poati s-hibã ashi cãt lipseashti.</w:t>
      </w:r>
    </w:p>
    <w:p>
      <w:pPr>
        <w:pStyle w:val="TextBody"/>
        <w:ind w:firstLine="360"/>
        <w:jc w:val="both"/>
        <w:rPr>
          <w:sz w:val="24"/>
        </w:rPr>
      </w:pPr>
      <w:r>
        <w:rPr>
          <w:sz w:val="24"/>
        </w:rPr>
      </w:r>
    </w:p>
    <w:p>
      <w:pPr>
        <w:pStyle w:val="TextBody"/>
        <w:ind w:firstLine="360"/>
        <w:jc w:val="both"/>
        <w:rPr>
          <w:sz w:val="24"/>
        </w:rPr>
      </w:pPr>
      <w:r>
        <w:rPr>
          <w:sz w:val="24"/>
        </w:rPr>
        <w:t>Colapsul di pisti-a ucenitslor dupã bãgarea pi crutsea, Isus u-aflà tu niavearea di atentsiea-ntreagã tu Vecljul Testamentu:</w:t>
      </w:r>
    </w:p>
    <w:p>
      <w:pPr>
        <w:pStyle w:val="TextBody"/>
        <w:ind w:firstLine="360"/>
        <w:jc w:val="both"/>
        <w:rPr>
          <w:sz w:val="24"/>
        </w:rPr>
      </w:pPr>
      <w:r>
        <w:rPr>
          <w:sz w:val="24"/>
        </w:rPr>
      </w:r>
    </w:p>
    <w:p>
      <w:pPr>
        <w:pStyle w:val="Normal"/>
        <w:ind w:left="720" w:hanging="0"/>
        <w:jc w:val="both"/>
        <w:rPr/>
      </w:pPr>
      <w:r>
        <w:rPr/>
        <w:t>“</w:t>
      </w:r>
      <w:r>
        <w:rPr/>
        <w:t xml:space="preserve">Shi El lã dzãsi-a lor: O, voi tsi nu vã-acãchisits, shi galnits cu ininjli ta s-li pistipsits (cum lipseashti) tuti tsi li-spusirã prufetslji: </w:t>
      </w:r>
      <w:r>
        <w:rPr>
          <w:lang w:val="en-US"/>
        </w:rPr>
        <w:t xml:space="preserve">am canda nu lipsea cà Hristolu s-li patã-aesti shi s-intrã tu doxa-a Lui? </w:t>
      </w:r>
      <w:r>
        <w:rPr>
          <w:lang w:val="it-CH"/>
        </w:rPr>
        <w:t xml:space="preserve">Shi cara-ahurhi di la Moise sh-di la tuts prufetslji, lã li-tulmãci-a lor, dit tuti Scripturli cari suntu ti Insushilu” (Luca 24:25-27). </w:t>
      </w:r>
    </w:p>
    <w:p>
      <w:pPr>
        <w:pStyle w:val="Normal"/>
        <w:ind w:left="720" w:hanging="0"/>
        <w:jc w:val="both"/>
        <w:rPr>
          <w:lang w:val="it-CH"/>
        </w:rPr>
      </w:pPr>
      <w:r>
        <w:rPr>
          <w:lang w:val="it-CH"/>
        </w:rPr>
      </w:r>
    </w:p>
    <w:p>
      <w:pPr>
        <w:pStyle w:val="Normal"/>
        <w:ind w:firstLine="360"/>
        <w:jc w:val="both"/>
        <w:rPr/>
      </w:pPr>
      <w:r>
        <w:rPr>
          <w:lang w:val="it-CH"/>
        </w:rPr>
        <w:t>Videts-Vã ãngãtan bãgarea-di-actsentu-a Lui ti atsea cum Vecljul Testamentu-</w:t>
      </w:r>
      <w:r>
        <w:rPr>
          <w:i/>
          <w:lang w:val="it-CH"/>
        </w:rPr>
        <w:t>ntreg</w:t>
      </w:r>
      <w:r>
        <w:rPr>
          <w:lang w:val="it-CH"/>
        </w:rPr>
        <w:t xml:space="preserve"> zburà di El. Nu eara cà ucenitslji vãrnãoarã nu li-avurã dghivãsitã icà ascultatã zboarãli al Vecljul Testamentu, ma elji nu lji-acãchisirã cum lipseashti, sh-di atsea elji nu puturã di dealihea s-pistipseascã tu elji. Di-atsea, unã acãchiseari corectã di Zborlu-al Dumnidzà, di cãt mash dghivãsearea-a lui, easti lipsitã ta s-fãtsem unã pisti di dealihea. Uvreilji furã fanatitsi tu dghivãsearea-a lor di Vecljul Testamentu (Fapti 15:21), ma cãtse elji nu li-acãchisirã lucãrlji cari li-spuni ti Isus shi Vangheljlu-a Lui, elji nu pistipsea di dealihea tu el, shi Isus lã-spunea:</w:t>
      </w:r>
    </w:p>
    <w:p>
      <w:pPr>
        <w:pStyle w:val="Normal"/>
        <w:ind w:firstLine="360"/>
        <w:jc w:val="both"/>
        <w:rPr>
          <w:lang w:val="it-CH"/>
        </w:rPr>
      </w:pPr>
      <w:r>
        <w:rPr>
          <w:lang w:val="it-CH"/>
        </w:rPr>
      </w:r>
    </w:p>
    <w:p>
      <w:pPr>
        <w:pStyle w:val="Normal"/>
        <w:ind w:left="540" w:hanging="0"/>
        <w:jc w:val="both"/>
        <w:rPr/>
      </w:pPr>
      <w:r>
        <w:rPr>
          <w:sz w:val="22"/>
          <w:lang w:val="it-CH"/>
        </w:rPr>
        <w:t>“</w:t>
      </w:r>
      <w:r>
        <w:rPr>
          <w:lang w:val="it-CH"/>
        </w:rPr>
        <w:t>Cà ma sã-lji pistipseats al Moise, va-Nji pistipseats shi-a Njeia: cà ti Mini-ngrãpsi-atsel. Shi fu cà pi-atseali-ngrãpsitili di el nu pistipsits, cum va s-pistipsits pi zboarãli-a Meali?” (Oani 5:46,47).</w:t>
      </w:r>
    </w:p>
    <w:p>
      <w:pPr>
        <w:pStyle w:val="Normal"/>
        <w:jc w:val="both"/>
        <w:rPr>
          <w:lang w:val="it-CH"/>
        </w:rPr>
      </w:pPr>
      <w:r>
        <w:rPr>
          <w:lang w:val="it-CH"/>
        </w:rPr>
      </w:r>
    </w:p>
    <w:p>
      <w:pPr>
        <w:pStyle w:val="Normal"/>
        <w:ind w:firstLine="360"/>
        <w:jc w:val="both"/>
        <w:rPr/>
      </w:pPr>
      <w:r>
        <w:rPr>
          <w:lang w:val="it-CH"/>
        </w:rPr>
        <w:t>Sh-pi ninga dghivãsearea-a lor di Bibliea, elji nu u-vidzurã dimãndarea di dealihea ti Isus, sh-pi ninga atsea cà elji vrurã s-pistipseascã cà elji eara siyuri tu ascãparea. Isus lipsea s-lã spunã:</w:t>
      </w:r>
    </w:p>
    <w:p>
      <w:pPr>
        <w:pStyle w:val="Normal"/>
        <w:ind w:firstLine="360"/>
        <w:jc w:val="both"/>
        <w:rPr>
          <w:lang w:val="it-CH"/>
        </w:rPr>
      </w:pPr>
      <w:r>
        <w:rPr>
          <w:lang w:val="it-CH"/>
        </w:rPr>
      </w:r>
    </w:p>
    <w:p>
      <w:pPr>
        <w:pStyle w:val="Normal"/>
        <w:ind w:left="540" w:hanging="0"/>
        <w:jc w:val="both"/>
        <w:rPr/>
      </w:pPr>
      <w:r>
        <w:rPr>
          <w:lang w:val="it-CH"/>
        </w:rPr>
        <w:t>“</w:t>
      </w:r>
      <w:r>
        <w:rPr>
          <w:lang w:val="it-CH"/>
        </w:rPr>
        <w:t>Videts-li ghini Scripturli (icà cum lipseashti – vid. Fapti 17:11), cà lugursits (hits siyuri) cà tu eali-avets banã ti daima: shi-atseali suntu cari marturisescu ti Mini” (Oani 5:39).</w:t>
      </w:r>
    </w:p>
    <w:p>
      <w:pPr>
        <w:pStyle w:val="Normal"/>
        <w:jc w:val="both"/>
        <w:rPr>
          <w:lang w:val="it-CH"/>
        </w:rPr>
      </w:pPr>
      <w:r>
        <w:rPr>
          <w:lang w:val="it-CH"/>
        </w:rPr>
      </w:r>
    </w:p>
    <w:p>
      <w:pPr>
        <w:pStyle w:val="Normal"/>
        <w:ind w:firstLine="360"/>
        <w:jc w:val="both"/>
        <w:rPr>
          <w:lang w:val="it-CH"/>
        </w:rPr>
      </w:pPr>
      <w:r>
        <w:rPr>
          <w:lang w:val="it-CH"/>
        </w:rPr>
        <w:t xml:space="preserve">Ashi, poati s-hibã idyea cu multsã oaminji cari au unã shtearea-ngheneralã ti vãrã di lucãrlji tsi s-featsirã shi ãnvitsãturli di Vecljul Testamentu: easti mash unã shtearea tsi elji u-au loatã tu vãrã ucazii. Dimãndarea mushatã al Hristolu shi Vangheljlu di Vãsiljiea-al Dumnidzà nica alaga ma diparti di elji. Easti itiea di studiea-aestã ta s-Vã loa diparti di atsea pozitsii cu atsea tsi va Vã-spunã minduearãljei di dealihea di tagmili-nghenerali di Vecljul Testamentu: </w:t>
      </w:r>
    </w:p>
    <w:p>
      <w:pPr>
        <w:pStyle w:val="Normal"/>
        <w:ind w:firstLine="360"/>
        <w:jc w:val="both"/>
        <w:rPr>
          <w:lang w:val="it-CH"/>
        </w:rPr>
      </w:pPr>
      <w:r>
        <w:rPr>
          <w:lang w:val="it-CH"/>
        </w:rPr>
      </w:r>
    </w:p>
    <w:p>
      <w:pPr>
        <w:pStyle w:val="Normal"/>
        <w:numPr>
          <w:ilvl w:val="0"/>
          <w:numId w:val="36"/>
        </w:numPr>
        <w:jc w:val="both"/>
        <w:rPr>
          <w:b/>
          <w:b/>
          <w:lang w:val="it-CH"/>
        </w:rPr>
      </w:pPr>
      <w:r>
        <w:rPr>
          <w:b/>
          <w:lang w:val="it-CH"/>
        </w:rPr>
        <w:t>Tu bãhcelu al Eden</w:t>
      </w:r>
    </w:p>
    <w:p>
      <w:pPr>
        <w:pStyle w:val="Normal"/>
        <w:ind w:left="720" w:hanging="0"/>
        <w:jc w:val="both"/>
        <w:rPr>
          <w:b/>
          <w:b/>
          <w:lang w:val="it-CH"/>
        </w:rPr>
      </w:pPr>
      <w:r>
        <w:rPr>
          <w:b/>
          <w:lang w:val="it-CH"/>
        </w:rPr>
      </w:r>
    </w:p>
    <w:p>
      <w:pPr>
        <w:pStyle w:val="Normal"/>
        <w:numPr>
          <w:ilvl w:val="0"/>
          <w:numId w:val="36"/>
        </w:numPr>
        <w:jc w:val="both"/>
        <w:rPr>
          <w:b/>
          <w:b/>
          <w:lang w:val="it-CH"/>
        </w:rPr>
      </w:pPr>
      <w:r>
        <w:rPr>
          <w:b/>
          <w:lang w:val="it-CH"/>
        </w:rPr>
        <w:t>Cãtã la Noe</w:t>
      </w:r>
    </w:p>
    <w:p>
      <w:pPr>
        <w:pStyle w:val="Normal"/>
        <w:jc w:val="both"/>
        <w:rPr>
          <w:b/>
          <w:b/>
          <w:lang w:val="it-CH"/>
        </w:rPr>
      </w:pPr>
      <w:r>
        <w:rPr>
          <w:b/>
          <w:lang w:val="it-CH"/>
        </w:rPr>
      </w:r>
    </w:p>
    <w:p>
      <w:pPr>
        <w:pStyle w:val="Normal"/>
        <w:numPr>
          <w:ilvl w:val="0"/>
          <w:numId w:val="36"/>
        </w:numPr>
        <w:jc w:val="both"/>
        <w:rPr>
          <w:b/>
          <w:b/>
          <w:lang w:val="it-CH"/>
        </w:rPr>
      </w:pPr>
      <w:r>
        <w:rPr>
          <w:b/>
          <w:lang w:val="it-CH"/>
        </w:rPr>
        <w:t>Cãtã la Avraam</w:t>
      </w:r>
    </w:p>
    <w:p>
      <w:pPr>
        <w:pStyle w:val="Normal"/>
        <w:jc w:val="both"/>
        <w:rPr>
          <w:b/>
          <w:b/>
          <w:lang w:val="it-CH"/>
        </w:rPr>
      </w:pPr>
      <w:r>
        <w:rPr>
          <w:b/>
          <w:lang w:val="it-CH"/>
        </w:rPr>
      </w:r>
    </w:p>
    <w:p>
      <w:pPr>
        <w:pStyle w:val="Normal"/>
        <w:numPr>
          <w:ilvl w:val="0"/>
          <w:numId w:val="36"/>
        </w:numPr>
        <w:jc w:val="both"/>
        <w:rPr>
          <w:b/>
          <w:b/>
          <w:lang w:val="it-CH"/>
        </w:rPr>
      </w:pPr>
      <w:r>
        <w:rPr>
          <w:b/>
          <w:lang w:val="it-CH"/>
        </w:rPr>
        <w:t>Cãtã la David</w:t>
      </w:r>
    </w:p>
    <w:p>
      <w:pPr>
        <w:pStyle w:val="Normal"/>
        <w:jc w:val="both"/>
        <w:rPr>
          <w:b/>
          <w:b/>
          <w:lang w:val="it-CH"/>
        </w:rPr>
      </w:pPr>
      <w:r>
        <w:rPr>
          <w:b/>
          <w:lang w:val="it-CH"/>
        </w:rPr>
      </w:r>
    </w:p>
    <w:p>
      <w:pPr>
        <w:pStyle w:val="TextBody"/>
        <w:ind w:firstLine="360"/>
        <w:jc w:val="both"/>
        <w:rPr/>
      </w:pPr>
      <w:r>
        <w:rPr>
          <w:sz w:val="24"/>
          <w:szCs w:val="24"/>
        </w:rPr>
        <w:t xml:space="preserve">Informatsii ti eali s-aflã tu protsli tsintsi cãrtsã-a Bibliealjei (Adrarea – Deùteronomlu) tsi eara-ngrãpsiti di Moise, shi di prufitsãlji al Vecljul Testamentu. Elementili-tuti di Vangheljlu crãshintescu suntu aflati auùã. Pavlu zburà cà prupuvidearea di Vangheljlu-aestu spunea “fãr di sã spun altu tsiva dicãt atsea tsi prufetslji shi Moise u spusirã cà va s-adarã: Cà Hristolu vrea li patã sh-cà vrea s-hibã protlu tsi-nye dit mortsã shi s-u hãbãrseascã lunjina shi-a miletiljei” (Fapti 26:22,23), shi tu dzuùãlji di soni tutã eara idyea: “el (Pavlu) lã zbura, sh-didea marturilji ti vãsiliea-al Dumnidzà, … shi dit Nomlu-al Moise sh-dit prufetslji, di tahinima pãnã dixearã” (Fapti 28:23). </w:t>
      </w:r>
    </w:p>
    <w:p>
      <w:pPr>
        <w:pStyle w:val="TextBody"/>
        <w:ind w:firstLine="360"/>
        <w:jc w:val="both"/>
        <w:rPr>
          <w:sz w:val="24"/>
          <w:szCs w:val="24"/>
        </w:rPr>
      </w:pPr>
      <w:r>
        <w:rPr>
          <w:sz w:val="24"/>
          <w:szCs w:val="24"/>
        </w:rPr>
      </w:r>
    </w:p>
    <w:p>
      <w:pPr>
        <w:pStyle w:val="TextBody"/>
        <w:ind w:firstLine="360"/>
        <w:jc w:val="both"/>
        <w:rPr/>
      </w:pPr>
      <w:r>
        <w:rPr>
          <w:sz w:val="24"/>
          <w:szCs w:val="24"/>
        </w:rPr>
        <w:t xml:space="preserve">Umutea-al Pavlu, cà un crãshtin di dealihea, lipseashti s-hibã umutea tsi idyea-ashi nã-motiveadzã sh-noi; cà atsea eara unã lunjinã ti ciudii la bitimea di tunelu di bana-a lui, cà lipseashti s-hibã ti cafi crãshtin serios. </w:t>
      </w:r>
      <w:r>
        <w:rPr>
          <w:sz w:val="24"/>
          <w:szCs w:val="24"/>
          <w:lang w:val="it-CH"/>
        </w:rPr>
        <w:t xml:space="preserve">Pasionatsi cu motivatsiea-aestã, noi tora putem s-li “videm Scripturili ghini”. </w:t>
      </w:r>
    </w:p>
    <w:p>
      <w:pPr>
        <w:pStyle w:val="TextBody"/>
        <w:ind w:firstLine="360"/>
        <w:jc w:val="both"/>
        <w:rPr>
          <w:sz w:val="24"/>
          <w:szCs w:val="24"/>
          <w:lang w:val="it-CH"/>
        </w:rPr>
      </w:pPr>
      <w:r>
        <w:rPr>
          <w:sz w:val="24"/>
          <w:szCs w:val="24"/>
          <w:lang w:val="it-CH"/>
        </w:rPr>
      </w:r>
    </w:p>
    <w:p>
      <w:pPr>
        <w:pStyle w:val="TextBody"/>
        <w:ind w:firstLine="360"/>
        <w:jc w:val="center"/>
        <w:rPr>
          <w:szCs w:val="24"/>
          <w:lang w:val="it-CH"/>
        </w:rPr>
      </w:pPr>
      <w:r>
        <w:rPr>
          <w:b/>
          <w:szCs w:val="24"/>
          <w:lang w:val="it-CH"/>
        </w:rPr>
        <w:t>3.2 Tagma tu Eden</w:t>
      </w:r>
    </w:p>
    <w:p>
      <w:pPr>
        <w:pStyle w:val="TextBody"/>
        <w:ind w:firstLine="360"/>
        <w:jc w:val="both"/>
        <w:rPr>
          <w:szCs w:val="24"/>
          <w:lang w:val="it-CH"/>
        </w:rPr>
      </w:pPr>
      <w:r>
        <w:rPr>
          <w:szCs w:val="24"/>
          <w:lang w:val="it-CH"/>
        </w:rPr>
      </w:r>
    </w:p>
    <w:p>
      <w:pPr>
        <w:pStyle w:val="TextBody"/>
        <w:ind w:firstLine="360"/>
        <w:jc w:val="both"/>
        <w:rPr/>
      </w:pPr>
      <w:r>
        <w:rPr>
          <w:sz w:val="24"/>
          <w:szCs w:val="24"/>
          <w:lang w:val="it-CH"/>
        </w:rPr>
        <w:t xml:space="preserve">Pãrmiflu pathetic di cãdearea-a omlui easti spunitã tu Adrarea 3. Sharpea eara blãstimatã ti nitinjiseari di zborlu-al Dumnidzà shi cà u-bãga Eva tu </w:t>
      </w:r>
      <w:r>
        <w:rPr>
          <w:sz w:val="24"/>
          <w:lang w:val="it-CH"/>
        </w:rPr>
        <w:t xml:space="preserve">cãtãpãseari ta s-facã alantu di el. Bãrbatlu shi muljearea eara blãstimatsi di nitinjisirea-a lor. Ma unã lumachi di umuti yinea dit atsel cadhur lai cãndu Dumnidzà li-spunea la sharpea: </w:t>
      </w:r>
    </w:p>
    <w:p>
      <w:pPr>
        <w:pStyle w:val="TextBody"/>
        <w:ind w:firstLine="360"/>
        <w:jc w:val="both"/>
        <w:rPr>
          <w:sz w:val="24"/>
          <w:lang w:val="it-CH"/>
        </w:rPr>
      </w:pPr>
      <w:r>
        <w:rPr>
          <w:sz w:val="24"/>
          <w:lang w:val="it-CH"/>
        </w:rPr>
      </w:r>
    </w:p>
    <w:p>
      <w:pPr>
        <w:pStyle w:val="TextBody"/>
        <w:ind w:left="360" w:hanging="0"/>
        <w:jc w:val="both"/>
        <w:rPr/>
      </w:pPr>
      <w:r>
        <w:rPr>
          <w:sz w:val="24"/>
          <w:szCs w:val="24"/>
          <w:lang w:val="it-CH"/>
        </w:rPr>
        <w:t>“</w:t>
      </w:r>
      <w:r>
        <w:rPr>
          <w:sz w:val="24"/>
          <w:szCs w:val="24"/>
          <w:lang w:val="it-CH"/>
        </w:rPr>
        <w:t xml:space="preserve">Dushmãnilji (ãngljeatsã, opozitsii)-a s-bag anamisa di tini shi muljearea, anamisa di simitsa-a ta shi simitsa-a ljei (-a muljeariljei); ea-a tsu-l stulcinã caplu sh-tini-a lji-ntsachi cãlcãnjlu” (Adr. 3:15). </w:t>
      </w:r>
    </w:p>
    <w:p>
      <w:pPr>
        <w:pStyle w:val="TextBody"/>
        <w:jc w:val="both"/>
        <w:rPr>
          <w:sz w:val="24"/>
          <w:szCs w:val="24"/>
          <w:lang w:val="it-CH"/>
        </w:rPr>
      </w:pPr>
      <w:r>
        <w:rPr>
          <w:sz w:val="24"/>
          <w:szCs w:val="24"/>
          <w:lang w:val="it-CH"/>
        </w:rPr>
      </w:r>
    </w:p>
    <w:p>
      <w:pPr>
        <w:pStyle w:val="TextBody"/>
        <w:ind w:firstLine="360"/>
        <w:jc w:val="both"/>
        <w:rPr/>
      </w:pPr>
      <w:r>
        <w:rPr>
          <w:sz w:val="24"/>
          <w:szCs w:val="24"/>
          <w:lang w:val="it-CH"/>
        </w:rPr>
        <w:t xml:space="preserve">Versu-aestu easti multu contsentrat: noi lipseashti-ngãtan s-li definàm lucãrlji-diferenti cari li-ari. “Simitsã” scljeamã vlãstãri icà ficior, ma idyea-ashi poati s-mindueascã shi oaminjlji ti cari si s-spunã cà suntu di vãrã “simitsã” shtiutã. Noi va s-videm deapoaia cà “simitsã”-al Avraam eara Isus (Gal. 3:16), ma mas noi him “tu” Isuslu cu pãtãgiunea, noi idyea-ashi him shi simitsa (Gal. 3:27-29). Zborlu-aestu “simitsã” idyea-ashi nã-asotsieadzã cu ideiea ti sperma (1 Chet. 1:23); cà simitsa di dealihea va li-ari caracteristitslji-a tatãlui. </w:t>
      </w:r>
    </w:p>
    <w:p>
      <w:pPr>
        <w:pStyle w:val="TextBody"/>
        <w:ind w:firstLine="360"/>
        <w:jc w:val="both"/>
        <w:rPr>
          <w:sz w:val="24"/>
          <w:szCs w:val="24"/>
          <w:lang w:val="it-CH"/>
        </w:rPr>
      </w:pPr>
      <w:r>
        <w:rPr>
          <w:sz w:val="24"/>
          <w:szCs w:val="24"/>
          <w:lang w:val="it-CH"/>
        </w:rPr>
      </w:r>
    </w:p>
    <w:p>
      <w:pPr>
        <w:pStyle w:val="TextBody"/>
        <w:ind w:firstLine="360"/>
        <w:jc w:val="both"/>
        <w:rPr>
          <w:sz w:val="24"/>
          <w:szCs w:val="24"/>
          <w:lang w:val="it-CH"/>
        </w:rPr>
      </w:pPr>
      <w:r>
        <w:rPr>
          <w:sz w:val="24"/>
          <w:szCs w:val="24"/>
          <w:lang w:val="it-CH"/>
        </w:rPr>
        <w:t xml:space="preserve">Simitsa-a shearpãljei di aclo lipseashti s-spunã ti-atsea tsi li-ari lucãrlji similari cu-atsea di shearpa: </w:t>
      </w:r>
    </w:p>
    <w:p>
      <w:pPr>
        <w:pStyle w:val="TextBody"/>
        <w:ind w:firstLine="360"/>
        <w:jc w:val="both"/>
        <w:rPr>
          <w:sz w:val="24"/>
          <w:szCs w:val="24"/>
          <w:lang w:val="it-CH"/>
        </w:rPr>
      </w:pPr>
      <w:r>
        <w:rPr>
          <w:sz w:val="24"/>
          <w:szCs w:val="24"/>
          <w:lang w:val="it-CH"/>
        </w:rPr>
      </w:r>
    </w:p>
    <w:p>
      <w:pPr>
        <w:pStyle w:val="TextBody"/>
        <w:numPr>
          <w:ilvl w:val="0"/>
          <w:numId w:val="36"/>
        </w:numPr>
        <w:jc w:val="both"/>
        <w:rPr>
          <w:sz w:val="24"/>
          <w:szCs w:val="24"/>
          <w:lang w:val="it-CH"/>
        </w:rPr>
      </w:pPr>
      <w:r>
        <w:rPr>
          <w:sz w:val="24"/>
          <w:szCs w:val="24"/>
          <w:lang w:val="it-CH"/>
        </w:rPr>
        <w:t>nitinjiseari di Zborlu-al Dumnidzà</w:t>
      </w:r>
    </w:p>
    <w:p>
      <w:pPr>
        <w:pStyle w:val="TextBody"/>
        <w:numPr>
          <w:ilvl w:val="0"/>
          <w:numId w:val="36"/>
        </w:numPr>
        <w:jc w:val="both"/>
        <w:rPr>
          <w:sz w:val="24"/>
          <w:szCs w:val="24"/>
          <w:lang w:val="it-CH"/>
        </w:rPr>
      </w:pPr>
      <w:r>
        <w:rPr>
          <w:sz w:val="24"/>
          <w:szCs w:val="24"/>
          <w:lang w:val="it-CH"/>
        </w:rPr>
        <w:t>arãdeari</w:t>
      </w:r>
    </w:p>
    <w:p>
      <w:pPr>
        <w:pStyle w:val="TextBody"/>
        <w:numPr>
          <w:ilvl w:val="0"/>
          <w:numId w:val="36"/>
        </w:numPr>
        <w:jc w:val="both"/>
        <w:rPr>
          <w:sz w:val="24"/>
          <w:szCs w:val="24"/>
          <w:lang w:val="it-CH"/>
        </w:rPr>
      </w:pPr>
      <w:r>
        <w:rPr>
          <w:sz w:val="24"/>
          <w:szCs w:val="24"/>
          <w:lang w:val="it-CH"/>
        </w:rPr>
        <w:t>cari li-ducã alantsãlji tu amãrtii.</w:t>
      </w:r>
    </w:p>
    <w:p>
      <w:pPr>
        <w:pStyle w:val="TextBody"/>
        <w:jc w:val="both"/>
        <w:rPr>
          <w:sz w:val="24"/>
          <w:szCs w:val="24"/>
          <w:lang w:val="it-CH"/>
        </w:rPr>
      </w:pPr>
      <w:r>
        <w:rPr>
          <w:sz w:val="24"/>
          <w:szCs w:val="24"/>
          <w:lang w:val="it-CH"/>
        </w:rPr>
      </w:r>
    </w:p>
    <w:p>
      <w:pPr>
        <w:pStyle w:val="TextBody"/>
        <w:ind w:firstLine="360"/>
        <w:jc w:val="both"/>
        <w:rPr>
          <w:sz w:val="24"/>
          <w:szCs w:val="24"/>
          <w:lang w:val="it-CH"/>
        </w:rPr>
      </w:pPr>
      <w:r>
        <w:rPr>
          <w:sz w:val="24"/>
          <w:szCs w:val="24"/>
          <w:lang w:val="it-CH"/>
        </w:rPr>
        <w:t xml:space="preserve">Noi va s-videm tu Studiea 6 cà nu ari unã persona di dealihea tsi u-fatsi aestã, ma tu noi ari </w:t>
      </w:r>
    </w:p>
    <w:p>
      <w:pPr>
        <w:pStyle w:val="TextBody"/>
        <w:ind w:firstLine="360"/>
        <w:jc w:val="both"/>
        <w:rPr>
          <w:sz w:val="24"/>
          <w:szCs w:val="24"/>
          <w:lang w:val="it-CH"/>
        </w:rPr>
      </w:pPr>
      <w:r>
        <w:rPr>
          <w:sz w:val="24"/>
          <w:szCs w:val="24"/>
          <w:lang w:val="it-CH"/>
        </w:rPr>
      </w:r>
    </w:p>
    <w:p>
      <w:pPr>
        <w:pStyle w:val="TextBody"/>
        <w:numPr>
          <w:ilvl w:val="0"/>
          <w:numId w:val="36"/>
        </w:numPr>
        <w:jc w:val="both"/>
        <w:rPr/>
      </w:pPr>
      <w:r>
        <w:rPr>
          <w:sz w:val="24"/>
          <w:szCs w:val="24"/>
          <w:lang w:val="it-CH"/>
        </w:rPr>
        <w:t>“</w:t>
      </w:r>
      <w:r>
        <w:rPr>
          <w:sz w:val="24"/>
          <w:szCs w:val="24"/>
          <w:lang w:val="it-CH"/>
        </w:rPr>
        <w:t>omlu-a nostu-atsel vecljiul” di trup (Rom. 6:6)</w:t>
      </w:r>
    </w:p>
    <w:p>
      <w:pPr>
        <w:pStyle w:val="TextBody"/>
        <w:ind w:left="720" w:hanging="0"/>
        <w:jc w:val="both"/>
        <w:rPr>
          <w:sz w:val="24"/>
          <w:szCs w:val="24"/>
          <w:lang w:val="it-CH"/>
        </w:rPr>
      </w:pPr>
      <w:r>
        <w:rPr>
          <w:sz w:val="24"/>
          <w:szCs w:val="24"/>
          <w:lang w:val="it-CH"/>
        </w:rPr>
      </w:r>
    </w:p>
    <w:p>
      <w:pPr>
        <w:pStyle w:val="TextBody"/>
        <w:numPr>
          <w:ilvl w:val="0"/>
          <w:numId w:val="36"/>
        </w:numPr>
        <w:jc w:val="both"/>
        <w:rPr/>
      </w:pPr>
      <w:r>
        <w:rPr>
          <w:sz w:val="24"/>
          <w:szCs w:val="24"/>
          <w:lang w:val="it-CH"/>
        </w:rPr>
        <w:t>“</w:t>
      </w:r>
      <w:r>
        <w:rPr>
          <w:sz w:val="24"/>
          <w:szCs w:val="24"/>
          <w:lang w:val="it-CH"/>
        </w:rPr>
        <w:t>Omlu natural” (1 Cor. 2:14)</w:t>
      </w:r>
    </w:p>
    <w:p>
      <w:pPr>
        <w:pStyle w:val="TextBody"/>
        <w:jc w:val="both"/>
        <w:rPr>
          <w:sz w:val="24"/>
          <w:szCs w:val="24"/>
          <w:lang w:val="it-CH"/>
        </w:rPr>
      </w:pPr>
      <w:r>
        <w:rPr>
          <w:sz w:val="24"/>
          <w:szCs w:val="24"/>
          <w:lang w:val="it-CH"/>
        </w:rPr>
      </w:r>
    </w:p>
    <w:p>
      <w:pPr>
        <w:pStyle w:val="TextBody"/>
        <w:numPr>
          <w:ilvl w:val="0"/>
          <w:numId w:val="36"/>
        </w:numPr>
        <w:jc w:val="both"/>
        <w:rPr/>
      </w:pPr>
      <w:r>
        <w:rPr>
          <w:sz w:val="24"/>
          <w:szCs w:val="24"/>
          <w:lang w:val="it-CH"/>
        </w:rPr>
        <w:t>“</w:t>
      </w:r>
      <w:r>
        <w:rPr>
          <w:sz w:val="24"/>
          <w:szCs w:val="24"/>
          <w:lang w:val="it-CH"/>
        </w:rPr>
        <w:t>omlu-atsel vecljiul, cari s-aspardzi prin miràchli mãyipsitoari” (Efes. 4:22)</w:t>
      </w:r>
    </w:p>
    <w:p>
      <w:pPr>
        <w:pStyle w:val="TextBody"/>
        <w:jc w:val="both"/>
        <w:rPr>
          <w:sz w:val="24"/>
          <w:szCs w:val="24"/>
          <w:lang w:val="it-CH"/>
        </w:rPr>
      </w:pPr>
      <w:r>
        <w:rPr>
          <w:sz w:val="24"/>
          <w:szCs w:val="24"/>
          <w:lang w:val="it-CH"/>
        </w:rPr>
      </w:r>
    </w:p>
    <w:p>
      <w:pPr>
        <w:pStyle w:val="TextBody"/>
        <w:numPr>
          <w:ilvl w:val="0"/>
          <w:numId w:val="36"/>
        </w:numPr>
        <w:jc w:val="both"/>
        <w:rPr/>
      </w:pPr>
      <w:r>
        <w:rPr>
          <w:sz w:val="24"/>
          <w:szCs w:val="24"/>
          <w:lang w:val="it-CH"/>
        </w:rPr>
        <w:t>“</w:t>
      </w:r>
      <w:r>
        <w:rPr>
          <w:sz w:val="24"/>
          <w:szCs w:val="24"/>
          <w:lang w:val="it-CH"/>
        </w:rPr>
        <w:t>omlu-atsel vecljiul, cu tut faptili-a lui” (Col. 3:9).</w:t>
      </w:r>
    </w:p>
    <w:p>
      <w:pPr>
        <w:pStyle w:val="TextBody"/>
        <w:jc w:val="both"/>
        <w:rPr>
          <w:sz w:val="24"/>
          <w:szCs w:val="24"/>
          <w:lang w:val="it-CH"/>
        </w:rPr>
      </w:pPr>
      <w:r>
        <w:rPr>
          <w:sz w:val="24"/>
          <w:szCs w:val="24"/>
          <w:lang w:val="it-CH"/>
        </w:rPr>
      </w:r>
    </w:p>
    <w:p>
      <w:pPr>
        <w:pStyle w:val="TextBody"/>
        <w:ind w:firstLine="360"/>
        <w:jc w:val="both"/>
        <w:rPr>
          <w:sz w:val="24"/>
          <w:szCs w:val="24"/>
          <w:lang w:val="it-CH"/>
        </w:rPr>
      </w:pPr>
      <w:r>
        <w:rPr>
          <w:sz w:val="24"/>
          <w:szCs w:val="24"/>
          <w:lang w:val="it-CH"/>
        </w:rPr>
        <w:t>Aestu “om” di amãrtii tu noi easti “draclu” biblic, simitsa-a shearpãljei.</w:t>
      </w:r>
    </w:p>
    <w:p>
      <w:pPr>
        <w:pStyle w:val="TextBody"/>
        <w:ind w:firstLine="360"/>
        <w:jc w:val="both"/>
        <w:rPr>
          <w:sz w:val="24"/>
          <w:szCs w:val="24"/>
          <w:lang w:val="it-CH"/>
        </w:rPr>
      </w:pPr>
      <w:r>
        <w:rPr>
          <w:sz w:val="24"/>
          <w:szCs w:val="24"/>
          <w:lang w:val="it-CH"/>
        </w:rPr>
      </w:r>
    </w:p>
    <w:p>
      <w:pPr>
        <w:pStyle w:val="TextBody"/>
        <w:ind w:firstLine="360"/>
        <w:jc w:val="both"/>
        <w:rPr/>
      </w:pPr>
      <w:r>
        <w:rPr>
          <w:sz w:val="24"/>
          <w:szCs w:val="24"/>
          <w:lang w:val="it-CH"/>
        </w:rPr>
        <w:t xml:space="preserve">Simitsa-a muljearea va ta s-hibã unã individuã spetsificã – “tini (simitsa-a shearpãljei)-a </w:t>
      </w:r>
      <w:r>
        <w:rPr>
          <w:i/>
          <w:sz w:val="24"/>
          <w:szCs w:val="24"/>
          <w:lang w:val="it-CH"/>
        </w:rPr>
        <w:t>lji</w:t>
      </w:r>
      <w:r>
        <w:rPr>
          <w:sz w:val="24"/>
          <w:szCs w:val="24"/>
          <w:lang w:val="it-CH"/>
        </w:rPr>
        <w:t>-ntsachi cãlcãnjlu” (Adr. 3:15). Aestã persona lipsea totna s-ul stulcina simitsa-a shearpãljei, scljeamã amãrtiea – “va tsu-l stulcina caplu-a taù”. Stulcinearea-a nãparticãljei pi caplu easti unã bãteari ti moartea – ma s-videm cà màdua-li easti tu caplu. Persona unicã tsi easti candidatlu ti pistipseari di simitsa-a muljearãljei lipseashti s-eara Domnul Isus:</w:t>
      </w:r>
    </w:p>
    <w:p>
      <w:pPr>
        <w:pStyle w:val="TextBody"/>
        <w:ind w:left="540" w:hanging="0"/>
        <w:jc w:val="both"/>
        <w:rPr>
          <w:sz w:val="24"/>
          <w:szCs w:val="24"/>
          <w:lang w:val="it-CH"/>
        </w:rPr>
      </w:pPr>
      <w:r>
        <w:rPr>
          <w:sz w:val="24"/>
          <w:szCs w:val="24"/>
          <w:lang w:val="it-CH"/>
        </w:rPr>
      </w:r>
    </w:p>
    <w:p>
      <w:pPr>
        <w:pStyle w:val="Normal"/>
        <w:ind w:left="540" w:hanging="0"/>
        <w:jc w:val="both"/>
        <w:rPr/>
      </w:pPr>
      <w:r>
        <w:rPr>
          <w:lang w:val="it-CH"/>
        </w:rPr>
        <w:t>Isus Hristos, Atsel (cu crutsea) tsi-ù stulcinà moartea (sh-di aclo putearea-a amãrtiiljei – Rom. 6:23), shi-ù scoasi tu videalã bana sh-nimurearea, prin Vangheljlu” (2 Tim. 1:10).</w:t>
      </w:r>
    </w:p>
    <w:p>
      <w:pPr>
        <w:pStyle w:val="Normal"/>
        <w:ind w:left="540" w:hanging="0"/>
        <w:jc w:val="both"/>
        <w:rPr>
          <w:lang w:val="it-CH"/>
        </w:rPr>
      </w:pPr>
      <w:r>
        <w:rPr>
          <w:lang w:val="it-CH"/>
        </w:rPr>
      </w:r>
    </w:p>
    <w:p>
      <w:pPr>
        <w:pStyle w:val="Normal"/>
        <w:ind w:left="540" w:hanging="0"/>
        <w:jc w:val="both"/>
        <w:rPr/>
      </w:pPr>
      <w:r>
        <w:rPr>
          <w:lang w:val="it-CH"/>
        </w:rPr>
        <w:t>“</w:t>
      </w:r>
      <w:r>
        <w:rPr>
          <w:lang w:val="it-CH"/>
        </w:rPr>
        <w:t xml:space="preserve">Dumnidzà cara-L pitricu Hilji-Su ca soi di truplu-a amãrtiiljei shi ti-amãrtiea lj-deadi ghizai-a amãrtiiljei dit trup”, scljeamã di draclu biblic, simitsa-a shearpãljei (Rom. 8:3). </w:t>
      </w:r>
    </w:p>
    <w:p>
      <w:pPr>
        <w:pStyle w:val="Normal"/>
        <w:ind w:left="540" w:hanging="0"/>
        <w:jc w:val="both"/>
        <w:rPr>
          <w:lang w:val="it-CH"/>
        </w:rPr>
      </w:pPr>
      <w:r>
        <w:rPr>
          <w:lang w:val="it-CH"/>
        </w:rPr>
      </w:r>
    </w:p>
    <w:p>
      <w:pPr>
        <w:pStyle w:val="Normal"/>
        <w:ind w:left="540" w:hanging="0"/>
        <w:jc w:val="both"/>
        <w:rPr/>
      </w:pPr>
      <w:r>
        <w:rPr>
          <w:lang w:val="it-CH"/>
        </w:rPr>
        <w:t>Isus “Sã spusi ta s-li mutã-amãrtiili sh-tu El nu-ari-amãrtii” (1 Oani 3:5).</w:t>
      </w:r>
    </w:p>
    <w:p>
      <w:pPr>
        <w:pStyle w:val="Normal"/>
        <w:ind w:left="540" w:hanging="0"/>
        <w:jc w:val="both"/>
        <w:rPr>
          <w:lang w:val="it-CH"/>
        </w:rPr>
      </w:pPr>
      <w:r>
        <w:rPr>
          <w:lang w:val="it-CH"/>
        </w:rPr>
      </w:r>
    </w:p>
    <w:p>
      <w:pPr>
        <w:pStyle w:val="Normal"/>
        <w:ind w:left="540" w:hanging="0"/>
        <w:jc w:val="both"/>
        <w:rPr/>
      </w:pPr>
      <w:r>
        <w:rPr>
          <w:lang w:val="it-CH"/>
        </w:rPr>
        <w:t>“</w:t>
      </w:r>
      <w:r>
        <w:rPr>
          <w:lang w:val="it-CH"/>
        </w:rPr>
        <w:t xml:space="preserve">Tini va Lji-u badz numa: Isus (tsi scljeamã “Ascãpãtor”): cà El va u-ascapã miletea-a Lui di-amãrtiili-a lor” (Mat. 1:21). </w:t>
      </w:r>
    </w:p>
    <w:p>
      <w:pPr>
        <w:pStyle w:val="Normal"/>
        <w:ind w:left="540" w:hanging="0"/>
        <w:jc w:val="both"/>
        <w:rPr>
          <w:lang w:val="it-CH"/>
        </w:rPr>
      </w:pPr>
      <w:r>
        <w:rPr>
          <w:lang w:val="it-CH"/>
        </w:rPr>
      </w:r>
    </w:p>
    <w:p>
      <w:pPr>
        <w:pStyle w:val="Normal"/>
        <w:ind w:firstLine="360"/>
        <w:jc w:val="both"/>
        <w:rPr/>
      </w:pPr>
      <w:r>
        <w:rPr>
          <w:lang w:val="it-CH"/>
        </w:rPr>
        <w:t>Isus di-dealihea furã “faptu di muljeari” (Gal. 4:4) cà hiljlu-ali Marie, sh-pi ninga atsea cà Dumnidzà eara Tatãlu-a Lui. Cu-atsea tu aestu sens, idyea-ashi, el furã simitsa-a muljearãljei sh-pi ninga-atsea cà eara cu agiutorlu-a Dumnidzàlu pi unã cali cu cari nitsi un alantu om furã adrat. Simitsa-aestã di muljeari lipsea tu chirolu s-hibã agudit di amãrtii, simitsa-a shearpãljei “tini-a lji-ntsachi cãlcãnjlu” (Adr. 3:15). Unã mãshcãturã di nãparticã pi cãlcãnjlu easti normal unã aranã temporalã, tu comparatsiea cu atsea di agudiri pi caplu-a nãparticaljei. Multsã frazi au zãrtsinji biblitsi: “agudi-ù pi caplu” (icà s-da punctu icà bitimea ti tsiva) poati s-ari bazã pi aestã prufitsãljea di agudiri pi caplu-a nãparticãljei.</w:t>
      </w:r>
    </w:p>
    <w:p>
      <w:pPr>
        <w:pStyle w:val="Normal"/>
        <w:ind w:firstLine="360"/>
        <w:jc w:val="both"/>
        <w:rPr>
          <w:lang w:val="it-CH"/>
        </w:rPr>
      </w:pPr>
      <w:r>
        <w:rPr>
          <w:lang w:val="it-CH"/>
        </w:rPr>
      </w:r>
    </w:p>
    <w:p>
      <w:pPr>
        <w:pStyle w:val="Normal"/>
        <w:ind w:firstLine="360"/>
        <w:jc w:val="both"/>
        <w:rPr/>
      </w:pPr>
      <w:r>
        <w:rPr>
          <w:lang w:val="it-CH"/>
        </w:rPr>
        <w:t xml:space="preserve">Condemnatsiea-a amãrtiiljei, simitsa-a shearpãljei, eara primarã cu curbanea-a Hristolu pi crutsea – videts cum versu tsitat di-nsus zbureashti ti amintarea di Hristo pi amãrtiea tu templu tricut. Arana temporarã pi cãlcãnjlu tsi u-pãtsã Isus dit aclo easti spuneari ti moartea-a lui ti trei dzãli. Ãnyearea-a Lui didea prova cà aestã eara mash unã aranã temporarã, tu comparatsiea cu agudirea di moarti tsi El u-didea pi amãrtiea. Easti interesantã cà-ngrãpsearili nibiblitsi indicheadzã cà curbànjlji pi crutsea lj-furã-ncãrfusiti cãlcãnjlji pi sturlu-a pomlui. Cu atsea cà Isus avea “aranã tu cãlcãnlu” cu moartea-a Lui. Is. 53: 4,5 spuni cà Hristolu furã ‘scãnjisit’ di Dumnidzà cu moartea-a lui pi crutsea. Atsea zbureascã simplã ti prufitsãljea di Adr. 3:15 cà Hristolu va s-hibã scãnjisit di simitsa-a shearpãljei. Cum shi s-hibã, Dumnidzà lucrà tu aràùlu cu tsi Hristolu avu lucru, </w:t>
      </w:r>
      <w:r>
        <w:rPr>
          <w:i/>
          <w:lang w:val="it-CH"/>
        </w:rPr>
        <w:t>El</w:t>
      </w:r>
      <w:r>
        <w:rPr>
          <w:lang w:val="it-CH"/>
        </w:rPr>
        <w:t xml:space="preserve"> easti auùã spuneat cà u-facã scãnjisearea (Is. 53:10), cu controleari-a putearili di aràùlu tsi u-scãnea Hiljlu-a Lui. Shi cu-atsea Dumnidzà idyea lucreashti cu experientsii arài di cafi di ficiorlji-a Lui. </w:t>
      </w:r>
    </w:p>
    <w:p>
      <w:pPr>
        <w:pStyle w:val="Normal"/>
        <w:ind w:firstLine="360"/>
        <w:jc w:val="both"/>
        <w:rPr>
          <w:lang w:val="it-CH"/>
        </w:rPr>
      </w:pPr>
      <w:r>
        <w:rPr>
          <w:lang w:val="it-CH"/>
        </w:rPr>
      </w:r>
    </w:p>
    <w:p>
      <w:pPr>
        <w:pStyle w:val="Normal"/>
        <w:jc w:val="both"/>
        <w:rPr>
          <w:b/>
          <w:b/>
          <w:sz w:val="28"/>
          <w:lang w:val="it-CH"/>
        </w:rPr>
      </w:pPr>
      <w:r>
        <w:rPr>
          <w:b/>
          <w:sz w:val="28"/>
          <w:lang w:val="it-CH"/>
        </w:rPr>
        <w:t>CONFLICTUL DI AZÃ</w:t>
      </w:r>
    </w:p>
    <w:p>
      <w:pPr>
        <w:pStyle w:val="Normal"/>
        <w:ind w:firstLine="360"/>
        <w:jc w:val="both"/>
        <w:rPr>
          <w:b/>
          <w:b/>
          <w:sz w:val="28"/>
          <w:lang w:val="it-CH"/>
        </w:rPr>
      </w:pPr>
      <w:r>
        <w:rPr>
          <w:b/>
          <w:sz w:val="28"/>
          <w:lang w:val="it-CH"/>
        </w:rPr>
      </w:r>
    </w:p>
    <w:p>
      <w:pPr>
        <w:pStyle w:val="Normal"/>
        <w:ind w:firstLine="360"/>
        <w:jc w:val="both"/>
        <w:rPr/>
      </w:pPr>
      <w:r>
        <w:rPr>
          <w:lang w:val="it-CH"/>
        </w:rPr>
        <w:t>Poati s-ul avets ãntribarea tu mintilji-a voshtsã: “Mas Isus u-avea spãstritã amãrtiea shi moartea (simitsa-a shearpãlje), cãtse lucãrlji-aeshtsã li-avem shi azã?” Apandasea easti cà pi crutsea Isus li-spãstri putearea-a amãrtiiljei tu el insishlu: prufitsãljea tu Adr. 3:15 easti primarã ti-mpulisirea anamisa di Isus shi amãrtiea. Tora, aestã spuni cà cãtse El nã-cãljisea s-u ãmpãrtsãm amintarea-a Lui, tu sonea, shi noi va s-putem s-li avinàm amãrtiea shi moartea. Atselji cari nu suntu cãljisits s-u ãmpartsã amintarea-a Lui, icà u-au alãsatã oferta, siyurã, cà nica va lji-au experientsiea di amãrtiea shi moartea. Sh-pi ninga atsea cà amãrtiea shi moartea idyea-ashi lji-au tu experientsiea pistimenjlji di dealihea, cu asotsieatsiea-a lor di simitsa-a muljearãljei cà suntu pãtãgiunitsi tu Hristolu (Gal. 3:27-29), elji poati s-au ljirtarea ti amãrtiilji-a lor shi ti atsea tu soni s-hibã ascãpatsi di moartea, tsi easti rezultatlu-a amãrtiiljei. Cu atsea cà Isuslu “ù-stulcinà moartea” pi crutsea (2 Tim. 1:10), sh-pi ninga atsea aestã nu easti adratã dit cãndu itiea-al Dumnidzà cu loclu easti adratã pi bitimea-a Mileniùlu oaminjlji nu va s-moarã nica – cãndu moartea vãrnãoarã nu va s-hibã vidzutã pi loclu: “Cà El lipseashti s-domneascã (tu partea protã di Vãsiliea-al Dumnidzà) pãnã tsi va-lji bagã tuts ehtsãrlji-a Lui sum cicioarli-a Lui. Ehturlu-atsel dit soni, cari-a s-hibã stulcinat, easti moartea.” (1 Cor. 15:25,26).</w:t>
      </w:r>
    </w:p>
    <w:p>
      <w:pPr>
        <w:pStyle w:val="Normal"/>
        <w:ind w:firstLine="360"/>
        <w:jc w:val="both"/>
        <w:rPr>
          <w:lang w:val="it-CH"/>
        </w:rPr>
      </w:pPr>
      <w:r>
        <w:rPr>
          <w:lang w:val="it-CH"/>
        </w:rPr>
      </w:r>
    </w:p>
    <w:p>
      <w:pPr>
        <w:pStyle w:val="Normal"/>
        <w:ind w:firstLine="360"/>
        <w:jc w:val="both"/>
        <w:rPr/>
      </w:pPr>
      <w:r>
        <w:rPr>
          <w:lang w:val="it-CH"/>
        </w:rPr>
        <w:t xml:space="preserve">Mas noi him “pãtãgiunitsi </w:t>
      </w:r>
      <w:r>
        <w:rPr>
          <w:i/>
          <w:lang w:val="it-CH"/>
        </w:rPr>
        <w:t>tu</w:t>
      </w:r>
      <w:r>
        <w:rPr>
          <w:lang w:val="it-CH"/>
        </w:rPr>
        <w:t xml:space="preserve"> Hristolu” atumtsea tagmili ti Isus, cà-atsea tu Adr. 3:15, va s-hibã adrati sh-pi noi; elji nu va s-hibã pàrtsã interesanti tu Bibliea, elji suntu prufitsãlji shi tagmi cari suntu adrati direct pãn la noi! Cà simitsa-a muljearãljei, noi, idyea-ashi, va u-avem tu experientsii amintarea di suprã di amãrtiea pisti noi tu un terminu shcurtu. Mas Domnulu nu s-toarnã tu bana-a noastã, shi noi va s-him scãnjisitsi pi cãlcãnlu cà sh-Isuslu eara, cu-atsea cà shi noi va s-murim. Ma, mas noi him di dealihea simitsa-a muljearãljei, atumtsea “arana”-atsea va s-hibã mash temporara. Atselji cari suntu pãtãgiunitsi di dealihea tu Hristolu cu nicari sum apã, li-facã tu asotsieatsii cu moartea-a Lui shi ãnyearea – simbolizatã cu yinearili dit apã (vid. Rom. 6:3-5).</w:t>
      </w:r>
    </w:p>
    <w:p>
      <w:pPr>
        <w:pStyle w:val="Normal"/>
        <w:ind w:firstLine="360"/>
        <w:jc w:val="both"/>
        <w:rPr>
          <w:lang w:val="it-CH"/>
        </w:rPr>
      </w:pPr>
      <w:r>
        <w:rPr>
          <w:lang w:val="it-CH"/>
        </w:rPr>
      </w:r>
    </w:p>
    <w:p>
      <w:pPr>
        <w:pStyle w:val="Normal"/>
        <w:ind w:firstLine="360"/>
        <w:jc w:val="both"/>
        <w:rPr>
          <w:lang w:val="it-CH"/>
        </w:rPr>
      </w:pPr>
      <w:r>
        <w:rPr>
          <w:lang w:val="it-CH"/>
        </w:rPr>
        <w:t>Mas him simitsa di dealihea-a muljearãljei, atumtsea bana-a noastã va li-zbureascã zboarãli di Adr. 3:15 – aclo totna va s-hibã un sens di conflictu (“ehtsrãljea”) tu noi, anamisa di atsea tsi-i ghini shi aràù. Marli apostol Pavlu zburà ti un ptsãn conflictu shizofrenic anamisa di amãrtiea shi el di dealihea tsi eara tu el (Rom. 7:14-25).</w:t>
      </w:r>
    </w:p>
    <w:p>
      <w:pPr>
        <w:pStyle w:val="Normal"/>
        <w:ind w:firstLine="360"/>
        <w:jc w:val="both"/>
        <w:rPr>
          <w:lang w:val="it-CH"/>
        </w:rPr>
      </w:pPr>
      <w:r>
        <w:rPr>
          <w:lang w:val="it-CH"/>
        </w:rPr>
      </w:r>
    </w:p>
    <w:p>
      <w:pPr>
        <w:pStyle w:val="Normal"/>
        <w:ind w:firstLine="360"/>
        <w:jc w:val="both"/>
        <w:rPr/>
      </w:pPr>
      <w:r>
        <w:rPr>
          <w:lang w:val="it-CH"/>
        </w:rPr>
        <w:t xml:space="preserve">Dupã pãtãgiunea tu Hristolu, conflictu-aestu cu amãrtiea tsi-i di dealihea tu noi lipseashti s-hibã criscut – shi s-continueadzã s-hibã ashi tu tuti-dzàlili-a noshtsã. Tu un sens easti greaù cà putearea-a amãrtiilor easti cu puteari. Ma tu un altu sens nu easti ashi, mas videm cà noi him </w:t>
      </w:r>
      <w:r>
        <w:rPr>
          <w:i/>
          <w:lang w:val="it-CH"/>
        </w:rPr>
        <w:t xml:space="preserve">tu </w:t>
      </w:r>
      <w:r>
        <w:rPr>
          <w:lang w:val="it-CH"/>
        </w:rPr>
        <w:t xml:space="preserve">Hristolu, cari s-ari ãmpulisitã shi u-ari amintatã conflictul. Videts-Vã cum pistimenjlji suntu zburati cà muljeari tu Efes. 5:23-32, cà suntu di simitsa-a muljeariljei elji suntu idyea-ashi shi muljearea. </w:t>
      </w:r>
    </w:p>
    <w:p>
      <w:pPr>
        <w:pStyle w:val="Normal"/>
        <w:ind w:firstLine="360"/>
        <w:jc w:val="both"/>
        <w:rPr>
          <w:lang w:val="it-CH"/>
        </w:rPr>
      </w:pPr>
      <w:r>
        <w:rPr>
          <w:lang w:val="it-CH"/>
        </w:rPr>
      </w:r>
    </w:p>
    <w:p>
      <w:pPr>
        <w:pStyle w:val="Normal"/>
        <w:ind w:firstLine="360"/>
        <w:jc w:val="both"/>
        <w:rPr>
          <w:lang w:val="it-CH"/>
        </w:rPr>
      </w:pPr>
      <w:r>
        <w:rPr>
          <w:lang w:val="it-CH"/>
        </w:rPr>
        <w:t xml:space="preserve">Pi idyea cali, cà simitsa-a muljeariljei lji-reprezenteadzã shi Isuslu shi atselji cari facã proba s-lji au caracteristitsli-a Lui, ashi shi simitsa-a shearpãljei zbureashti shi ti amãrtiea (“draclu” biblic) shi atselji cari lji-spunã caracteristitsli di amãrtiea shi shearpã. Ahtari oaminji nu va lu-ljea di dealihea icà va lu-zbureascã cu alatusi Zborlu-a Dumnidzàlui, tsi s-fãtsea cu Adamlu shi Eva. Mas videm cà Uvreilji eara populu tsi di dealihea u-bãgarã Isuslu tu moartea – icà u-scãnjisea simitsa-a muljearãljei tu cãlcãnjlu – poati s-minduim cà elji eara buni exempluri di simitsa-a shearpãljei. Aestã easti spunitã sh-di partea-a Oani pãtidzãtorlu shi Isus: </w:t>
      </w:r>
    </w:p>
    <w:p>
      <w:pPr>
        <w:pStyle w:val="Normal"/>
        <w:ind w:firstLine="360"/>
        <w:jc w:val="both"/>
        <w:rPr>
          <w:lang w:val="it-CH"/>
        </w:rPr>
      </w:pPr>
      <w:r>
        <w:rPr>
          <w:lang w:val="it-CH"/>
        </w:rPr>
      </w:r>
    </w:p>
    <w:p>
      <w:pPr>
        <w:pStyle w:val="Normal"/>
        <w:ind w:left="540" w:hanging="0"/>
        <w:jc w:val="both"/>
        <w:rPr/>
      </w:pPr>
      <w:r>
        <w:rPr>
          <w:lang w:val="it-CH"/>
        </w:rPr>
        <w:t>“</w:t>
      </w:r>
      <w:r>
        <w:rPr>
          <w:lang w:val="it-CH"/>
        </w:rPr>
        <w:t>Sh-cara vidzu (Oani) cà multsãlji di Fariseilji shi Saducheilji (grupa di Uvreilji cari u-condemnà Isus) yinirã la pãtidzari, lã dzãsi: Voi gheneratsiea di (icà adrats di, fãcuti di) nãpãrticushi-nfãrmãcoasi (shearpi), cari vã spusi ta s-fudzits di inatea tsi va s-yinã?” (Mat. 3:7).</w:t>
      </w:r>
    </w:p>
    <w:p>
      <w:pPr>
        <w:pStyle w:val="Normal"/>
        <w:ind w:left="540" w:hanging="0"/>
        <w:jc w:val="both"/>
        <w:rPr>
          <w:lang w:val="it-CH"/>
        </w:rPr>
      </w:pPr>
      <w:r>
        <w:rPr>
          <w:lang w:val="it-CH"/>
        </w:rPr>
      </w:r>
    </w:p>
    <w:p>
      <w:pPr>
        <w:pStyle w:val="Normal"/>
        <w:ind w:left="540" w:hanging="0"/>
        <w:jc w:val="both"/>
        <w:rPr/>
      </w:pPr>
      <w:r>
        <w:rPr>
          <w:lang w:val="it-CH"/>
        </w:rPr>
        <w:t>“</w:t>
      </w:r>
      <w:r>
        <w:rPr>
          <w:lang w:val="it-CH"/>
        </w:rPr>
        <w:t xml:space="preserve">Isus li duchi minduerli-a lor (-a Fariseilor), shi lã dzãsi... O voi gheneratsiea di nãpãrticushi-nfãrmãcoasi, cari hits arài, cum putets s-li spunets bunili?” (Mat. 12:25,34). </w:t>
      </w:r>
    </w:p>
    <w:p>
      <w:pPr>
        <w:pStyle w:val="Normal"/>
        <w:jc w:val="both"/>
        <w:rPr>
          <w:lang w:val="it-CH"/>
        </w:rPr>
      </w:pPr>
      <w:r>
        <w:rPr>
          <w:lang w:val="it-CH"/>
        </w:rPr>
      </w:r>
    </w:p>
    <w:p>
      <w:pPr>
        <w:pStyle w:val="Normal"/>
        <w:ind w:firstLine="360"/>
        <w:jc w:val="both"/>
        <w:rPr/>
      </w:pPr>
      <w:r>
        <w:rPr>
          <w:lang w:val="it-CH"/>
        </w:rPr>
        <w:t>Lumea, - bileam shi-atsea relighioasã – li-ari caracteristitsli</w:t>
      </w:r>
      <w:r>
        <w:rPr>
          <w:lang w:val="it-IT"/>
        </w:rPr>
        <w:t xml:space="preserve"> aesti</w:t>
      </w:r>
      <w:r>
        <w:rPr>
          <w:lang w:val="it-CH"/>
        </w:rPr>
        <w:t xml:space="preserve"> di shearpãlji idyii. Mash atselji pãtizatsi tu Hristolu suntu asotsiatsi cu simitsa-a muljearãljei; tuts-altsã suntu, tu nivelji diferenti, simitsi-a shearpãljei. Cum Isus lji-minduea oaminjlji cari eara simitsa-a shearpãljei, lipseashti s-hibã exemplul-a nostu:</w:t>
      </w:r>
    </w:p>
    <w:p>
      <w:pPr>
        <w:pStyle w:val="Normal"/>
        <w:ind w:firstLine="360"/>
        <w:jc w:val="both"/>
        <w:rPr>
          <w:lang w:val="it-CH"/>
        </w:rPr>
      </w:pPr>
      <w:r>
        <w:rPr>
          <w:lang w:val="it-CH"/>
        </w:rPr>
      </w:r>
    </w:p>
    <w:p>
      <w:pPr>
        <w:pStyle w:val="Normal"/>
        <w:ind w:left="540" w:hanging="0"/>
        <w:jc w:val="both"/>
        <w:rPr>
          <w:lang w:val="it-CH"/>
        </w:rPr>
      </w:pPr>
      <w:r>
        <w:rPr>
          <w:lang w:val="it-CH"/>
        </w:rPr>
        <w:t>- El lã-prupuvedà tu un duh di vreari shi gailelu di dealihea, ma</w:t>
      </w:r>
    </w:p>
    <w:p>
      <w:pPr>
        <w:pStyle w:val="Normal"/>
        <w:ind w:left="540" w:hanging="0"/>
        <w:jc w:val="both"/>
        <w:rPr>
          <w:lang w:val="it-CH"/>
        </w:rPr>
      </w:pPr>
      <w:r>
        <w:rPr>
          <w:lang w:val="it-CH"/>
        </w:rPr>
      </w:r>
    </w:p>
    <w:p>
      <w:pPr>
        <w:pStyle w:val="Normal"/>
        <w:ind w:left="540" w:hanging="0"/>
        <w:jc w:val="both"/>
        <w:rPr>
          <w:lang w:val="it-CH"/>
        </w:rPr>
      </w:pPr>
      <w:r>
        <w:rPr>
          <w:lang w:val="it-CH"/>
        </w:rPr>
        <w:t>- Nu lã-alãsa cà càljurli shi minduerli-a lor s-uL facã influentsii, shi</w:t>
      </w:r>
    </w:p>
    <w:p>
      <w:pPr>
        <w:pStyle w:val="Normal"/>
        <w:ind w:left="540" w:hanging="0"/>
        <w:jc w:val="both"/>
        <w:rPr>
          <w:lang w:val="it-CH"/>
        </w:rPr>
      </w:pPr>
      <w:r>
        <w:rPr>
          <w:lang w:val="it-CH"/>
        </w:rPr>
      </w:r>
    </w:p>
    <w:p>
      <w:pPr>
        <w:pStyle w:val="Normal"/>
        <w:ind w:left="540" w:hanging="0"/>
        <w:jc w:val="both"/>
        <w:rPr>
          <w:lang w:val="it-CH"/>
        </w:rPr>
      </w:pPr>
      <w:r>
        <w:rPr>
          <w:lang w:val="it-CH"/>
        </w:rPr>
        <w:t>- Lã-spunea caracterlu di vreari-a Dumnidzàlui cu atsea cum El bãna.</w:t>
      </w:r>
    </w:p>
    <w:p>
      <w:pPr>
        <w:pStyle w:val="Normal"/>
        <w:jc w:val="both"/>
        <w:rPr>
          <w:lang w:val="it-CH"/>
        </w:rPr>
      </w:pPr>
      <w:r>
        <w:rPr>
          <w:lang w:val="it-CH"/>
        </w:rPr>
      </w:r>
    </w:p>
    <w:p>
      <w:pPr>
        <w:pStyle w:val="Normal"/>
        <w:ind w:firstLine="360"/>
        <w:jc w:val="both"/>
        <w:rPr/>
      </w:pPr>
      <w:r>
        <w:rPr>
          <w:lang w:val="it-CH"/>
        </w:rPr>
        <w:t>Ma, ti tutã-aestã elji lu-ngãljea. Efortsãri-a Lui s-uL tinjiseascã Dumnidzàlu lã-fãtsea zilipsitsi. Ashi shi taifa-a Lui (Oani 7:5; Marcu 3:21) shi oaspitsi-di aproapea (Oani 6:66) fãtsea barieri shi-ndoi di elji yinea diparti di el fizicalã. Pavlu u-avea idyiul lucru cãndu el s-jilea la atselji cari sta cu el sh-tu bunã sh-tu aràùlu:</w:t>
      </w:r>
    </w:p>
    <w:p>
      <w:pPr>
        <w:pStyle w:val="Normal"/>
        <w:ind w:firstLine="360"/>
        <w:jc w:val="both"/>
        <w:rPr>
          <w:lang w:val="it-CH"/>
        </w:rPr>
      </w:pPr>
      <w:r>
        <w:rPr>
          <w:lang w:val="it-CH"/>
        </w:rPr>
      </w:r>
    </w:p>
    <w:p>
      <w:pPr>
        <w:pStyle w:val="Normal"/>
        <w:ind w:left="1260" w:hanging="0"/>
        <w:jc w:val="both"/>
        <w:rPr/>
      </w:pPr>
      <w:r>
        <w:rPr>
          <w:lang w:val="it-CH"/>
        </w:rPr>
        <w:t>“</w:t>
      </w:r>
      <w:r>
        <w:rPr>
          <w:lang w:val="it-CH"/>
        </w:rPr>
        <w:t>Shi-atumtsea mi feci ehturlu-a vostu vàhi cara vã lu spush dealihea?” (Gal. 4:14-16).</w:t>
      </w:r>
    </w:p>
    <w:p>
      <w:pPr>
        <w:pStyle w:val="Normal"/>
        <w:jc w:val="both"/>
        <w:rPr>
          <w:lang w:val="it-CH"/>
        </w:rPr>
      </w:pPr>
      <w:r>
        <w:rPr>
          <w:lang w:val="it-CH"/>
        </w:rPr>
      </w:r>
    </w:p>
    <w:p>
      <w:pPr>
        <w:pStyle w:val="Normal"/>
        <w:ind w:firstLine="360"/>
        <w:jc w:val="both"/>
        <w:rPr>
          <w:lang w:val="it-CH"/>
        </w:rPr>
      </w:pPr>
      <w:r>
        <w:rPr>
          <w:lang w:val="it-CH"/>
        </w:rPr>
        <w:t>Dealihea vãrnãoarã nu easti popularã; cà u-shtim shi u-bãnàm cum lipseashti totãna va s-facã tu vãrã formã un problemlu ti noi, shi cãndu easi tu-avinari:</w:t>
      </w:r>
    </w:p>
    <w:p>
      <w:pPr>
        <w:pStyle w:val="Normal"/>
        <w:ind w:firstLine="360"/>
        <w:jc w:val="both"/>
        <w:rPr>
          <w:lang w:val="it-CH"/>
        </w:rPr>
      </w:pPr>
      <w:r>
        <w:rPr>
          <w:lang w:val="it-CH"/>
        </w:rPr>
      </w:r>
    </w:p>
    <w:p>
      <w:pPr>
        <w:pStyle w:val="Normal"/>
        <w:ind w:left="720" w:hanging="0"/>
        <w:jc w:val="both"/>
        <w:rPr/>
      </w:pPr>
      <w:r>
        <w:rPr>
          <w:lang w:val="it-CH"/>
        </w:rPr>
        <w:t>“</w:t>
      </w:r>
      <w:r>
        <w:rPr>
          <w:lang w:val="it-CH"/>
        </w:rPr>
        <w:t>Ma-ashi cum atumtsea atsel tsi s-avea faptã dupã trup lu-avina-atsel tsi s-avea faptã dupã Duh (di shtearea di dealihea di Zborlu-al Dumnidzà – 1 Chetru 1:23), tut ashi-i sh-tora” (Gal. 4:29).</w:t>
      </w:r>
    </w:p>
    <w:p>
      <w:pPr>
        <w:pStyle w:val="Normal"/>
        <w:jc w:val="both"/>
        <w:rPr>
          <w:lang w:val="it-CH"/>
        </w:rPr>
      </w:pPr>
      <w:r>
        <w:rPr>
          <w:lang w:val="it-CH"/>
        </w:rPr>
      </w:r>
    </w:p>
    <w:p>
      <w:pPr>
        <w:pStyle w:val="Normal"/>
        <w:ind w:firstLine="360"/>
        <w:jc w:val="both"/>
        <w:rPr>
          <w:lang w:val="it-CH"/>
        </w:rPr>
      </w:pPr>
      <w:r>
        <w:rPr>
          <w:lang w:val="it-CH"/>
        </w:rPr>
        <w:t xml:space="preserve">Mas noi him di dealhea unitàtsi cu Hristolu, atumtsea noi lipseashti s-li bãgãm tu experientsiea-a noastã unã parti di pidimatsli-a Lui, ta s-putem s-u ãmãrtsãm premiea-a Lui ti ciudii. Iara Pavlu fatsi un exemplu di cari nu poati s-hibã vãrã ma bun, cu-aestã: </w:t>
      </w:r>
    </w:p>
    <w:p>
      <w:pPr>
        <w:pStyle w:val="Normal"/>
        <w:ind w:firstLine="360"/>
        <w:jc w:val="both"/>
        <w:rPr>
          <w:lang w:val="it-CH"/>
        </w:rPr>
      </w:pPr>
      <w:r>
        <w:rPr>
          <w:lang w:val="it-CH"/>
        </w:rPr>
      </w:r>
    </w:p>
    <w:p>
      <w:pPr>
        <w:pStyle w:val="Normal"/>
        <w:ind w:left="540" w:hanging="0"/>
        <w:rPr/>
      </w:pPr>
      <w:r>
        <w:rPr>
          <w:lang w:val="it-CH"/>
        </w:rPr>
        <w:t>“</w:t>
      </w:r>
      <w:r>
        <w:rPr>
          <w:lang w:val="it-CH"/>
        </w:rPr>
        <w:t xml:space="preserve">Hãrzeashti pistipseari zborlu: Cà, maca murim deadun cu El (Hristolu), shi-a sã-nyem deadun cu El: mas pãtsãm (cu El), va s-dumnàm cu el...ti-atsea tuti lugurii li aravdu” (2 Tim. 2:10-12). </w:t>
      </w:r>
    </w:p>
    <w:p>
      <w:pPr>
        <w:pStyle w:val="Normal"/>
        <w:ind w:left="540" w:hanging="0"/>
        <w:rPr>
          <w:lang w:val="it-CH"/>
        </w:rPr>
      </w:pPr>
      <w:r>
        <w:rPr>
          <w:lang w:val="it-CH"/>
        </w:rPr>
      </w:r>
    </w:p>
    <w:p>
      <w:pPr>
        <w:pStyle w:val="Normal"/>
        <w:ind w:left="540" w:hanging="0"/>
        <w:rPr/>
      </w:pPr>
      <w:r>
        <w:rPr>
          <w:lang w:val="it-CH"/>
        </w:rPr>
        <w:t>“</w:t>
      </w:r>
      <w:r>
        <w:rPr>
          <w:lang w:val="it-CH"/>
        </w:rPr>
        <w:t>Fu cà Mi-avinarã Mini (Isus), shi voi va vã-avinã... shi tuti-aesti va vã li facã-a vauùã di ispetea-a numãljei a Mea” (Oani 15:20,21).</w:t>
      </w:r>
    </w:p>
    <w:p>
      <w:pPr>
        <w:pStyle w:val="Normal"/>
        <w:ind w:left="540" w:hanging="0"/>
        <w:rPr>
          <w:lang w:val="it-CH"/>
        </w:rPr>
      </w:pPr>
      <w:r>
        <w:rPr>
          <w:lang w:val="it-CH"/>
        </w:rPr>
      </w:r>
    </w:p>
    <w:p>
      <w:pPr>
        <w:pStyle w:val="Normal"/>
        <w:ind w:firstLine="360"/>
        <w:rPr>
          <w:lang w:val="it-CH"/>
        </w:rPr>
      </w:pPr>
      <w:r>
        <w:rPr>
          <w:lang w:val="it-CH"/>
        </w:rPr>
        <w:t>- icà cãtse noi him pãtãgiunits tu numa-a Isuslui (Fapti 2:38; 8:16).</w:t>
      </w:r>
    </w:p>
    <w:p>
      <w:pPr>
        <w:pStyle w:val="Normal"/>
        <w:ind w:firstLine="360"/>
        <w:rPr>
          <w:lang w:val="it-CH"/>
        </w:rPr>
      </w:pPr>
      <w:r>
        <w:rPr>
          <w:lang w:val="it-CH"/>
        </w:rPr>
      </w:r>
    </w:p>
    <w:p>
      <w:pPr>
        <w:pStyle w:val="Normal"/>
        <w:ind w:firstLine="360"/>
        <w:jc w:val="both"/>
        <w:rPr/>
      </w:pPr>
      <w:r>
        <w:rPr>
          <w:lang w:val="it-CH"/>
        </w:rPr>
        <w:t>Mas videm versuri cà-aesti, easti cãtãpãseari s-minduim, “Mas aestã-i atsea, tsi scljeamã cà s-him asotsiatsi cu Isuslu, simitsa-a muljearãljei, mini nu voi”. Ma, isyurã cà vãrnãoarã va s-hibã cãftatã tsiva di la noi, tsi noi nu va s-putem s-u adràm. Ma curbanea-a noastã di noi siyurã easti lipsitã ta s-putem s-nã him unitsi-ntreghi cu Hristolu, asotsieatsiea-a noastã cu El va s-aiba ti rezultat unã ahtari premiea ti ciudii “cà pidimatsli di chirolu-aestu prezentu nu suntu di vãloari ta s-hibã comparatsi cu gloriea tsi va s-hibã dizvãlita tu noi”. Shi bileam tora, curbanea-a Lui li featsi pãlãcãrserli-a noshtsã ti agiutari tu traunjlji di bana s-hibã di dealihea tu puteari cu Dumnidzà. Shi bãgats-aestã deadun cu siyurantsa tsi yini ti ciudii, shi ti-tsi easti multu bãgatã cu actsentu tu multsã biblii crãshtindelfiani:</w:t>
      </w:r>
    </w:p>
    <w:p>
      <w:pPr>
        <w:pStyle w:val="Normal"/>
        <w:ind w:firstLine="360"/>
        <w:jc w:val="both"/>
        <w:rPr>
          <w:lang w:val="it-CH"/>
        </w:rPr>
      </w:pPr>
      <w:r>
        <w:rPr>
          <w:lang w:val="it-CH"/>
        </w:rPr>
      </w:r>
    </w:p>
    <w:p>
      <w:pPr>
        <w:pStyle w:val="Normal"/>
        <w:ind w:left="1260" w:hanging="0"/>
        <w:jc w:val="both"/>
        <w:rPr/>
      </w:pPr>
      <w:r>
        <w:rPr>
          <w:lang w:val="it-CH"/>
        </w:rPr>
        <w:t>“</w:t>
      </w:r>
      <w:r>
        <w:rPr>
          <w:lang w:val="it-CH"/>
        </w:rPr>
        <w:t>Ma-mbistimen easti Dumnidzà, Cari nu va s-alasã cà s-hits pimtsã tu pirazmo ma multu dicãt putsãn, ma cu tut pirazmolu va u-aducã shi-ascãparea dit ea, ta s-putets s-arãvdats” (1 Cor. 10:13).</w:t>
      </w:r>
    </w:p>
    <w:p>
      <w:pPr>
        <w:pStyle w:val="Normal"/>
        <w:ind w:left="1260" w:hanging="0"/>
        <w:jc w:val="both"/>
        <w:rPr>
          <w:lang w:val="it-CH"/>
        </w:rPr>
      </w:pPr>
      <w:r>
        <w:rPr>
          <w:lang w:val="it-CH"/>
        </w:rPr>
      </w:r>
    </w:p>
    <w:p>
      <w:pPr>
        <w:pStyle w:val="Normal"/>
        <w:ind w:left="1260" w:hanging="0"/>
        <w:rPr/>
      </w:pPr>
      <w:r>
        <w:rPr>
          <w:lang w:val="it-CH"/>
        </w:rPr>
        <w:t>“</w:t>
      </w:r>
      <w:r>
        <w:rPr>
          <w:lang w:val="it-CH"/>
        </w:rPr>
        <w:t>Aesti vã li zburãi, cà la Mini irinji s-avets. Ãn lumi cripàri va s-avets: ma cutidzats: Mini u-anãchisii lumea.” (Oani 16:33).</w:t>
      </w:r>
    </w:p>
    <w:p>
      <w:pPr>
        <w:pStyle w:val="Normal"/>
        <w:ind w:left="1260" w:hanging="0"/>
        <w:rPr>
          <w:lang w:val="it-CH"/>
        </w:rPr>
      </w:pPr>
      <w:r>
        <w:rPr>
          <w:lang w:val="it-CH"/>
        </w:rPr>
      </w:r>
    </w:p>
    <w:p>
      <w:pPr>
        <w:pStyle w:val="Normal"/>
        <w:ind w:left="1260" w:hanging="0"/>
        <w:rPr/>
      </w:pPr>
      <w:r>
        <w:rPr>
          <w:lang w:val="it-CH"/>
        </w:rPr>
        <w:t>“</w:t>
      </w:r>
      <w:r>
        <w:rPr>
          <w:lang w:val="it-CH"/>
        </w:rPr>
        <w:t>Scljeamã, tsi va s-dzãtsem pi-aesti? Maca Dumnidzà easti ti noi, cari-i contra noi?” (Rom. 8:31).</w:t>
      </w:r>
    </w:p>
    <w:p>
      <w:pPr>
        <w:pStyle w:val="Normal"/>
        <w:ind w:left="1260" w:hanging="0"/>
        <w:rPr>
          <w:lang w:val="it-CH"/>
        </w:rPr>
      </w:pPr>
      <w:r>
        <w:rPr>
          <w:lang w:val="it-CH"/>
        </w:rPr>
      </w:r>
    </w:p>
    <w:p>
      <w:pPr>
        <w:pStyle w:val="Normal"/>
        <w:jc w:val="center"/>
        <w:rPr>
          <w:b/>
          <w:b/>
          <w:sz w:val="28"/>
          <w:lang w:val="it-CH"/>
        </w:rPr>
      </w:pPr>
      <w:r>
        <w:rPr>
          <w:b/>
          <w:sz w:val="28"/>
          <w:lang w:val="it-CH"/>
        </w:rPr>
        <w:t>3.3 Tagma cãtã la Noe</w:t>
      </w:r>
    </w:p>
    <w:p>
      <w:pPr>
        <w:pStyle w:val="Normal"/>
        <w:ind w:firstLine="540"/>
        <w:jc w:val="both"/>
        <w:rPr>
          <w:b/>
          <w:b/>
          <w:sz w:val="28"/>
          <w:lang w:val="it-CH"/>
        </w:rPr>
      </w:pPr>
      <w:r>
        <w:rPr>
          <w:b/>
          <w:sz w:val="28"/>
          <w:lang w:val="it-CH"/>
        </w:rPr>
      </w:r>
    </w:p>
    <w:p>
      <w:pPr>
        <w:pStyle w:val="Normal"/>
        <w:ind w:firstLine="540"/>
        <w:jc w:val="both"/>
        <w:rPr/>
      </w:pPr>
      <w:r>
        <w:rPr>
          <w:lang w:val="it-CH"/>
        </w:rPr>
        <w:t>Cà yinea istoriea umineascã dupã chirolu di Adam shi Eva, omlu s-fãtsea ma multu aràù. Lucrili yinea pãn la nivelu cãndu tsivilizatsiea eara ahãt fãr di moral, cà Dumnidzà adrà detsizii s-u asparsi atsel sistem di lucri, cu exeptsiea di Noe shi familiea-a lui (Adr. 6:5-8). La el eara spunitã s-adarã unã cãravi tu cari el shi reprezentantsãlji al tutili pràvdzã tu chirolu cãndu lumea eara spãstritã di nicarea. Mas s-nã spuneam cà ari unã mari itii shtiintsificã ta s-pistipsim cà aestã nicari marea di dealihea s-fãtsea, fãr di spunerli clari-a Scripturãljei! Videts-Vã cà loclu (scljeamã planeta-aestã) nu eara spãstritã, mash sistemlu di oaminji arài tsi eara pi ea: “chiru tuti tsi imnà pristi loc” (Adr. 7:21). Isus (Mat. 24:37) shi Chetru (2 Chetru 3:6-12) doilji u-vidzurã giudicarea-a lumiljei-al Noe cà ari similaritàtsi cu atsea tsi va s-facã pi yinearea deftera-a Hristolui. Cu-atsea marea aràili-a omlui tu chirolu di Noe easti bãgatã tu comparatsii cu lumea-di azã, tsi lipseashti s-hibã bãgatã tu cazna pi yinearea-deftera-a Hristolui.</w:t>
      </w:r>
    </w:p>
    <w:p>
      <w:pPr>
        <w:pStyle w:val="Normal"/>
        <w:ind w:firstLine="540"/>
        <w:jc w:val="both"/>
        <w:rPr>
          <w:lang w:val="it-CH"/>
        </w:rPr>
      </w:pPr>
      <w:r>
        <w:rPr>
          <w:lang w:val="it-CH"/>
        </w:rPr>
      </w:r>
    </w:p>
    <w:p>
      <w:pPr>
        <w:pStyle w:val="Normal"/>
        <w:ind w:firstLine="540"/>
        <w:jc w:val="both"/>
        <w:rPr/>
      </w:pPr>
      <w:r>
        <w:rPr>
          <w:lang w:val="it-CH"/>
        </w:rPr>
        <w:t xml:space="preserve">Di itiea cà marea amãrtii-a omlui shi programlu di auto-spãstreari ti tsi planeta-aestã s-fãtsea, ari unã pistipseari, shi anamisa di crãshtinjlji, cà loclu-aestu va s-hibã spãstrit. Ideiea-aestã clarã nã-spuni unã niaveari-ntreagã ti tinjiseari cãtã dimãndarea-bazicã-a Bibliealjei – ca Dumnidzàlu ARI gaile activ cu lucãrlji tu planeta-aestã, shi cà ayonjea Isus Hristos va s-toarnã s-ul facã Vãsiliea-al Dumnidzà auùã pi loclu. Mas omlu lipseashti s-hibã alãsat s-u spãstreascã planeta-aestã, atumtsea tagimili-aesti nu va s-poatã ta suntu avigljati. Mari provi cà Vãsiliea-al Dumnidzà </w:t>
      </w:r>
      <w:r>
        <w:rPr>
          <w:i/>
          <w:lang w:val="it-CH"/>
        </w:rPr>
        <w:t xml:space="preserve">va </w:t>
      </w:r>
      <w:r>
        <w:rPr>
          <w:lang w:val="it-CH"/>
        </w:rPr>
        <w:t>s-hibã pi loclu putets s-aflats tu Studiea 4.7 shi Studiea 5. Tora, aestã lipseashti s-hibã prova bunã cà loclu shi sistemlu-a soariljei nu va s-hibã spãstriti:</w:t>
      </w:r>
    </w:p>
    <w:p>
      <w:pPr>
        <w:pStyle w:val="Normal"/>
        <w:ind w:firstLine="540"/>
        <w:jc w:val="both"/>
        <w:rPr>
          <w:lang w:val="it-CH"/>
        </w:rPr>
      </w:pPr>
      <w:r>
        <w:rPr>
          <w:lang w:val="it-CH"/>
        </w:rPr>
      </w:r>
    </w:p>
    <w:p>
      <w:pPr>
        <w:pStyle w:val="Normal"/>
        <w:ind w:left="720" w:hanging="0"/>
        <w:jc w:val="both"/>
        <w:rPr>
          <w:lang w:val="it-CH"/>
        </w:rPr>
      </w:pPr>
      <w:r>
        <w:rPr>
          <w:lang w:val="it-CH"/>
        </w:rPr>
        <w:t>- “Loclu tsi el u-avea adratã ti totna” (Ps. 78:69).</w:t>
      </w:r>
    </w:p>
    <w:p>
      <w:pPr>
        <w:pStyle w:val="Normal"/>
        <w:ind w:left="720" w:hanging="0"/>
        <w:jc w:val="both"/>
        <w:rPr>
          <w:lang w:val="it-CH"/>
        </w:rPr>
      </w:pPr>
      <w:r>
        <w:rPr>
          <w:lang w:val="it-CH"/>
        </w:rPr>
      </w:r>
    </w:p>
    <w:p>
      <w:pPr>
        <w:pStyle w:val="Normal"/>
        <w:ind w:left="720" w:hanging="0"/>
        <w:jc w:val="both"/>
        <w:rPr/>
      </w:pPr>
      <w:r>
        <w:rPr>
          <w:lang w:val="pt-PT"/>
        </w:rPr>
        <w:t>- “Loclu va s-tsãnã ti totãna” (Ecl. 1:4).</w:t>
      </w:r>
    </w:p>
    <w:p>
      <w:pPr>
        <w:pStyle w:val="Normal"/>
        <w:ind w:left="720" w:hanging="0"/>
        <w:jc w:val="both"/>
        <w:rPr>
          <w:lang w:val="pt-PT"/>
        </w:rPr>
      </w:pPr>
      <w:r>
        <w:rPr>
          <w:lang w:val="pt-PT"/>
        </w:rPr>
      </w:r>
    </w:p>
    <w:p>
      <w:pPr>
        <w:pStyle w:val="Normal"/>
        <w:ind w:left="720" w:hanging="0"/>
        <w:jc w:val="both"/>
        <w:rPr/>
      </w:pPr>
      <w:r>
        <w:rPr>
          <w:lang w:val="pt-PT"/>
        </w:rPr>
        <w:t>- “Soari sh-luna...steali...tseruri...li-adrà eali ti etã sh-ti eta-a etãljei; nom lã bãgà sh-nu va-l calcã” (Ps. 148:3-6).</w:t>
      </w:r>
    </w:p>
    <w:p>
      <w:pPr>
        <w:pStyle w:val="Normal"/>
        <w:ind w:left="720" w:hanging="0"/>
        <w:jc w:val="both"/>
        <w:rPr>
          <w:lang w:val="pt-PT"/>
        </w:rPr>
      </w:pPr>
      <w:r>
        <w:rPr>
          <w:lang w:val="pt-PT"/>
        </w:rPr>
      </w:r>
    </w:p>
    <w:p>
      <w:pPr>
        <w:pStyle w:val="Normal"/>
        <w:ind w:left="720" w:hanging="0"/>
        <w:jc w:val="both"/>
        <w:rPr/>
      </w:pPr>
      <w:r>
        <w:rPr>
          <w:lang w:val="pt-PT"/>
        </w:rPr>
        <w:t>- “Cà loclu tut easti-mplin di shteari sh-di frica-al Dumnidzà, ashi cum amarea-i ãmplinã di-apã” (Is. 11:9; Num. 14:21) – greaù, mas Dumnidzà u-alasã loclu si s-spãstreascã insushitã. Tagma-aestã nica nu easti adratã.</w:t>
      </w:r>
    </w:p>
    <w:p>
      <w:pPr>
        <w:pStyle w:val="Normal"/>
        <w:ind w:left="720" w:hanging="0"/>
        <w:jc w:val="both"/>
        <w:rPr>
          <w:lang w:val="pt-PT"/>
        </w:rPr>
      </w:pPr>
      <w:r>
        <w:rPr>
          <w:lang w:val="pt-PT"/>
        </w:rPr>
      </w:r>
    </w:p>
    <w:p>
      <w:pPr>
        <w:pStyle w:val="Normal"/>
        <w:ind w:left="720" w:hanging="0"/>
        <w:jc w:val="both"/>
        <w:rPr/>
      </w:pPr>
      <w:r>
        <w:rPr>
          <w:lang w:val="pt-PT"/>
        </w:rPr>
        <w:t>- “Dumnidzà, Cari lu-adrà loclu, lu-adrà shi lu-nvãrtushe; shi nu di geaba lu-adrà, ma ta s-aibã bãnatic pi el” (Is. 45:18). Mas Dumnidzà u-adrà loclu mash s-ul veadã spãstrit, atumtsea lucurlu-a Lui furã di geaba.</w:t>
      </w:r>
    </w:p>
    <w:p>
      <w:pPr>
        <w:pStyle w:val="Normal"/>
        <w:ind w:left="720" w:hanging="0"/>
        <w:jc w:val="both"/>
        <w:rPr>
          <w:lang w:val="pt-PT"/>
        </w:rPr>
      </w:pPr>
      <w:r>
        <w:rPr>
          <w:lang w:val="pt-PT"/>
        </w:rPr>
      </w:r>
    </w:p>
    <w:p>
      <w:pPr>
        <w:pStyle w:val="Normal"/>
        <w:ind w:firstLine="360"/>
        <w:jc w:val="both"/>
        <w:rPr/>
      </w:pPr>
      <w:r>
        <w:rPr>
          <w:lang w:val="pt-PT"/>
        </w:rPr>
        <w:t xml:space="preserve">Ma, mas nã-turnàm la Adrarea, Dumnidzà tutã-aestã u-tãxi la Noe. Cãndu el ahurhi s-bana diznàù tu lumea-nauã tsi eara adratã cu nicarea, poati cà Noe avu fricã cà putea s-hibã vãrã altã spãstreari-ntreagã. Cãndu shi s-ahurhea s-da ploaiea dupã nicarea, minduierea-aestã lipseashti s-ul yinea tu mintea-a lui. </w:t>
      </w:r>
      <w:r>
        <w:rPr>
          <w:lang w:val="it-CH"/>
        </w:rPr>
        <w:t xml:space="preserve">Shi ashi Dumnidzà adrà tãxiri (seriea di tagmi) cà aestã vãrnãoarã nu va si facã: </w:t>
      </w:r>
    </w:p>
    <w:p>
      <w:pPr>
        <w:pStyle w:val="Normal"/>
        <w:ind w:firstLine="360"/>
        <w:jc w:val="both"/>
        <w:rPr>
          <w:lang w:val="it-CH"/>
        </w:rPr>
      </w:pPr>
      <w:r>
        <w:rPr>
          <w:lang w:val="it-CH"/>
        </w:rPr>
      </w:r>
    </w:p>
    <w:p>
      <w:pPr>
        <w:pStyle w:val="Normal"/>
        <w:ind w:left="1080" w:hanging="0"/>
        <w:jc w:val="both"/>
        <w:rPr/>
      </w:pPr>
      <w:r>
        <w:rPr>
          <w:lang w:val="it-CH"/>
        </w:rPr>
        <w:t>“</w:t>
      </w:r>
      <w:r>
        <w:rPr>
          <w:lang w:val="it-CH"/>
        </w:rPr>
        <w:t xml:space="preserve">Iatu, Mini-ù fac tãxirea-a Mea cu voi... shi-ù fac aestã-tãxiri cu voi (videts ù-bãgarea di actsentu pi “Mini” - </w:t>
      </w:r>
      <w:r>
        <w:rPr>
          <w:i/>
          <w:lang w:val="it-CH"/>
        </w:rPr>
        <w:t>ciudiea</w:t>
      </w:r>
      <w:r>
        <w:rPr>
          <w:lang w:val="it-CH"/>
        </w:rPr>
        <w:t xml:space="preserve"> cà Dumnidzà featsi tagmi pi un om cari va s-moarã!); cà nu voi cama s-li cher cu nicarea iatsãli, ta s-pustuxeascã loclu” (Adr. 9:9-12).</w:t>
      </w:r>
    </w:p>
    <w:p>
      <w:pPr>
        <w:pStyle w:val="Normal"/>
        <w:jc w:val="both"/>
        <w:rPr>
          <w:lang w:val="it-CH"/>
        </w:rPr>
      </w:pPr>
      <w:r>
        <w:rPr>
          <w:lang w:val="it-CH"/>
        </w:rPr>
      </w:r>
    </w:p>
    <w:p>
      <w:pPr>
        <w:pStyle w:val="Normal"/>
        <w:ind w:firstLine="360"/>
        <w:jc w:val="both"/>
        <w:rPr/>
      </w:pPr>
      <w:r>
        <w:rPr>
          <w:lang w:val="it-CH"/>
        </w:rPr>
        <w:t>Tãxirea-aestã</w:t>
      </w:r>
      <w:r>
        <w:rPr>
          <w:rFonts w:cs="Makedonski Tajms;Courier New" w:ascii="Makedonski Tajms;Courier New" w:hAnsi="Makedonski Tajms;Courier New"/>
          <w:lang w:val="it-CH"/>
        </w:rPr>
        <w:t xml:space="preserve"> </w:t>
      </w:r>
      <w:r>
        <w:rPr>
          <w:lang w:val="it-CH"/>
        </w:rPr>
        <w:t>eara adratã cà dealihea cu curcubeùlu:</w:t>
      </w:r>
    </w:p>
    <w:p>
      <w:pPr>
        <w:pStyle w:val="Normal"/>
        <w:ind w:firstLine="360"/>
        <w:jc w:val="both"/>
        <w:rPr>
          <w:lang w:val="it-CH"/>
        </w:rPr>
      </w:pPr>
      <w:r>
        <w:rPr>
          <w:lang w:val="it-CH"/>
        </w:rPr>
      </w:r>
    </w:p>
    <w:p>
      <w:pPr>
        <w:pStyle w:val="Normal"/>
        <w:ind w:left="1080" w:hanging="0"/>
        <w:jc w:val="both"/>
        <w:rPr/>
      </w:pPr>
      <w:r>
        <w:rPr>
          <w:lang w:val="it-CH"/>
        </w:rPr>
        <w:t>“</w:t>
      </w:r>
      <w:r>
        <w:rPr>
          <w:lang w:val="it-CH"/>
        </w:rPr>
        <w:t>Cãndu-a s-aduc niori (di ploai) pristi loc, va vã si spunã curcubeùlu tu niori, Shi-a Nji-aduc aminti ti-tãxirea-a Mea,...anamisa mini shi voi... tãxirea-a ti daima anamisa di Dumnidzà shi cafi yiili sufliti dit iatsãli tuti tsi suntu pristi loc...Aestu (curcubeù)-i semnul a tãxiriljei” (Adr. 9:13-17).</w:t>
      </w:r>
    </w:p>
    <w:p>
      <w:pPr>
        <w:pStyle w:val="Normal"/>
        <w:jc w:val="both"/>
        <w:rPr>
          <w:lang w:val="it-CH"/>
        </w:rPr>
      </w:pPr>
      <w:r>
        <w:rPr>
          <w:lang w:val="it-CH"/>
        </w:rPr>
      </w:r>
    </w:p>
    <w:p>
      <w:pPr>
        <w:pStyle w:val="Normal"/>
        <w:ind w:firstLine="360"/>
        <w:jc w:val="both"/>
        <w:rPr>
          <w:lang w:val="it-CH"/>
        </w:rPr>
      </w:pPr>
      <w:r>
        <w:rPr>
          <w:lang w:val="it-CH"/>
        </w:rPr>
        <w:t xml:space="preserve">Cà easti unã taxiri di daima anamisa di Dumnidzà shi oaminjlji shi pràvdzãlji di loclu, spuni cà loclu lipseashti s-avea oaminji shi pràvdzã cari va s-bãneadzã pi ea totãna. Atsea tu el easti prova cà Vãsiliea-al Dumnidzà va s-hibã pi loclu sh-nu ãn tseruri. </w:t>
      </w:r>
    </w:p>
    <w:p>
      <w:pPr>
        <w:pStyle w:val="Normal"/>
        <w:ind w:firstLine="360"/>
        <w:jc w:val="both"/>
        <w:rPr>
          <w:lang w:val="it-CH"/>
        </w:rPr>
      </w:pPr>
      <w:r>
        <w:rPr>
          <w:lang w:val="it-CH"/>
        </w:rPr>
      </w:r>
    </w:p>
    <w:p>
      <w:pPr>
        <w:pStyle w:val="Normal"/>
        <w:ind w:firstLine="360"/>
        <w:jc w:val="both"/>
        <w:rPr/>
      </w:pPr>
      <w:r>
        <w:rPr>
          <w:lang w:val="it-CH"/>
        </w:rPr>
        <w:t xml:space="preserve">Cu atsea tagma cãtã la Noe easti fimeljea-a Vangheljlu ti Vãsiliea; ea spuni cum ãngãtanea-al Dumnidzà easti focusatã pi planeta-aestã shi cum El ari itiea di daima cu ea. Shi tu nãrãearea El si aducã-aminti ti njilã (Avac. 3:2), shi ahtari easti vrearea-a Lui cà El nica ari gaile ti creatsiea-a lui di pràvdzã (1 Cor. 9:9 </w:t>
      </w:r>
      <w:r>
        <w:rPr>
          <w:lang w:val="it-IT"/>
        </w:rPr>
        <w:t>vid</w:t>
      </w:r>
      <w:r>
        <w:rPr>
          <w:lang w:val="it-CH"/>
        </w:rPr>
        <w:t xml:space="preserve">. Iona 4:11). </w:t>
      </w:r>
    </w:p>
    <w:p>
      <w:pPr>
        <w:pStyle w:val="Normal"/>
        <w:ind w:firstLine="360"/>
        <w:jc w:val="both"/>
        <w:rPr>
          <w:lang w:val="it-CH"/>
        </w:rPr>
      </w:pPr>
      <w:r>
        <w:rPr>
          <w:lang w:val="it-CH"/>
        </w:rPr>
      </w:r>
    </w:p>
    <w:p>
      <w:pPr>
        <w:pStyle w:val="Normal"/>
        <w:ind w:firstLine="360"/>
        <w:jc w:val="both"/>
        <w:rPr>
          <w:lang w:val="it-CH"/>
        </w:rPr>
      </w:pPr>
      <w:r>
        <w:rPr>
          <w:lang w:val="it-CH"/>
        </w:rPr>
      </w:r>
    </w:p>
    <w:p>
      <w:pPr>
        <w:pStyle w:val="Normal"/>
        <w:ind w:firstLine="360"/>
        <w:jc w:val="center"/>
        <w:rPr>
          <w:sz w:val="32"/>
          <w:lang w:val="it-CH"/>
        </w:rPr>
      </w:pPr>
      <w:r>
        <w:rPr>
          <w:b/>
          <w:sz w:val="32"/>
          <w:lang w:val="it-CH"/>
        </w:rPr>
        <w:t>3.4 Tagma cãtã la Avraam</w:t>
      </w:r>
    </w:p>
    <w:p>
      <w:pPr>
        <w:pStyle w:val="Normal"/>
        <w:ind w:firstLine="360"/>
        <w:rPr>
          <w:sz w:val="32"/>
          <w:lang w:val="it-CH"/>
        </w:rPr>
      </w:pPr>
      <w:r>
        <w:rPr>
          <w:sz w:val="32"/>
          <w:lang w:val="it-CH"/>
        </w:rPr>
      </w:r>
    </w:p>
    <w:p>
      <w:pPr>
        <w:pStyle w:val="Normal"/>
        <w:ind w:firstLine="360"/>
        <w:jc w:val="both"/>
        <w:rPr/>
      </w:pPr>
      <w:r>
        <w:rPr>
          <w:lang w:val="it-CH"/>
        </w:rPr>
        <w:t>Vangheljlu-nvitsat di Isus shi apostolilji nu eara diferentu tu fundamentul di càt atsea tsi u-acãchisea Avraamlu. Dumnidzà cu Scripturãlji, “Di nãinti ãlji ghinihãbãrsi-al Avraam” (Gal. 3:8). Ahãt suntu importanti tagmili-aesti cà Chetru ù-ahurhi shi u-bitisi proclamatsiea-a lui publica di Vangheljlu cu spunearea-a lor (Fapti 3:13,25). Mas noi acãchisim atsea tsi eara-nvitsatã cãtã la Avraam, noi va u-avem cadurlu bazic di Vangheljlu crãshtinescu. Ari shi alti indicatsii cà “vangheljlu” nu easti vãrnu tsi ahurhi tu chirolu al Isus:</w:t>
      </w:r>
    </w:p>
    <w:p>
      <w:pPr>
        <w:pStyle w:val="Normal"/>
        <w:ind w:firstLine="360"/>
        <w:jc w:val="both"/>
        <w:rPr>
          <w:lang w:val="it-CH"/>
        </w:rPr>
      </w:pPr>
      <w:r>
        <w:rPr>
          <w:lang w:val="it-CH"/>
        </w:rPr>
      </w:r>
    </w:p>
    <w:p>
      <w:pPr>
        <w:pStyle w:val="Normal"/>
        <w:numPr>
          <w:ilvl w:val="0"/>
          <w:numId w:val="36"/>
        </w:numPr>
        <w:jc w:val="both"/>
        <w:rPr/>
      </w:pPr>
      <w:r>
        <w:rPr>
          <w:lang w:val="it-CH"/>
        </w:rPr>
        <w:t>“</w:t>
      </w:r>
      <w:r>
        <w:rPr>
          <w:lang w:val="it-CH"/>
        </w:rPr>
        <w:t>Sh-noi va u ghinihãbãrsim (didem Vangheljlu) tagma faptã-a pãrintsãlor (uvreshtsã), cà-aestã Dumnidzà u-adrà” (Fapti 13:32,33).</w:t>
      </w:r>
    </w:p>
    <w:p>
      <w:pPr>
        <w:pStyle w:val="Normal"/>
        <w:numPr>
          <w:ilvl w:val="0"/>
          <w:numId w:val="36"/>
        </w:numPr>
        <w:jc w:val="both"/>
        <w:rPr/>
      </w:pPr>
      <w:r>
        <w:rPr>
          <w:lang w:val="it-CH"/>
        </w:rPr>
        <w:t>“</w:t>
      </w:r>
      <w:r>
        <w:rPr>
          <w:lang w:val="it-CH"/>
        </w:rPr>
        <w:t>Vangheljlu al Dumnidzà, tsi-l tãxi di ma ninti, prin prufetslji-a Lui (pi ex. Avraam, Adr. 20:7), tu Sãmtili Scripturi” (Rom. 1:1,2).</w:t>
      </w:r>
    </w:p>
    <w:p>
      <w:pPr>
        <w:pStyle w:val="Normal"/>
        <w:numPr>
          <w:ilvl w:val="0"/>
          <w:numId w:val="36"/>
        </w:numPr>
        <w:jc w:val="both"/>
        <w:rPr/>
      </w:pPr>
      <w:r>
        <w:rPr>
          <w:lang w:val="it-CH"/>
        </w:rPr>
        <w:t>“</w:t>
      </w:r>
      <w:r>
        <w:rPr>
          <w:lang w:val="it-CH"/>
        </w:rPr>
        <w:t>Cà ti-ispetea aestã lã si ghinihãbãrsi vangheljlu shi-a mortsãlor”  (1 Chetru 4:6) – icà pistimenjlji cari bãnarã shi murirã ninti di seculu prot.</w:t>
      </w:r>
    </w:p>
    <w:p>
      <w:pPr>
        <w:pStyle w:val="Normal"/>
        <w:numPr>
          <w:ilvl w:val="0"/>
          <w:numId w:val="36"/>
        </w:numPr>
        <w:jc w:val="both"/>
        <w:rPr/>
      </w:pPr>
      <w:r>
        <w:rPr>
          <w:lang w:val="it-CH"/>
        </w:rPr>
        <w:t>“</w:t>
      </w:r>
      <w:r>
        <w:rPr>
          <w:lang w:val="it-CH"/>
        </w:rPr>
        <w:t>Ti-atsea cà shi-a nauùã nã si ghinihãbãrsi ca shi-a tsilor” (Uvr. 4:2) – icà Israel tu nishtearea.</w:t>
      </w:r>
    </w:p>
    <w:p>
      <w:pPr>
        <w:pStyle w:val="Normal"/>
        <w:jc w:val="both"/>
        <w:rPr>
          <w:lang w:val="it-CH"/>
        </w:rPr>
      </w:pPr>
      <w:r>
        <w:rPr>
          <w:lang w:val="it-CH"/>
        </w:rPr>
      </w:r>
    </w:p>
    <w:p>
      <w:pPr>
        <w:pStyle w:val="Normal"/>
        <w:ind w:firstLine="360"/>
        <w:jc w:val="both"/>
        <w:rPr>
          <w:lang w:val="it-CH"/>
        </w:rPr>
      </w:pPr>
      <w:r>
        <w:rPr>
          <w:lang w:val="it-CH"/>
        </w:rPr>
        <w:t>Tagmili al Avraam au dauùã themi bazitsi:</w:t>
      </w:r>
    </w:p>
    <w:p>
      <w:pPr>
        <w:pStyle w:val="Normal"/>
        <w:ind w:firstLine="360"/>
        <w:jc w:val="both"/>
        <w:rPr>
          <w:lang w:val="it-CH"/>
        </w:rPr>
      </w:pPr>
      <w:r>
        <w:rPr>
          <w:lang w:val="it-CH"/>
        </w:rPr>
      </w:r>
    </w:p>
    <w:p>
      <w:pPr>
        <w:pStyle w:val="Normal"/>
        <w:numPr>
          <w:ilvl w:val="0"/>
          <w:numId w:val="26"/>
        </w:numPr>
        <w:jc w:val="both"/>
        <w:rPr>
          <w:lang w:val="it-CH"/>
        </w:rPr>
      </w:pPr>
      <w:r>
        <w:rPr>
          <w:lang w:val="it-CH"/>
        </w:rPr>
        <w:t>lucri ti simitsa-al Avraam (cãrpolu spetsial) shi</w:t>
      </w:r>
    </w:p>
    <w:p>
      <w:pPr>
        <w:pStyle w:val="Normal"/>
        <w:numPr>
          <w:ilvl w:val="0"/>
          <w:numId w:val="26"/>
        </w:numPr>
        <w:jc w:val="both"/>
        <w:rPr>
          <w:lang w:val="it-CH"/>
        </w:rPr>
      </w:pPr>
      <w:r>
        <w:rPr>
          <w:lang w:val="it-CH"/>
        </w:rPr>
        <w:t>lucri ti loclu tsi eara tãxit al Avraam.</w:t>
      </w:r>
    </w:p>
    <w:p>
      <w:pPr>
        <w:pStyle w:val="Normal"/>
        <w:ind w:firstLine="360"/>
        <w:jc w:val="both"/>
        <w:rPr>
          <w:lang w:val="it-CH"/>
        </w:rPr>
      </w:pPr>
      <w:r>
        <w:rPr>
          <w:lang w:val="it-CH"/>
        </w:rPr>
        <w:t>Tagmili-aesti suntu comentati tu Nàùlu Testamentu, shi tu avigljearea di minduearea-a noastã cà Bibliea lipseashti si s-explicheadzã singurã, va s-adrãm combinatsii di ãnvitsãturili di doilji Testamentsã s-nã da un cadhur complet di tãxirea tsi eara data la Avraam.</w:t>
      </w:r>
    </w:p>
    <w:p>
      <w:pPr>
        <w:pStyle w:val="Normal"/>
        <w:ind w:firstLine="360"/>
        <w:jc w:val="both"/>
        <w:rPr>
          <w:lang w:val="it-CH"/>
        </w:rPr>
      </w:pPr>
      <w:r>
        <w:rPr>
          <w:lang w:val="it-CH"/>
        </w:rPr>
      </w:r>
    </w:p>
    <w:p>
      <w:pPr>
        <w:pStyle w:val="Normal"/>
        <w:ind w:firstLine="360"/>
        <w:jc w:val="both"/>
        <w:rPr>
          <w:lang w:val="it-CH"/>
        </w:rPr>
      </w:pPr>
      <w:r>
        <w:rPr>
          <w:lang w:val="it-CH"/>
        </w:rPr>
        <w:t>Avraam cà prota bãna tu Ur, un cãsãbà cu prosperitati tu loclu tsi tora easti Iraclu. Arheologhia-modernã spuni cà avu un nivel analtu di tsivilizatsiea tsi eara adratã pãnã la chirolu di Avraam. Avu un sistem di banca, lucrari publica cãcum shi infrastructurã. Fãr sã shtii vãrã alu, Avraam bãna tu cãsãbàlu-aestu; cum noi shtin, un om di lumea. Ma cãndu dimãndarea di ciudii al Dumnidzà l-yinea la el – s-u alasã bana sofisticatã shi s-yina pãn la unã cãlãtorisieari tu loclu tãxit. Nu sã shtii nica di tamam iu shi di tamam tsi eara. Tutã tsi s-spuni, yini cà-i unã cãlãtoriseari di 1,500 di milji. Loclu eara Canaan – icà Israelu modernu.</w:t>
      </w:r>
    </w:p>
    <w:p>
      <w:pPr>
        <w:pStyle w:val="Normal"/>
        <w:ind w:firstLine="360"/>
        <w:jc w:val="both"/>
        <w:rPr>
          <w:lang w:val="it-CH"/>
        </w:rPr>
      </w:pPr>
      <w:r>
        <w:rPr>
          <w:lang w:val="it-CH"/>
        </w:rPr>
      </w:r>
    </w:p>
    <w:p>
      <w:pPr>
        <w:pStyle w:val="Normal"/>
        <w:ind w:firstLine="360"/>
        <w:jc w:val="both"/>
        <w:rPr/>
      </w:pPr>
      <w:r>
        <w:rPr>
          <w:lang w:val="it-CH"/>
        </w:rPr>
        <w:t>Tu-ndaù ori tu bana-a lui, Dumnidzà s-spunea la Avraam shi li-diftursea shi li-fãtsea ma mari tagmili-a Lui cãtã el. Tagmili-aesti suntu baza-a Vangheljlu-a Hristolui, ashi cà crãshtinjlji di dealihea dimãndarea-aestã idyea nã-yini la noi cà l-yinea la Avraam, ta s-li alasã lucãrlji cari va s-treacã tu bana, shi s-yina ninti tu unã bana di pisti, cu tsi va li-loam tagmili-al Dumnidzà pi vãloari di dealihea, cu atsea ca va s-bãnãm tu Zborlu-a Lui. Putem di dealihea s-mindum cum Avraam, putea s-mindueascã ti tagmili pi cãlãtoriserli-a lui. “Prin pisti, Avraam, cãndu fu cãlisit, ascultà di inshi (di Ur) la loclu (Canaan) tsi vrea-l ljea ti mushtiniri shi-inshi fãr di sã shtibã cà iu s-dutsi” (Uvr. 11:8).</w:t>
      </w:r>
    </w:p>
    <w:p>
      <w:pPr>
        <w:pStyle w:val="Normal"/>
        <w:ind w:firstLine="360"/>
        <w:jc w:val="both"/>
        <w:rPr>
          <w:lang w:val="it-CH"/>
        </w:rPr>
      </w:pPr>
      <w:r>
        <w:rPr>
          <w:lang w:val="it-CH"/>
        </w:rPr>
      </w:r>
    </w:p>
    <w:p>
      <w:pPr>
        <w:pStyle w:val="Normal"/>
        <w:ind w:firstLine="360"/>
        <w:jc w:val="both"/>
        <w:rPr/>
      </w:pPr>
      <w:r>
        <w:rPr>
          <w:lang w:val="it-CH"/>
        </w:rPr>
        <w:t xml:space="preserve">Mas li-minduim tagmili-al Dumnidzà ti protã-oarã, shi noi, idyea-ashi putem s-avem sentimentu cà nu shitm di dealihea cum va s-hibã loclu tãxit di Vãsiliea-al Dumnidzàlu. Ma pistea-a noastã tu Zborlu-al Dumnidzà va s-hibã shi cà noi idyea-ashi va s-tinjisim cu suflit tutã. </w:t>
      </w:r>
    </w:p>
    <w:p>
      <w:pPr>
        <w:pStyle w:val="Normal"/>
        <w:ind w:firstLine="360"/>
        <w:jc w:val="both"/>
        <w:rPr>
          <w:lang w:val="it-CH"/>
        </w:rPr>
      </w:pPr>
      <w:r>
        <w:rPr>
          <w:lang w:val="it-CH"/>
        </w:rPr>
      </w:r>
    </w:p>
    <w:p>
      <w:pPr>
        <w:pStyle w:val="Normal"/>
        <w:ind w:firstLine="360"/>
        <w:jc w:val="both"/>
        <w:rPr/>
      </w:pPr>
      <w:r>
        <w:rPr>
          <w:lang w:val="it-CH"/>
        </w:rPr>
        <w:t xml:space="preserve">Avraam nu eara un nomad fãr s-aiba vãrã ma bun lucru s-facã di cãt s-prubascã s-yina pi tagmili-aesti. El eara di un loc, iu, tu termini fundamntali, ari multu s-facã cu loclu-aestu. Complexul, detsiziili di agunii cu tsi el s-astrãvãrsi, eara similari cu atselji tsi noi idyea-ashi lipseashti s-li minduim cãndu minduim desi lipseashti s-pistipsim shi s-lucràm pi tagmili-a Dumnidzàlui – videarea cà him glàri di partea-a colegãnjlor-a noshtsã, videarea aràuùã tu ocljul-a vitsinjlor (“El ari riliyii!”)...lucãrlji-aeshtsã lipsea s-hibã cãnãscuti ti Avraam. </w:t>
      </w:r>
      <w:r>
        <w:rPr>
          <w:lang w:val="pt-PT"/>
        </w:rPr>
        <w:t xml:space="preserve">Motivatsiea tu tsi Avraam lipsea s-yina lipsea s-hibã multu marea. Uniclu lucru tsi li-fãtsea motivarea-aestã tu anjlji lundzi di cãlãtoriea eara zborlu-a tagmãljei. El lipsea s-li bagã tu minti zboarãli-aesti shi s-medità dzuùã cu dzuùã cu elji, ti-atsea tsi mindueari avura elji. </w:t>
      </w:r>
    </w:p>
    <w:p>
      <w:pPr>
        <w:pStyle w:val="Normal"/>
        <w:ind w:firstLine="360"/>
        <w:jc w:val="both"/>
        <w:rPr>
          <w:lang w:val="pt-PT"/>
        </w:rPr>
      </w:pPr>
      <w:r>
        <w:rPr>
          <w:lang w:val="pt-PT"/>
        </w:rPr>
      </w:r>
    </w:p>
    <w:p>
      <w:pPr>
        <w:pStyle w:val="Normal"/>
        <w:ind w:firstLine="360"/>
        <w:jc w:val="both"/>
        <w:rPr/>
      </w:pPr>
      <w:r>
        <w:rPr>
          <w:lang w:val="pt-PT"/>
        </w:rPr>
        <w:t xml:space="preserve">Cu spuneari di unã pisti similarã shi lucrari pi ea, shi noi putem s-avem idyea tinjii cà sh-Avraam – s-him cãnãscutsi cà sotslji-a Dumnidzàlui (Isa. 41:8), s-u aflãm shtearea di Dumnidzà (Adr. 18:17) shi s-li avem umutea siyurã di bana di daima tu Vãsiliea. </w:t>
      </w:r>
      <w:r>
        <w:rPr>
          <w:lang w:val="it-IT"/>
        </w:rPr>
        <w:t xml:space="preserve">Iara, noi bãgãm actsentu cà Vangheljlu al Hristolu easti pi bazi di tagmili-aesti cãtã la Avraam. </w:t>
      </w:r>
      <w:r>
        <w:rPr>
          <w:lang w:val="pt-PT"/>
        </w:rPr>
        <w:t xml:space="preserve">S-pistipsim di dealihea tu dimãndarea crãshtineascã noi, idyea-ashi, lipsea s-li shtim di dealihea tagmili cãtã la Avraam. Fãrã elji pistea-a noastã nu-i pistea. Cu oclji tsi ashteaptã di aclo noi lipseashti s-li dghivãsim shi s-li dghivãsim diznàù dialodzli anamisa di Dumnidzà shi Avraam. </w:t>
      </w:r>
    </w:p>
    <w:p>
      <w:pPr>
        <w:pStyle w:val="Normal"/>
        <w:ind w:firstLine="360"/>
        <w:jc w:val="both"/>
        <w:rPr>
          <w:lang w:val="pt-PT"/>
        </w:rPr>
      </w:pPr>
      <w:r>
        <w:rPr>
          <w:lang w:val="pt-PT"/>
        </w:rPr>
      </w:r>
    </w:p>
    <w:p>
      <w:pPr>
        <w:pStyle w:val="Normal"/>
        <w:ind w:firstLine="360"/>
        <w:jc w:val="center"/>
        <w:rPr>
          <w:b/>
          <w:b/>
          <w:lang w:val="pt-PT"/>
        </w:rPr>
      </w:pPr>
      <w:r>
        <w:rPr>
          <w:b/>
          <w:lang w:val="pt-PT"/>
        </w:rPr>
        <w:t>LOCLU</w:t>
      </w:r>
    </w:p>
    <w:p>
      <w:pPr>
        <w:pStyle w:val="Normal"/>
        <w:ind w:firstLine="360"/>
        <w:rPr>
          <w:b/>
          <w:b/>
          <w:lang w:val="pt-PT"/>
        </w:rPr>
      </w:pPr>
      <w:r>
        <w:rPr>
          <w:b/>
          <w:lang w:val="pt-PT"/>
        </w:rPr>
      </w:r>
    </w:p>
    <w:p>
      <w:pPr>
        <w:pStyle w:val="Normal"/>
        <w:numPr>
          <w:ilvl w:val="0"/>
          <w:numId w:val="18"/>
        </w:numPr>
        <w:rPr/>
      </w:pPr>
      <w:r>
        <w:rPr>
          <w:lang w:val="pt-PT"/>
        </w:rPr>
        <w:t>“</w:t>
      </w:r>
      <w:r>
        <w:rPr>
          <w:lang w:val="pt-PT"/>
        </w:rPr>
        <w:t>Eshi dit loclu-a tàù sh-dit casa-a fen-tui shi yina pi loclu tsi-a tsã lu spun Mini” (Adr. 12:1).</w:t>
      </w:r>
    </w:p>
    <w:p>
      <w:pPr>
        <w:pStyle w:val="Normal"/>
        <w:ind w:left="540" w:hanging="0"/>
        <w:rPr>
          <w:lang w:val="pt-PT"/>
        </w:rPr>
      </w:pPr>
      <w:r>
        <w:rPr>
          <w:lang w:val="pt-PT"/>
        </w:rPr>
      </w:r>
    </w:p>
    <w:p>
      <w:pPr>
        <w:pStyle w:val="Normal"/>
        <w:numPr>
          <w:ilvl w:val="0"/>
          <w:numId w:val="18"/>
        </w:numPr>
        <w:rPr/>
      </w:pPr>
      <w:r>
        <w:rPr>
          <w:lang w:val="pt-PT"/>
        </w:rPr>
        <w:t>Avraam “nchisi pi cãlãtoriseari...ti-n Bethel (Israel Tsentral). Shi-lji dzãsi Domnul al Avram, ...Mutã-ts ocljilji shi, dit loclu di iu eshtsã tora, mãtrea cãtã-Aratsili, cãtã Notlu sh-tu Datã shi cãtã la-amari: cà loclu tut, cãt ãl vedz, va tsã-l daù-a tsàia shi-a mushtinitorlor a tàlji ti daima... priimnã-l loclu... cà-a tsu-l daù-a tsàia” (Adr. 13:3,14-17).</w:t>
      </w:r>
    </w:p>
    <w:p>
      <w:pPr>
        <w:pStyle w:val="Normal"/>
        <w:rPr>
          <w:lang w:val="pt-PT"/>
        </w:rPr>
      </w:pPr>
      <w:r>
        <w:rPr>
          <w:lang w:val="pt-PT"/>
        </w:rPr>
      </w:r>
    </w:p>
    <w:p>
      <w:pPr>
        <w:pStyle w:val="Normal"/>
        <w:ind w:left="540" w:hanging="0"/>
        <w:rPr>
          <w:lang w:val="pt-PT"/>
        </w:rPr>
      </w:pPr>
      <w:r>
        <w:rPr>
          <w:lang w:val="pt-PT"/>
        </w:rPr>
      </w:r>
    </w:p>
    <w:p>
      <w:pPr>
        <w:pStyle w:val="Normal"/>
        <w:numPr>
          <w:ilvl w:val="0"/>
          <w:numId w:val="18"/>
        </w:numPr>
        <w:jc w:val="both"/>
        <w:rPr/>
      </w:pPr>
      <w:r>
        <w:rPr>
          <w:lang w:val="pt-PT"/>
        </w:rPr>
        <w:t>“</w:t>
      </w:r>
      <w:r>
        <w:rPr>
          <w:lang w:val="pt-PT"/>
        </w:rPr>
        <w:t>Domnul featsi-tãxiri cu Avram, shi dzãsi, a mushtinitorlor a tàlji va lã-l daù loclu-aestu di la-arãùlu-a Eghiptlui pãn di-arãùlu-atsel marli-a Eufratlui” (Adr. 15:18).</w:t>
      </w:r>
    </w:p>
    <w:p>
      <w:pPr>
        <w:pStyle w:val="Normal"/>
        <w:ind w:left="540" w:hanging="0"/>
        <w:jc w:val="both"/>
        <w:rPr>
          <w:lang w:val="pt-PT"/>
        </w:rPr>
      </w:pPr>
      <w:r>
        <w:rPr>
          <w:lang w:val="pt-PT"/>
        </w:rPr>
      </w:r>
    </w:p>
    <w:p>
      <w:pPr>
        <w:pStyle w:val="Normal"/>
        <w:numPr>
          <w:ilvl w:val="0"/>
          <w:numId w:val="18"/>
        </w:numPr>
        <w:jc w:val="both"/>
        <w:rPr/>
      </w:pPr>
      <w:r>
        <w:rPr>
          <w:lang w:val="pt-PT"/>
        </w:rPr>
        <w:t>“</w:t>
      </w:r>
      <w:r>
        <w:rPr>
          <w:lang w:val="pt-PT"/>
        </w:rPr>
        <w:t>Shi-a tsã-l daù a tsàia shi-a cãrpolui a tàù loclu iu-aladz tora ca xinit, loclu tut a Canaanlui, ca mushtiniri ti daima” (Adr. 17:8).</w:t>
      </w:r>
    </w:p>
    <w:p>
      <w:pPr>
        <w:pStyle w:val="Normal"/>
        <w:jc w:val="both"/>
        <w:rPr>
          <w:lang w:val="pt-PT"/>
        </w:rPr>
      </w:pPr>
      <w:r>
        <w:rPr>
          <w:lang w:val="pt-PT"/>
        </w:rPr>
      </w:r>
    </w:p>
    <w:p>
      <w:pPr>
        <w:pStyle w:val="Normal"/>
        <w:numPr>
          <w:ilvl w:val="0"/>
          <w:numId w:val="18"/>
        </w:numPr>
        <w:jc w:val="both"/>
        <w:rPr/>
      </w:pPr>
      <w:r>
        <w:rPr>
          <w:lang w:val="pt-PT"/>
        </w:rPr>
        <w:t>“</w:t>
      </w:r>
      <w:r>
        <w:rPr>
          <w:lang w:val="pt-PT"/>
        </w:rPr>
        <w:t>Tagma cà el (Avraam) va-ù mushtineascã lumea” (Rom. 4:13).</w:t>
      </w:r>
    </w:p>
    <w:p>
      <w:pPr>
        <w:pStyle w:val="Normal"/>
        <w:jc w:val="both"/>
        <w:rPr>
          <w:lang w:val="pt-PT"/>
        </w:rPr>
      </w:pPr>
      <w:r>
        <w:rPr>
          <w:lang w:val="pt-PT"/>
        </w:rPr>
      </w:r>
    </w:p>
    <w:p>
      <w:pPr>
        <w:pStyle w:val="Normal"/>
        <w:ind w:firstLine="360"/>
        <w:jc w:val="both"/>
        <w:rPr>
          <w:lang w:val="it-CH"/>
        </w:rPr>
      </w:pPr>
      <w:r>
        <w:rPr>
          <w:lang w:val="it-CH"/>
        </w:rPr>
        <w:t xml:space="preserve">Videm unã dizvãleari progresiva cãtã la Avraam: </w:t>
      </w:r>
    </w:p>
    <w:p>
      <w:pPr>
        <w:pStyle w:val="Normal"/>
        <w:numPr>
          <w:ilvl w:val="0"/>
          <w:numId w:val="5"/>
        </w:numPr>
        <w:jc w:val="both"/>
        <w:rPr/>
      </w:pPr>
      <w:r>
        <w:rPr>
          <w:lang w:val="it-CH"/>
        </w:rPr>
        <w:t>‘</w:t>
      </w:r>
      <w:r>
        <w:rPr>
          <w:lang w:val="it-CH"/>
        </w:rPr>
        <w:t>Ari un loc tsi Mini voi tini s-ti duts’.</w:t>
      </w:r>
    </w:p>
    <w:p>
      <w:pPr>
        <w:pStyle w:val="Normal"/>
        <w:ind w:left="540" w:hanging="0"/>
        <w:jc w:val="both"/>
        <w:rPr>
          <w:lang w:val="it-CH"/>
        </w:rPr>
      </w:pPr>
      <w:r>
        <w:rPr>
          <w:lang w:val="it-CH"/>
        </w:rPr>
      </w:r>
    </w:p>
    <w:p>
      <w:pPr>
        <w:pStyle w:val="Normal"/>
        <w:numPr>
          <w:ilvl w:val="0"/>
          <w:numId w:val="5"/>
        </w:numPr>
        <w:jc w:val="both"/>
        <w:rPr>
          <w:lang w:val="it-CH"/>
        </w:rPr>
      </w:pPr>
      <w:r>
        <w:rPr>
          <w:lang w:val="it-CH"/>
        </w:rPr>
        <w:t>‘</w:t>
      </w:r>
      <w:r>
        <w:rPr>
          <w:lang w:val="it-CH"/>
        </w:rPr>
        <w:t>Tora yinish tu loclu. Tini sh-ficiorlji-a tài va s-bãnedz auùã ti totãna’. Videts tagma-aestã ti bana di daima easti-ngrãpsitã fãrã vãrnu glamur icà bãgarea di actsentu; autorlu uminescu siyurã cà va u-fãtsea aestã.</w:t>
      </w:r>
    </w:p>
    <w:p>
      <w:pPr>
        <w:pStyle w:val="Normal"/>
        <w:jc w:val="both"/>
        <w:rPr>
          <w:lang w:val="it-CH"/>
        </w:rPr>
      </w:pPr>
      <w:r>
        <w:rPr>
          <w:lang w:val="it-CH"/>
        </w:rPr>
      </w:r>
    </w:p>
    <w:p>
      <w:pPr>
        <w:pStyle w:val="Normal"/>
        <w:numPr>
          <w:ilvl w:val="0"/>
          <w:numId w:val="5"/>
        </w:numPr>
        <w:jc w:val="both"/>
        <w:rPr>
          <w:lang w:val="it-CH"/>
        </w:rPr>
      </w:pPr>
      <w:r>
        <w:rPr>
          <w:lang w:val="it-CH"/>
        </w:rPr>
        <w:t xml:space="preserve">Spatslu di loclu tãxit eara definat ma spetsific. </w:t>
      </w:r>
    </w:p>
    <w:p>
      <w:pPr>
        <w:pStyle w:val="Normal"/>
        <w:jc w:val="both"/>
        <w:rPr>
          <w:lang w:val="it-CH"/>
        </w:rPr>
      </w:pPr>
      <w:r>
        <w:rPr>
          <w:lang w:val="it-CH"/>
        </w:rPr>
      </w:r>
    </w:p>
    <w:p>
      <w:pPr>
        <w:pStyle w:val="Normal"/>
        <w:numPr>
          <w:ilvl w:val="0"/>
          <w:numId w:val="5"/>
        </w:numPr>
        <w:jc w:val="both"/>
        <w:rPr>
          <w:lang w:val="it-CH"/>
        </w:rPr>
      </w:pPr>
      <w:r>
        <w:rPr>
          <w:lang w:val="it-CH"/>
        </w:rPr>
        <w:t>Avraam nu lipsea s-ashteaptã cà va u-l ljea tagma tu bana-a lui – el lipsea s-hibã un “xen” tu loclu, sh-pi ninga-atsea cà el deapoaia va s-bãna ti totãna. Implicatsiea di-aestã easti cà el va s-moarã sh-deapoaia va s-hibã ãnyeat ta s-poati el s-li ljea tagma.</w:t>
      </w:r>
    </w:p>
    <w:p>
      <w:pPr>
        <w:pStyle w:val="Normal"/>
        <w:jc w:val="both"/>
        <w:rPr>
          <w:lang w:val="it-CH"/>
        </w:rPr>
      </w:pPr>
      <w:r>
        <w:rPr>
          <w:lang w:val="it-CH"/>
        </w:rPr>
      </w:r>
    </w:p>
    <w:p>
      <w:pPr>
        <w:pStyle w:val="Normal"/>
        <w:numPr>
          <w:ilvl w:val="0"/>
          <w:numId w:val="5"/>
        </w:numPr>
        <w:jc w:val="both"/>
        <w:rPr/>
      </w:pPr>
      <w:r>
        <w:rPr>
          <w:lang w:val="it-CH"/>
        </w:rPr>
        <w:t>Pavlu sum inspiratsiea, siyurã cà li-videa tagmili al Avraam cu spunearili di loarea-a lor di loclu-ntreg.</w:t>
      </w:r>
    </w:p>
    <w:p>
      <w:pPr>
        <w:pStyle w:val="Normal"/>
        <w:jc w:val="both"/>
        <w:rPr>
          <w:lang w:val="it-CH"/>
        </w:rPr>
      </w:pPr>
      <w:r>
        <w:rPr>
          <w:lang w:val="it-CH"/>
        </w:rPr>
      </w:r>
    </w:p>
    <w:p>
      <w:pPr>
        <w:pStyle w:val="Normal"/>
        <w:jc w:val="both"/>
        <w:rPr>
          <w:lang w:val="it-CH"/>
        </w:rPr>
      </w:pPr>
      <w:r>
        <w:rPr>
          <w:lang w:val="it-CH"/>
        </w:rPr>
        <w:t>Scripturãljei yini nãfoarã di calea-a ljei s-nã aducã aminti cà Avraam nu lu-loa umplurea-a tagimili tu bana-a lui:</w:t>
      </w:r>
    </w:p>
    <w:p>
      <w:pPr>
        <w:pStyle w:val="Normal"/>
        <w:jc w:val="both"/>
        <w:rPr>
          <w:lang w:val="it-CH"/>
        </w:rPr>
      </w:pPr>
      <w:r>
        <w:rPr>
          <w:lang w:val="it-CH"/>
        </w:rPr>
      </w:r>
    </w:p>
    <w:p>
      <w:pPr>
        <w:pStyle w:val="Normal"/>
        <w:ind w:left="540" w:hanging="0"/>
        <w:jc w:val="both"/>
        <w:rPr/>
      </w:pPr>
      <w:r>
        <w:rPr>
          <w:lang w:val="it-CH"/>
        </w:rPr>
        <w:t>“</w:t>
      </w:r>
      <w:r>
        <w:rPr>
          <w:lang w:val="it-CH"/>
        </w:rPr>
        <w:t>Prin pisti, bãnà un chiro (s-mindueascã ti unã cali di bãneari temporar) tu loclu-a tagmãljei, ca tu-un loc xen, iu bãnà tu tabernatslji (tendzã)” (Uvr. 11:9).</w:t>
      </w:r>
    </w:p>
    <w:p>
      <w:pPr>
        <w:pStyle w:val="Normal"/>
        <w:jc w:val="both"/>
        <w:rPr>
          <w:lang w:val="it-CH"/>
        </w:rPr>
      </w:pPr>
      <w:r>
        <w:rPr>
          <w:lang w:val="it-CH"/>
        </w:rPr>
      </w:r>
    </w:p>
    <w:p>
      <w:pPr>
        <w:pStyle w:val="Normal"/>
        <w:ind w:firstLine="360"/>
        <w:jc w:val="both"/>
        <w:rPr/>
      </w:pPr>
      <w:r>
        <w:rPr>
          <w:lang w:val="it-CH"/>
        </w:rPr>
        <w:t>El bãna cà un xen tu loclu, poati cu idyiul sens uscat di nisiyurantsa shi nipistipseari tsi li-ducheascã fugãtorlu. El nu bãna cu cãrpolu-a lui tu loclu-a lui. Cu clirunumilji-a lui, Isaac shi Iacov, (ti cari tagmili eara diftursiti), el “muri tu pisti, fãr di s-li ljea tagmili, ma li vidzu di largu sh-li vru cu dor shi spunea-ndreptu cà elji suntu xenji sh-cãlãtori pristi loc” (Uvr. 11:13). Videts lji patrulji nivelji:</w:t>
      </w:r>
    </w:p>
    <w:p>
      <w:pPr>
        <w:pStyle w:val="Normal"/>
        <w:ind w:firstLine="360"/>
        <w:jc w:val="both"/>
        <w:rPr>
          <w:lang w:val="it-CH"/>
        </w:rPr>
      </w:pPr>
      <w:r>
        <w:rPr>
          <w:lang w:val="it-CH"/>
        </w:rPr>
      </w:r>
    </w:p>
    <w:p>
      <w:pPr>
        <w:pStyle w:val="Normal"/>
        <w:numPr>
          <w:ilvl w:val="0"/>
          <w:numId w:val="36"/>
        </w:numPr>
        <w:jc w:val="both"/>
        <w:rPr>
          <w:lang w:val="it-CH"/>
        </w:rPr>
      </w:pPr>
      <w:r>
        <w:rPr>
          <w:lang w:val="it-CH"/>
        </w:rPr>
        <w:t>Shtearea-a problemilor – tsi noi u-fãtsem cu studiea-aestã.</w:t>
      </w:r>
    </w:p>
    <w:p>
      <w:pPr>
        <w:pStyle w:val="Normal"/>
        <w:ind w:left="720" w:hanging="0"/>
        <w:jc w:val="both"/>
        <w:rPr>
          <w:lang w:val="it-CH"/>
        </w:rPr>
      </w:pPr>
      <w:r>
        <w:rPr>
          <w:lang w:val="it-CH"/>
        </w:rPr>
      </w:r>
    </w:p>
    <w:p>
      <w:pPr>
        <w:pStyle w:val="Normal"/>
        <w:numPr>
          <w:ilvl w:val="0"/>
          <w:numId w:val="36"/>
        </w:numPr>
        <w:jc w:val="both"/>
        <w:rPr>
          <w:lang w:val="it-CH"/>
        </w:rPr>
      </w:pPr>
      <w:r>
        <w:rPr>
          <w:lang w:val="it-CH"/>
        </w:rPr>
        <w:t>Ta s-him “siyuri tu elji” – mas lipsea un protses di siyurari cu Avraam, cãt ma multu va s-lipseascã cu noi?</w:t>
      </w:r>
    </w:p>
    <w:p>
      <w:pPr>
        <w:pStyle w:val="Normal"/>
        <w:jc w:val="both"/>
        <w:rPr>
          <w:lang w:val="it-CH"/>
        </w:rPr>
      </w:pPr>
      <w:r>
        <w:rPr>
          <w:lang w:val="it-CH"/>
        </w:rPr>
      </w:r>
    </w:p>
    <w:p>
      <w:pPr>
        <w:pStyle w:val="Normal"/>
        <w:numPr>
          <w:ilvl w:val="0"/>
          <w:numId w:val="36"/>
        </w:numPr>
        <w:jc w:val="both"/>
        <w:rPr>
          <w:lang w:val="it-CH"/>
        </w:rPr>
      </w:pPr>
      <w:r>
        <w:rPr>
          <w:lang w:val="it-CH"/>
        </w:rPr>
        <w:t>Ljearea-a lor – cu atsea cà va s-him pãtizatsi tu Hristolu (Gal. 3:27-29).</w:t>
      </w:r>
    </w:p>
    <w:p>
      <w:pPr>
        <w:pStyle w:val="Normal"/>
        <w:jc w:val="both"/>
        <w:rPr>
          <w:lang w:val="it-CH"/>
        </w:rPr>
      </w:pPr>
      <w:r>
        <w:rPr>
          <w:lang w:val="it-CH"/>
        </w:rPr>
      </w:r>
    </w:p>
    <w:p>
      <w:pPr>
        <w:pStyle w:val="Normal"/>
        <w:numPr>
          <w:ilvl w:val="0"/>
          <w:numId w:val="36"/>
        </w:numPr>
        <w:jc w:val="both"/>
        <w:rPr>
          <w:lang w:val="it-CH"/>
        </w:rPr>
      </w:pPr>
      <w:r>
        <w:rPr>
          <w:lang w:val="it-CH"/>
        </w:rPr>
        <w:t>Spunearea-a zborlu pi calea-a nostu di bana cà lumea-aestã nu easti casa-a noastã di dealihea, ma noi bãnãm tu umuti di chirolu tsi-a s-yina la loclu.</w:t>
      </w:r>
    </w:p>
    <w:p>
      <w:pPr>
        <w:pStyle w:val="Normal"/>
        <w:jc w:val="both"/>
        <w:rPr>
          <w:lang w:val="it-CH"/>
        </w:rPr>
      </w:pPr>
      <w:r>
        <w:rPr>
          <w:lang w:val="it-CH"/>
        </w:rPr>
      </w:r>
    </w:p>
    <w:p>
      <w:pPr>
        <w:pStyle w:val="Normal"/>
        <w:ind w:firstLine="360"/>
        <w:jc w:val="both"/>
        <w:rPr/>
      </w:pPr>
      <w:r>
        <w:rPr>
          <w:lang w:val="it-CH"/>
        </w:rPr>
        <w:t>Avraam s-faca cà un marli eroiù-a nostu shi un exemplu mas li-tinjisim lucãrlji-aeshtsã. Pricãnushtearea-atsea di soni cà umplurea-a tagmili easti tu chirolu tsi-a s-yina, yini ti omlu-atsel veclju shi curmat cãndu muljearea-a lui va s-moarã; el lipsea s-ncumprã unã parti di loclu tãxit tu cari el va li-ngrupeascã (Fapti 7:16). Di dealihea Dumnidzà “nu-lji deadi mushtiniri-aclo nitsi-unã palmã di loc, ma lj-tãxi cà va lj-lu da-a lui tu domnilji” (Fapti 7:5). Cãrpolu di azã di Avraam poati s-li ducheascã idyea nisinfunii cãndu elji u-ncupãrã icà da ti renta unã aveari – pi loclu tsi lj-fu tãxit ti elji ti mushtinirea-a lor personalã shi di daima!</w:t>
      </w:r>
    </w:p>
    <w:p>
      <w:pPr>
        <w:pStyle w:val="Normal"/>
        <w:ind w:firstLine="360"/>
        <w:jc w:val="both"/>
        <w:rPr>
          <w:lang w:val="it-CH"/>
        </w:rPr>
      </w:pPr>
      <w:r>
        <w:rPr>
          <w:lang w:val="it-CH"/>
        </w:rPr>
      </w:r>
    </w:p>
    <w:p>
      <w:pPr>
        <w:pStyle w:val="Normal"/>
        <w:ind w:firstLine="360"/>
        <w:jc w:val="both"/>
        <w:rPr/>
      </w:pPr>
      <w:r>
        <w:rPr>
          <w:lang w:val="it-CH"/>
        </w:rPr>
        <w:t>Ma Dumnidzà li-facã tagmili-a Lui. Lipseashti s-yina unã dzuùã cãndu Avraam shi tuts cari li-au tagmili-aesti cari lj-fu dati va s-ljea amintiri. Uvr. 11:13,39,40 nã-dutsi pãnã la aestã:</w:t>
      </w:r>
    </w:p>
    <w:p>
      <w:pPr>
        <w:pStyle w:val="Normal"/>
        <w:ind w:firstLine="360"/>
        <w:jc w:val="both"/>
        <w:rPr>
          <w:lang w:val="it-CH"/>
        </w:rPr>
      </w:pPr>
      <w:r>
        <w:rPr>
          <w:lang w:val="it-CH"/>
        </w:rPr>
      </w:r>
    </w:p>
    <w:p>
      <w:pPr>
        <w:pStyle w:val="Normal"/>
        <w:ind w:left="1440" w:hanging="0"/>
        <w:jc w:val="both"/>
        <w:rPr/>
      </w:pPr>
      <w:r>
        <w:rPr>
          <w:lang w:val="it-CH"/>
        </w:rPr>
        <w:t>“</w:t>
      </w:r>
      <w:r>
        <w:rPr>
          <w:lang w:val="it-CH"/>
        </w:rPr>
        <w:t>Tuts aeshtsã murirã tu pisti, fãr di s-li ljea tagmili; Dumnidzà bãgà-aradã ti noi tsiva ma bunã, cà elji s-nu-ù ljea fãr di noi prufectarea.”</w:t>
      </w:r>
    </w:p>
    <w:p>
      <w:pPr>
        <w:pStyle w:val="Normal"/>
        <w:jc w:val="both"/>
        <w:rPr>
          <w:lang w:val="it-CH"/>
        </w:rPr>
      </w:pPr>
      <w:r>
        <w:rPr>
          <w:lang w:val="it-CH"/>
        </w:rPr>
      </w:r>
    </w:p>
    <w:p>
      <w:pPr>
        <w:pStyle w:val="Normal"/>
        <w:ind w:firstLine="360"/>
        <w:jc w:val="both"/>
        <w:rPr/>
      </w:pPr>
      <w:r>
        <w:rPr>
          <w:lang w:val="it-CH"/>
        </w:rPr>
        <w:t>Tuts pistimenji di dealihea di-aclo va s-hibã amintati ti idyiul punctul di chiro, icà pi dzuùã-atsea di soni pi seatea di giudicari (2 Tim. 4:1,8; Mat. 25:31-34; 1 Chetru 5:4). Atsea spusi cà lipseashti s-hibã tu existari ta s-hibã giudicatsi, Avraam sh-altsãlji cari shtea ti tagmili-aesti lipseashti s-hibã anyati tash ninti giudicarea. Mas elji nu li-au loatã tagmili atumtsea elji va s-ul faca atsea dupã anyearea shi giudicarea pi turnarea-al Hristolu, nu ari alternativa di cãt s-apruchim cà atselji cà Avraam tora suntu fãrã cãnãshteari, shi u-ashteaptã yinearea-a Hristolu; sh-pi ninga atsea mozaitslji bãgati pi yilii tu bãseritsli tu Europa u-bagã Avraam cà tora-i ãn tseruri, shi lji ljea premiili tãxiti ti unã bana di pisti. Njiljilji di oaminji ti sutilji di anji au imnata pi ninga cadhurlji-aeshtsã, shi lji-aprucheadzã riliyioasã ideili-aesti. Desi voi va s-avets curaj bazat pi Bibliea ta s-yinitsi diparti di atsea?</w:t>
      </w:r>
    </w:p>
    <w:p>
      <w:pPr>
        <w:pStyle w:val="Normal"/>
        <w:ind w:firstLine="360"/>
        <w:jc w:val="both"/>
        <w:rPr>
          <w:lang w:val="it-CH"/>
        </w:rPr>
      </w:pPr>
      <w:r>
        <w:rPr>
          <w:lang w:val="it-CH"/>
        </w:rPr>
      </w:r>
    </w:p>
    <w:p>
      <w:pPr>
        <w:pStyle w:val="Normal"/>
        <w:rPr>
          <w:b/>
          <w:b/>
          <w:sz w:val="28"/>
          <w:lang w:val="it-CH"/>
        </w:rPr>
      </w:pPr>
      <w:r>
        <w:rPr>
          <w:b/>
          <w:sz w:val="28"/>
          <w:lang w:val="it-CH"/>
        </w:rPr>
        <w:t>CÃRPOLU</w:t>
      </w:r>
    </w:p>
    <w:p>
      <w:pPr>
        <w:pStyle w:val="Normal"/>
        <w:ind w:firstLine="360"/>
        <w:jc w:val="both"/>
        <w:rPr>
          <w:b/>
          <w:b/>
          <w:sz w:val="28"/>
          <w:lang w:val="it-CH"/>
        </w:rPr>
      </w:pPr>
      <w:r>
        <w:rPr>
          <w:b/>
          <w:sz w:val="28"/>
          <w:lang w:val="it-CH"/>
        </w:rPr>
      </w:r>
    </w:p>
    <w:p>
      <w:pPr>
        <w:pStyle w:val="Normal"/>
        <w:ind w:firstLine="360"/>
        <w:jc w:val="both"/>
        <w:rPr>
          <w:lang w:val="it-CH"/>
        </w:rPr>
      </w:pPr>
      <w:r>
        <w:rPr>
          <w:lang w:val="it-CH"/>
        </w:rPr>
        <w:t>Cà easti explicatã tu Studiea 3:2, tagma-a cãrpolui easti protã aplicatã la Isuslu, shi deapoaia, la atselji cari suntu “tu Hristolu” shi di aclo ti noi s-mindueascã cà him cãrpolu-al Avraam:</w:t>
      </w:r>
    </w:p>
    <w:p>
      <w:pPr>
        <w:pStyle w:val="Normal"/>
        <w:ind w:firstLine="360"/>
        <w:jc w:val="both"/>
        <w:rPr>
          <w:lang w:val="it-CH"/>
        </w:rPr>
      </w:pPr>
      <w:r>
        <w:rPr>
          <w:lang w:val="it-CH"/>
        </w:rPr>
      </w:r>
    </w:p>
    <w:p>
      <w:pPr>
        <w:pStyle w:val="Normal"/>
        <w:ind w:left="1260" w:hanging="0"/>
        <w:jc w:val="both"/>
        <w:rPr/>
      </w:pPr>
      <w:r>
        <w:rPr>
          <w:b/>
          <w:lang w:val="it-CH"/>
        </w:rPr>
        <w:t xml:space="preserve">1) </w:t>
      </w:r>
      <w:r>
        <w:rPr>
          <w:lang w:val="it-CH"/>
        </w:rPr>
        <w:t>“Mini-a s-adar di tini unã mileti mari, va ti vluyisescu... sh-prin tini-a s-hibã vluyisiti taifili tuti di pristi loc” (Adr. 12:2,3).</w:t>
      </w:r>
    </w:p>
    <w:p>
      <w:pPr>
        <w:pStyle w:val="Normal"/>
        <w:ind w:left="1260" w:hanging="0"/>
        <w:jc w:val="both"/>
        <w:rPr>
          <w:lang w:val="it-CH"/>
        </w:rPr>
      </w:pPr>
      <w:r>
        <w:rPr>
          <w:lang w:val="it-CH"/>
        </w:rPr>
      </w:r>
    </w:p>
    <w:p>
      <w:pPr>
        <w:pStyle w:val="Normal"/>
        <w:ind w:left="1260" w:hanging="0"/>
        <w:jc w:val="both"/>
        <w:rPr/>
      </w:pPr>
      <w:r>
        <w:rPr>
          <w:b/>
          <w:lang w:val="it-CH"/>
        </w:rPr>
        <w:t xml:space="preserve">2) </w:t>
      </w:r>
      <w:r>
        <w:rPr>
          <w:lang w:val="it-CH"/>
        </w:rPr>
        <w:t>“Va-lji fac mushtinitorlji-a tàlji multsã ca pulbirea-a loclui; cara s-poatã vãrã s-u misurã pulbirea-a loclui, va-lji numirã shi mushtinitorlji-a tàlji... tut loclu cari u-vedz va tsu-l daù-a tsàia shi-a mushtinitorlor a tàlji ti daima” (Adr. 13:15,16).</w:t>
      </w:r>
    </w:p>
    <w:p>
      <w:pPr>
        <w:pStyle w:val="Normal"/>
        <w:ind w:left="1260" w:hanging="0"/>
        <w:jc w:val="both"/>
        <w:rPr>
          <w:lang w:val="it-CH"/>
        </w:rPr>
      </w:pPr>
      <w:r>
        <w:rPr>
          <w:lang w:val="it-CH"/>
        </w:rPr>
      </w:r>
    </w:p>
    <w:p>
      <w:pPr>
        <w:pStyle w:val="Normal"/>
        <w:ind w:left="1260" w:hanging="0"/>
        <w:jc w:val="both"/>
        <w:rPr/>
      </w:pPr>
      <w:r>
        <w:rPr>
          <w:b/>
          <w:lang w:val="it-CH"/>
        </w:rPr>
        <w:t>3)</w:t>
      </w:r>
      <w:r>
        <w:rPr>
          <w:lang w:val="it-CH"/>
        </w:rPr>
        <w:t xml:space="preserve"> “Mãtrea pi tser shi spunã(numirã)-li stealili, ma s-pots s-li numiri... Ahãt di multsã-a s-hibã mushtinitorlji-a tàlji... A mushtinitorlor a tàlji va lã-l daù loclu-aestu” (Adr. 15:5,18).</w:t>
      </w:r>
    </w:p>
    <w:p>
      <w:pPr>
        <w:pStyle w:val="Normal"/>
        <w:ind w:left="1260" w:hanging="0"/>
        <w:jc w:val="both"/>
        <w:rPr>
          <w:lang w:val="it-CH"/>
        </w:rPr>
      </w:pPr>
      <w:r>
        <w:rPr>
          <w:lang w:val="it-CH"/>
        </w:rPr>
      </w:r>
    </w:p>
    <w:p>
      <w:pPr>
        <w:pStyle w:val="Normal"/>
        <w:ind w:left="1260" w:hanging="0"/>
        <w:jc w:val="both"/>
        <w:rPr/>
      </w:pPr>
      <w:r>
        <w:rPr>
          <w:b/>
          <w:lang w:val="it-CH"/>
        </w:rPr>
        <w:t xml:space="preserve">4) </w:t>
      </w:r>
      <w:r>
        <w:rPr>
          <w:lang w:val="it-CH"/>
        </w:rPr>
        <w:t>“Va tsã-l daù-a...cãrpolui a tàù tsi yin dupã tini... loclu-a Canaanlui, cà mushtiniri ti daima; shi-a vã escu Dumnidzà-a lor” (Adr. 17:8).</w:t>
      </w:r>
    </w:p>
    <w:p>
      <w:pPr>
        <w:pStyle w:val="Normal"/>
        <w:ind w:left="1260" w:hanging="0"/>
        <w:jc w:val="both"/>
        <w:rPr>
          <w:lang w:val="it-CH"/>
        </w:rPr>
      </w:pPr>
      <w:r>
        <w:rPr>
          <w:lang w:val="it-CH"/>
        </w:rPr>
      </w:r>
    </w:p>
    <w:p>
      <w:pPr>
        <w:pStyle w:val="Normal"/>
        <w:ind w:left="1260" w:hanging="0"/>
        <w:jc w:val="both"/>
        <w:rPr/>
      </w:pPr>
      <w:r>
        <w:rPr>
          <w:b/>
          <w:lang w:val="it-CH"/>
        </w:rPr>
        <w:t>5)</w:t>
      </w:r>
      <w:r>
        <w:rPr>
          <w:lang w:val="it-CH"/>
        </w:rPr>
        <w:t xml:space="preserve"> “Multu-a u-nmultsàscu fara-a ta, cà ta s-hibã cãt stealili-a tserlui shi ca-arina di pi budzãli-a amariljei; shi-a li domneascã fara-a ta tuti tsitàtsli-a dushmanjlor-a lor; shi-a s-vluiseascã prin fara-a ta miletsli tuti-a loclui” (Adr. 22:17,18).</w:t>
      </w:r>
    </w:p>
    <w:p>
      <w:pPr>
        <w:pStyle w:val="Normal"/>
        <w:jc w:val="both"/>
        <w:rPr>
          <w:lang w:val="it-CH"/>
        </w:rPr>
      </w:pPr>
      <w:r>
        <w:rPr>
          <w:lang w:val="it-CH"/>
        </w:rPr>
      </w:r>
    </w:p>
    <w:p>
      <w:pPr>
        <w:pStyle w:val="Normal"/>
        <w:ind w:firstLine="360"/>
        <w:jc w:val="both"/>
        <w:rPr>
          <w:lang w:val="it-CH"/>
        </w:rPr>
      </w:pPr>
      <w:r>
        <w:rPr>
          <w:lang w:val="it-CH"/>
        </w:rPr>
        <w:t>Iara, acãchisearea-al Avraam di “cãrpolu” easti multsimitã preaylaea:</w:t>
      </w:r>
    </w:p>
    <w:p>
      <w:pPr>
        <w:pStyle w:val="Normal"/>
        <w:ind w:firstLine="360"/>
        <w:jc w:val="both"/>
        <w:rPr>
          <w:lang w:val="it-CH"/>
        </w:rPr>
      </w:pPr>
      <w:r>
        <w:rPr>
          <w:lang w:val="it-CH"/>
        </w:rPr>
      </w:r>
    </w:p>
    <w:p>
      <w:pPr>
        <w:pStyle w:val="Normal"/>
        <w:numPr>
          <w:ilvl w:val="1"/>
          <w:numId w:val="18"/>
        </w:numPr>
        <w:jc w:val="both"/>
        <w:rPr>
          <w:lang w:val="it-CH"/>
        </w:rPr>
      </w:pPr>
      <w:r>
        <w:rPr>
          <w:lang w:val="it-CH"/>
        </w:rPr>
        <w:t>Prota la el l-fu spunitã cà va s-aibã un numir ti nipistipseari di clirunumànji, shi cà cu “cãrpolu”-aestu loclu-ntreg va s-hibã vluyisit.</w:t>
      </w:r>
    </w:p>
    <w:p>
      <w:pPr>
        <w:pStyle w:val="Normal"/>
        <w:ind w:left="1260" w:hanging="0"/>
        <w:jc w:val="both"/>
        <w:rPr>
          <w:lang w:val="it-CH"/>
        </w:rPr>
      </w:pPr>
      <w:r>
        <w:rPr>
          <w:lang w:val="it-CH"/>
        </w:rPr>
      </w:r>
    </w:p>
    <w:p>
      <w:pPr>
        <w:pStyle w:val="Normal"/>
        <w:numPr>
          <w:ilvl w:val="1"/>
          <w:numId w:val="18"/>
        </w:numPr>
        <w:jc w:val="both"/>
        <w:rPr>
          <w:lang w:val="it-CH"/>
        </w:rPr>
      </w:pPr>
      <w:r>
        <w:rPr>
          <w:lang w:val="it-CH"/>
        </w:rPr>
        <w:t>Deapoaia l-fu spunitã cà el va s-aiba un “cãrpo” cari va s-tsãnã multsã oaminji. Oaminjlji-aeshtsã va s- treacã bana di daima, cu el, tu loclu iu el yinea, scljeamã Canaan.</w:t>
      </w:r>
    </w:p>
    <w:p>
      <w:pPr>
        <w:pStyle w:val="Normal"/>
        <w:jc w:val="both"/>
        <w:rPr>
          <w:lang w:val="it-CH"/>
        </w:rPr>
      </w:pPr>
      <w:r>
        <w:rPr>
          <w:lang w:val="it-CH"/>
        </w:rPr>
      </w:r>
    </w:p>
    <w:p>
      <w:pPr>
        <w:pStyle w:val="Normal"/>
        <w:numPr>
          <w:ilvl w:val="1"/>
          <w:numId w:val="18"/>
        </w:numPr>
        <w:jc w:val="both"/>
        <w:rPr/>
      </w:pPr>
      <w:r>
        <w:rPr>
          <w:lang w:val="it-CH"/>
        </w:rPr>
        <w:t xml:space="preserve">L-fu spunitã cà cãrpolu-a lui va s-hibã adratã ahãt cãt di stealili-ntser. Aestã poati s-ul spunã cà el va s-aibã multsã clirunumànji di duh (stealili-n tser) cãcum shi multsã naturali (cà “pulbirea-a loclui”). </w:t>
      </w:r>
    </w:p>
    <w:p>
      <w:pPr>
        <w:pStyle w:val="Normal"/>
        <w:jc w:val="both"/>
        <w:rPr>
          <w:lang w:val="it-CH"/>
        </w:rPr>
      </w:pPr>
      <w:r>
        <w:rPr>
          <w:lang w:val="it-CH"/>
        </w:rPr>
      </w:r>
    </w:p>
    <w:p>
      <w:pPr>
        <w:pStyle w:val="Normal"/>
        <w:numPr>
          <w:ilvl w:val="1"/>
          <w:numId w:val="18"/>
        </w:numPr>
        <w:jc w:val="both"/>
        <w:rPr>
          <w:lang w:val="it-CH"/>
        </w:rPr>
      </w:pPr>
      <w:r>
        <w:rPr>
          <w:lang w:val="it-CH"/>
        </w:rPr>
        <w:t>Tagmili di-nsus lj-furã bãgatã actsentu cu zburearea deapaea cà multsã oaminji cari va s-facã unã parti di cãrpolu poati s-aibã unã relatsii personalã cu Dumnidzà.</w:t>
      </w:r>
    </w:p>
    <w:p>
      <w:pPr>
        <w:pStyle w:val="Normal"/>
        <w:jc w:val="both"/>
        <w:rPr>
          <w:lang w:val="it-CH"/>
        </w:rPr>
      </w:pPr>
      <w:r>
        <w:rPr>
          <w:lang w:val="it-CH"/>
        </w:rPr>
      </w:r>
    </w:p>
    <w:p>
      <w:pPr>
        <w:pStyle w:val="Normal"/>
        <w:numPr>
          <w:ilvl w:val="1"/>
          <w:numId w:val="18"/>
        </w:numPr>
        <w:jc w:val="both"/>
        <w:rPr>
          <w:lang w:val="it-CH"/>
        </w:rPr>
      </w:pPr>
      <w:r>
        <w:rPr>
          <w:lang w:val="it-CH"/>
        </w:rPr>
        <w:t>Cãrpolu va s-aibã amintiri contra dushmanjlji-a lui.</w:t>
      </w:r>
    </w:p>
    <w:p>
      <w:pPr>
        <w:pStyle w:val="Normal"/>
        <w:jc w:val="both"/>
        <w:rPr>
          <w:lang w:val="it-CH"/>
        </w:rPr>
      </w:pPr>
      <w:r>
        <w:rPr>
          <w:lang w:val="it-CH"/>
        </w:rPr>
      </w:r>
    </w:p>
    <w:p>
      <w:pPr>
        <w:pStyle w:val="Normal"/>
        <w:ind w:firstLine="360"/>
        <w:jc w:val="both"/>
        <w:rPr/>
      </w:pPr>
      <w:r>
        <w:rPr>
          <w:lang w:val="it-CH"/>
        </w:rPr>
        <w:t xml:space="preserve">Videts-Vã cà cãrpolu lipsea s-adutseascã “vluyisiri” tsi va u-aibã oaminjlji tut pisti loclu. Tu Bibliea ideiea di vluyiseari easti tu multsã ori ligatã cu ljirtarea-a amãrtiilor. Cum shi s-hibã aestã vluyisiri easti nai ma marea ti un cari u-va Dumnidzà tsi poati s-u vrea. Ashi noi dghivãsim lucri cà, “Cahara di-atselji a curi lã si ljirtarã fãrdizãcuniljli” (Ps. 31:1); “Chelchea-a vluiseariljei” (1 Cor. 10:16), tsi u-spuni scafa cu yin tsi u-reprezenteadzã sãndzã-a Hristolui, cu ljirtarea tsi easti posibilã. </w:t>
      </w:r>
    </w:p>
    <w:p>
      <w:pPr>
        <w:pStyle w:val="Normal"/>
        <w:ind w:firstLine="360"/>
        <w:jc w:val="both"/>
        <w:rPr>
          <w:lang w:val="it-CH"/>
        </w:rPr>
      </w:pPr>
      <w:r>
        <w:rPr>
          <w:lang w:val="it-CH"/>
        </w:rPr>
      </w:r>
    </w:p>
    <w:p>
      <w:pPr>
        <w:pStyle w:val="Normal"/>
        <w:ind w:firstLine="360"/>
        <w:jc w:val="both"/>
        <w:rPr>
          <w:lang w:val="it-CH"/>
        </w:rPr>
      </w:pPr>
      <w:r>
        <w:rPr>
          <w:lang w:val="it-CH"/>
        </w:rPr>
        <w:t xml:space="preserve">Uniclu di cãrpolu-al Avraam cari u-ari dusã ljirtari-a amãrtiilor di lumea, siyurã, cà easti Isus, shi comentarlu di Nàùlu Testamentu ti tagmili-al Avraam da sustsàniri cu puteari: </w:t>
      </w:r>
    </w:p>
    <w:p>
      <w:pPr>
        <w:pStyle w:val="Normal"/>
        <w:ind w:firstLine="360"/>
        <w:jc w:val="both"/>
        <w:rPr>
          <w:lang w:val="it-CH"/>
        </w:rPr>
      </w:pPr>
      <w:r>
        <w:rPr>
          <w:lang w:val="it-CH"/>
        </w:rPr>
      </w:r>
    </w:p>
    <w:p>
      <w:pPr>
        <w:pStyle w:val="Normal"/>
        <w:ind w:left="1260" w:hanging="0"/>
        <w:jc w:val="both"/>
        <w:rPr/>
      </w:pPr>
      <w:r>
        <w:rPr>
          <w:lang w:val="it-CH"/>
        </w:rPr>
        <w:t>“</w:t>
      </w:r>
      <w:r>
        <w:rPr>
          <w:lang w:val="it-CH"/>
        </w:rPr>
        <w:t>El (Dumnidzà) nu dzãsi, ‘Shi-a alantsãlor di cãrpolu’, - ca ti ma multsã (icà tu plural), - ma ca ti-un singur (tu singular), ‘Shi-a Cãrpolui a tàù’, Cari easti Hristolu” (Gal. 3:16).</w:t>
      </w:r>
    </w:p>
    <w:p>
      <w:pPr>
        <w:pStyle w:val="Normal"/>
        <w:ind w:left="1260" w:hanging="0"/>
        <w:jc w:val="both"/>
        <w:rPr>
          <w:lang w:val="it-CH"/>
        </w:rPr>
      </w:pPr>
      <w:r>
        <w:rPr>
          <w:lang w:val="it-CH"/>
        </w:rPr>
      </w:r>
    </w:p>
    <w:p>
      <w:pPr>
        <w:pStyle w:val="Normal"/>
        <w:ind w:left="1260" w:hanging="0"/>
        <w:jc w:val="both"/>
        <w:rPr/>
      </w:pPr>
      <w:r>
        <w:rPr>
          <w:lang w:val="it-CH"/>
        </w:rPr>
        <w:t>“</w:t>
      </w:r>
      <w:r>
        <w:rPr>
          <w:lang w:val="it-CH"/>
        </w:rPr>
        <w:t>Tãxirea tsi-ù featsi Dumnidzà cu pãrintsãlji-a noshtsã, cari lji zburã-al Avraam, Sh-la soea-a ta va s-hibã vluyisiti tuti miletsli di pristi loc. La voi prota Dumnidzà, cara Lu-nye Hiljlu-a Lui, Isus (icà cãrpolu, soiea) Ãl pitricu, ta s-vã vluyiseascã, shi cafi-un sh-si tragã di la slãbintsãli-a lui” (Fapti 3:25,26).</w:t>
      </w:r>
    </w:p>
    <w:p>
      <w:pPr>
        <w:pStyle w:val="Normal"/>
        <w:jc w:val="both"/>
        <w:rPr>
          <w:lang w:val="it-CH"/>
        </w:rPr>
      </w:pPr>
      <w:r>
        <w:rPr>
          <w:lang w:val="it-CH"/>
        </w:rPr>
      </w:r>
    </w:p>
    <w:p>
      <w:pPr>
        <w:pStyle w:val="Normal"/>
        <w:ind w:firstLine="360"/>
        <w:jc w:val="both"/>
        <w:rPr/>
      </w:pPr>
      <w:r>
        <w:rPr>
          <w:lang w:val="pt-PT"/>
        </w:rPr>
        <w:t>Videts cum Chetru u-da tsitatlu shi u-explicheadzã Adr. 22:18:</w:t>
      </w:r>
    </w:p>
    <w:p>
      <w:pPr>
        <w:pStyle w:val="Normal"/>
        <w:jc w:val="both"/>
        <w:rPr>
          <w:lang w:val="pt-PT"/>
        </w:rPr>
      </w:pPr>
      <w:r>
        <w:rPr>
          <w:lang w:val="pt-PT"/>
        </w:rPr>
      </w:r>
    </w:p>
    <w:p>
      <w:pPr>
        <w:pStyle w:val="Normal"/>
        <w:ind w:firstLine="360"/>
        <w:jc w:val="both"/>
        <w:rPr>
          <w:lang w:val="pt-PT"/>
        </w:rPr>
      </w:pPr>
      <w:r>
        <w:rPr>
          <w:lang w:val="pt-PT"/>
        </w:rPr>
        <w:tab/>
        <w:tab/>
        <w:tab/>
        <w:t>Cãrpolu = Isus</w:t>
      </w:r>
    </w:p>
    <w:p>
      <w:pPr>
        <w:pStyle w:val="Normal"/>
        <w:ind w:firstLine="360"/>
        <w:jc w:val="both"/>
        <w:rPr>
          <w:lang w:val="pt-PT"/>
        </w:rPr>
      </w:pPr>
      <w:r>
        <w:rPr>
          <w:lang w:val="pt-PT"/>
        </w:rPr>
        <w:tab/>
        <w:tab/>
        <w:tab/>
      </w:r>
    </w:p>
    <w:p>
      <w:pPr>
        <w:pStyle w:val="Normal"/>
        <w:ind w:firstLine="360"/>
        <w:jc w:val="both"/>
        <w:rPr>
          <w:lang w:val="pt-PT"/>
        </w:rPr>
      </w:pPr>
      <w:r>
        <w:rPr>
          <w:lang w:val="pt-PT"/>
        </w:rPr>
        <w:tab/>
        <w:tab/>
        <w:tab/>
        <w:t>Vluyisirea = ljirtarea-a amãrtiilor</w:t>
      </w:r>
    </w:p>
    <w:p>
      <w:pPr>
        <w:pStyle w:val="Normal"/>
        <w:ind w:firstLine="360"/>
        <w:jc w:val="both"/>
        <w:rPr>
          <w:lang w:val="pt-PT"/>
        </w:rPr>
      </w:pPr>
      <w:r>
        <w:rPr>
          <w:lang w:val="pt-PT"/>
        </w:rPr>
      </w:r>
    </w:p>
    <w:p>
      <w:pPr>
        <w:pStyle w:val="Normal"/>
        <w:ind w:firstLine="360"/>
        <w:jc w:val="both"/>
        <w:rPr>
          <w:lang w:val="pt-PT"/>
        </w:rPr>
      </w:pPr>
      <w:r>
        <w:rPr>
          <w:lang w:val="pt-PT"/>
        </w:rPr>
        <w:t xml:space="preserve">Tagma tsi Isus, cãrpolu, cà va s-aibã amintiri pi dushmanjlji-a lor tora, yini ma bunã tu loclu mas atsea s-dghivãseascã cu spunearea ti amintiri pi amãrtiea – nai ma marli dushman-a oaminjlor di Dumnidzà, shi di aclo, sh-al Isus, idyea-ashi. </w:t>
      </w:r>
    </w:p>
    <w:p>
      <w:pPr>
        <w:pStyle w:val="Normal"/>
        <w:ind w:firstLine="360"/>
        <w:jc w:val="both"/>
        <w:rPr>
          <w:lang w:val="pt-PT"/>
        </w:rPr>
      </w:pPr>
      <w:r>
        <w:rPr>
          <w:lang w:val="pt-PT"/>
        </w:rPr>
      </w:r>
    </w:p>
    <w:p>
      <w:pPr>
        <w:pStyle w:val="Normal"/>
        <w:rPr>
          <w:lang w:val="pt-PT"/>
        </w:rPr>
      </w:pPr>
      <w:r>
        <w:rPr>
          <w:b/>
          <w:lang w:val="pt-PT"/>
        </w:rPr>
        <w:t>LEADZIRI CU CÃRPOLU</w:t>
      </w:r>
    </w:p>
    <w:p>
      <w:pPr>
        <w:pStyle w:val="Normal"/>
        <w:ind w:firstLine="360"/>
        <w:rPr>
          <w:lang w:val="pt-PT"/>
        </w:rPr>
      </w:pPr>
      <w:r>
        <w:rPr>
          <w:lang w:val="pt-PT"/>
        </w:rPr>
      </w:r>
    </w:p>
    <w:p>
      <w:pPr>
        <w:pStyle w:val="Normal"/>
        <w:ind w:firstLine="360"/>
        <w:jc w:val="both"/>
        <w:rPr/>
      </w:pPr>
      <w:r>
        <w:rPr>
          <w:lang w:val="pt-PT"/>
        </w:rPr>
        <w:t xml:space="preserve">Pãnã tora lipseashti s-hibã clarã cà elementili bazitsi di Vangheljlu crãshtinescu eara acãchisiti di Avraam. </w:t>
      </w:r>
      <w:r>
        <w:rPr>
          <w:lang w:val="it-CH"/>
        </w:rPr>
        <w:t xml:space="preserve">Ma tagmili-aesti vitali eara pãn la Avraam shi cãrpolu-a lui, Isus. Tsi s-fatsi cu tuts altsã? Shi un cãrpo fizical di Avraam nu va s-facã vãrnu automatic partea di cãrpolu-aestu spetsific (Oani 8:39; Rom. 9:7). Pi un moidus noi him adrati unã parti di Isus intimã, cà tagmili-a cãrpolu suntu ãmpãrtsati sh-cu noi, idyea-ashi. Aestã s-fatsi cu pãtãgiunea tu Isus (Rom. 6:3-5); tu multsã ori noi dghivãsim pãtãgiunea </w:t>
      </w:r>
      <w:r>
        <w:rPr>
          <w:i/>
          <w:lang w:val="it-CH"/>
        </w:rPr>
        <w:t xml:space="preserve">tu </w:t>
      </w:r>
      <w:r>
        <w:rPr>
          <w:lang w:val="it-CH"/>
        </w:rPr>
        <w:t xml:space="preserve">numa-a Lui (Fapti 2:38; 8:16; 10:48; 19:5). </w:t>
      </w:r>
      <w:r>
        <w:rPr>
          <w:lang w:val="pt-PT"/>
        </w:rPr>
        <w:t>Gal. 3:27-29 u-fãtsea lucurlu nica ma clar:</w:t>
      </w:r>
    </w:p>
    <w:p>
      <w:pPr>
        <w:pStyle w:val="Normal"/>
        <w:ind w:left="1080" w:hanging="0"/>
        <w:jc w:val="both"/>
        <w:rPr>
          <w:lang w:val="pt-PT"/>
        </w:rPr>
      </w:pPr>
      <w:r>
        <w:rPr>
          <w:lang w:val="pt-PT"/>
        </w:rPr>
      </w:r>
    </w:p>
    <w:p>
      <w:pPr>
        <w:pStyle w:val="Normal"/>
        <w:ind w:left="900" w:hanging="0"/>
        <w:jc w:val="both"/>
        <w:rPr/>
      </w:pPr>
      <w:r>
        <w:rPr>
          <w:lang w:val="pt-PT"/>
        </w:rPr>
        <w:t>“</w:t>
      </w:r>
      <w:r>
        <w:rPr>
          <w:lang w:val="pt-PT"/>
        </w:rPr>
        <w:t xml:space="preserve">Cà, cãts  ma multsã di voi (scljeamã mash cà multsã) vã pãtidzat tu Hristolu, cu Hristolu vã-nviscut. Nu-ari cama Iudeù, nitsi Elin (pãngãn); nu-ari cama nitsi sclay, nitsi liber; nu-ari cama parti bãrbãteascã shi parti muljiureascã, ti-atsea cà voi tuts hits unã (cà suntu) tu Hristos Isus (cu pãtãgiunea). Sh-maca voi hits tu Hristolu (cu pãtãgiunea tu el), hits maca cãrpolu-al Avraam, mushtinitorlji dupã tagma.” </w:t>
      </w:r>
    </w:p>
    <w:p>
      <w:pPr>
        <w:pStyle w:val="Normal"/>
        <w:jc w:val="both"/>
        <w:rPr>
          <w:lang w:val="pt-PT"/>
        </w:rPr>
      </w:pPr>
      <w:r>
        <w:rPr>
          <w:lang w:val="pt-PT"/>
        </w:rPr>
      </w:r>
    </w:p>
    <w:p>
      <w:pPr>
        <w:pStyle w:val="Normal"/>
        <w:ind w:firstLine="360"/>
        <w:jc w:val="both"/>
        <w:rPr/>
      </w:pPr>
      <w:r>
        <w:rPr>
          <w:lang w:val="it-CH"/>
        </w:rPr>
        <w:t xml:space="preserve">- Tagma ti unã bana di daima pi loclu, cu loarea di “vluyisirea” di ljirtari cu Isus. Mash cu atsea cà va s-him pãtizatsi tu Hristolu, cãrpolu, noi va s-putem s-li ãmpãrtsàm tagmili cari lj-fu dati; ashi Rom. 8:17 nã-dzãsi “deadun-mushtinitori cu Hristolu”. </w:t>
      </w:r>
    </w:p>
    <w:p>
      <w:pPr>
        <w:pStyle w:val="Normal"/>
        <w:ind w:firstLine="360"/>
        <w:jc w:val="both"/>
        <w:rPr>
          <w:lang w:val="it-CH"/>
        </w:rPr>
      </w:pPr>
      <w:r>
        <w:rPr>
          <w:lang w:val="it-CH"/>
        </w:rPr>
      </w:r>
    </w:p>
    <w:p>
      <w:pPr>
        <w:pStyle w:val="Normal"/>
        <w:ind w:firstLine="360"/>
        <w:jc w:val="both"/>
        <w:rPr/>
      </w:pPr>
      <w:r>
        <w:rPr>
          <w:lang w:val="it-CH"/>
        </w:rPr>
        <w:t>Adutsets-Vã aminti cà vluyisirea lipsea s-lã yina la oaminjlji di tutili parti di loclu cu cãrpolu; shi cãrpolu lipsea s-hibã unã grupã di lumea-tutã di oaminjlji, cà arina di pi budzãli-a amariljei shi stealili-n tser. Atsea spusi cà aestã easti di prota loari-a vluyisirea-a lor, cà elji putea sã si-facã cãrpolu. Cu-atsea cãrpolu (di singular) “va s-hibã datã isàchlji la Domnul ti unã gheneratsii” (icà multsã oaminji; Ps. 21:30).</w:t>
      </w:r>
    </w:p>
    <w:p>
      <w:pPr>
        <w:pStyle w:val="Normal"/>
        <w:ind w:firstLine="360"/>
        <w:jc w:val="both"/>
        <w:rPr>
          <w:lang w:val="it-CH"/>
        </w:rPr>
      </w:pPr>
      <w:r>
        <w:rPr>
          <w:lang w:val="it-CH"/>
        </w:rPr>
        <w:t>Putem s-lã fãtsem concluziea pi dauli pozitsii di tagmili cari lj-fu dati la Avraam:</w:t>
      </w:r>
    </w:p>
    <w:p>
      <w:pPr>
        <w:pStyle w:val="Normal"/>
        <w:ind w:firstLine="360"/>
        <w:jc w:val="both"/>
        <w:rPr>
          <w:lang w:val="it-CH"/>
        </w:rPr>
      </w:pPr>
      <w:r>
        <w:rPr>
          <w:lang w:val="it-CH"/>
        </w:rPr>
      </w:r>
    </w:p>
    <w:p>
      <w:pPr>
        <w:pStyle w:val="Normal"/>
        <w:rPr>
          <w:lang w:val="it-CH"/>
        </w:rPr>
      </w:pPr>
      <w:r>
        <w:rPr>
          <w:b/>
          <w:lang w:val="it-CH"/>
        </w:rPr>
        <w:t>(1) LOCLU</w:t>
      </w:r>
    </w:p>
    <w:p>
      <w:pPr>
        <w:pStyle w:val="Normal"/>
        <w:ind w:left="1620" w:hanging="0"/>
        <w:jc w:val="both"/>
        <w:rPr>
          <w:lang w:val="it-CH"/>
        </w:rPr>
      </w:pPr>
      <w:r>
        <w:rPr>
          <w:lang w:val="it-CH"/>
        </w:rPr>
      </w:r>
    </w:p>
    <w:p>
      <w:pPr>
        <w:pStyle w:val="Normal"/>
        <w:ind w:left="1620" w:hanging="0"/>
        <w:jc w:val="both"/>
        <w:rPr>
          <w:lang w:val="it-CH"/>
        </w:rPr>
      </w:pPr>
      <w:r>
        <w:rPr>
          <w:lang w:val="it-CH"/>
        </w:rPr>
        <w:t xml:space="preserve">Avraam shi cãrpolu-a lui Isus, shi atselji tu El putea s-hibã mushtinitori-a loclui di Canaan shi cu adrarea di ma marea di loclu tut, shi s-bãneadzã aclo ti totãna. Tu bana-a lui elji nu pãturã s-ul ljea, ma elji va s-poatã s-ul ljea pi dzuùã-atsea dit soni, cãndu Isus va s-toarnã. </w:t>
      </w:r>
    </w:p>
    <w:p>
      <w:pPr>
        <w:pStyle w:val="Normal"/>
        <w:ind w:left="1620" w:hanging="0"/>
        <w:jc w:val="both"/>
        <w:rPr>
          <w:lang w:val="it-CH"/>
        </w:rPr>
      </w:pPr>
      <w:r>
        <w:rPr>
          <w:lang w:val="it-CH"/>
        </w:rPr>
      </w:r>
    </w:p>
    <w:p>
      <w:pPr>
        <w:pStyle w:val="Normal"/>
        <w:rPr>
          <w:b/>
          <w:b/>
          <w:lang w:val="it-CH"/>
        </w:rPr>
      </w:pPr>
      <w:r>
        <w:rPr>
          <w:b/>
          <w:lang w:val="it-CH"/>
        </w:rPr>
        <w:t>(2) CÃRPOLU</w:t>
      </w:r>
    </w:p>
    <w:p>
      <w:pPr>
        <w:pStyle w:val="Normal"/>
        <w:ind w:left="1620" w:hanging="0"/>
        <w:jc w:val="both"/>
        <w:rPr>
          <w:b/>
          <w:b/>
          <w:lang w:val="it-CH"/>
        </w:rPr>
      </w:pPr>
      <w:r>
        <w:rPr>
          <w:b/>
          <w:lang w:val="it-CH"/>
        </w:rPr>
      </w:r>
    </w:p>
    <w:p>
      <w:pPr>
        <w:pStyle w:val="Normal"/>
        <w:ind w:left="1620" w:hanging="0"/>
        <w:jc w:val="both"/>
        <w:rPr>
          <w:lang w:val="it-CH"/>
        </w:rPr>
      </w:pPr>
      <w:r>
        <w:rPr>
          <w:lang w:val="it-CH"/>
        </w:rPr>
        <w:t>Aestã prota-eara Isus. Cu El amãrtiili (“ehtsãrlji”) di omlu va s-eara spstriti, ashi cà vluyiserli di ljirtari va s-hibã adratã tu puteari tu lumea-ntreagã.</w:t>
      </w:r>
    </w:p>
    <w:p>
      <w:pPr>
        <w:pStyle w:val="Normal"/>
        <w:jc w:val="both"/>
        <w:rPr>
          <w:lang w:val="it-CH"/>
        </w:rPr>
      </w:pPr>
      <w:r>
        <w:rPr>
          <w:lang w:val="it-CH"/>
        </w:rPr>
      </w:r>
    </w:p>
    <w:p>
      <w:pPr>
        <w:pStyle w:val="Normal"/>
        <w:ind w:firstLine="360"/>
        <w:jc w:val="both"/>
        <w:rPr>
          <w:lang w:val="pt-PT"/>
        </w:rPr>
      </w:pPr>
      <w:r>
        <w:rPr>
          <w:lang w:val="pt-PT"/>
        </w:rPr>
        <w:t xml:space="preserve">Cu pãtãgiunea tu numa-a Isus noi va s-him partu di cãrpolu. </w:t>
      </w:r>
    </w:p>
    <w:p>
      <w:pPr>
        <w:pStyle w:val="Normal"/>
        <w:ind w:firstLine="360"/>
        <w:jc w:val="both"/>
        <w:rPr>
          <w:lang w:val="pt-PT"/>
        </w:rPr>
      </w:pPr>
      <w:r>
        <w:rPr>
          <w:lang w:val="pt-PT"/>
        </w:rPr>
      </w:r>
    </w:p>
    <w:p>
      <w:pPr>
        <w:pStyle w:val="Normal"/>
        <w:ind w:firstLine="360"/>
        <w:jc w:val="both"/>
        <w:rPr/>
      </w:pPr>
      <w:r>
        <w:rPr>
          <w:lang w:val="pt-PT"/>
        </w:rPr>
        <w:t>Aesti daù idyii lucri putem s-lã aflàm shi tu prupuvidirea di Nàùlu Testamentu, shi, fãr s-nã</w:t>
      </w:r>
      <w:r>
        <w:rPr>
          <w:rFonts w:cs="Makedonski Tajms;Courier New" w:ascii="Makedonski Tajms;Courier New" w:hAnsi="Makedonski Tajms;Courier New"/>
          <w:lang w:val="pt-PT"/>
        </w:rPr>
        <w:t xml:space="preserve"> </w:t>
      </w:r>
      <w:r>
        <w:rPr>
          <w:lang w:val="pt-PT"/>
        </w:rPr>
        <w:t xml:space="preserve">him tu ciudii, easti tu multsã ori-ngrãpsitã cà cãndu oaminjlji lj-ascultarã elji cum suntu-nvitsati, elji atumtsea eara pãtizati. </w:t>
      </w:r>
      <w:r>
        <w:rPr>
          <w:lang w:val="it-IT"/>
        </w:rPr>
        <w:t xml:space="preserve">Aestã-eara, shi easti, calea, cu cari tagmili-aesti poati s-hibã adrati tu noi. </w:t>
      </w:r>
      <w:r>
        <w:rPr>
          <w:lang w:val="pt-PT"/>
        </w:rPr>
        <w:t xml:space="preserve">Tora putem s-acãchisim cãtse, cà un om aush cari s-astrãvãrseashti cu moartea, Pavlu pãtu s-u defineadzã umutea-a lui cà “umutea-al Israel” (Fapti 28:20): umutea di dealihea crãshtineascã easti umutea orighinalã uvreascã. Comentarlu-al Hristos cà “ascãparea di la Iudeilji easti” (Oani 4:22) lipseashti idyea-ashi s-zbureascã sh-ti lipsã ta s-facã uvrei di duh, cà shi noi va s-putem s-avem unã amintari di tagmili di ascãparea cu Hristos, cari lj-fu dati la pãrintsãlji uvreshtsã. </w:t>
      </w:r>
    </w:p>
    <w:p>
      <w:pPr>
        <w:pStyle w:val="Normal"/>
        <w:ind w:firstLine="360"/>
        <w:jc w:val="both"/>
        <w:rPr>
          <w:lang w:val="pt-PT"/>
        </w:rPr>
      </w:pPr>
      <w:r>
        <w:rPr>
          <w:lang w:val="pt-PT"/>
        </w:rPr>
      </w:r>
    </w:p>
    <w:p>
      <w:pPr>
        <w:pStyle w:val="Normal"/>
        <w:ind w:firstLine="360"/>
        <w:jc w:val="center"/>
        <w:rPr/>
      </w:pPr>
      <w:r>
        <w:rPr>
          <w:b/>
          <w:lang w:val="pt-PT"/>
        </w:rPr>
        <w:t>Va s-dghivãsim tsi protslji crãshtinji prupuvidea</w:t>
      </w:r>
      <w:r>
        <w:rPr>
          <w:lang w:val="pt-PT"/>
        </w:rPr>
        <w:t>:</w:t>
      </w:r>
    </w:p>
    <w:p>
      <w:pPr>
        <w:pStyle w:val="Normal"/>
        <w:ind w:firstLine="360"/>
        <w:jc w:val="center"/>
        <w:rPr>
          <w:lang w:val="pt-PT"/>
        </w:rPr>
      </w:pPr>
      <w:r>
        <w:rPr>
          <w:lang w:val="pt-PT"/>
        </w:rPr>
      </w:r>
    </w:p>
    <w:p>
      <w:pPr>
        <w:pStyle w:val="Normal"/>
        <w:ind w:left="1260" w:hanging="0"/>
        <w:jc w:val="both"/>
        <w:rPr>
          <w:lang w:val="it-CH"/>
        </w:rPr>
      </w:pPr>
      <w:r>
        <w:rPr>
          <w:b/>
          <w:lang w:val="it-CH"/>
        </w:rPr>
        <w:t xml:space="preserve">1) </w:t>
      </w:r>
      <w:r>
        <w:rPr>
          <w:lang w:val="it-CH"/>
        </w:rPr>
        <w:t xml:space="preserve">“Lucrili ligati cu Vãsiliea-al Dumnidzà </w:t>
      </w:r>
    </w:p>
    <w:p>
      <w:pPr>
        <w:pStyle w:val="Normal"/>
        <w:ind w:left="1260" w:hanging="0"/>
        <w:jc w:val="both"/>
        <w:rPr>
          <w:lang w:val="it-CH"/>
        </w:rPr>
      </w:pPr>
      <w:r>
        <w:rPr>
          <w:lang w:val="it-CH"/>
        </w:rPr>
        <w:t xml:space="preserve">     </w:t>
      </w:r>
      <w:r>
        <w:rPr>
          <w:lang w:val="it-CH"/>
        </w:rPr>
        <w:t xml:space="preserve">shi </w:t>
      </w:r>
    </w:p>
    <w:p>
      <w:pPr>
        <w:pStyle w:val="Normal"/>
        <w:ind w:left="1260" w:hanging="0"/>
        <w:jc w:val="both"/>
        <w:rPr>
          <w:lang w:val="pt-PT"/>
        </w:rPr>
      </w:pPr>
      <w:r>
        <w:rPr>
          <w:b/>
          <w:lang w:val="pt-PT"/>
        </w:rPr>
        <w:t xml:space="preserve">2)  </w:t>
      </w:r>
      <w:r>
        <w:rPr>
          <w:lang w:val="pt-PT"/>
        </w:rPr>
        <w:t>numa-al Isus Hristolu” (Fapti 8:12).</w:t>
      </w:r>
    </w:p>
    <w:p>
      <w:pPr>
        <w:pStyle w:val="Normal"/>
        <w:jc w:val="both"/>
        <w:rPr>
          <w:lang w:val="pt-PT"/>
        </w:rPr>
      </w:pPr>
      <w:r>
        <w:rPr>
          <w:lang w:val="pt-PT"/>
        </w:rPr>
      </w:r>
    </w:p>
    <w:p>
      <w:pPr>
        <w:pStyle w:val="Normal"/>
        <w:ind w:firstLine="360"/>
        <w:jc w:val="both"/>
        <w:rPr>
          <w:lang w:val="pt-PT"/>
        </w:rPr>
      </w:pPr>
      <w:r>
        <w:rPr>
          <w:lang w:val="pt-PT"/>
        </w:rPr>
        <w:t>Aesti eara tash atselji dau lucri cari lj-furã explicati la Avraam cu ptsãn diferenti titluri:</w:t>
      </w:r>
    </w:p>
    <w:p>
      <w:pPr>
        <w:pStyle w:val="Normal"/>
        <w:ind w:firstLine="360"/>
        <w:jc w:val="both"/>
        <w:rPr>
          <w:lang w:val="pt-PT"/>
        </w:rPr>
      </w:pPr>
      <w:r>
        <w:rPr>
          <w:lang w:val="pt-PT"/>
        </w:rPr>
      </w:r>
    </w:p>
    <w:p>
      <w:pPr>
        <w:pStyle w:val="Normal"/>
        <w:numPr>
          <w:ilvl w:val="0"/>
          <w:numId w:val="39"/>
        </w:numPr>
        <w:jc w:val="both"/>
        <w:rPr>
          <w:lang w:val="pt-PT"/>
        </w:rPr>
      </w:pPr>
      <w:r>
        <w:rPr>
          <w:lang w:val="pt-PT"/>
        </w:rPr>
        <w:t>Tagmili ti loclu shi</w:t>
      </w:r>
    </w:p>
    <w:p>
      <w:pPr>
        <w:pStyle w:val="Normal"/>
        <w:ind w:left="1260" w:hanging="0"/>
        <w:jc w:val="both"/>
        <w:rPr>
          <w:lang w:val="pt-PT"/>
        </w:rPr>
      </w:pPr>
      <w:r>
        <w:rPr>
          <w:lang w:val="pt-PT"/>
        </w:rPr>
      </w:r>
    </w:p>
    <w:p>
      <w:pPr>
        <w:pStyle w:val="Normal"/>
        <w:numPr>
          <w:ilvl w:val="0"/>
          <w:numId w:val="39"/>
        </w:numPr>
        <w:jc w:val="both"/>
        <w:rPr>
          <w:lang w:val="pt-PT"/>
        </w:rPr>
      </w:pPr>
      <w:r>
        <w:rPr>
          <w:lang w:val="pt-PT"/>
        </w:rPr>
        <w:t>Tagmili ti cãrpolu.</w:t>
      </w:r>
    </w:p>
    <w:p>
      <w:pPr>
        <w:pStyle w:val="Normal"/>
        <w:jc w:val="both"/>
        <w:rPr>
          <w:lang w:val="pt-PT"/>
        </w:rPr>
      </w:pPr>
      <w:r>
        <w:rPr>
          <w:lang w:val="pt-PT"/>
        </w:rPr>
      </w:r>
    </w:p>
    <w:p>
      <w:pPr>
        <w:pStyle w:val="Normal"/>
        <w:ind w:firstLine="360"/>
        <w:jc w:val="both"/>
        <w:rPr/>
      </w:pPr>
      <w:r>
        <w:rPr>
          <w:lang w:val="pt-PT"/>
        </w:rPr>
        <w:t xml:space="preserve">Mash s-nã spunem cà “lucrili” (plural) ti Vãsiliea shi Isus suntu bãgati tu unã cà “prupuvidearea-a Hristolui” (Fapti 8:5 vid. 12). Aestã s-spuni tu multsã ori cà scljeamã “Isus Vã-va! Mash dzãsits cà voi pistipsits El murea ti voi shi voi hits un om ascãpat!” </w:t>
      </w:r>
      <w:r>
        <w:rPr>
          <w:lang w:val="it-CH"/>
        </w:rPr>
        <w:t>Ma fraza “Hristos” di dealihea li-spuni ãnvitsãturili di un numir di lucri ti el shi Vãsiliea-a lui tsi-a s-yina. Bunilji nãutàtsi ti Vãsiliea-aestã tsi eara prupuviditi la Avraam giucarã unã mari rolja tu prota prupuvidearea-a Vangheljlu.</w:t>
      </w:r>
    </w:p>
    <w:p>
      <w:pPr>
        <w:pStyle w:val="Normal"/>
        <w:ind w:firstLine="360"/>
        <w:jc w:val="both"/>
        <w:rPr>
          <w:lang w:val="it-CH"/>
        </w:rPr>
      </w:pPr>
      <w:r>
        <w:rPr>
          <w:lang w:val="it-CH"/>
        </w:rPr>
      </w:r>
    </w:p>
    <w:p>
      <w:pPr>
        <w:pStyle w:val="Normal"/>
        <w:ind w:firstLine="360"/>
        <w:jc w:val="both"/>
        <w:rPr/>
      </w:pPr>
      <w:r>
        <w:rPr>
          <w:lang w:val="it-CH"/>
        </w:rPr>
        <w:t>Tu Corinthù, Pavlu “zburà cutidzãtor tu chiro di trei meshi, shi zburà cu elji shi mãtrea sã-lji bagã ghini tu-vãsiliea-al Dumnidzà” (Fapti 19:8); tu Efeslu el yinea dianvãrligã “u-propovidi vãsiliea-al Dumnidzà” (Fapti 20:25), shi cãnticlu di chicnolu-a lui tu Roma eara idyea, “El lã zburà, sh-didea marturilji ti vãsiliea-al Dumnidzà sh-mãtrea naca lj-cãndãseashti ti Isus... dit Nomlu-al Moise....sh-dit prufetslji (Fapti 28:23,31). Cà avea ahãt multu s-zbureascã ti spunerli cà dimãndãciunea di bazi al Vangheljlu ti Vãsiliea shi Isus nu eara lucurlu mash s-lã spunã “Pistipsits-Vã pi Isus”. Dizvãlearea-al Dumnidzà la Avraam eara cu ma multsã detalji shi lucãrlji cari lj-furã tãxiti suntu baza di Vangheljlu crãshtinescu di dealihea.</w:t>
      </w:r>
    </w:p>
    <w:p>
      <w:pPr>
        <w:pStyle w:val="Normal"/>
        <w:ind w:firstLine="360"/>
        <w:jc w:val="both"/>
        <w:rPr>
          <w:lang w:val="it-CH"/>
        </w:rPr>
      </w:pPr>
      <w:r>
        <w:rPr>
          <w:lang w:val="it-CH"/>
        </w:rPr>
      </w:r>
    </w:p>
    <w:p>
      <w:pPr>
        <w:pStyle w:val="Normal"/>
        <w:ind w:firstLine="360"/>
        <w:jc w:val="both"/>
        <w:rPr/>
      </w:pPr>
      <w:r>
        <w:rPr>
          <w:lang w:val="it-CH"/>
        </w:rPr>
        <w:t>Avem spunitã cà pãtãgiunea tu Isus nã-featsi unã parti di cãrpolu shi di-aclo nã-adarã tu puteari s-lji loam tagmili (Gal. 3:27-29), ma mash pãtãgiunea nu-i cãt lipseashti ta s-him dati ascãparea tsi eara tãxitã. Noi lipseashti s-armãnem tu cãrpolu, tu Hristos, mas lipseashti s-li loam tagmili cari lj-fu dati la cãrpolu. Pãtãgiunea, di-aclo easti mash ahurhirea; noi avem intratã tu unã fara tsi noi lipseashti s-lji dutsem. Nu vã agãrshitsi cà mash s-him cãrpolu-al Avraam tehnicalã nu easti cà noi him pi chefea cu Dumnidzà. Israelji suntu cãrpolu-al Avraam pi vãrã cali, ma aestã nu scljeamã cà elji poatã s-hibã ascãpati fãrã di s-hibã pãtizatsi shi s-lã alãxeascã bana-a lor tu Hristos shi exemplul-al Avraam (Rom. 9:7,8; 4:13,14). Isus lã-spunea la Uvreilji “Shtiù cà hits simitsa-al Avraam, ma mãtrits s-Mi vãtãmats... Cara s-hits hiljlji-al Avraam, va li-adrats faptili-al Avraam” (Oani 8:37,39), tsi eara ta s-bãneadzã unã bana cu pisti tu Dumnidzà shi Hristos, cãrpolu tãxit (Oani 6:29).</w:t>
      </w:r>
    </w:p>
    <w:p>
      <w:pPr>
        <w:pStyle w:val="Normal"/>
        <w:ind w:firstLine="360"/>
        <w:jc w:val="both"/>
        <w:rPr>
          <w:lang w:val="it-CH"/>
        </w:rPr>
      </w:pPr>
      <w:r>
        <w:rPr>
          <w:lang w:val="it-CH"/>
        </w:rPr>
      </w:r>
    </w:p>
    <w:p>
      <w:pPr>
        <w:pStyle w:val="Normal"/>
        <w:ind w:firstLine="360"/>
        <w:jc w:val="both"/>
        <w:rPr/>
      </w:pPr>
      <w:r>
        <w:rPr>
          <w:lang w:val="it-CH"/>
        </w:rPr>
        <w:t>“</w:t>
      </w:r>
      <w:r>
        <w:rPr>
          <w:lang w:val="it-CH"/>
        </w:rPr>
        <w:t>Cãrpolu” lipseashti s-li ari caracteristitsli di aushlu-a ljei. Mas noi lipseashti s-him cãrpolu di dealihea al Avraam noi di-aclo lipseashti nu mash s-him pãtizatsi ma idyea-ashi s-avem unã pisti multu realã tu tagmili-al Dumnidzà, tash cà elji li-avu. Di-aclo el easti spuneat “pãrinti-a tutãlor cari pistipsescu... shi-a tsilor tsi imnã pit toarãli-a pistiljei-a pãrintili-a nostu Avraam, tsi u-avea” (Rom. 4:11, 12). “Sã shtits (icà di dealihea s-ul loats tu inima), scljeamã, cà-atselji tsi suntu dit pisti, aeshtsã suntu hiljlji-al Avraam” (Gal. 3:7).</w:t>
      </w:r>
    </w:p>
    <w:p>
      <w:pPr>
        <w:pStyle w:val="Normal"/>
        <w:ind w:firstLine="360"/>
        <w:jc w:val="both"/>
        <w:rPr>
          <w:lang w:val="it-CH"/>
        </w:rPr>
      </w:pPr>
      <w:r>
        <w:rPr>
          <w:lang w:val="it-CH"/>
        </w:rPr>
      </w:r>
    </w:p>
    <w:p>
      <w:pPr>
        <w:pStyle w:val="Normal"/>
        <w:ind w:firstLine="360"/>
        <w:jc w:val="both"/>
        <w:rPr/>
      </w:pPr>
      <w:r>
        <w:rPr>
          <w:lang w:val="it-CH"/>
        </w:rPr>
        <w:t>Pistea di dealihea lipseashti s-spunã insushea tu vãrã forma di actsiea, mas nu, tu oclji-al Dumnidzà, atsea nu easti pisti (Iacov 2:17). Noi u-spuneam pistea-a noastã tu tagmili-aesti tsi li-studieam cu atsea cà prota earam pãtizati, cà elji poati s-aplicheadzã pi noi personalã (Gal. 3:27-19). Atumtsea desi voi dealihea pistipsits tu tagmili-al Dumnidzà? Aestã-i unã ãntribari tsi noi lipseashti totãna s-ul bãgãm la noi tu tutã bana-a noastã.</w:t>
      </w:r>
    </w:p>
    <w:p>
      <w:pPr>
        <w:pStyle w:val="Normal"/>
        <w:ind w:firstLine="360"/>
        <w:jc w:val="both"/>
        <w:rPr>
          <w:lang w:val="it-CH"/>
        </w:rPr>
      </w:pPr>
      <w:r>
        <w:rPr>
          <w:lang w:val="it-CH"/>
        </w:rPr>
      </w:r>
    </w:p>
    <w:p>
      <w:pPr>
        <w:pStyle w:val="Normal"/>
        <w:rPr>
          <w:b/>
          <w:b/>
          <w:lang w:val="it-CH"/>
        </w:rPr>
      </w:pPr>
      <w:r>
        <w:rPr>
          <w:b/>
          <w:lang w:val="it-CH"/>
        </w:rPr>
        <w:t>TÃXIREA VEACLJÃ SHI NÀÙÃ</w:t>
      </w:r>
    </w:p>
    <w:p>
      <w:pPr>
        <w:pStyle w:val="Normal"/>
        <w:ind w:firstLine="360"/>
        <w:rPr>
          <w:b/>
          <w:b/>
          <w:lang w:val="it-CH"/>
        </w:rPr>
      </w:pPr>
      <w:r>
        <w:rPr>
          <w:b/>
          <w:lang w:val="it-CH"/>
        </w:rPr>
      </w:r>
    </w:p>
    <w:p>
      <w:pPr>
        <w:pStyle w:val="Normal"/>
        <w:ind w:firstLine="360"/>
        <w:jc w:val="both"/>
        <w:rPr>
          <w:lang w:val="it-CH"/>
        </w:rPr>
      </w:pPr>
      <w:r>
        <w:rPr>
          <w:lang w:val="it-CH"/>
        </w:rPr>
        <w:t>Lipseashti s-hibã evidentã pãnã tora cà tagmili al Avraam u-ljea tutlu Vanghelj-a Hristolu. Un altu marli tsirclju di tagmi tsi Dumnidzà u-avea adratã cu Uvreilji tu contextu cu nomlu-al Moise. Aestã spusea cà mas Uvreili u-tinjisea nomlu-aestu, atumtea elji va s-hibã vluyisiti fizicalã tu bana-aestã (Deùt. 28). Nu avea unã tagma directã di bana di daima tu seriea-aestã di tagmi, icà “tãxiri”. Ashi noi videm cà s-ari faptã daù “tãxiri”:</w:t>
      </w:r>
    </w:p>
    <w:p>
      <w:pPr>
        <w:pStyle w:val="Normal"/>
        <w:jc w:val="both"/>
        <w:rPr>
          <w:lang w:val="it-CH"/>
        </w:rPr>
      </w:pPr>
      <w:r>
        <w:rPr>
          <w:lang w:val="it-CH"/>
        </w:rPr>
      </w:r>
    </w:p>
    <w:p>
      <w:pPr>
        <w:pStyle w:val="Normal"/>
        <w:numPr>
          <w:ilvl w:val="0"/>
          <w:numId w:val="22"/>
        </w:numPr>
        <w:jc w:val="both"/>
        <w:rPr>
          <w:lang w:val="it-CH"/>
        </w:rPr>
      </w:pPr>
      <w:r>
        <w:rPr>
          <w:lang w:val="it-CH"/>
        </w:rPr>
        <w:t xml:space="preserve">Cãtã la Avraam shi cãrpolu-a lui, cu tãxirea di ljirtari shi bana di totãna tu Vãsiliea-al Dumnidzà, cãndu Hristos s-toarnã. Tagma-aestã idyea-ashi s-avea faptã tu Eden sh-càtà la David. </w:t>
      </w:r>
    </w:p>
    <w:p>
      <w:pPr>
        <w:pStyle w:val="Normal"/>
        <w:ind w:left="1080" w:hanging="0"/>
        <w:jc w:val="both"/>
        <w:rPr>
          <w:lang w:val="it-CH"/>
        </w:rPr>
      </w:pPr>
      <w:r>
        <w:rPr>
          <w:lang w:val="it-CH"/>
        </w:rPr>
      </w:r>
    </w:p>
    <w:p>
      <w:pPr>
        <w:pStyle w:val="Normal"/>
        <w:numPr>
          <w:ilvl w:val="0"/>
          <w:numId w:val="22"/>
        </w:numPr>
        <w:jc w:val="both"/>
        <w:rPr>
          <w:lang w:val="it-CH"/>
        </w:rPr>
      </w:pPr>
      <w:r>
        <w:rPr>
          <w:lang w:val="it-CH"/>
        </w:rPr>
        <w:t>Cãtã la miletea uvreascã tu chirolu di Moise, li-fu data tagma ti irinji shi hãrioasi tu bana-aestã prezentã mas elji u-tinjiseascã nomlu tsi Dumnidzà u-didea la Moise.</w:t>
      </w:r>
    </w:p>
    <w:p>
      <w:pPr>
        <w:pStyle w:val="Normal"/>
        <w:jc w:val="both"/>
        <w:rPr>
          <w:lang w:val="it-CH"/>
        </w:rPr>
      </w:pPr>
      <w:r>
        <w:rPr>
          <w:lang w:val="it-CH"/>
        </w:rPr>
      </w:r>
    </w:p>
    <w:p>
      <w:pPr>
        <w:pStyle w:val="Normal"/>
        <w:ind w:firstLine="360"/>
        <w:jc w:val="both"/>
        <w:rPr/>
      </w:pPr>
      <w:r>
        <w:rPr>
          <w:lang w:val="it-CH"/>
        </w:rPr>
        <w:t>Dumnidzà u-tãxi Avraam ljirtarea shi bana di daima tu Vãsiliea, ma aestã eara mash tu puteari cu curbanlu di Isus. Ti itiea-aestã noi dghivãsim cà moartea-al Hristos pi crutsea li-confirmà tagmili cãtã la Avraam (Gal. 3:17; Rom. 15:8; Dan. 9:27; 2 Cor. 1:20), di aclo sãndzã-a lui easti spunitã cà “sãndza-a Nomlui atsel nàùlu” (tãxirea, Mat. 26:28). Lipseashti s-bãgãm tu minti cà Isus nã-spunea ta s-loam unã chelchea di yin, tsi va s-simbolizeadzã sãndza, ta s-nã aduca aminti di lucãrlji-aeshtsã (vid. 1 Cor. 11:25): “Chelchea-aestã easti Nomlu-atsel nàùlu (tãxirea), ti Sãndza-a Mea” (Luca 22:20). Nu lipseashti “s-ul spãstrim pãnea” tu adutsearea-aminti di Isus shi lucurlu-a lui mas nu li-acãchisim lucãrlji-aeshtsã.</w:t>
      </w:r>
    </w:p>
    <w:p>
      <w:pPr>
        <w:pStyle w:val="Normal"/>
        <w:ind w:firstLine="360"/>
        <w:jc w:val="both"/>
        <w:rPr>
          <w:lang w:val="it-CH"/>
        </w:rPr>
      </w:pPr>
      <w:r>
        <w:rPr>
          <w:lang w:val="it-CH"/>
        </w:rPr>
      </w:r>
    </w:p>
    <w:p>
      <w:pPr>
        <w:pStyle w:val="Normal"/>
        <w:ind w:firstLine="360"/>
        <w:jc w:val="both"/>
        <w:rPr/>
      </w:pPr>
      <w:r>
        <w:rPr>
          <w:lang w:val="it-CH"/>
        </w:rPr>
        <w:t>Curbanea-al Isus li-adrà ljirtarea shi bana di daima tu Vãsiliea-al Dumnidzà tu puteari; shi di-aclo el li-fãtsea tagmili cãtã la Avraam siyuri; el eara “chifiljlu-a unlui testamentu ma bun” (Uvr. 7:22). Uvreilji 10:9 zbureashti ti Isus cum “lu-aspardzi, scljeamã, atsel di prota (tãxirea) ta sã struyiseascã defturlu”. Aestã spuni cà cãndu Isus li-spusea tagmili cãtã la Avraam, el fãtsea atsea cu unã tãxiri alantã, atsea eara tãxirea tsi lj-fu data cu Moise. Versuri cari suntu tsitati ti atsea cà Isus spunea un testamentu nàù cu moartea-a lui, implicheadzã cà ari unã tãxiri veacljã cari el li-aspãrdzea (Uvr. 8:13).</w:t>
      </w:r>
    </w:p>
    <w:p>
      <w:pPr>
        <w:pStyle w:val="Normal"/>
        <w:ind w:firstLine="360"/>
        <w:jc w:val="both"/>
        <w:rPr>
          <w:lang w:val="it-CH"/>
        </w:rPr>
      </w:pPr>
      <w:r>
        <w:rPr>
          <w:lang w:val="it-CH"/>
        </w:rPr>
      </w:r>
    </w:p>
    <w:p>
      <w:pPr>
        <w:pStyle w:val="Normal"/>
        <w:ind w:firstLine="360"/>
        <w:jc w:val="both"/>
        <w:rPr/>
      </w:pPr>
      <w:r>
        <w:rPr>
          <w:lang w:val="it-CH"/>
        </w:rPr>
        <w:t>Aestã spuni cà sh-pi ninga atsea cà tãxirea tsi zbureashti ti Hristolu eara adratã prota, ea nu s-dutsea tu adrarea-ntreagã pãnã la moartea-a lui, di-aclo ea easti spusã cà “nàùã” tãxiri. Itiea di tãxirea “veacljã” cari eara adratã cu Moise lipsea s-u spuni lucurlu-al Isus, shi s-bagã actsentu ti importantsiea-a pistiljei tu tagmili cari suntu ligati cu Hristolu (Gal. 3:19,21). Di alantã parti, pistea tu Hristolu u-spuni dealihea di nomlu cari lj-fu dat la Moise (Rom. 3:31). Pavlu u-leagã tutã-aestã pi unã cali interesantã: “Nomlu nã fu cãlãuz cãt la Hristolu, ti-atsea cà ta s-nã-ndriptàm tu pisti” (Gal. 3:24). Easti dit itiea-aestã cà nomlu cu Moise eara alãsat ashi, shi nica easti bun ti noi s-ul studiàm.</w:t>
      </w:r>
    </w:p>
    <w:p>
      <w:pPr>
        <w:pStyle w:val="Normal"/>
        <w:ind w:firstLine="360"/>
        <w:jc w:val="both"/>
        <w:rPr>
          <w:lang w:val="it-CH"/>
        </w:rPr>
      </w:pPr>
      <w:r>
        <w:rPr>
          <w:lang w:val="it-CH"/>
        </w:rPr>
      </w:r>
    </w:p>
    <w:p>
      <w:pPr>
        <w:pStyle w:val="Normal"/>
        <w:ind w:firstLine="360"/>
        <w:jc w:val="both"/>
        <w:rPr/>
      </w:pPr>
      <w:r>
        <w:rPr>
          <w:lang w:val="it-CH"/>
        </w:rPr>
        <w:t>Lucãrlji-aeshtsã</w:t>
      </w:r>
      <w:r>
        <w:rPr>
          <w:sz w:val="22"/>
          <w:lang w:val="it-CH"/>
        </w:rPr>
        <w:t xml:space="preserve"> </w:t>
      </w:r>
      <w:r>
        <w:rPr>
          <w:lang w:val="it-CH"/>
        </w:rPr>
        <w:t>nu suntu efculi ti acãchiseari pi dghivãseari prota; putem s-li bãgãm tu-ndaù zboari ashi:</w:t>
      </w:r>
    </w:p>
    <w:p>
      <w:pPr>
        <w:pStyle w:val="Normal"/>
        <w:ind w:firstLine="360"/>
        <w:jc w:val="both"/>
        <w:rPr>
          <w:lang w:val="it-CH"/>
        </w:rPr>
      </w:pPr>
      <w:r>
        <w:rPr>
          <w:lang w:val="it-CH"/>
        </w:rPr>
      </w:r>
    </w:p>
    <w:p>
      <w:pPr>
        <w:pStyle w:val="Normal"/>
        <w:ind w:left="1260" w:hanging="0"/>
        <w:jc w:val="both"/>
        <w:rPr>
          <w:lang w:val="it-CH"/>
        </w:rPr>
      </w:pPr>
      <w:r>
        <w:rPr>
          <w:lang w:val="it-CH"/>
        </w:rPr>
        <w:t>Tagmi cari suntu ligati cu Hristolu cari lj-fu dati la Avraam – Tãxirea Nàùã.</w:t>
      </w:r>
    </w:p>
    <w:p>
      <w:pPr>
        <w:pStyle w:val="Normal"/>
        <w:ind w:left="1260" w:hanging="0"/>
        <w:jc w:val="both"/>
        <w:rPr>
          <w:lang w:val="it-CH"/>
        </w:rPr>
      </w:pPr>
      <w:r>
        <w:rPr>
          <w:lang w:val="it-CH"/>
        </w:rPr>
      </w:r>
    </w:p>
    <w:p>
      <w:pPr>
        <w:pStyle w:val="Normal"/>
        <w:ind w:left="1260" w:hanging="0"/>
        <w:jc w:val="both"/>
        <w:rPr>
          <w:lang w:val="it-CH"/>
        </w:rPr>
      </w:pPr>
      <w:r>
        <w:rPr>
          <w:lang w:val="it-CH"/>
        </w:rPr>
        <w:t>Tagmi cãtã la Israel cari suntu ligati cu nomlu dat pi Moise – Tãxirea Veacljã.</w:t>
      </w:r>
    </w:p>
    <w:p>
      <w:pPr>
        <w:pStyle w:val="Normal"/>
        <w:ind w:left="1260" w:hanging="0"/>
        <w:jc w:val="both"/>
        <w:rPr>
          <w:lang w:val="it-CH"/>
        </w:rPr>
      </w:pPr>
      <w:r>
        <w:rPr>
          <w:lang w:val="it-CH"/>
        </w:rPr>
      </w:r>
    </w:p>
    <w:p>
      <w:pPr>
        <w:pStyle w:val="Normal"/>
        <w:ind w:left="1260" w:hanging="0"/>
        <w:jc w:val="both"/>
        <w:rPr>
          <w:lang w:val="pt-PT"/>
        </w:rPr>
      </w:pPr>
      <w:r>
        <w:rPr>
          <w:lang w:val="it-CH"/>
        </w:rPr>
        <w:t xml:space="preserve">Murirea-a Hristolui. Tãxirea Veacljã bitisi (Col. 2:14-17). </w:t>
      </w:r>
      <w:r>
        <w:rPr>
          <w:lang w:val="pt-PT"/>
        </w:rPr>
        <w:t>Tãxirea Nàùã s-adrà tu lucrari.</w:t>
      </w:r>
    </w:p>
    <w:p>
      <w:pPr>
        <w:pStyle w:val="Normal"/>
        <w:jc w:val="both"/>
        <w:rPr>
          <w:lang w:val="pt-PT"/>
        </w:rPr>
      </w:pPr>
      <w:r>
        <w:rPr>
          <w:lang w:val="pt-PT"/>
        </w:rPr>
      </w:r>
    </w:p>
    <w:p>
      <w:pPr>
        <w:pStyle w:val="Normal"/>
        <w:ind w:firstLine="360"/>
        <w:jc w:val="both"/>
        <w:rPr/>
      </w:pPr>
      <w:r>
        <w:rPr>
          <w:lang w:val="pt-PT"/>
        </w:rPr>
        <w:t>Di itiea-aestã, lucãrlji cà darea di taxi, tinjisirea-a Shabbathlu, sh.a., tsi eara partu di Tãxirea Veacljã, tora nu suntu lipsiti – vid. Studiea 9.5. Tãxirea Nàùã va s-hibã adratã cu Israelu natural cãndu elji va s-pucãeascã shi va s-u aprucheascã Hristolu (Ierem. 31:31,32; Rom. 9:26,27; Iezech. 16:62; 37:26), sh-pi ninga atsea, siyurã, cafi un Uvreù cari u-featsi aestã-tora shi easti pãtizat tu Isus, poati dinãoarã s-intrã tu Nàùã Tãxirea (tu cari nu ari diferentsii Uvreù/Pãgãn – Gal. 3:27-29).</w:t>
      </w:r>
    </w:p>
    <w:p>
      <w:pPr>
        <w:pStyle w:val="Normal"/>
        <w:ind w:firstLine="360"/>
        <w:jc w:val="both"/>
        <w:rPr>
          <w:lang w:val="pt-PT"/>
        </w:rPr>
      </w:pPr>
      <w:r>
        <w:rPr>
          <w:lang w:val="pt-PT"/>
        </w:rPr>
      </w:r>
    </w:p>
    <w:p>
      <w:pPr>
        <w:pStyle w:val="Normal"/>
        <w:ind w:firstLine="360"/>
        <w:jc w:val="both"/>
        <w:rPr/>
      </w:pPr>
      <w:r>
        <w:rPr>
          <w:lang w:val="pt-PT"/>
        </w:rPr>
        <w:t>Tinjisearea di dealihea di lucãrlji-aeshtsã</w:t>
      </w:r>
      <w:r>
        <w:rPr>
          <w:sz w:val="22"/>
          <w:lang w:val="pt-PT"/>
        </w:rPr>
        <w:t xml:space="preserve"> </w:t>
      </w:r>
      <w:r>
        <w:rPr>
          <w:lang w:val="pt-PT"/>
        </w:rPr>
        <w:t xml:space="preserve">nã-facã s-videm cà siyurantsa-a tagmili-a Dumnidzàlui. Scheptitsli fãrã di-ndriptati lji spunea la protslji prupuvednitsi crãshtineshtsã cà nu da unã dimãndari pozitivã. Pavlu lji-apãndãsea cu atsea cà dzãsi di itiea di confirmatsiea-al Dumnidzà di tagmili-a Lui adrati tu moartea-a Hristolui, umutea ti cari elji spusirã nu eara un lucru di spuni-sh-fudzi, ma unã ofertã di dealihea: “Cà Dumnidzà easti di dealihea, cà nu fu zborlu-a nostu (di prupuvidearea) cãtã voi da shi nu. Cà Hiljlu-al Dumnidzà, Isus Hristos, Atsel propoviduitlu-a vauùã - prin noi...nu fu da shi nu, ma da fu tu El. </w:t>
      </w:r>
      <w:r>
        <w:rPr>
          <w:lang w:val="it-CH"/>
        </w:rPr>
        <w:t>Cà tuti tagmili-al Dumnidzà, tu El, suntu da; sh-prin el, Amin” (2 Cor. 1:17-20).</w:t>
      </w:r>
    </w:p>
    <w:p>
      <w:pPr>
        <w:pStyle w:val="Normal"/>
        <w:ind w:firstLine="360"/>
        <w:jc w:val="both"/>
        <w:rPr>
          <w:lang w:val="it-CH"/>
        </w:rPr>
      </w:pPr>
      <w:r>
        <w:rPr>
          <w:lang w:val="it-CH"/>
        </w:rPr>
      </w:r>
    </w:p>
    <w:p>
      <w:pPr>
        <w:pStyle w:val="Normal"/>
        <w:ind w:firstLine="360"/>
        <w:jc w:val="both"/>
        <w:rPr/>
      </w:pPr>
      <w:r>
        <w:rPr>
          <w:lang w:val="it-CH"/>
        </w:rPr>
        <w:t xml:space="preserve">Siyurã cà aestu u-da torpeda pi pozitsiea di, ‘Atumtsea, mini minduescu cà </w:t>
      </w:r>
      <w:r>
        <w:rPr>
          <w:i/>
          <w:lang w:val="it-CH"/>
        </w:rPr>
        <w:t xml:space="preserve">poati </w:t>
      </w:r>
      <w:r>
        <w:rPr>
          <w:lang w:val="it-CH"/>
        </w:rPr>
        <w:t>s-aiba dealihea tu tutã-atsea...’?</w:t>
      </w:r>
    </w:p>
    <w:p>
      <w:pPr>
        <w:pStyle w:val="Normal"/>
        <w:ind w:firstLine="360"/>
        <w:jc w:val="both"/>
        <w:rPr>
          <w:lang w:val="it-CH"/>
        </w:rPr>
      </w:pPr>
      <w:r>
        <w:rPr>
          <w:lang w:val="it-CH"/>
        </w:rPr>
      </w:r>
    </w:p>
    <w:p>
      <w:pPr>
        <w:pStyle w:val="Normal"/>
        <w:rPr>
          <w:lang w:val="pt-PT"/>
        </w:rPr>
      </w:pPr>
      <w:r>
        <w:rPr>
          <w:b/>
          <w:lang w:val="pt-PT"/>
        </w:rPr>
        <w:t>“</w:t>
      </w:r>
      <w:r>
        <w:rPr>
          <w:b/>
          <w:lang w:val="pt-PT"/>
        </w:rPr>
        <w:t>MINI-A S-ESCU CU TINI”</w:t>
      </w:r>
    </w:p>
    <w:p>
      <w:pPr>
        <w:pStyle w:val="Normal"/>
        <w:ind w:firstLine="360"/>
        <w:rPr>
          <w:lang w:val="pt-PT"/>
        </w:rPr>
      </w:pPr>
      <w:r>
        <w:rPr>
          <w:lang w:val="pt-PT"/>
        </w:rPr>
      </w:r>
    </w:p>
    <w:p>
      <w:pPr>
        <w:pStyle w:val="Normal"/>
        <w:ind w:firstLine="360"/>
        <w:jc w:val="both"/>
        <w:rPr/>
      </w:pPr>
      <w:r>
        <w:rPr>
          <w:lang w:val="it-CH"/>
        </w:rPr>
        <w:t xml:space="preserve">Ari dau alti lucri tsi lj-fu tãxiti la Avraam shi cãrpolu-a lui: “Va lã-escu Dumnidzà... Mini-a s-escu cu tini” (Adr. 17:8; 26:3; 28:15 </w:t>
      </w:r>
      <w:r>
        <w:rPr>
          <w:lang w:val="it-IT"/>
        </w:rPr>
        <w:t>vid</w:t>
      </w:r>
      <w:r>
        <w:rPr>
          <w:lang w:val="it-CH"/>
        </w:rPr>
        <w:t xml:space="preserve">. Insh. 6:7). Domnul Isus Hristos easti ‘Dumnidzà cu noi’ (Emanuil, Is. 7:14). Cà atselji di noi cari au parti tu tagmili-aesti ligati cu Isus Hristos shi Vãsiliea-al Dumnidzà, Dumnidzà va s-hibã cu noi shi va nã-ducã tu bitimea-aestã ti hãrseari. Iara sh-iara, oaminjlji-al Dumnidzà tu chirolu-a lor di jileari s-turnarã nãpoi la tagmili-aesti cãtã la Avraam, tu realizatsiea-a lor cà Dumnidzà di dealihea </w:t>
      </w:r>
      <w:r>
        <w:rPr>
          <w:i/>
          <w:lang w:val="it-CH"/>
        </w:rPr>
        <w:t>easti</w:t>
      </w:r>
      <w:r>
        <w:rPr>
          <w:lang w:val="it-CH"/>
        </w:rPr>
        <w:t xml:space="preserve"> cu noi (ex. 2 Para. 32:7,8). Relatsiea di tãxiri cu Dumnidzà scljeamã cà El va nã da videalili di ninti di ascãparea tsi-a s-yinã deapoaia di El cu atsea cà nã-easti Dumnidzàlu </w:t>
      </w:r>
      <w:r>
        <w:rPr>
          <w:i/>
          <w:lang w:val="it-CH"/>
        </w:rPr>
        <w:t>tora</w:t>
      </w:r>
      <w:r>
        <w:rPr>
          <w:lang w:val="it-CH"/>
        </w:rPr>
        <w:t xml:space="preserve"> shi va s-hibã cu noi tu ascãparea </w:t>
      </w:r>
      <w:r>
        <w:rPr>
          <w:i/>
          <w:lang w:val="it-CH"/>
        </w:rPr>
        <w:t>tora</w:t>
      </w:r>
      <w:r>
        <w:rPr>
          <w:lang w:val="it-CH"/>
        </w:rPr>
        <w:t xml:space="preserve"> (Ps. 110:9). Shi noi va l-turnàm pi aestã, shi va li-tinjisim dealihealjei di 2 Cor. 1:20, tsi spuni cà adrarea di tagmili-al Dumnidzà la noi ari cà rezultat cà noi va L-alãvdãm pi El.</w:t>
      </w:r>
    </w:p>
    <w:p>
      <w:pPr>
        <w:pStyle w:val="Normal"/>
        <w:ind w:firstLine="360"/>
        <w:jc w:val="both"/>
        <w:rPr>
          <w:lang w:val="it-CH"/>
        </w:rPr>
      </w:pPr>
      <w:r>
        <w:rPr>
          <w:lang w:val="it-CH"/>
        </w:rPr>
      </w:r>
    </w:p>
    <w:p>
      <w:pPr>
        <w:pStyle w:val="Normal"/>
        <w:ind w:firstLine="360"/>
        <w:jc w:val="center"/>
        <w:rPr>
          <w:sz w:val="28"/>
          <w:lang w:val="it-CH"/>
        </w:rPr>
      </w:pPr>
      <w:r>
        <w:rPr>
          <w:b/>
          <w:sz w:val="28"/>
          <w:lang w:val="it-CH"/>
        </w:rPr>
        <w:t>3.5 Tagma cãtã la David</w:t>
      </w:r>
    </w:p>
    <w:p>
      <w:pPr>
        <w:pStyle w:val="Normal"/>
        <w:ind w:firstLine="360"/>
        <w:rPr>
          <w:sz w:val="28"/>
          <w:lang w:val="it-CH"/>
        </w:rPr>
      </w:pPr>
      <w:r>
        <w:rPr>
          <w:sz w:val="28"/>
          <w:lang w:val="it-CH"/>
        </w:rPr>
      </w:r>
    </w:p>
    <w:p>
      <w:pPr>
        <w:pStyle w:val="Normal"/>
        <w:ind w:firstLine="360"/>
        <w:jc w:val="both"/>
        <w:rPr>
          <w:lang w:val="it-CH"/>
        </w:rPr>
      </w:pPr>
      <w:r>
        <w:rPr>
          <w:lang w:val="it-CH"/>
        </w:rPr>
        <w:t>David, cà sh-Avraam shi multsã altsã tsi li-loarã tagmili-al Dumnidzà nu avu unã bana efcula. El s-fãtsea cà nai ma tinirlu hilj tu unã marea taifã cari, tu Israelu di 1,000 n. H., spunea tsãnearea di oi shi alãgarea dupã vrearilji-a ma tricutslji frats-a lui cari vrurã s-hibã shefuri di tutã (1 Sam. 15-17). Tu chirolu-aestu el ãnvitsà un nivel di pisti tu Dumnidzàlu tsi multu ptsãn numir di oaminji au-nvitsatã.</w:t>
      </w:r>
    </w:p>
    <w:p>
      <w:pPr>
        <w:pStyle w:val="Normal"/>
        <w:ind w:firstLine="360"/>
        <w:jc w:val="both"/>
        <w:rPr>
          <w:lang w:val="it-CH"/>
        </w:rPr>
      </w:pPr>
      <w:r>
        <w:rPr>
          <w:lang w:val="it-CH"/>
        </w:rPr>
      </w:r>
    </w:p>
    <w:p>
      <w:pPr>
        <w:pStyle w:val="Normal"/>
        <w:ind w:firstLine="360"/>
        <w:jc w:val="both"/>
        <w:rPr/>
      </w:pPr>
      <w:r>
        <w:rPr>
          <w:lang w:val="it-CH"/>
        </w:rPr>
        <w:t>Vini dzuùã-atsea cãndu Israel eara bãgat pi testul-atsel di soni di vitsinjlji-a lor agresivi, Filistinjlji; elji eara bãgati pi testu s-lji alasã un di bãrbatslji-a lor s-mpuliseascã cu ginlu Goliath, campionlu filistinescu, pi acãchisearea di atsea cà cari shi s-amintã polimlu va s-domneascã pi atselji cari va s-chearã. Cu agiutã di Dumnidzà David u-amintã pisti Goliath cu ufilizirea di unã veagrã tsi lu-apridusi ma marea popularitati di vãsiljelu-a lor (Saul). “Zuliatsa-i vãrtoasã ca moartea” (Cãnt. 8:6), zboarãli cari s-spunea cà suntu di dealihea cu avinarea al David di partea-a Saul ti 20 di anji cari yinea, eara avinat cà un shoaric pi loclu di Israelu di not.</w:t>
      </w:r>
    </w:p>
    <w:p>
      <w:pPr>
        <w:pStyle w:val="Normal"/>
        <w:ind w:firstLine="360"/>
        <w:jc w:val="both"/>
        <w:rPr>
          <w:lang w:val="it-CH"/>
        </w:rPr>
      </w:pPr>
      <w:r>
        <w:rPr>
          <w:lang w:val="it-CH"/>
        </w:rPr>
      </w:r>
    </w:p>
    <w:p>
      <w:pPr>
        <w:pStyle w:val="Normal"/>
        <w:ind w:firstLine="360"/>
        <w:jc w:val="both"/>
        <w:rPr/>
      </w:pPr>
      <w:r>
        <w:rPr>
          <w:lang w:val="it-CH"/>
        </w:rPr>
        <w:t xml:space="preserve">Tu sonea, David s-fãtsea amirã, shi s-ul spunã tinjisirea-a lui ti vrearea-al Dumnidzà cãtã el tu periodlu di nicãnãshteari tu bana-a lui, el adrà detsizii s-ul facã un hram ti Dumnidzàlu. Apandasea di Dumnidzà eara ashi cà hiljlu-al David, Solomon lipseashti s-ul faca hramlu shi cà Dumnidzàlu vrea s-u facã unã casa ti </w:t>
      </w:r>
      <w:r>
        <w:rPr>
          <w:i/>
          <w:lang w:val="it-CH"/>
        </w:rPr>
        <w:t>David</w:t>
      </w:r>
      <w:r>
        <w:rPr>
          <w:lang w:val="it-CH"/>
        </w:rPr>
        <w:t xml:space="preserve"> (2 Vãs. 7:4-13). Deapoaia yinea unã tagma cu detalji cari u-difturseashti atsea tsi lj-fu spunitã la Avraam, shi cari idyea ashi s-umpli nica cu-ndaù detalji: </w:t>
      </w:r>
    </w:p>
    <w:p>
      <w:pPr>
        <w:pStyle w:val="Normal"/>
        <w:ind w:firstLine="360"/>
        <w:jc w:val="both"/>
        <w:rPr>
          <w:lang w:val="it-CH"/>
        </w:rPr>
      </w:pPr>
      <w:r>
        <w:rPr>
          <w:lang w:val="it-CH"/>
        </w:rPr>
      </w:r>
    </w:p>
    <w:p>
      <w:pPr>
        <w:pStyle w:val="Normal"/>
        <w:ind w:left="1440" w:hanging="0"/>
        <w:jc w:val="both"/>
        <w:rPr/>
      </w:pPr>
      <w:r>
        <w:rPr>
          <w:lang w:val="it-CH"/>
        </w:rPr>
        <w:t>“</w:t>
      </w:r>
      <w:r>
        <w:rPr>
          <w:lang w:val="it-CH"/>
        </w:rPr>
        <w:t>Cãndu-a s-bitiseascã dzãlili-a tali shi-a s-arihnipseshtsã cu pãrintsãlji a tàlji, atumtsea-a s-mut Mini dupã tini cãrpolu-a tàù, cari-a s-easã dit coapsãli-a tali shi-a u-nvãrtushedz vãsiliea-a lui. Atsel va s-adarã casã ti numa-a Mea shi Mini-a lu-nvãrtushedz scamnul a vãsiliiljei a lui ti daimalui. A tsilui va-lji escu tatã, a el va-Nji hibã hilj. Cara s-alutuseascã, Mini va-l giudic cu ciumaglu-a bãrbatslor shi cu-aguderli-a hiljlor a oaminjlor: Ma njila-a Mea nu-ari s-u trag di la el cum u-loai di la Saul, cari lu-arcai dininti-a tsàia. Casa-a ta va s-hibã nidatã di la loc, vãsiliea-a ta-a s-armãnã ti daima dininti-a tsàia shi scamnul a tàù va s-armãnã ti daimalui” (v. 12-16).</w:t>
      </w:r>
    </w:p>
    <w:p>
      <w:pPr>
        <w:pStyle w:val="Normal"/>
        <w:jc w:val="both"/>
        <w:rPr>
          <w:lang w:val="it-CH"/>
        </w:rPr>
      </w:pPr>
      <w:r>
        <w:rPr>
          <w:lang w:val="it-CH"/>
        </w:rPr>
      </w:r>
    </w:p>
    <w:p>
      <w:pPr>
        <w:pStyle w:val="Normal"/>
        <w:ind w:firstLine="360"/>
        <w:jc w:val="both"/>
        <w:rPr>
          <w:lang w:val="it-CH"/>
        </w:rPr>
      </w:pPr>
      <w:r>
        <w:rPr>
          <w:lang w:val="it-CH"/>
        </w:rPr>
        <w:t>Di studiili-a noasti di ninti noi lipseashti s-minudim cà “cãrpolu” lipseashti s-hibã Isus. Descriptsiea-a Lui cà Hiljlu-al Dumnidzà (2 Vãs. 7:14) li-spuni-aestã, cà sh-ma multili spuneri tu alantili pãrtsã-a Bibliealjei:</w:t>
      </w:r>
    </w:p>
    <w:p>
      <w:pPr>
        <w:pStyle w:val="Normal"/>
        <w:ind w:firstLine="360"/>
        <w:jc w:val="both"/>
        <w:rPr>
          <w:lang w:val="it-CH"/>
        </w:rPr>
      </w:pPr>
      <w:r>
        <w:rPr>
          <w:lang w:val="it-CH"/>
        </w:rPr>
      </w:r>
    </w:p>
    <w:p>
      <w:pPr>
        <w:pStyle w:val="Normal"/>
        <w:numPr>
          <w:ilvl w:val="0"/>
          <w:numId w:val="36"/>
        </w:numPr>
        <w:jc w:val="both"/>
        <w:rPr/>
      </w:pPr>
      <w:r>
        <w:rPr>
          <w:lang w:val="it-CH"/>
        </w:rPr>
        <w:t>“</w:t>
      </w:r>
      <w:r>
        <w:rPr>
          <w:lang w:val="it-CH"/>
        </w:rPr>
        <w:t>Mini escu.... vlãstarlu-al David”, spunea Isus (Apoc. 22:16).</w:t>
      </w:r>
    </w:p>
    <w:p>
      <w:pPr>
        <w:pStyle w:val="Normal"/>
        <w:ind w:left="720" w:hanging="0"/>
        <w:jc w:val="both"/>
        <w:rPr>
          <w:lang w:val="it-CH"/>
        </w:rPr>
      </w:pPr>
      <w:r>
        <w:rPr>
          <w:lang w:val="it-CH"/>
        </w:rPr>
      </w:r>
    </w:p>
    <w:p>
      <w:pPr>
        <w:pStyle w:val="Normal"/>
        <w:numPr>
          <w:ilvl w:val="0"/>
          <w:numId w:val="36"/>
        </w:numPr>
        <w:jc w:val="both"/>
        <w:rPr/>
      </w:pPr>
      <w:r>
        <w:rPr>
          <w:lang w:val="it-CH"/>
        </w:rPr>
        <w:t>“</w:t>
      </w:r>
      <w:r>
        <w:rPr>
          <w:lang w:val="it-CH"/>
        </w:rPr>
        <w:t>(Isus), Atsel faptul di soea-al David, dupã trup” (Rom. 1:3).</w:t>
      </w:r>
    </w:p>
    <w:p>
      <w:pPr>
        <w:pStyle w:val="Normal"/>
        <w:jc w:val="both"/>
        <w:rPr>
          <w:lang w:val="it-CH"/>
        </w:rPr>
      </w:pPr>
      <w:r>
        <w:rPr>
          <w:lang w:val="it-CH"/>
        </w:rPr>
      </w:r>
    </w:p>
    <w:p>
      <w:pPr>
        <w:pStyle w:val="Normal"/>
        <w:numPr>
          <w:ilvl w:val="0"/>
          <w:numId w:val="36"/>
        </w:numPr>
        <w:jc w:val="both"/>
        <w:rPr/>
      </w:pPr>
      <w:r>
        <w:rPr>
          <w:lang w:val="it-CH"/>
        </w:rPr>
        <w:t>“</w:t>
      </w:r>
      <w:r>
        <w:rPr>
          <w:lang w:val="it-CH"/>
        </w:rPr>
        <w:t>Di mushtinitorlji-a lui (al David), Dumnidzà, dupã cum avea tãxitã, Lji-adusi-al Israel un Ascãpãtor, Isus” (Fapti 13:23).</w:t>
      </w:r>
    </w:p>
    <w:p>
      <w:pPr>
        <w:pStyle w:val="Normal"/>
        <w:jc w:val="both"/>
        <w:rPr>
          <w:lang w:val="it-CH"/>
        </w:rPr>
      </w:pPr>
      <w:r>
        <w:rPr>
          <w:lang w:val="it-CH"/>
        </w:rPr>
      </w:r>
    </w:p>
    <w:p>
      <w:pPr>
        <w:pStyle w:val="Normal"/>
        <w:numPr>
          <w:ilvl w:val="0"/>
          <w:numId w:val="36"/>
        </w:numPr>
        <w:jc w:val="both"/>
        <w:rPr/>
      </w:pPr>
      <w:r>
        <w:rPr>
          <w:lang w:val="it-CH"/>
        </w:rPr>
        <w:t>Anghiljlu spunea ali featãljei Marie ti hiljlu-a Ljei, Isus: “Domnul Dumnidzàlu va-Lji Lu da-a Lui tronlu-al David, pãrintili (aushlu)-a Lui... Vãsiliea-a Lui nu va s-aibã bitimi” (Luca 1:32,33). Aestã easti cu ligãturã di tagma al cãrpolu al David, tu 2 Vãs. 7:13, pãnã la Isus.</w:t>
      </w:r>
    </w:p>
    <w:p>
      <w:pPr>
        <w:pStyle w:val="Normal"/>
        <w:jc w:val="both"/>
        <w:rPr>
          <w:lang w:val="it-CH"/>
        </w:rPr>
      </w:pPr>
      <w:r>
        <w:rPr>
          <w:lang w:val="it-CH"/>
        </w:rPr>
      </w:r>
    </w:p>
    <w:p>
      <w:pPr>
        <w:pStyle w:val="Normal"/>
        <w:ind w:firstLine="360"/>
        <w:jc w:val="both"/>
        <w:rPr>
          <w:lang w:val="it-CH"/>
        </w:rPr>
      </w:pPr>
      <w:r>
        <w:rPr>
          <w:lang w:val="it-CH"/>
        </w:rPr>
        <w:t>Cu cãrpolu s-spuni siyurã Isuslu, un numir di detalji tora s-facã importanti:</w:t>
      </w:r>
    </w:p>
    <w:p>
      <w:pPr>
        <w:pStyle w:val="Normal"/>
        <w:ind w:firstLine="360"/>
        <w:jc w:val="both"/>
        <w:rPr>
          <w:lang w:val="it-CH"/>
        </w:rPr>
      </w:pPr>
      <w:r>
        <w:rPr>
          <w:lang w:val="it-CH"/>
        </w:rPr>
      </w:r>
    </w:p>
    <w:p>
      <w:pPr>
        <w:pStyle w:val="Normal"/>
        <w:jc w:val="both"/>
        <w:rPr>
          <w:b/>
          <w:b/>
          <w:lang w:val="pt-PT"/>
        </w:rPr>
      </w:pPr>
      <w:r>
        <w:rPr>
          <w:b/>
          <w:lang w:val="pt-PT"/>
        </w:rPr>
        <w:t>-1) CÃRPOLU</w:t>
      </w:r>
    </w:p>
    <w:p>
      <w:pPr>
        <w:pStyle w:val="Normal"/>
        <w:ind w:firstLine="360"/>
        <w:jc w:val="both"/>
        <w:rPr>
          <w:b/>
          <w:b/>
          <w:lang w:val="pt-PT"/>
        </w:rPr>
      </w:pPr>
      <w:r>
        <w:rPr>
          <w:b/>
          <w:lang w:val="pt-PT"/>
        </w:rPr>
      </w:r>
    </w:p>
    <w:p>
      <w:pPr>
        <w:pStyle w:val="Normal"/>
        <w:ind w:firstLine="360"/>
        <w:jc w:val="both"/>
        <w:rPr/>
      </w:pPr>
      <w:r>
        <w:rPr>
          <w:lang w:val="pt-PT"/>
        </w:rPr>
        <w:t>“</w:t>
      </w:r>
      <w:r>
        <w:rPr>
          <w:lang w:val="pt-PT"/>
        </w:rPr>
        <w:t xml:space="preserve">Cãrpolu-a tàù...cari-a s-easã dit coapsãli-a tali... </w:t>
      </w:r>
      <w:r>
        <w:rPr>
          <w:lang w:val="it-CH"/>
        </w:rPr>
        <w:t>A tsilui va-lji escu tatã, a el va-Nji hibã hilj”. “Di birichetea-a pãnticãljei a Ta-a s-bag pi scamnul a Tàù” (2 Vãs. 7:12,14; Ps. 132:10,11). Isus, cãrpolu, lipsea s-hibã ashi, un clirunumànji di trup di David, sh-pi ninga atsea Dumnidzà L-easti Tatã. Aestã pãtu s-facã mash cu adrari di featã cum easti spunitã tu Nàùlu Testamentu; dada-al Isus eara Marie, unã di clirunumànjli al Davidlu (Luca 1:32), ma el nu avea tata uminescu. Dumnidzà lucrà ti ciudii pi pãntica-ali Marie cu Sãmtul Duh ta s-poatã cà ea s-u adarã Isus, shi ashi Anghiljlu comentà “ti-atsea shi Sãmtul cari va S-facã dit tini, Hiljlu-al Dumnidzà va-Lji si dzãcã” (Luca 1:35). “Adrarea di featã” eara unicã cali tu cari aestã tagma al David pãtu s-hibã adratã-ntreagã.</w:t>
      </w:r>
    </w:p>
    <w:p>
      <w:pPr>
        <w:pStyle w:val="Normal"/>
        <w:ind w:firstLine="360"/>
        <w:jc w:val="both"/>
        <w:rPr>
          <w:lang w:val="it-CH"/>
        </w:rPr>
      </w:pPr>
      <w:r>
        <w:rPr>
          <w:lang w:val="it-CH"/>
        </w:rPr>
      </w:r>
    </w:p>
    <w:p>
      <w:pPr>
        <w:pStyle w:val="Normal"/>
        <w:jc w:val="both"/>
        <w:rPr>
          <w:lang w:val="it-CH"/>
        </w:rPr>
      </w:pPr>
      <w:r>
        <w:rPr>
          <w:b/>
          <w:lang w:val="it-CH"/>
        </w:rPr>
        <w:t>-2) CASA</w:t>
      </w:r>
    </w:p>
    <w:p>
      <w:pPr>
        <w:pStyle w:val="Normal"/>
        <w:ind w:firstLine="360"/>
        <w:jc w:val="both"/>
        <w:rPr>
          <w:lang w:val="it-CH"/>
        </w:rPr>
      </w:pPr>
      <w:r>
        <w:rPr>
          <w:lang w:val="it-CH"/>
        </w:rPr>
      </w:r>
    </w:p>
    <w:p>
      <w:pPr>
        <w:pStyle w:val="Normal"/>
        <w:ind w:firstLine="360"/>
        <w:jc w:val="both"/>
        <w:rPr/>
      </w:pPr>
      <w:r>
        <w:rPr>
          <w:lang w:val="it-CH"/>
        </w:rPr>
        <w:t>“</w:t>
      </w:r>
      <w:r>
        <w:rPr>
          <w:lang w:val="it-CH"/>
        </w:rPr>
        <w:t>Atsel va s-adarã casã ti numa-a Mea” (2 Vãs. 7:13) spuni cà Isus va s-facã un hram ti Dumnidzà – sh-fizical cãcum shi di duh. Iezechiel 40-48 u-spuni cum atsea tu Mileniùlu (protslji 1,000 di anji di Vãsiliea-al Dumnidzà dupã Isus va s-toarã pi loc) va si facã un hram tu Israel. “Casã”-al Dumnidzà easti iu El va s-bãneadzã, shi Isa. 66:1,2 nã-spuni cà El va s-yini s-bãneadzã tu ininjlji-a oaminjlor cari u-tinjisescu Zborlu-a Lui. Isus di aclo featsi un hram di duh ta s-poati Dumnidzàlu s-bãneadzã tu el, sh-cari-i faptu di pistimenji di dealihea. Spuneari di Isus cà cheatrã di bazi di hramlu-al Dumnidzà (1 Chetru 2:4-8) shi-a crãshinjlji cà chetsãrli di hramlu (1 Chetru 2:5) tora yini tash pi loclu-a lui.</w:t>
      </w:r>
    </w:p>
    <w:p>
      <w:pPr>
        <w:pStyle w:val="Normal"/>
        <w:ind w:firstLine="360"/>
        <w:jc w:val="both"/>
        <w:rPr>
          <w:lang w:val="it-CH"/>
        </w:rPr>
      </w:pPr>
      <w:r>
        <w:rPr>
          <w:lang w:val="it-CH"/>
        </w:rPr>
      </w:r>
    </w:p>
    <w:p>
      <w:pPr>
        <w:pStyle w:val="Normal"/>
        <w:jc w:val="both"/>
        <w:rPr>
          <w:b/>
          <w:b/>
          <w:lang w:val="it-CH"/>
        </w:rPr>
      </w:pPr>
      <w:r>
        <w:rPr>
          <w:b/>
          <w:lang w:val="it-CH"/>
        </w:rPr>
        <w:t>-3) SCAMNUL</w:t>
      </w:r>
    </w:p>
    <w:p>
      <w:pPr>
        <w:pStyle w:val="Normal"/>
        <w:ind w:firstLine="360"/>
        <w:jc w:val="both"/>
        <w:rPr>
          <w:b/>
          <w:b/>
          <w:lang w:val="it-CH"/>
        </w:rPr>
      </w:pPr>
      <w:r>
        <w:rPr>
          <w:b/>
          <w:lang w:val="it-CH"/>
        </w:rPr>
      </w:r>
    </w:p>
    <w:p>
      <w:pPr>
        <w:pStyle w:val="Normal"/>
        <w:ind w:firstLine="360"/>
        <w:jc w:val="both"/>
        <w:rPr/>
      </w:pPr>
      <w:r>
        <w:rPr>
          <w:lang w:val="it-CH"/>
        </w:rPr>
        <w:t>“</w:t>
      </w:r>
      <w:r>
        <w:rPr>
          <w:lang w:val="it-CH"/>
        </w:rPr>
        <w:t xml:space="preserve">Mini-a lu-nvãrtushedz scamnul-a vãsiliiljei-a (-a Hristolui) lui ti daimalui...casa shi vãsiliea-a ta (al David)...tronlu-a taù va s-hibã ãnvãrtushat ti daima” (2 Vãs. 7:13,16, </w:t>
      </w:r>
      <w:r>
        <w:rPr>
          <w:lang w:val="it-IT"/>
        </w:rPr>
        <w:t>vid</w:t>
      </w:r>
      <w:r>
        <w:rPr>
          <w:lang w:val="it-CH"/>
        </w:rPr>
        <w:t>. Isa. 9:6,7). Vãsiliea-al Hristos di-aclo va s-u aibã ti baza Vãsiliea-al David di Israel; aestã-scljeamã cà yinearea-a Vãsiliealjei-al Dumnidzà va s-hibã unã ãnvãrtusheari diznàù di vãsiliea-al Israel – vid. Studiea 5.3 ti ma multu di-aestã. Ta s-u facã tagma-aestã, Hristos lipseashti s-domneascã pi “scamnul”-al David, icà loclu di domnearea. Aestã eara di dealihea tu Erusalim. Aestu-i unã alantã prova cà Vãsiliea lipseashti s-hibã ãnvãrtushatã auùã pi loclu ta s-poatã s-li facã tagmili-aesti.</w:t>
      </w:r>
    </w:p>
    <w:p>
      <w:pPr>
        <w:pStyle w:val="Normal"/>
        <w:ind w:firstLine="360"/>
        <w:jc w:val="both"/>
        <w:rPr>
          <w:lang w:val="it-CH"/>
        </w:rPr>
      </w:pPr>
      <w:r>
        <w:rPr>
          <w:lang w:val="it-CH"/>
        </w:rPr>
      </w:r>
    </w:p>
    <w:p>
      <w:pPr>
        <w:pStyle w:val="Normal"/>
        <w:jc w:val="both"/>
        <w:rPr>
          <w:lang w:val="it-CH"/>
        </w:rPr>
      </w:pPr>
      <w:r>
        <w:rPr>
          <w:b/>
          <w:lang w:val="it-CH"/>
        </w:rPr>
        <w:t>-4) VÃSILIEA</w:t>
      </w:r>
    </w:p>
    <w:p>
      <w:pPr>
        <w:pStyle w:val="Normal"/>
        <w:ind w:firstLine="360"/>
        <w:jc w:val="both"/>
        <w:rPr>
          <w:lang w:val="it-CH"/>
        </w:rPr>
      </w:pPr>
      <w:r>
        <w:rPr>
          <w:lang w:val="it-CH"/>
        </w:rPr>
      </w:r>
    </w:p>
    <w:p>
      <w:pPr>
        <w:pStyle w:val="Normal"/>
        <w:ind w:firstLine="360"/>
        <w:jc w:val="both"/>
        <w:rPr/>
      </w:pPr>
      <w:r>
        <w:rPr>
          <w:lang w:val="it-CH"/>
        </w:rPr>
        <w:t>“</w:t>
      </w:r>
      <w:r>
        <w:rPr>
          <w:lang w:val="it-CH"/>
        </w:rPr>
        <w:t xml:space="preserve">Casa-a ta shi vãsiliea-a va s-hibã ãnvãrtusheatã ti daima ti daima, ninti-a tsàia” (2 Vãs. 7:16) spuni cà Davidlu va s-marturiseascã ãnvãrtushearea-a Vãsiliea-al Hristolu di daima. Aestã di-aclo easti unã tagma indirectã di atsea cà el va s-hibã ãnyit pi turnarea-a Hristolui, cà ta s-poatã s-ul veadã aestã cu oclji-a lui Vãsiliea cum va s-hibã adratã tu lumea-tutã, cu Isus cum va s-domneascã tu Erusalim. </w:t>
      </w:r>
    </w:p>
    <w:p>
      <w:pPr>
        <w:pStyle w:val="Normal"/>
        <w:ind w:firstLine="360"/>
        <w:jc w:val="both"/>
        <w:rPr>
          <w:lang w:val="it-CH"/>
        </w:rPr>
      </w:pPr>
      <w:r>
        <w:rPr>
          <w:lang w:val="it-CH"/>
        </w:rPr>
      </w:r>
    </w:p>
    <w:p>
      <w:pPr>
        <w:pStyle w:val="Normal"/>
        <w:ind w:firstLine="360"/>
        <w:jc w:val="both"/>
        <w:rPr/>
      </w:pPr>
      <w:r>
        <w:rPr>
          <w:lang w:val="it-CH"/>
        </w:rPr>
        <w:t>Lucãrlji-aeshtsã</w:t>
      </w:r>
      <w:r>
        <w:rPr>
          <w:sz w:val="22"/>
          <w:lang w:val="it-CH"/>
        </w:rPr>
        <w:t xml:space="preserve"> </w:t>
      </w:r>
      <w:r>
        <w:rPr>
          <w:lang w:val="it-CH"/>
        </w:rPr>
        <w:t>cari lj-fu tãxiti la David suntu vitali absolutã s-hibã acãchisiti. David cu hãrauùã zburà ti lucãrlji-aeshtsã</w:t>
      </w:r>
      <w:r>
        <w:rPr>
          <w:sz w:val="22"/>
          <w:lang w:val="it-CH"/>
        </w:rPr>
        <w:t xml:space="preserve"> </w:t>
      </w:r>
      <w:r>
        <w:rPr>
          <w:lang w:val="it-CH"/>
        </w:rPr>
        <w:t>cà “unã tãxiri di daima...aestã-i tutã ascãparea shi vrearea-a mea” (2 Vãs. 23:5). Lucãrlji-aeshtsã suntu idyea-ashi ligati cu ascãparea-a noastã; s-him hãrioshi tu elji idyea-ashi va s-hibã vrearea-a noastã. Cà iara s-featsi un punctu cà doctrinili-aesti suntu importanti. Easti unã trayedii cà crãshtinamea nã-nveatsã doctrinji cari suntu multu contra dealihinili-aesti ti ciudii:</w:t>
      </w:r>
    </w:p>
    <w:p>
      <w:pPr>
        <w:pStyle w:val="Normal"/>
        <w:ind w:firstLine="360"/>
        <w:jc w:val="both"/>
        <w:rPr>
          <w:lang w:val="it-CH"/>
        </w:rPr>
      </w:pPr>
      <w:r>
        <w:rPr>
          <w:lang w:val="it-CH"/>
        </w:rPr>
      </w:r>
    </w:p>
    <w:p>
      <w:pPr>
        <w:pStyle w:val="Normal"/>
        <w:numPr>
          <w:ilvl w:val="0"/>
          <w:numId w:val="36"/>
        </w:numPr>
        <w:jc w:val="both"/>
        <w:rPr>
          <w:lang w:val="it-CH"/>
        </w:rPr>
      </w:pPr>
      <w:r>
        <w:rPr>
          <w:lang w:val="it-CH"/>
        </w:rPr>
        <w:t xml:space="preserve">Mas Isus “pre-existà” fizical, scljeamã el existà cà unã persona ninti el s-hibã faptu, atumtsea aestã easti un non-sens di tagmili aesti cà Isus va s-hibã “cãrpolu” icà clirunumànjlu-al David. </w:t>
      </w:r>
    </w:p>
    <w:p>
      <w:pPr>
        <w:pStyle w:val="Normal"/>
        <w:ind w:left="720" w:hanging="0"/>
        <w:jc w:val="both"/>
        <w:rPr>
          <w:lang w:val="it-CH"/>
        </w:rPr>
      </w:pPr>
      <w:r>
        <w:rPr>
          <w:lang w:val="it-CH"/>
        </w:rPr>
      </w:r>
    </w:p>
    <w:p>
      <w:pPr>
        <w:pStyle w:val="Normal"/>
        <w:numPr>
          <w:ilvl w:val="0"/>
          <w:numId w:val="36"/>
        </w:numPr>
        <w:jc w:val="both"/>
        <w:rPr>
          <w:lang w:val="it-CH"/>
        </w:rPr>
      </w:pPr>
      <w:r>
        <w:rPr>
          <w:lang w:val="it-CH"/>
        </w:rPr>
        <w:t>Mas Vãsiliea-al Dumnidzà va s-hibã ãn-tseruri, atumtsea Isus nu va s-poatã s-u facã Vãsiliea di Israel al David, nica cà va s-poatã s-domneascã di “tronlu”-al David, icà loclu di domnearea. Lucãrlji-aeshtsã, furã siyura pi loclu, shi ãnvãrtushearea-a lor diznàù lipseashti s-hibã pi idyiul loc.</w:t>
      </w:r>
    </w:p>
    <w:p>
      <w:pPr>
        <w:pStyle w:val="Normal"/>
        <w:jc w:val="both"/>
        <w:rPr>
          <w:lang w:val="it-CH"/>
        </w:rPr>
      </w:pPr>
      <w:r>
        <w:rPr>
          <w:lang w:val="it-CH"/>
        </w:rPr>
      </w:r>
    </w:p>
    <w:p>
      <w:pPr>
        <w:pStyle w:val="Normal"/>
        <w:jc w:val="both"/>
        <w:rPr>
          <w:lang w:val="it-CH"/>
        </w:rPr>
      </w:pPr>
      <w:r>
        <w:rPr>
          <w:lang w:val="it-CH"/>
        </w:rPr>
      </w:r>
    </w:p>
    <w:p>
      <w:pPr>
        <w:pStyle w:val="Normal"/>
        <w:jc w:val="both"/>
        <w:rPr>
          <w:b/>
          <w:b/>
          <w:lang w:val="it-CH"/>
        </w:rPr>
      </w:pPr>
      <w:r>
        <w:rPr>
          <w:b/>
          <w:lang w:val="it-CH"/>
        </w:rPr>
        <w:t>UMPLEARI TU SOLOMON?</w:t>
      </w:r>
    </w:p>
    <w:p>
      <w:pPr>
        <w:pStyle w:val="Normal"/>
        <w:ind w:firstLine="360"/>
        <w:jc w:val="both"/>
        <w:rPr>
          <w:b/>
          <w:b/>
          <w:lang w:val="it-CH"/>
        </w:rPr>
      </w:pPr>
      <w:r>
        <w:rPr>
          <w:b/>
          <w:lang w:val="it-CH"/>
        </w:rPr>
      </w:r>
    </w:p>
    <w:p>
      <w:pPr>
        <w:pStyle w:val="Normal"/>
        <w:ind w:firstLine="360"/>
        <w:jc w:val="both"/>
        <w:rPr>
          <w:lang w:val="it-CH"/>
        </w:rPr>
      </w:pPr>
      <w:r>
        <w:rPr>
          <w:lang w:val="it-CH"/>
        </w:rPr>
        <w:t>Hiljlu di dealihea-al David, u-umplea unã parti di tagmili cãtã la David. El fãtsea un hramlu di dealihea ti Dumnidzà (3 Vãs. 5-8), shi el avea unã vãsiliea cu mari suctses. Natsii di lumea-tutã lj-pitricurã reprezentantsã ta s-u facã tinjiea la Solomon (3 Vãs. 10), shi di-aclo avea unã vluyiseari di duh di ufilizirea-a hramlui. Domnarea-al Solomon di-aclo zburà ti ma marea umpleari di tagmili cãtã la David tsi va s-hibã vidzuti tu Vãsiliea-al Hristolu.</w:t>
      </w:r>
    </w:p>
    <w:p>
      <w:pPr>
        <w:pStyle w:val="Normal"/>
        <w:ind w:firstLine="360"/>
        <w:jc w:val="both"/>
        <w:rPr>
          <w:lang w:val="it-CH"/>
        </w:rPr>
      </w:pPr>
      <w:r>
        <w:rPr>
          <w:lang w:val="it-CH"/>
        </w:rPr>
      </w:r>
    </w:p>
    <w:p>
      <w:pPr>
        <w:pStyle w:val="Normal"/>
        <w:ind w:firstLine="360"/>
        <w:jc w:val="both"/>
        <w:rPr>
          <w:lang w:val="it-CH"/>
        </w:rPr>
      </w:pPr>
      <w:r>
        <w:rPr>
          <w:lang w:val="it-CH"/>
        </w:rPr>
        <w:t>Ãndoi di elji au zburatã cà tagmili cãtã la David furã umluti cà-ntredzi tu Solomon, ma aestã nu s-da dit itiili-aesti:</w:t>
      </w:r>
    </w:p>
    <w:p>
      <w:pPr>
        <w:pStyle w:val="Normal"/>
        <w:ind w:firstLine="360"/>
        <w:jc w:val="both"/>
        <w:rPr>
          <w:lang w:val="it-CH"/>
        </w:rPr>
      </w:pPr>
      <w:r>
        <w:rPr>
          <w:lang w:val="it-CH"/>
        </w:rPr>
      </w:r>
    </w:p>
    <w:p>
      <w:pPr>
        <w:pStyle w:val="Normal"/>
        <w:numPr>
          <w:ilvl w:val="0"/>
          <w:numId w:val="36"/>
        </w:numPr>
        <w:jc w:val="both"/>
        <w:rPr>
          <w:lang w:val="it-CH"/>
        </w:rPr>
      </w:pPr>
      <w:r>
        <w:rPr>
          <w:lang w:val="it-CH"/>
        </w:rPr>
        <w:t>Unã aveari di provi tu Nàùlu Testamentu spunã cà “cãrpolu” eara Hristos, sh-nu Solomon.</w:t>
      </w:r>
    </w:p>
    <w:p>
      <w:pPr>
        <w:pStyle w:val="Normal"/>
        <w:ind w:left="720" w:hanging="0"/>
        <w:jc w:val="both"/>
        <w:rPr>
          <w:lang w:val="it-CH"/>
        </w:rPr>
      </w:pPr>
      <w:r>
        <w:rPr>
          <w:lang w:val="it-CH"/>
        </w:rPr>
      </w:r>
    </w:p>
    <w:p>
      <w:pPr>
        <w:pStyle w:val="Normal"/>
        <w:numPr>
          <w:ilvl w:val="0"/>
          <w:numId w:val="36"/>
        </w:numPr>
        <w:jc w:val="both"/>
        <w:rPr>
          <w:lang w:val="it-CH"/>
        </w:rPr>
      </w:pPr>
      <w:r>
        <w:rPr>
          <w:lang w:val="it-CH"/>
        </w:rPr>
        <w:t xml:space="preserve">David poati cà li-ari ligatã tagmili-al Dumnidzà cari lj-suntu dati la el cu atselji di al Avraam (1 Para. 17:27 = Adr. 22:17,18). </w:t>
      </w:r>
    </w:p>
    <w:p>
      <w:pPr>
        <w:pStyle w:val="Normal"/>
        <w:jc w:val="both"/>
        <w:rPr>
          <w:lang w:val="it-CH"/>
        </w:rPr>
      </w:pPr>
      <w:r>
        <w:rPr>
          <w:lang w:val="it-CH"/>
        </w:rPr>
      </w:r>
    </w:p>
    <w:p>
      <w:pPr>
        <w:pStyle w:val="Normal"/>
        <w:numPr>
          <w:ilvl w:val="0"/>
          <w:numId w:val="36"/>
        </w:numPr>
        <w:jc w:val="both"/>
        <w:rPr>
          <w:lang w:val="it-CH"/>
        </w:rPr>
      </w:pPr>
      <w:r>
        <w:rPr>
          <w:lang w:val="it-CH"/>
        </w:rPr>
        <w:t>Vãsiliea-a “cãrpolui” lipsea s-hibã di daima – sh-atsea al Solomon nu eara.</w:t>
      </w:r>
    </w:p>
    <w:p>
      <w:pPr>
        <w:pStyle w:val="Normal"/>
        <w:jc w:val="both"/>
        <w:rPr>
          <w:lang w:val="it-CH"/>
        </w:rPr>
      </w:pPr>
      <w:r>
        <w:rPr>
          <w:lang w:val="it-CH"/>
        </w:rPr>
      </w:r>
    </w:p>
    <w:p>
      <w:pPr>
        <w:pStyle w:val="Normal"/>
        <w:numPr>
          <w:ilvl w:val="0"/>
          <w:numId w:val="36"/>
        </w:numPr>
        <w:jc w:val="both"/>
        <w:rPr/>
      </w:pPr>
      <w:r>
        <w:rPr>
          <w:lang w:val="it-CH"/>
        </w:rPr>
        <w:t>David spunea cà tagmili furã spuniti ti bana-a lui di daima cu tsi bãga punctul ti vãrã altã spuneari cãtã taifa-a lui nai ma aproapea: “Nu-i ashitsi, canda, casa-a mea la Dumnidzà;   cà-tãxiri ti daima ligà El cu mini” (2 Vãs. 23:5).</w:t>
      </w:r>
    </w:p>
    <w:p>
      <w:pPr>
        <w:pStyle w:val="Normal"/>
        <w:jc w:val="both"/>
        <w:rPr>
          <w:lang w:val="it-CH"/>
        </w:rPr>
      </w:pPr>
      <w:r>
        <w:rPr>
          <w:lang w:val="it-CH"/>
        </w:rPr>
      </w:r>
    </w:p>
    <w:p>
      <w:pPr>
        <w:pStyle w:val="Normal"/>
        <w:numPr>
          <w:ilvl w:val="0"/>
          <w:numId w:val="36"/>
        </w:numPr>
        <w:jc w:val="both"/>
        <w:rPr>
          <w:lang w:val="it-CH"/>
        </w:rPr>
      </w:pPr>
      <w:r>
        <w:rPr>
          <w:lang w:val="it-CH"/>
        </w:rPr>
        <w:t>Cãrpolu-al David easti Mesiea, Ascãpãtorlu dit amãrtii (Isa. 9:6,7; 22:22; Ierem. 33:5,6,15; Oani 7:42). Ma Solomon deapoaia s-turnà diparti di Dumnidzà (3 Vãs. 11:1-13); Neh. 13:26) cà di ãncurunarea cu atselji nãfoarã di umutea-al Israel.</w:t>
      </w:r>
    </w:p>
    <w:p>
      <w:pPr>
        <w:pStyle w:val="Normal"/>
        <w:jc w:val="both"/>
        <w:rPr>
          <w:lang w:val="it-CH"/>
        </w:rPr>
      </w:pPr>
      <w:r>
        <w:rPr>
          <w:lang w:val="it-CH"/>
        </w:rPr>
      </w:r>
    </w:p>
    <w:p>
      <w:pPr>
        <w:pStyle w:val="Normal"/>
        <w:jc w:val="both"/>
        <w:rPr/>
      </w:pPr>
      <w:r>
        <w:rPr>
          <w:b/>
          <w:i/>
          <w:sz w:val="32"/>
          <w:lang w:val="it-CH"/>
        </w:rPr>
        <w:t>Digresiea 9: Spãstrirea-a Tserurli Shi Loclui</w:t>
      </w:r>
      <w:r>
        <w:rPr>
          <w:sz w:val="32"/>
          <w:lang w:val="it-CH"/>
        </w:rPr>
        <w:t xml:space="preserve"> </w:t>
      </w:r>
      <w:r>
        <w:rPr>
          <w:lang w:val="it-CH"/>
        </w:rPr>
        <w:t>(Apoc. 21:1; 2 Chetru 3:6-12)</w:t>
      </w:r>
    </w:p>
    <w:p>
      <w:pPr>
        <w:pStyle w:val="Normal"/>
        <w:jc w:val="both"/>
        <w:rPr>
          <w:lang w:val="it-CH"/>
        </w:rPr>
      </w:pPr>
      <w:r>
        <w:rPr>
          <w:lang w:val="it-CH"/>
        </w:rPr>
      </w:r>
    </w:p>
    <w:p>
      <w:pPr>
        <w:pStyle w:val="Normal"/>
        <w:ind w:firstLine="360"/>
        <w:jc w:val="both"/>
        <w:rPr>
          <w:lang w:val="it-CH"/>
        </w:rPr>
      </w:pPr>
      <w:r>
        <w:rPr>
          <w:lang w:val="it-CH"/>
        </w:rPr>
        <w:t xml:space="preserve">Itiea-a Dumnidzàlui tsi easti s-u ãnvãrtusheadzã Vãsiliea-a Lui auùã tu loclu (vid. Studiea 5), sh-nu poati nitsi s-minduim cà El va u-spãstreascã planeta di dealihea, shi Studiea 3.3 u-spunea atsea cà El la multi ori didea tagma cà nu va s-u facã lucurlu-aestu. Spunerli di-nsus ti spãstrirea-a tserurli shi-a loclui lipseashti s-hibã loati cà figurãtivi. </w:t>
      </w:r>
    </w:p>
    <w:p>
      <w:pPr>
        <w:pStyle w:val="Normal"/>
        <w:ind w:firstLine="360"/>
        <w:jc w:val="both"/>
        <w:rPr>
          <w:lang w:val="it-CH"/>
        </w:rPr>
      </w:pPr>
      <w:r>
        <w:rPr>
          <w:lang w:val="it-CH"/>
        </w:rPr>
      </w:r>
    </w:p>
    <w:p>
      <w:pPr>
        <w:pStyle w:val="Normal"/>
        <w:ind w:firstLine="360"/>
        <w:jc w:val="both"/>
        <w:rPr/>
      </w:pPr>
      <w:r>
        <w:rPr>
          <w:lang w:val="it-CH"/>
        </w:rPr>
        <w:t>Versulu din Chetru li-spuni similaritàtsli anamisa di giudicatslji pi loclu tu chirolu di Noe shi atsea tsi va s-facã pi “dzuùã-a Domnului” tu yinitorlu. “Sh-prin apã lumea di-atumtsealui chiru di nicari: ma tserurli di tora sh-loclu suntu...alãsati ti foclu-atsel dit dzuùa-a giudicatãljei” (2 Chet. 3:6,7).</w:t>
      </w:r>
    </w:p>
    <w:p>
      <w:pPr>
        <w:pStyle w:val="Normal"/>
        <w:ind w:firstLine="360"/>
        <w:jc w:val="both"/>
        <w:rPr>
          <w:lang w:val="it-CH"/>
        </w:rPr>
      </w:pPr>
      <w:r>
        <w:rPr>
          <w:lang w:val="it-CH"/>
        </w:rPr>
      </w:r>
    </w:p>
    <w:p>
      <w:pPr>
        <w:pStyle w:val="Normal"/>
        <w:ind w:firstLine="360"/>
        <w:jc w:val="both"/>
        <w:rPr/>
      </w:pPr>
      <w:r>
        <w:rPr>
          <w:lang w:val="it-CH"/>
        </w:rPr>
        <w:t xml:space="preserve">Chetru u-spuni contrastul anamisa di cum apã eara atsea tsi li-spãstreascã lucãrlji tu chirolu di Noe, shi foclu tsi va s-hibã ufilizit la deftera yineari. “Tserurli shi loclu” tu chirolu di Noe nu furã spãstriti di dealihea – “tutã tsi bãnea” tsi furã tu amãrtii furã spãstritã (Adr. 7:21 </w:t>
      </w:r>
      <w:r>
        <w:rPr>
          <w:lang w:val="it-IT"/>
        </w:rPr>
        <w:t>vid</w:t>
      </w:r>
      <w:r>
        <w:rPr>
          <w:lang w:val="it-CH"/>
        </w:rPr>
        <w:t xml:space="preserve">. 6:5,12). ‘Tserurli shi loclu’ di-aclo spuni ti un sistem di lucri icà di organizatsiea umineascã. Atselji cari nu u-au acãchisitã versulu-aestu au tendentsiea s-nu u-veadã spãstrirea-a ‘tserurli’ ti-tsi s-zbureascã. Aestã nu poati s-hibã loatã di dealihea – elji suntu loclu iu bãneadzã Dumnidzà (Ps. 122:1), iu nu ari amãrtii (Avac.1:13; Ps. 64:4,5), shi cari u-spunã mãrimea-al Dumnidzà (Ps. 18:1). Mas elji spunã ti vãrã lucru figurativ, ashi lipseashti s-hibã shi ‘loclu’. </w:t>
      </w:r>
      <w:r>
        <w:rPr>
          <w:lang w:val="pt-PT"/>
        </w:rPr>
        <w:t>Paragrafilji tsi yinã u-spunã cum ‘tserurli shi loclu’ tu altili pãrtsã di Bibliea nu suntu loati ti dealihea, ma u-spunã un sistem di lucri la loclu:</w:t>
      </w:r>
    </w:p>
    <w:p>
      <w:pPr>
        <w:pStyle w:val="Normal"/>
        <w:ind w:firstLine="360"/>
        <w:jc w:val="both"/>
        <w:rPr>
          <w:lang w:val="pt-PT"/>
        </w:rPr>
      </w:pPr>
      <w:r>
        <w:rPr>
          <w:lang w:val="pt-PT"/>
        </w:rPr>
      </w:r>
    </w:p>
    <w:p>
      <w:pPr>
        <w:pStyle w:val="Normal"/>
        <w:numPr>
          <w:ilvl w:val="0"/>
          <w:numId w:val="34"/>
        </w:numPr>
        <w:tabs>
          <w:tab w:val="clear" w:pos="720"/>
          <w:tab w:val="left" w:pos="1080" w:leader="none"/>
        </w:tabs>
        <w:ind w:left="1080" w:hanging="360"/>
        <w:jc w:val="both"/>
        <w:rPr/>
      </w:pPr>
      <w:r>
        <w:rPr>
          <w:lang w:val="pt-PT"/>
        </w:rPr>
        <w:t>Mãtrescu pi loclu, shi oh, ea eara fãrã forma sh-pusta, shi pi tseruri, shi nu-ari lunjinã tu eali... Cà-ashi dzãsi Domnul: “Tutã vãsiliea (al Israel)-a s-hibã pustuxitã... Va s-plãngã di-aestã loclu sh-tserurli di-nsus va sã scutidiseascã” (Ierem. 4:23-28). Aestã easti unã prufitsãlji di giudicarili tsi-a s-yinã pi ‘tserurli shi loclu’ tu loclu shi oaminjlji di Israel, ti tsi elji (nu di dealihea tserurli shi loclu) va s-plãngã.</w:t>
      </w:r>
    </w:p>
    <w:p>
      <w:pPr>
        <w:pStyle w:val="Normal"/>
        <w:ind w:left="720" w:hanging="0"/>
        <w:jc w:val="both"/>
        <w:rPr>
          <w:lang w:val="pt-PT"/>
        </w:rPr>
      </w:pPr>
      <w:r>
        <w:rPr>
          <w:lang w:val="pt-PT"/>
        </w:rPr>
      </w:r>
    </w:p>
    <w:p>
      <w:pPr>
        <w:pStyle w:val="Normal"/>
        <w:numPr>
          <w:ilvl w:val="0"/>
          <w:numId w:val="34"/>
        </w:numPr>
        <w:tabs>
          <w:tab w:val="clear" w:pos="720"/>
          <w:tab w:val="left" w:pos="1080" w:leader="none"/>
        </w:tabs>
        <w:ind w:left="1080" w:hanging="360"/>
        <w:jc w:val="both"/>
        <w:rPr/>
      </w:pPr>
      <w:r>
        <w:rPr>
          <w:lang w:val="pt-PT"/>
        </w:rPr>
        <w:t xml:space="preserve"> </w:t>
      </w:r>
      <w:r>
        <w:rPr>
          <w:lang w:val="pt-PT"/>
        </w:rPr>
        <w:t xml:space="preserve">Moise di nintu u-avea zburatã pi Israel: “Bagã-ts tu minti, lai tser, shi-a s-dzãc! </w:t>
      </w:r>
      <w:r>
        <w:rPr>
          <w:lang w:val="it-CH"/>
        </w:rPr>
        <w:t>Ascultã-li, lai loc, zboarãli-a gurãljei a mea!” (Deù. 32:1). Easti bãgatã actsentu cà ari dau categorii di oaminji ti cari zbureascã 1) “Atselji nai ma tricutslji tu faralji-a voasti” shi 2) “tutã adunarea di Israel” (Deù. 31:28,30). Nai ma tricutsli atumtsea va u-leagã ‘tserurli’ shi oaminjlji di cafi dzuùã pi ‘loclu’.</w:t>
      </w:r>
    </w:p>
    <w:p>
      <w:pPr>
        <w:pStyle w:val="Normal"/>
        <w:jc w:val="both"/>
        <w:rPr>
          <w:lang w:val="it-CH"/>
        </w:rPr>
      </w:pPr>
      <w:r>
        <w:rPr>
          <w:lang w:val="it-CH"/>
        </w:rPr>
      </w:r>
    </w:p>
    <w:p>
      <w:pPr>
        <w:pStyle w:val="Normal"/>
        <w:numPr>
          <w:ilvl w:val="0"/>
          <w:numId w:val="34"/>
        </w:numPr>
        <w:tabs>
          <w:tab w:val="clear" w:pos="720"/>
          <w:tab w:val="left" w:pos="1080" w:leader="none"/>
        </w:tabs>
        <w:ind w:left="1080" w:hanging="360"/>
        <w:jc w:val="both"/>
        <w:rPr/>
      </w:pPr>
      <w:r>
        <w:rPr>
          <w:lang w:val="it-CH"/>
        </w:rPr>
        <w:t xml:space="preserve">Isaia u-avea ahurhitã prufitsãljea-a lui pi un stil similar: “Ascultã, tini tser, shi bagã-ts-u cu mintea, tini loc,...Ascultsã zborlu-a Domnului, voi conducãtorlji...bagãts-vã-ù tu minti nomlu-a Dumnidzàlu-a nostu, voi oaminji” (Is. 1:2,10). Iara auùã ari unã paralelã anamisa di tserurli shi conducãtorlji; sh-anamisa di loclu shi oaminjlji. </w:t>
      </w:r>
    </w:p>
    <w:p>
      <w:pPr>
        <w:pStyle w:val="Normal"/>
        <w:jc w:val="both"/>
        <w:rPr>
          <w:lang w:val="it-CH"/>
        </w:rPr>
      </w:pPr>
      <w:r>
        <w:rPr>
          <w:lang w:val="it-CH"/>
        </w:rPr>
      </w:r>
    </w:p>
    <w:p>
      <w:pPr>
        <w:pStyle w:val="Normal"/>
        <w:numPr>
          <w:ilvl w:val="0"/>
          <w:numId w:val="34"/>
        </w:numPr>
        <w:tabs>
          <w:tab w:val="clear" w:pos="720"/>
          <w:tab w:val="left" w:pos="1080" w:leader="none"/>
        </w:tabs>
        <w:ind w:left="1080" w:hanging="360"/>
        <w:jc w:val="both"/>
        <w:rPr>
          <w:lang w:val="it-CH"/>
        </w:rPr>
      </w:pPr>
      <w:r>
        <w:rPr>
          <w:lang w:val="it-CH"/>
        </w:rPr>
        <w:t>“</w:t>
      </w:r>
      <w:r>
        <w:rPr>
          <w:lang w:val="it-CH"/>
        </w:rPr>
        <w:t>El va lã greascã tserurli di-nsus, sh-pi loclu, cà el poati s-li giudicã oaminjlji-a Lui” di Israel (Ps. 49:4). Aestã zbureashti ti-ea insushea.</w:t>
      </w:r>
    </w:p>
    <w:p>
      <w:pPr>
        <w:pStyle w:val="Normal"/>
        <w:jc w:val="both"/>
        <w:rPr>
          <w:lang w:val="it-CH"/>
        </w:rPr>
      </w:pPr>
      <w:r>
        <w:rPr>
          <w:lang w:val="it-CH"/>
        </w:rPr>
      </w:r>
    </w:p>
    <w:p>
      <w:pPr>
        <w:pStyle w:val="Normal"/>
        <w:numPr>
          <w:ilvl w:val="0"/>
          <w:numId w:val="34"/>
        </w:numPr>
        <w:tabs>
          <w:tab w:val="clear" w:pos="720"/>
          <w:tab w:val="left" w:pos="1080" w:leader="none"/>
        </w:tabs>
        <w:ind w:left="1080" w:hanging="360"/>
        <w:jc w:val="both"/>
        <w:rPr/>
      </w:pPr>
      <w:r>
        <w:rPr>
          <w:lang w:val="it-CH"/>
        </w:rPr>
        <w:t>“</w:t>
      </w:r>
      <w:r>
        <w:rPr>
          <w:lang w:val="it-CH"/>
        </w:rPr>
        <w:t>Va li cutreambur tuti miletsli... Mini-a li cutreambur tserurli shi loclu” (Agheù 2:7,21), idyea-ashi.</w:t>
      </w:r>
    </w:p>
    <w:p>
      <w:pPr>
        <w:pStyle w:val="Normal"/>
        <w:jc w:val="both"/>
        <w:rPr>
          <w:lang w:val="it-CH"/>
        </w:rPr>
      </w:pPr>
      <w:r>
        <w:rPr>
          <w:lang w:val="it-CH"/>
        </w:rPr>
      </w:r>
    </w:p>
    <w:p>
      <w:pPr>
        <w:pStyle w:val="Normal"/>
        <w:numPr>
          <w:ilvl w:val="0"/>
          <w:numId w:val="34"/>
        </w:numPr>
        <w:tabs>
          <w:tab w:val="clear" w:pos="720"/>
          <w:tab w:val="left" w:pos="1080" w:leader="none"/>
        </w:tabs>
        <w:ind w:left="1080" w:hanging="360"/>
        <w:jc w:val="both"/>
        <w:rPr/>
      </w:pPr>
      <w:r>
        <w:rPr>
          <w:lang w:val="it-CH"/>
        </w:rPr>
        <w:t>“</w:t>
      </w:r>
      <w:r>
        <w:rPr>
          <w:lang w:val="it-CH"/>
        </w:rPr>
        <w:t>Sã-mbità di inati pi tseruri coarda-a Domnului shi iatu cà pristi Edomlu cadi... Coarda-a Domnului easti-mplinã di sãndzã...cà Domnul fatsi... mari mãchilipseari tu vãsiliea-al Edom” (Isa. 34:5,6). ‘Tserurli’ auùã-easti bãgatã idyea-cu Edom; prufitsãljea di ninti cà “Armatã tutã din-tser...va s-cadã” (Isa. 34:4), dupã-atsea aestã spuni ti spãstrirea-al Edom.</w:t>
      </w:r>
    </w:p>
    <w:p>
      <w:pPr>
        <w:pStyle w:val="Normal"/>
        <w:jc w:val="both"/>
        <w:rPr>
          <w:lang w:val="it-CH"/>
        </w:rPr>
      </w:pPr>
      <w:r>
        <w:rPr>
          <w:lang w:val="it-CH"/>
        </w:rPr>
      </w:r>
    </w:p>
    <w:p>
      <w:pPr>
        <w:pStyle w:val="Normal"/>
        <w:numPr>
          <w:ilvl w:val="0"/>
          <w:numId w:val="34"/>
        </w:numPr>
        <w:tabs>
          <w:tab w:val="clear" w:pos="720"/>
          <w:tab w:val="left" w:pos="1080" w:leader="none"/>
        </w:tabs>
        <w:ind w:left="1080" w:hanging="360"/>
        <w:jc w:val="both"/>
        <w:rPr/>
      </w:pPr>
      <w:r>
        <w:rPr>
          <w:lang w:val="it-CH"/>
        </w:rPr>
        <w:t>Tserurli shi loclu cari s-spunã cà suntu spãstriti tu Isaia 13 spunã ti oaminjlji di Babylon. Tu unã seriea di spuneari ti Babylon, noi-dghivãsim cà Dumnidzà “va li surpã tserurli; shi loclu-a ù-cãltinã dit loclu-a lui... ca unã gazelã fricoasã... cafi-unlu-a sh-si toarnã la miletea-a lui shi cafi-unlu-a s-fugã pi loclu-a lui” (Is. 13:13,14). Fudziri di tserurli shi loclu easti cu-atsea adratã cà paralelã cu atsea di oaminjlji. Uvr. 9:26 zbureashti ti “bitimea-a lumiljei” cà lipsea s-facã tu seculu prot d. H. – tu minduearea cà lumea uvreascã s-bitisi atumtsea.</w:t>
      </w:r>
    </w:p>
    <w:p>
      <w:pPr>
        <w:pStyle w:val="Normal"/>
        <w:jc w:val="both"/>
        <w:rPr>
          <w:lang w:val="it-CH"/>
        </w:rPr>
      </w:pPr>
      <w:r>
        <w:rPr>
          <w:lang w:val="it-CH"/>
        </w:rPr>
      </w:r>
    </w:p>
    <w:p>
      <w:pPr>
        <w:pStyle w:val="Normal"/>
        <w:ind w:firstLine="360"/>
        <w:jc w:val="both"/>
        <w:rPr>
          <w:lang w:val="it-CH"/>
        </w:rPr>
      </w:pPr>
      <w:r>
        <w:rPr>
          <w:lang w:val="it-CH"/>
        </w:rPr>
        <w:t>Mas u-avem tutã-aestã siyurã tu mintea-a noastã, lipseashti s-ashtiptàm cà spunerli di Nàùlu Testamentu ti tseruri nàùã sh-loc nàù pi turnarea-a Hristolui va s-spunã ti un sistem nàù di lucri cari va s-hibã vidzut cãndu Vãsiliea-al Dumnidzà va s-hibã ãnvãrtushatã.</w:t>
      </w:r>
    </w:p>
    <w:p>
      <w:pPr>
        <w:pStyle w:val="Normal"/>
        <w:ind w:firstLine="360"/>
        <w:jc w:val="both"/>
        <w:rPr>
          <w:lang w:val="it-CH"/>
        </w:rPr>
      </w:pPr>
      <w:r>
        <w:rPr>
          <w:lang w:val="it-CH"/>
        </w:rPr>
      </w:r>
    </w:p>
    <w:p>
      <w:pPr>
        <w:pStyle w:val="Normal"/>
        <w:ind w:firstLine="360"/>
        <w:jc w:val="both"/>
        <w:rPr/>
      </w:pPr>
      <w:r>
        <w:rPr>
          <w:lang w:val="it-CH"/>
        </w:rPr>
        <w:t>Unã ma aproapea xitãxiri di 2 Chetru 3 u-spuni-aestã. Cu-atsea cà li-spunea cum ‘tserurli shi loclu’ di azã va s-hibã bitisiti, v. 13 continueadzã cu: “Ma noi ashtiptàm, dupã tagmili-a Lui, tseruri diznàù sh-loc diznàù, tu cari bãneadzã-ndriptatea.”. Aestã u-spuni zborlu di tagma-a Lui (al Dumnidzà) di Is. 65:17: “Ti-atsea cà Mini-a s-adar tseruri nauùã shi loc nàù”. Tsi armasi di Isa. 65 continueadzã ta s-u spunã nàùlu sistem-aestu di lucri cà easti unã situatsiea prufectã auùã pi loclu-aestu:</w:t>
      </w:r>
    </w:p>
    <w:p>
      <w:pPr>
        <w:pStyle w:val="Normal"/>
        <w:ind w:firstLine="360"/>
        <w:jc w:val="both"/>
        <w:rPr>
          <w:lang w:val="it-CH"/>
        </w:rPr>
      </w:pPr>
      <w:r>
        <w:rPr>
          <w:lang w:val="it-CH"/>
        </w:rPr>
      </w:r>
    </w:p>
    <w:p>
      <w:pPr>
        <w:pStyle w:val="Normal"/>
        <w:ind w:left="900" w:hanging="0"/>
        <w:jc w:val="both"/>
        <w:rPr/>
      </w:pPr>
      <w:r>
        <w:rPr>
          <w:lang w:val="it-CH"/>
        </w:rPr>
        <w:t>“</w:t>
      </w:r>
      <w:r>
        <w:rPr>
          <w:lang w:val="it-CH"/>
        </w:rPr>
        <w:t>Cà iatu cà li bag fimealjili-a Erusalimlui ti harauùã... Ma nu-a s-adarã casi cà altul ta s-bãneadzã...ficiorlu va s-moarã la unã sutã di-anji (icà chirolu ti bãneari va s-hibã criscut)... luplu-a s-pascã deadun cu njelu” (Is. 65:18-25).</w:t>
      </w:r>
    </w:p>
    <w:p>
      <w:pPr>
        <w:pStyle w:val="Normal"/>
        <w:ind w:firstLine="360"/>
        <w:jc w:val="both"/>
        <w:rPr>
          <w:lang w:val="it-CH"/>
        </w:rPr>
      </w:pPr>
      <w:r>
        <w:rPr>
          <w:lang w:val="it-CH"/>
        </w:rPr>
      </w:r>
    </w:p>
    <w:p>
      <w:pPr>
        <w:pStyle w:val="Normal"/>
        <w:ind w:firstLine="360"/>
        <w:jc w:val="both"/>
        <w:rPr>
          <w:lang w:val="it-CH"/>
        </w:rPr>
      </w:pPr>
      <w:r>
        <w:rPr>
          <w:lang w:val="it-CH"/>
        </w:rPr>
        <w:t>Vluyisirli-aesti suntu siyurã importanti ti Vãsiliea-tsi yini-al Dumnidzà pi loclu – nàùli ‘tseruri shi loc’ cari va ù-alãxeascã sistemlu di azã ti mizi.</w:t>
      </w:r>
    </w:p>
    <w:p>
      <w:pPr>
        <w:pStyle w:val="Normal"/>
        <w:ind w:firstLine="360"/>
        <w:jc w:val="both"/>
        <w:rPr>
          <w:lang w:val="it-CH"/>
        </w:rPr>
      </w:pPr>
      <w:r>
        <w:rPr>
          <w:lang w:val="it-CH"/>
        </w:rPr>
      </w:r>
    </w:p>
    <w:p>
      <w:pPr>
        <w:pStyle w:val="Normal"/>
        <w:jc w:val="both"/>
        <w:rPr/>
      </w:pPr>
      <w:r>
        <w:rPr>
          <w:b/>
          <w:i/>
          <w:sz w:val="32"/>
          <w:lang w:val="it-CH"/>
        </w:rPr>
        <w:t>Digresiea 10: Spunerli ti ‘Israelizmu Britãnescu</w:t>
      </w:r>
      <w:r>
        <w:rPr>
          <w:sz w:val="32"/>
          <w:lang w:val="it-CH"/>
        </w:rPr>
        <w:t xml:space="preserve">’ </w:t>
      </w:r>
    </w:p>
    <w:p>
      <w:pPr>
        <w:pStyle w:val="Normal"/>
        <w:ind w:firstLine="360"/>
        <w:jc w:val="both"/>
        <w:rPr>
          <w:sz w:val="32"/>
          <w:lang w:val="it-CH"/>
        </w:rPr>
      </w:pPr>
      <w:r>
        <w:rPr>
          <w:sz w:val="32"/>
          <w:lang w:val="it-CH"/>
        </w:rPr>
      </w:r>
    </w:p>
    <w:p>
      <w:pPr>
        <w:pStyle w:val="Normal"/>
        <w:ind w:firstLine="360"/>
        <w:jc w:val="both"/>
        <w:rPr>
          <w:lang w:val="it-CH"/>
        </w:rPr>
      </w:pPr>
      <w:r>
        <w:rPr>
          <w:lang w:val="it-CH"/>
        </w:rPr>
        <w:t>Ideiea-aestã easti bãgatã di atselji cà organizatsiilji-al H.W. Armstrong ‘Plain Truth’ (Dealihea simplã) cà tagmili al Avraam suntu umpliti tu oaminjlji britãneshtsã shi americheshtsã, cari, s-spuni, cà suntu di fàrli al Efraim shi Manaseh. Membrili di imnarea ‘Israelitlu Britãnescu’ pistipseascã cà vãsiljelji shi vãsiloanjlji ali Anglii suntu clirunumànjlji cu liniea di Iuda tsi ahurhea cu vãsiljelu David. Ta s-poatã s-li facã theoriili-a lor di dealihea, elji lipsea s-facã concluziea cà Uvreilji suntu alpidati cà oaminji-al Dumnidzà sh-tu loclu-a lor suntu bãgati oaminjlji britãneshtsã.</w:t>
      </w:r>
    </w:p>
    <w:p>
      <w:pPr>
        <w:pStyle w:val="Normal"/>
        <w:ind w:firstLine="360"/>
        <w:jc w:val="both"/>
        <w:rPr>
          <w:lang w:val="it-CH"/>
        </w:rPr>
      </w:pPr>
      <w:r>
        <w:rPr>
          <w:lang w:val="it-CH"/>
        </w:rPr>
      </w:r>
    </w:p>
    <w:p>
      <w:pPr>
        <w:pStyle w:val="Normal"/>
        <w:ind w:firstLine="360"/>
        <w:jc w:val="both"/>
        <w:rPr>
          <w:lang w:val="it-CH"/>
        </w:rPr>
      </w:pPr>
      <w:r>
        <w:rPr>
          <w:lang w:val="it-CH"/>
        </w:rPr>
        <w:t>Mas acãchisirea di Studiea 3 easti vidzutã, lipseashti s-hibã clarã cà di punctul di videari ali Bibliealjei spunerli-aesti tu nitsiun cazlu nu suntu ti aprucheari. Atsea tsi-yini suntu mash ptsãn di multsãlji puncturi cari suntu ligati sh-cari poati s-hibã adrati:</w:t>
      </w:r>
    </w:p>
    <w:p>
      <w:pPr>
        <w:pStyle w:val="Normal"/>
        <w:ind w:firstLine="360"/>
        <w:jc w:val="both"/>
        <w:rPr>
          <w:lang w:val="it-CH"/>
        </w:rPr>
      </w:pPr>
      <w:r>
        <w:rPr>
          <w:lang w:val="it-CH"/>
        </w:rPr>
      </w:r>
    </w:p>
    <w:p>
      <w:pPr>
        <w:pStyle w:val="Normal"/>
        <w:numPr>
          <w:ilvl w:val="0"/>
          <w:numId w:val="34"/>
        </w:numPr>
        <w:jc w:val="both"/>
        <w:rPr/>
      </w:pPr>
      <w:r>
        <w:rPr>
          <w:i/>
          <w:lang w:val="it-CH"/>
        </w:rPr>
        <w:t>Tuts</w:t>
      </w:r>
      <w:r>
        <w:rPr>
          <w:lang w:val="it-CH"/>
        </w:rPr>
        <w:t xml:space="preserve"> iatsalji umineshtsã suntu idyea pi blãstemlu di amãrtii (Rom. 3:23), shi di-aclo Hristos muri ta s-li facã oaminjlji di tutili natsiùnji s-u aibã shansã di ascãpari. Di cari miletea shi s-him nu easti importantã mas him pãtizatsi tu Hristolu shi him partu di Israelu di duh (Gal. 3:27-29). Noi him dutsits s-u prupuvidim Vangheljlu cãtã la tutili natsiunji, cu pãtizarea di tutili individui cari u-pistipseascã atsea (Marcu 16:15,16); cu atsea nàùlu Israel easti adrat di oaminji di tuti miletsi, nu mash atsea britãneascã. </w:t>
      </w:r>
    </w:p>
    <w:p>
      <w:pPr>
        <w:pStyle w:val="Normal"/>
        <w:ind w:left="1260" w:hanging="0"/>
        <w:jc w:val="both"/>
        <w:rPr>
          <w:lang w:val="it-CH"/>
        </w:rPr>
      </w:pPr>
      <w:r>
        <w:rPr>
          <w:lang w:val="it-CH"/>
        </w:rPr>
      </w:r>
    </w:p>
    <w:p>
      <w:pPr>
        <w:pStyle w:val="Normal"/>
        <w:numPr>
          <w:ilvl w:val="0"/>
          <w:numId w:val="34"/>
        </w:numPr>
        <w:jc w:val="both"/>
        <w:rPr/>
      </w:pPr>
      <w:r>
        <w:rPr>
          <w:lang w:val="it-CH"/>
        </w:rPr>
        <w:t xml:space="preserve">Easti multu greauùã s-fãtsets prova di zãrtsina al oaminjlji britãneshtsã shi americheshtsã; elji suntu misticãturã di oaminji di multsã pãrtsã di lumea. Mas, cà vãrnu eara faptu tu statilji-aeshtsã nu scljeamã cà suntu oaminji cari eara alidzatsi di Dumnidzà. </w:t>
      </w:r>
    </w:p>
    <w:p>
      <w:pPr>
        <w:pStyle w:val="Normal"/>
        <w:jc w:val="both"/>
        <w:rPr>
          <w:lang w:val="it-CH"/>
        </w:rPr>
      </w:pPr>
      <w:r>
        <w:rPr>
          <w:lang w:val="it-CH"/>
        </w:rPr>
      </w:r>
    </w:p>
    <w:p>
      <w:pPr>
        <w:pStyle w:val="Normal"/>
        <w:ind w:left="1260" w:hanging="0"/>
        <w:jc w:val="both"/>
        <w:rPr>
          <w:lang w:val="it-CH"/>
        </w:rPr>
      </w:pPr>
      <w:r>
        <w:rPr>
          <w:lang w:val="it-CH"/>
        </w:rPr>
      </w:r>
    </w:p>
    <w:p>
      <w:pPr>
        <w:pStyle w:val="Normal"/>
        <w:numPr>
          <w:ilvl w:val="0"/>
          <w:numId w:val="34"/>
        </w:numPr>
        <w:jc w:val="both"/>
        <w:rPr/>
      </w:pPr>
      <w:r>
        <w:rPr>
          <w:lang w:val="it-CH"/>
        </w:rPr>
        <w:t>Israelàtslji britãneshtsã spunã cà vluyiserli cari lj-fu tãxiti la cãrpolu-al Avraam suntu umpliti tu oaminjlji britãneshtsã, fãr di atsea cum u-tinjiseascã Dumnidzàlu. Aestã spuni vãrã altã di cãt printsiplu cari easti multu diftursit cà vluyiserli al Dumnidzà au ti conditsii tinjisearea-a Lui. Tuts Lev. 26 shi Deù. 28 lji-spunã vluyiserli cari lipsea s-yinã pi miletea-al Israel mas elji u-tinjisea zborlu-a Lui, shi blãstemli cari va ù-yinã ti nitinjisearea-a lor. Ta s-spunã cà Dumnidzà ari datã la Britanii vluyiseri fãrã s-avem tu minti tinjisearea-a lor cãtã Zborlu-a Lui, shi multu tu fatsa di nitinjisearea cari poati siyurã s-hibã vidzutã, siyurã lji-spãstreascã conditsiilji cu cari Dumnidzà li-da vluyiserli-aesti.</w:t>
      </w:r>
    </w:p>
    <w:p>
      <w:pPr>
        <w:pStyle w:val="Normal"/>
        <w:ind w:left="1260" w:hanging="0"/>
        <w:jc w:val="both"/>
        <w:rPr>
          <w:lang w:val="it-CH"/>
        </w:rPr>
      </w:pPr>
      <w:r>
        <w:rPr>
          <w:lang w:val="it-CH"/>
        </w:rPr>
      </w:r>
    </w:p>
    <w:p>
      <w:pPr>
        <w:pStyle w:val="Normal"/>
        <w:numPr>
          <w:ilvl w:val="0"/>
          <w:numId w:val="34"/>
        </w:numPr>
        <w:jc w:val="both"/>
        <w:rPr/>
      </w:pPr>
      <w:r>
        <w:rPr>
          <w:lang w:val="it-CH"/>
        </w:rPr>
        <w:t>Implicarea cà Dumnidzà li-ari alpidatã oaminjlji-a Lui di Israel shi lji-ari alãxitã cu atselji di Britanii, s-avinã mas li-videm paragrafili cà Rom. 11:1,2: “Sh-taha u-alipidà Dumnidzà miletea-a Lui? Di canã turlii! Cà sh-mini (Pavlu) escu Israelit, di cãrpolu-al Avraam... Nu u-alipidà Dumnidzà miletea-a Lui, cari ma ninti-ù shtea”.</w:t>
      </w:r>
    </w:p>
    <w:p>
      <w:pPr>
        <w:pStyle w:val="Normal"/>
        <w:jc w:val="both"/>
        <w:rPr>
          <w:lang w:val="it-CH"/>
        </w:rPr>
      </w:pPr>
      <w:r>
        <w:rPr>
          <w:lang w:val="it-CH"/>
        </w:rPr>
      </w:r>
    </w:p>
    <w:p>
      <w:pPr>
        <w:pStyle w:val="Normal"/>
        <w:numPr>
          <w:ilvl w:val="0"/>
          <w:numId w:val="34"/>
        </w:numPr>
        <w:jc w:val="both"/>
        <w:rPr>
          <w:lang w:val="it-CH"/>
        </w:rPr>
      </w:pPr>
      <w:r>
        <w:rPr>
          <w:lang w:val="it-CH"/>
        </w:rPr>
        <w:t>Vãsiliea-al Dumnidzà eara Vãsiliea al Israel tu tricutlu (2 Para. 9:8). Ea eara spãstritã cà di nitinjisearea-a lor, ma Vãsiliea va s-hibã adratã diznàù (Ieze. 21:25-27). Vãsiliea va s-toarnã tu Erusalim (Mih. 4:8) cãndu Isus domneascã iu easti scamnul-al David (Luca 1:32).</w:t>
      </w:r>
    </w:p>
    <w:p>
      <w:pPr>
        <w:pStyle w:val="Normal"/>
        <w:jc w:val="both"/>
        <w:rPr>
          <w:lang w:val="it-CH"/>
        </w:rPr>
      </w:pPr>
      <w:r>
        <w:rPr>
          <w:lang w:val="it-CH"/>
        </w:rPr>
      </w:r>
    </w:p>
    <w:p>
      <w:pPr>
        <w:pStyle w:val="Normal"/>
        <w:numPr>
          <w:ilvl w:val="0"/>
          <w:numId w:val="34"/>
        </w:numPr>
        <w:jc w:val="both"/>
        <w:rPr/>
      </w:pPr>
      <w:r>
        <w:rPr>
          <w:lang w:val="it-CH"/>
        </w:rPr>
        <w:t xml:space="preserve">Oaminjlji arãspãnditi di Israel lipseashti s-hibã adunati diznàù di tutãlji pãrtsã-a loclui iu elji furã arãspãnditi: “Iati, Mini va-lji ljeaù hiljlji-al Israel dit mesea di milets...iu s-aflã...va lji-aduc tu loclu-a lor; va-lji fac mash unã farã tu loclu pi muntsãlji al Israel” (Iezech. 37:21,22). Aestã lipseashti s-hibã umplitã tu forma di uvreilji </w:t>
      </w:r>
      <w:r>
        <w:rPr>
          <w:i/>
          <w:lang w:val="it-CH"/>
        </w:rPr>
        <w:t>naturali</w:t>
      </w:r>
      <w:r>
        <w:rPr>
          <w:lang w:val="it-CH"/>
        </w:rPr>
        <w:t xml:space="preserve"> cari s-toarnã nãpoi tu loclu-a lor; umplearea-completã va s-hibã tu Vãsiliea, cari turnarea di azã al Israel tu loclu indicheadzã cà lipseashti s-yinã ayonjea.</w:t>
      </w:r>
    </w:p>
    <w:p>
      <w:pPr>
        <w:pStyle w:val="Normal"/>
        <w:jc w:val="both"/>
        <w:rPr>
          <w:lang w:val="it-CH"/>
        </w:rPr>
      </w:pPr>
      <w:r>
        <w:rPr>
          <w:lang w:val="it-CH"/>
        </w:rPr>
      </w:r>
    </w:p>
    <w:p>
      <w:pPr>
        <w:pStyle w:val="Normal"/>
        <w:jc w:val="both"/>
        <w:rPr>
          <w:lang w:val="it-CH"/>
        </w:rPr>
      </w:pPr>
      <w:r>
        <w:rPr>
          <w:lang w:val="it-CH"/>
        </w:rPr>
      </w:r>
    </w:p>
    <w:p>
      <w:pPr>
        <w:pStyle w:val="Normal"/>
        <w:jc w:val="both"/>
        <w:rPr/>
      </w:pPr>
      <w:r>
        <w:rPr>
          <w:b/>
          <w:i/>
          <w:lang w:val="it-CH"/>
        </w:rPr>
        <w:t xml:space="preserve">Fusnotã: </w:t>
      </w:r>
      <w:r>
        <w:rPr>
          <w:lang w:val="it-CH"/>
        </w:rPr>
        <w:t>Atselji cari au multu interes ti thema-aesatã poati s-va s-u ljea atsea carti-njicã ‘</w:t>
      </w:r>
      <w:r>
        <w:rPr>
          <w:i/>
          <w:lang w:val="it-CH"/>
        </w:rPr>
        <w:t>Israelizmul Britãnescu Xitãxit</w:t>
      </w:r>
      <w:r>
        <w:rPr>
          <w:lang w:val="it-CH"/>
        </w:rPr>
        <w:t>’, di publicãtorlji.</w:t>
      </w:r>
    </w:p>
    <w:p>
      <w:pPr>
        <w:pStyle w:val="Normal"/>
        <w:jc w:val="both"/>
        <w:rPr>
          <w:lang w:val="it-CH"/>
        </w:rPr>
      </w:pPr>
      <w:r>
        <w:rPr>
          <w:lang w:val="it-CH"/>
        </w:rPr>
      </w:r>
    </w:p>
    <w:p>
      <w:pPr>
        <w:pStyle w:val="Normal"/>
        <w:jc w:val="both"/>
        <w:rPr/>
      </w:pPr>
      <w:r>
        <w:rPr>
          <w:b/>
          <w:sz w:val="32"/>
          <w:lang w:val="it-CH"/>
        </w:rPr>
        <w:t>STUDIEA 3: Ãntribàri</w:t>
      </w:r>
    </w:p>
    <w:p>
      <w:pPr>
        <w:pStyle w:val="Normal"/>
        <w:jc w:val="both"/>
        <w:rPr>
          <w:b/>
          <w:b/>
          <w:sz w:val="32"/>
          <w:lang w:val="it-CH"/>
        </w:rPr>
      </w:pPr>
      <w:r>
        <w:rPr>
          <w:b/>
          <w:sz w:val="32"/>
          <w:lang w:val="it-CH"/>
        </w:rPr>
      </w:r>
    </w:p>
    <w:p>
      <w:pPr>
        <w:pStyle w:val="Normal"/>
        <w:jc w:val="both"/>
        <w:rPr/>
      </w:pPr>
      <w:r>
        <w:rPr>
          <w:b/>
          <w:lang w:val="it-CH"/>
        </w:rPr>
        <w:t xml:space="preserve">1. </w:t>
      </w:r>
      <w:r>
        <w:rPr>
          <w:lang w:val="it-CH"/>
        </w:rPr>
        <w:t>Cari di tagmili-al Dumnidzà u-prupuvedà ãmplulisirea di totãna anamisa di amãrtiea shi ãndriptatea?</w:t>
      </w:r>
    </w:p>
    <w:p>
      <w:pPr>
        <w:pStyle w:val="Normal"/>
        <w:jc w:val="both"/>
        <w:rPr>
          <w:lang w:val="it-CH"/>
        </w:rPr>
      </w:pPr>
      <w:r>
        <w:rPr>
          <w:lang w:val="it-CH"/>
        </w:rPr>
        <w:t>a) Tagma cãtã la Noe</w:t>
      </w:r>
    </w:p>
    <w:p>
      <w:pPr>
        <w:pStyle w:val="Normal"/>
        <w:jc w:val="both"/>
        <w:rPr>
          <w:lang w:val="it-CH"/>
        </w:rPr>
      </w:pPr>
      <w:r>
        <w:rPr>
          <w:lang w:val="it-CH"/>
        </w:rPr>
        <w:t>b) Tagma tu Eden</w:t>
      </w:r>
    </w:p>
    <w:p>
      <w:pPr>
        <w:pStyle w:val="Normal"/>
        <w:jc w:val="both"/>
        <w:rPr>
          <w:lang w:val="it-CH"/>
        </w:rPr>
      </w:pPr>
      <w:r>
        <w:rPr>
          <w:lang w:val="it-CH"/>
        </w:rPr>
        <w:t>c) Tagma cãtã la David</w:t>
      </w:r>
    </w:p>
    <w:p>
      <w:pPr>
        <w:pStyle w:val="Normal"/>
        <w:jc w:val="both"/>
        <w:rPr>
          <w:lang w:val="it-CH"/>
        </w:rPr>
      </w:pPr>
      <w:r>
        <w:rPr>
          <w:lang w:val="it-CH"/>
        </w:rPr>
        <w:t>d) Tagma cãtã la Avraam</w:t>
      </w:r>
    </w:p>
    <w:p>
      <w:pPr>
        <w:pStyle w:val="Normal"/>
        <w:jc w:val="both"/>
        <w:rPr>
          <w:lang w:val="it-CH"/>
        </w:rPr>
      </w:pPr>
      <w:r>
        <w:rPr>
          <w:lang w:val="it-CH"/>
        </w:rPr>
      </w:r>
    </w:p>
    <w:p>
      <w:pPr>
        <w:pStyle w:val="Normal"/>
        <w:jc w:val="both"/>
        <w:rPr/>
      </w:pPr>
      <w:r>
        <w:rPr>
          <w:b/>
          <w:lang w:val="it-CH"/>
        </w:rPr>
        <w:t>2.</w:t>
      </w:r>
      <w:r>
        <w:rPr>
          <w:lang w:val="it-CH"/>
        </w:rPr>
        <w:t xml:space="preserve"> Cari di spunerli-aestã suntu dealihea cãndu u-videm tagma tu Eden?</w:t>
      </w:r>
    </w:p>
    <w:p>
      <w:pPr>
        <w:pStyle w:val="Normal"/>
        <w:jc w:val="both"/>
        <w:rPr>
          <w:lang w:val="it-CH"/>
        </w:rPr>
      </w:pPr>
      <w:r>
        <w:rPr>
          <w:lang w:val="it-CH"/>
        </w:rPr>
        <w:t>a) Cãrpolu-a shearpãljei easti Lutsifer</w:t>
      </w:r>
    </w:p>
    <w:p>
      <w:pPr>
        <w:pStyle w:val="Normal"/>
        <w:jc w:val="both"/>
        <w:rPr>
          <w:lang w:val="it-CH"/>
        </w:rPr>
      </w:pPr>
      <w:r>
        <w:rPr>
          <w:lang w:val="it-CH"/>
        </w:rPr>
        <w:t>b) Hristos shi atselji-ndreptsã suntu cãrpolu-a muljearãljei</w:t>
      </w:r>
    </w:p>
    <w:p>
      <w:pPr>
        <w:pStyle w:val="Normal"/>
        <w:jc w:val="both"/>
        <w:rPr>
          <w:lang w:val="it-CH"/>
        </w:rPr>
      </w:pPr>
      <w:r>
        <w:rPr>
          <w:lang w:val="it-CH"/>
        </w:rPr>
        <w:t>c) Cãrpolu-a shearpãljei lj-eara adratã aranã cu Hristolu</w:t>
      </w:r>
    </w:p>
    <w:p>
      <w:pPr>
        <w:pStyle w:val="Normal"/>
        <w:jc w:val="both"/>
        <w:rPr>
          <w:lang w:val="it-CH"/>
        </w:rPr>
      </w:pPr>
      <w:r>
        <w:rPr>
          <w:lang w:val="it-CH"/>
        </w:rPr>
        <w:t>d) Cãrpolu-a muljearãljei eara scãnjisitã di moartea-al Hristolu.</w:t>
      </w:r>
    </w:p>
    <w:p>
      <w:pPr>
        <w:pStyle w:val="Normal"/>
        <w:jc w:val="both"/>
        <w:rPr>
          <w:lang w:val="it-CH"/>
        </w:rPr>
      </w:pPr>
      <w:r>
        <w:rPr>
          <w:lang w:val="it-CH"/>
        </w:rPr>
      </w:r>
    </w:p>
    <w:p>
      <w:pPr>
        <w:pStyle w:val="Normal"/>
        <w:jc w:val="both"/>
        <w:rPr/>
      </w:pPr>
      <w:r>
        <w:rPr>
          <w:b/>
          <w:lang w:val="pt-PT"/>
        </w:rPr>
        <w:t xml:space="preserve">3. </w:t>
      </w:r>
      <w:r>
        <w:rPr>
          <w:lang w:val="pt-PT"/>
        </w:rPr>
        <w:t>Iu pãtu s-bãneadzã cãrpolu-al Avraam ti totãna?</w:t>
      </w:r>
    </w:p>
    <w:p>
      <w:pPr>
        <w:pStyle w:val="Normal"/>
        <w:jc w:val="both"/>
        <w:rPr>
          <w:lang w:val="it-CH"/>
        </w:rPr>
      </w:pPr>
      <w:r>
        <w:rPr>
          <w:lang w:val="it-CH"/>
        </w:rPr>
        <w:t>a) Tu Tserurli</w:t>
      </w:r>
    </w:p>
    <w:p>
      <w:pPr>
        <w:pStyle w:val="Normal"/>
        <w:jc w:val="both"/>
        <w:rPr>
          <w:lang w:val="it-CH"/>
        </w:rPr>
      </w:pPr>
      <w:r>
        <w:rPr>
          <w:lang w:val="it-CH"/>
        </w:rPr>
        <w:t>b) Tu cãsãbàlu di Erusalim</w:t>
      </w:r>
    </w:p>
    <w:p>
      <w:pPr>
        <w:pStyle w:val="Normal"/>
        <w:jc w:val="both"/>
        <w:rPr>
          <w:lang w:val="fr-FR"/>
        </w:rPr>
      </w:pPr>
      <w:r>
        <w:rPr>
          <w:lang w:val="fr-FR"/>
        </w:rPr>
        <w:t>c) Tu loclu</w:t>
      </w:r>
    </w:p>
    <w:p>
      <w:pPr>
        <w:pStyle w:val="Normal"/>
        <w:jc w:val="both"/>
        <w:rPr>
          <w:lang w:val="fr-FR"/>
        </w:rPr>
      </w:pPr>
      <w:r>
        <w:rPr>
          <w:lang w:val="fr-FR"/>
        </w:rPr>
        <w:t>d) Unã parti tu Tseruri sh-alantã tu loclu.</w:t>
      </w:r>
    </w:p>
    <w:p>
      <w:pPr>
        <w:pStyle w:val="Normal"/>
        <w:jc w:val="both"/>
        <w:rPr>
          <w:lang w:val="fr-FR"/>
        </w:rPr>
      </w:pPr>
      <w:r>
        <w:rPr>
          <w:lang w:val="fr-FR"/>
        </w:rPr>
      </w:r>
    </w:p>
    <w:p>
      <w:pPr>
        <w:pStyle w:val="Normal"/>
        <w:jc w:val="both"/>
        <w:rPr/>
      </w:pPr>
      <w:r>
        <w:rPr>
          <w:b/>
          <w:lang w:val="it-CH"/>
        </w:rPr>
        <w:t xml:space="preserve">4. </w:t>
      </w:r>
      <w:r>
        <w:rPr>
          <w:lang w:val="it-CH"/>
        </w:rPr>
        <w:t>Cari di-aeshtsã lj-fu dati cà tagma ti David?</w:t>
      </w:r>
    </w:p>
    <w:p>
      <w:pPr>
        <w:pStyle w:val="Normal"/>
        <w:jc w:val="both"/>
        <w:rPr>
          <w:lang w:val="it-CH"/>
        </w:rPr>
      </w:pPr>
      <w:r>
        <w:rPr>
          <w:lang w:val="it-CH"/>
        </w:rPr>
        <w:t>a) Cà marli clirunumànji-a lui va s-domneascã ti totãna</w:t>
      </w:r>
    </w:p>
    <w:p>
      <w:pPr>
        <w:pStyle w:val="Normal"/>
        <w:jc w:val="both"/>
        <w:rPr>
          <w:lang w:val="it-CH"/>
        </w:rPr>
      </w:pPr>
      <w:r>
        <w:rPr>
          <w:lang w:val="it-CH"/>
        </w:rPr>
        <w:t>b) Cà ‘cãrpolu’-a lui va s-aibã unã Vãsiliea tu Tseruri</w:t>
      </w:r>
    </w:p>
    <w:p>
      <w:pPr>
        <w:pStyle w:val="Normal"/>
        <w:jc w:val="both"/>
        <w:rPr>
          <w:lang w:val="pt-PT"/>
        </w:rPr>
      </w:pPr>
      <w:r>
        <w:rPr>
          <w:lang w:val="pt-PT"/>
        </w:rPr>
        <w:t>c) Cà cãrpolu va s-hibã hiljlu-al Dumnidzà</w:t>
      </w:r>
    </w:p>
    <w:p>
      <w:pPr>
        <w:pStyle w:val="Normal"/>
        <w:jc w:val="both"/>
        <w:rPr>
          <w:lang w:val="pt-PT"/>
        </w:rPr>
      </w:pPr>
      <w:r>
        <w:rPr>
          <w:lang w:val="pt-PT"/>
        </w:rPr>
        <w:t>d) Cà cãrpolu-a lui Isus, va s-lipsea s-bãneadzã tu Tseruri ninti s-hibã faptu tu loclu.</w:t>
      </w:r>
    </w:p>
    <w:p>
      <w:pPr>
        <w:pStyle w:val="Normal"/>
        <w:jc w:val="both"/>
        <w:rPr>
          <w:lang w:val="pt-PT"/>
        </w:rPr>
      </w:pPr>
      <w:r>
        <w:rPr>
          <w:lang w:val="pt-PT"/>
        </w:rPr>
      </w:r>
    </w:p>
    <w:p>
      <w:pPr>
        <w:pStyle w:val="Normal"/>
        <w:jc w:val="both"/>
        <w:rPr/>
      </w:pPr>
      <w:r>
        <w:rPr>
          <w:b/>
          <w:lang w:val="pt-PT"/>
        </w:rPr>
        <w:t>5.</w:t>
      </w:r>
      <w:r>
        <w:rPr>
          <w:lang w:val="pt-PT"/>
        </w:rPr>
        <w:t xml:space="preserve"> Cum putem s-him cãrpolu-al Avraam?</w:t>
      </w:r>
    </w:p>
    <w:p>
      <w:pPr>
        <w:pStyle w:val="Normal"/>
        <w:jc w:val="both"/>
        <w:rPr>
          <w:lang w:val="pt-PT"/>
        </w:rPr>
      </w:pPr>
      <w:r>
        <w:rPr>
          <w:lang w:val="pt-PT"/>
        </w:rPr>
      </w:r>
    </w:p>
    <w:p>
      <w:pPr>
        <w:pStyle w:val="Normal"/>
        <w:jc w:val="both"/>
        <w:rPr/>
      </w:pPr>
      <w:r>
        <w:rPr>
          <w:b/>
          <w:lang w:val="pt-PT"/>
        </w:rPr>
        <w:t>6.</w:t>
      </w:r>
      <w:r>
        <w:rPr>
          <w:lang w:val="pt-PT"/>
        </w:rPr>
        <w:t xml:space="preserve"> Desi loclu va s-hibã spãstrit unã oarã?</w:t>
      </w:r>
    </w:p>
    <w:p>
      <w:pPr>
        <w:pStyle w:val="Normal"/>
        <w:jc w:val="both"/>
        <w:rPr>
          <w:lang w:val="pt-PT"/>
        </w:rPr>
      </w:pPr>
      <w:r>
        <w:rPr>
          <w:lang w:val="pt-PT"/>
        </w:rPr>
      </w:r>
    </w:p>
    <w:p>
      <w:pPr>
        <w:pStyle w:val="Normal"/>
        <w:jc w:val="both"/>
        <w:rPr/>
      </w:pPr>
      <w:r>
        <w:rPr>
          <w:b/>
          <w:lang w:val="pt-PT"/>
        </w:rPr>
        <w:t xml:space="preserve">7. </w:t>
      </w:r>
      <w:r>
        <w:rPr>
          <w:lang w:val="pt-PT"/>
        </w:rPr>
        <w:t>Cum tagmili-al Dumnidzà u-da prova ti apandãsea-a voastã pi ãntribarea 6?</w:t>
      </w:r>
    </w:p>
    <w:p>
      <w:pPr>
        <w:pStyle w:val="Normal"/>
        <w:jc w:val="both"/>
        <w:rPr>
          <w:lang w:val="pt-PT"/>
        </w:rPr>
      </w:pPr>
      <w:r>
        <w:rPr>
          <w:lang w:val="pt-PT"/>
        </w:rPr>
      </w:r>
    </w:p>
    <w:p>
      <w:pPr>
        <w:pStyle w:val="Normal"/>
        <w:jc w:val="both"/>
        <w:rPr>
          <w:lang w:val="fr-FR"/>
        </w:rPr>
      </w:pPr>
      <w:r>
        <w:rPr>
          <w:b/>
          <w:lang w:val="fr-FR"/>
        </w:rPr>
        <w:t>8.</w:t>
      </w:r>
      <w:r>
        <w:rPr>
          <w:lang w:val="fr-FR"/>
        </w:rPr>
        <w:t xml:space="preserve"> Explicats-Vã tagma tu Eden tu Adrarea 3:15.</w:t>
      </w:r>
    </w:p>
    <w:p>
      <w:pPr>
        <w:pStyle w:val="Normal"/>
        <w:jc w:val="both"/>
        <w:rPr>
          <w:lang w:val="fr-FR"/>
        </w:rPr>
      </w:pPr>
      <w:r>
        <w:rPr>
          <w:lang w:val="fr-FR"/>
        </w:rPr>
      </w:r>
    </w:p>
    <w:p>
      <w:pPr>
        <w:pStyle w:val="Normal"/>
        <w:jc w:val="center"/>
        <w:rPr>
          <w:b/>
          <w:b/>
          <w:sz w:val="32"/>
          <w:lang w:val="fr-FR"/>
        </w:rPr>
      </w:pPr>
      <w:r>
        <w:rPr>
          <w:b/>
          <w:sz w:val="32"/>
          <w:lang w:val="fr-FR"/>
        </w:rPr>
        <w:t>STUDIEA 4</w:t>
      </w:r>
    </w:p>
    <w:p>
      <w:pPr>
        <w:pStyle w:val="Normal"/>
        <w:jc w:val="center"/>
        <w:rPr/>
      </w:pPr>
      <w:r>
        <w:rPr>
          <w:b/>
          <w:sz w:val="32"/>
          <w:lang w:val="fr-FR"/>
        </w:rPr>
        <w:t>DUMNID</w:t>
      </w:r>
      <w:r>
        <w:rPr>
          <w:b/>
          <w:sz w:val="32"/>
          <w:lang w:val="en-US"/>
        </w:rPr>
        <w:t>ZÀ SHI MOARTEA</w:t>
      </w:r>
    </w:p>
    <w:p>
      <w:pPr>
        <w:pStyle w:val="Normal"/>
        <w:rPr>
          <w:b/>
          <w:b/>
          <w:sz w:val="32"/>
          <w:lang w:val="en-US"/>
        </w:rPr>
      </w:pPr>
      <w:r>
        <w:rPr>
          <w:b/>
          <w:sz w:val="32"/>
          <w:lang w:val="en-US"/>
        </w:rPr>
      </w:r>
    </w:p>
    <w:p>
      <w:pPr>
        <w:pStyle w:val="Normal"/>
        <w:ind w:firstLine="360"/>
        <w:jc w:val="center"/>
        <w:rPr>
          <w:b/>
          <w:b/>
          <w:sz w:val="28"/>
          <w:lang w:val="en-US"/>
        </w:rPr>
      </w:pPr>
      <w:r>
        <w:rPr>
          <w:b/>
          <w:sz w:val="28"/>
          <w:lang w:val="en-US"/>
        </w:rPr>
        <w:t>4.1 Natura-a Omlui</w:t>
      </w:r>
    </w:p>
    <w:p>
      <w:pPr>
        <w:pStyle w:val="Normal"/>
        <w:ind w:firstLine="360"/>
        <w:rPr>
          <w:b/>
          <w:b/>
          <w:sz w:val="28"/>
          <w:lang w:val="en-US"/>
        </w:rPr>
      </w:pPr>
      <w:r>
        <w:rPr>
          <w:b/>
          <w:sz w:val="28"/>
          <w:lang w:val="en-US"/>
        </w:rPr>
      </w:r>
    </w:p>
    <w:p>
      <w:pPr>
        <w:pStyle w:val="Normal"/>
        <w:ind w:firstLine="360"/>
        <w:jc w:val="both"/>
        <w:rPr>
          <w:lang w:val="it-CH"/>
        </w:rPr>
      </w:pPr>
      <w:r>
        <w:rPr>
          <w:lang w:val="en-US"/>
        </w:rPr>
        <w:t xml:space="preserve">Unã multsimea di iatsa umineshtsã s-pari cà treacã un chiro njic ti mindueari ti moartea, icà ti natura-a lor tsi easti sh-itiea fundamentalã-a moartiljei. Ahtari unã niaveari di auto-xitãxiri dutsi tu niavearea di auto-shtearea, sh-di aclo oaminjlji treacã tu bana sh-facã detsizii dupã cum lji-dicteadzã vrearili-a lor naturali. Ari unã niaprucheari – sh-pi ninga atsea cà easti multu ascumtã – ta s-u aproachi factul cà bana easti multu shcurtã cà ti ptsãn oarã bitimea-a moartiljei va s-yinã pi noi. “Ti-tsi easti bana-a voastã? Voi hits aburi, cari sã spun tu niheam di oarã, sh-deapoaia cher”. </w:t>
      </w:r>
      <w:r>
        <w:rPr>
          <w:lang w:val="pt-PT"/>
        </w:rPr>
        <w:t xml:space="preserve">“Noi va s-murim shi-a s-him ca apa virsatã-mpadi, tsi nu s-adunã cama”. “Tahina ca iarba-a s-treacã. Tahina (tinireatsa-a noastã)-a s-dishcljidã shi-a s-treacã, seara-a s-cadã, va sã-nvãrtusheadzã shi-a s-usucã” (Iacov 4:14; 2 Vãs. 14:14; Ps. 89:5,6). Moise, un om dealihea cu minti, u-videa-aestã shi L-pãlãcãrsea Dumnidzà : “Ãnveatsã-nã s-li lugursim ghini dzãlili-a noasti, ta s-nã li-ndriptàm ininjli cãtã mintiminiljea” (Ps. 89:14). </w:t>
      </w:r>
      <w:r>
        <w:rPr>
          <w:lang w:val="it-CH"/>
        </w:rPr>
        <w:t>Di-aclo, tu videarea di atsea cãt bana easti shcurtã, noi lipseashti s-lji loam mintimenea di dealihea prioritet cu nai ma mari vãloari.</w:t>
      </w:r>
    </w:p>
    <w:p>
      <w:pPr>
        <w:pStyle w:val="Normal"/>
        <w:ind w:firstLine="360"/>
        <w:jc w:val="both"/>
        <w:rPr>
          <w:lang w:val="it-CH"/>
        </w:rPr>
      </w:pPr>
      <w:r>
        <w:rPr>
          <w:lang w:val="it-CH"/>
        </w:rPr>
      </w:r>
    </w:p>
    <w:p>
      <w:pPr>
        <w:pStyle w:val="Normal"/>
        <w:ind w:firstLine="360"/>
        <w:jc w:val="both"/>
        <w:rPr/>
      </w:pPr>
      <w:r>
        <w:rPr>
          <w:lang w:val="it-CH"/>
        </w:rPr>
        <w:t xml:space="preserve">Apandasea-a omlui ti bitisirea-a moartiljei easti diferentu. Ndaù culturi prubà s-li facã moartea shi ãngrupaciuni cà unã partea di bana, ta s-u facã ma njic sensul di niavearea shi bitisirea. Nai ma mari di elji cari u-au numa ‘crãshtinji’ vidzurã cà omlu ari un ‘suflit tsi nu poati s-moarã’ icà vãrã elementu di nimuriri tu el tsi va s-bãneadzã sh-dupã moartea, shi va s-ducã tu vãrã loc di premiea shi deapoaia cãzneari. Moartea tsi easti nai ma fundamental problem shi trayediea-a experientsãljei umineascã, lipseashti s-minduim cà mintea-a omlui u-ari exertsiziea ta s-u facã ma njicã atsea agudeari mentalã; sh-di aclo un mari numir di theorii cu alatuseri suntu criscuts ãn ligãturã cu moartea shi natura-a omlui. Cà sh-totãna, aesti lipseashti s-hibã bãgati tu testu contra Bibliea ta s-putem s-u aflàm dealihea ti thema-aestã vitalã. Lipseashti s-nã adutsem aminti cà prota arãdeari tsi easti-ngrãpsitã tu Bibliea easti di shearpa tu gãrdina al Eden. Contra spunearea simpla-al Dumnidzà cà omlu “fãr di-altu-a s-mori” mas fatsi alatusi (Adr. 2:17), shearpa li-spunea altu, “Nu, nu-ari s-murits!” (Adr. 3:4). Prubarea-aestã s-negheadzã bitisirea shi totalitatea-a moartiljei easti caracteristica di tutili reliyii cu alãtuseri. Easti evidentã cà nai ma multu tu planlu-aestu, unã doctrina cu alatusi dutsi pi altã, sh-pi altã, sh-altã. Di alantã parti, unã parti di dealihea yini pi alantã, cum easti spunitã cu 1 Cor. 15:13-17. Auùã Pavlu yini di unã dealihea pãn la alantã (videts-Vã “fu cà...fu cà...fu cà...”). </w:t>
      </w:r>
    </w:p>
    <w:p>
      <w:pPr>
        <w:pStyle w:val="Normal"/>
        <w:ind w:firstLine="360"/>
        <w:jc w:val="both"/>
        <w:rPr>
          <w:lang w:val="it-CH"/>
        </w:rPr>
      </w:pPr>
      <w:r>
        <w:rPr>
          <w:lang w:val="it-CH"/>
        </w:rPr>
      </w:r>
    </w:p>
    <w:p>
      <w:pPr>
        <w:pStyle w:val="Normal"/>
        <w:ind w:firstLine="360"/>
        <w:jc w:val="both"/>
        <w:rPr/>
      </w:pPr>
      <w:r>
        <w:rPr>
          <w:lang w:val="it-CH"/>
        </w:rPr>
        <w:t xml:space="preserve">Ta s-u acãchisim natura-a noastã di dealihea, noi lipseashti s-minduim tsi Bibliea spuni ti creatsiea-a omlui. Ãngrãpsirea easti tu unã limba simpla, tsi, mas easti loatã di dealihea, nã-armasi fãrã nipistipseari ti atsea tsi noi him di dealihea cu natura (vid. Digresiea 18 ti atsea tsi-i dealihea tu Adrarea). “Domnul Dumnidzà u-adrà omlu di tsarã di pristi loc... di ea (loclu) furash tini (Adam) loat: cà loc eshtsã, sh-tu loc va ti tornji” (Adr. 2:7; 3:19). Nu ari nitsi unã spuneari auùã cà omlu ari loatã vãrã nimoari; nu ari parti di el cari va s-bãneadzã dupã moartea. </w:t>
      </w:r>
    </w:p>
    <w:p>
      <w:pPr>
        <w:pStyle w:val="Normal"/>
        <w:ind w:firstLine="360"/>
        <w:jc w:val="both"/>
        <w:rPr>
          <w:lang w:val="it-CH"/>
        </w:rPr>
      </w:pPr>
      <w:r>
        <w:rPr>
          <w:lang w:val="it-CH"/>
        </w:rPr>
      </w:r>
    </w:p>
    <w:p>
      <w:pPr>
        <w:pStyle w:val="Normal"/>
        <w:ind w:firstLine="360"/>
        <w:jc w:val="both"/>
        <w:rPr>
          <w:lang w:val="pt-PT"/>
        </w:rPr>
      </w:pPr>
      <w:r>
        <w:rPr>
          <w:lang w:val="it-CH"/>
        </w:rPr>
        <w:t xml:space="preserve">Ari marea bãgari di actsentu tu Bibliea di factul cà omlu easti tu fundamentul adrat di mash pulbirea: “Noi him nigljina” (Isa. 64:8); “Omlu-atsel protlu easti di loc, di-a loclui” (1 Cor. 15:47); “zãrtsinã (-a omlui) easti dit loc” (Iov 4:19); “omlu-a sh-si toarnã tu loc” (Iov 34:14,15). Avraam spunea cà el eara mash “pulbiri shi cinushi” (Adr. 18:27). Dinãoarã dupã nitinjisearea-a dimãndarea-al Dumnidzà tu Eden, Dumnidzà “lu-avinà omlu... s-nu-adarã tsiva di ljea iamishi di pi pomlu-a banãljei, s-mãcã ta s-bãneadzã ti daima” (Adr. 3:24,22). </w:t>
      </w:r>
      <w:r>
        <w:rPr>
          <w:lang w:val="pt-PT"/>
        </w:rPr>
        <w:t>Mas omlu avea un elementu cari nu-a s-moarã tu el natural, aestã nu va s-lipsea s-hibã ashi.</w:t>
      </w:r>
    </w:p>
    <w:p>
      <w:pPr>
        <w:pStyle w:val="Normal"/>
        <w:ind w:firstLine="360"/>
        <w:jc w:val="both"/>
        <w:rPr>
          <w:lang w:val="pt-PT"/>
        </w:rPr>
      </w:pPr>
      <w:r>
        <w:rPr>
          <w:lang w:val="pt-PT"/>
        </w:rPr>
      </w:r>
    </w:p>
    <w:p>
      <w:pPr>
        <w:pStyle w:val="Normal"/>
        <w:jc w:val="both"/>
        <w:rPr>
          <w:b/>
          <w:b/>
          <w:lang w:val="pt-PT"/>
        </w:rPr>
      </w:pPr>
      <w:r>
        <w:rPr>
          <w:b/>
          <w:lang w:val="pt-PT"/>
        </w:rPr>
        <w:t>NIMOAREA CONDITSIONALÃ</w:t>
      </w:r>
    </w:p>
    <w:p>
      <w:pPr>
        <w:pStyle w:val="Normal"/>
        <w:ind w:firstLine="360"/>
        <w:jc w:val="both"/>
        <w:rPr>
          <w:b/>
          <w:b/>
          <w:lang w:val="pt-PT"/>
        </w:rPr>
      </w:pPr>
      <w:r>
        <w:rPr>
          <w:b/>
          <w:lang w:val="pt-PT"/>
        </w:rPr>
      </w:r>
    </w:p>
    <w:p>
      <w:pPr>
        <w:pStyle w:val="Normal"/>
        <w:ind w:firstLine="360"/>
        <w:jc w:val="both"/>
        <w:rPr/>
      </w:pPr>
      <w:r>
        <w:rPr>
          <w:lang w:val="pt-PT"/>
        </w:rPr>
        <w:t xml:space="preserve">Dimãndarea tsi s-difturseashti tu multsã ori di Vangheljlu easti cà omlu poati s-aflã unã cali di bana di daima shi nimoarea cu lucurlu-al Hristos. Aestã cà easti uniclu tip di nimoarea ti cari zbureashti Bibliea, u-spuni ideiea di unã eta di pidimatsli cu cãnushteari ti lucãrlji nibuni cari li-avem adratã easti fãrã sutsãniri biblicã. Unicã cali ta s-loam nimoarea easti cu tinjisearea cãtã dimãndãciunjlji-al Dumnidzà, shi atselji cari ahãt li-tinjiseascã va s-u treacã nimoarea tu un status di prufectati – premiea ti-ndriptatea. </w:t>
      </w:r>
    </w:p>
    <w:p>
      <w:pPr>
        <w:pStyle w:val="Normal"/>
        <w:ind w:firstLine="360"/>
        <w:jc w:val="both"/>
        <w:rPr>
          <w:lang w:val="pt-PT"/>
        </w:rPr>
      </w:pPr>
      <w:r>
        <w:rPr>
          <w:lang w:val="pt-PT"/>
        </w:rPr>
      </w:r>
    </w:p>
    <w:p>
      <w:pPr>
        <w:pStyle w:val="Normal"/>
        <w:ind w:firstLine="360"/>
        <w:jc w:val="both"/>
        <w:rPr>
          <w:lang w:val="pt-PT"/>
        </w:rPr>
      </w:pPr>
      <w:r>
        <w:rPr>
          <w:lang w:val="pt-PT"/>
        </w:rPr>
        <w:t>Paragrafili cari yina lipseashti s-hibã prova cãt lipseashti cà nimoarea-aestã easti conditsionalã, shi nu vãrã lucru cari noi u-avem tu natura:</w:t>
      </w:r>
    </w:p>
    <w:p>
      <w:pPr>
        <w:pStyle w:val="Normal"/>
        <w:ind w:firstLine="360"/>
        <w:jc w:val="both"/>
        <w:rPr>
          <w:lang w:val="pt-PT"/>
        </w:rPr>
      </w:pPr>
      <w:r>
        <w:rPr>
          <w:lang w:val="pt-PT"/>
        </w:rPr>
      </w:r>
    </w:p>
    <w:p>
      <w:pPr>
        <w:pStyle w:val="Normal"/>
        <w:ind w:left="1440" w:hanging="0"/>
        <w:jc w:val="both"/>
        <w:rPr/>
      </w:pPr>
      <w:r>
        <w:rPr>
          <w:lang w:val="pt-PT"/>
        </w:rPr>
        <w:t>- “Hristos...Atsel tsi-ù stulcinà moartea shi-ù scoasi tu videalã bana sh-nimurearea, prin Vangheljlu” (2 Tim. 1:10; 1 Oani 1:2).</w:t>
      </w:r>
    </w:p>
    <w:p>
      <w:pPr>
        <w:pStyle w:val="Normal"/>
        <w:ind w:left="1440" w:hanging="0"/>
        <w:jc w:val="both"/>
        <w:rPr>
          <w:lang w:val="pt-PT"/>
        </w:rPr>
      </w:pPr>
      <w:r>
        <w:rPr>
          <w:lang w:val="pt-PT"/>
        </w:rPr>
      </w:r>
    </w:p>
    <w:p>
      <w:pPr>
        <w:pStyle w:val="Normal"/>
        <w:ind w:left="1440" w:hanging="0"/>
        <w:jc w:val="both"/>
        <w:rPr/>
      </w:pPr>
      <w:r>
        <w:rPr>
          <w:lang w:val="pt-PT"/>
        </w:rPr>
        <w:t>- “Cara s-nu-l mãcats truplu-a Hiljlui a Omlui shi nu va-ù bets sãndza-a Lui, nu va s-avets banã tu voi (icà ‘cãrpo tu voi’). Atsel tsi-l mãcã truplu-a Meù shi-ù bea sãndza-a Mea ari banã ti daima, sh-Mini va lu-nyedz pi dzuùa-atsea di soni” – ta s-u dau “banã ti daima”-aestã (Oani 6:53,54). Minduearea-a Hristolu tu Oani cap. 6 easti cà el easti “pãnea-a banãljei”, shi mash cu unã apandãseari corectã pãn la el poati s-avem vãrã umuti di nimoarea (Oani 6:47,50,51,57,58).</w:t>
      </w:r>
    </w:p>
    <w:p>
      <w:pPr>
        <w:pStyle w:val="Normal"/>
        <w:ind w:left="1440" w:hanging="0"/>
        <w:jc w:val="both"/>
        <w:rPr>
          <w:lang w:val="pt-PT"/>
        </w:rPr>
      </w:pPr>
      <w:r>
        <w:rPr>
          <w:lang w:val="pt-PT"/>
        </w:rPr>
      </w:r>
    </w:p>
    <w:p>
      <w:pPr>
        <w:pStyle w:val="Normal"/>
        <w:numPr>
          <w:ilvl w:val="0"/>
          <w:numId w:val="34"/>
        </w:numPr>
        <w:jc w:val="both"/>
        <w:rPr/>
      </w:pPr>
      <w:r>
        <w:rPr>
          <w:lang w:val="it-CH"/>
        </w:rPr>
        <w:t>“</w:t>
      </w:r>
      <w:r>
        <w:rPr>
          <w:lang w:val="it-CH"/>
        </w:rPr>
        <w:t>Dumnidzà nã (la pistimenjlji)-ù deadi bana ti daima shi-aestã banã easti tu Hilji-Su” (1 Oani 5:11). Nu ari umutea ti nimoarea ti atselji cari nu suntu “tu Hristos”. Mash cu Hristos, nimoarea easti adratã cà s-fatsi; El easti “autorlu-a banaljei (ti daima)” (Fapti 3:15 A.V. mg.) – “, autorlu ti-ascãparea ti daima ti tutãlor cari Lu-ascultã” (Uvr. 5:9). Nimarea ti oaminjlji di aclo avu zãrtsinji cu lucurlu-a Hristolui.</w:t>
      </w:r>
    </w:p>
    <w:p>
      <w:pPr>
        <w:pStyle w:val="Normal"/>
        <w:ind w:left="1260" w:hanging="0"/>
        <w:jc w:val="both"/>
        <w:rPr>
          <w:lang w:val="it-CH"/>
        </w:rPr>
      </w:pPr>
      <w:r>
        <w:rPr>
          <w:lang w:val="it-CH"/>
        </w:rPr>
      </w:r>
    </w:p>
    <w:p>
      <w:pPr>
        <w:pStyle w:val="Normal"/>
        <w:numPr>
          <w:ilvl w:val="0"/>
          <w:numId w:val="34"/>
        </w:numPr>
        <w:jc w:val="both"/>
        <w:rPr/>
      </w:pPr>
      <w:r>
        <w:rPr>
          <w:lang w:val="it-CH"/>
        </w:rPr>
        <w:t>Un-mbistimen di dealihea u-caftã nimaorrea, shi va s-hibã premieat ti aestã, cu pishcheshea ti bana ti daima, vãrã lucru tsi singurlu nu u-ari cu naturã (Rom. 2:7; Oani 10:28). Truplu-a nostu di moarea “sh-si-nveascã tu nimoari” pi turnarea-al Hristolu (1 Cor. 15:53); cu atsea, nimoarea easti vãrã lucru tãxit tsi tora nu easti la noi (1 Oani 2:25).</w:t>
      </w:r>
    </w:p>
    <w:p>
      <w:pPr>
        <w:pStyle w:val="Normal"/>
        <w:ind w:left="1260" w:hanging="0"/>
        <w:jc w:val="both"/>
        <w:rPr>
          <w:lang w:val="it-CH"/>
        </w:rPr>
      </w:pPr>
      <w:r>
        <w:rPr>
          <w:lang w:val="it-CH"/>
        </w:rPr>
      </w:r>
    </w:p>
    <w:p>
      <w:pPr>
        <w:pStyle w:val="Normal"/>
        <w:numPr>
          <w:ilvl w:val="0"/>
          <w:numId w:val="34"/>
        </w:numPr>
        <w:jc w:val="both"/>
        <w:rPr>
          <w:lang w:val="it-CH"/>
        </w:rPr>
      </w:pPr>
      <w:r>
        <w:rPr>
          <w:lang w:val="it-CH"/>
        </w:rPr>
        <w:t>Mash Dumnidzà u-ari loatã nimoarea (1 Tim. 6:16).</w:t>
      </w:r>
    </w:p>
    <w:p>
      <w:pPr>
        <w:pStyle w:val="Normal"/>
        <w:jc w:val="both"/>
        <w:rPr>
          <w:lang w:val="it-CH"/>
        </w:rPr>
      </w:pPr>
      <w:r>
        <w:rPr>
          <w:lang w:val="it-CH"/>
        </w:rPr>
      </w:r>
    </w:p>
    <w:p>
      <w:pPr>
        <w:pStyle w:val="Normal"/>
        <w:jc w:val="center"/>
        <w:rPr>
          <w:b/>
          <w:b/>
          <w:sz w:val="32"/>
          <w:lang w:val="it-CH"/>
        </w:rPr>
      </w:pPr>
      <w:r>
        <w:rPr>
          <w:b/>
          <w:sz w:val="32"/>
          <w:lang w:val="it-CH"/>
        </w:rPr>
      </w:r>
    </w:p>
    <w:p>
      <w:pPr>
        <w:pStyle w:val="Normal"/>
        <w:jc w:val="center"/>
        <w:rPr>
          <w:sz w:val="32"/>
          <w:lang w:val="it-CH"/>
        </w:rPr>
      </w:pPr>
      <w:r>
        <w:rPr>
          <w:b/>
          <w:sz w:val="32"/>
          <w:lang w:val="it-CH"/>
        </w:rPr>
        <w:t>4.2 Suflitlu</w:t>
      </w:r>
    </w:p>
    <w:p>
      <w:pPr>
        <w:pStyle w:val="Normal"/>
        <w:jc w:val="both"/>
        <w:rPr>
          <w:sz w:val="32"/>
          <w:lang w:val="it-CH"/>
        </w:rPr>
      </w:pPr>
      <w:r>
        <w:rPr>
          <w:sz w:val="32"/>
          <w:lang w:val="it-CH"/>
        </w:rPr>
      </w:r>
    </w:p>
    <w:p>
      <w:pPr>
        <w:pStyle w:val="Normal"/>
        <w:ind w:firstLine="360"/>
        <w:jc w:val="both"/>
        <w:rPr>
          <w:lang w:val="it-CH"/>
        </w:rPr>
      </w:pPr>
      <w:r>
        <w:rPr>
          <w:lang w:val="it-CH"/>
        </w:rPr>
        <w:t>Tu lunjinã di atsea tsi u-spuneam, lipseashti nitsi s-mindueascã cà omlu ari ‘un suflit tsi nu moari’ icà nitsi un elementu di nimoari tu el naturalã. Tora va s-fãtsem proba s-li adràm ma clari atsea tsi nu s-acãchiseascã ti zborlu ‘suflit’.</w:t>
      </w:r>
    </w:p>
    <w:p>
      <w:pPr>
        <w:pStyle w:val="Normal"/>
        <w:jc w:val="both"/>
        <w:rPr>
          <w:lang w:val="it-CH"/>
        </w:rPr>
      </w:pPr>
      <w:r>
        <w:rPr>
          <w:lang w:val="it-CH"/>
        </w:rPr>
      </w:r>
    </w:p>
    <w:p>
      <w:pPr>
        <w:pStyle w:val="Normal"/>
        <w:ind w:firstLine="360"/>
        <w:jc w:val="both"/>
        <w:rPr>
          <w:lang w:val="it-CH"/>
        </w:rPr>
      </w:pPr>
      <w:r>
        <w:rPr>
          <w:lang w:val="it-CH"/>
        </w:rPr>
        <w:t>Zboarãli uvreshtsã shi gãrtseshtsã tsi s-traducã cà ‘suflit’ tu Bibliea (‘Nephesh’ shi ‘Psuche’ tu-atsea ardãrichi) idyea ashi suntu tradutsiti sh-pi aesti càljuri:</w:t>
      </w:r>
    </w:p>
    <w:p>
      <w:pPr>
        <w:pStyle w:val="Normal"/>
        <w:jc w:val="both"/>
        <w:rPr>
          <w:lang w:val="it-CH"/>
        </w:rPr>
      </w:pPr>
      <w:r>
        <w:rPr>
          <w:lang w:val="it-CH"/>
        </w:rPr>
      </w:r>
    </w:p>
    <w:p>
      <w:pPr>
        <w:pStyle w:val="Normal"/>
        <w:ind w:left="1620" w:hanging="0"/>
        <w:jc w:val="both"/>
        <w:rPr>
          <w:lang w:val="it-CH"/>
        </w:rPr>
      </w:pPr>
      <w:r>
        <w:rPr>
          <w:lang w:val="it-CH"/>
        </w:rPr>
        <w:t>Trup</w:t>
        <w:tab/>
        <w:tab/>
        <w:t>Adiljeari</w:t>
      </w:r>
    </w:p>
    <w:p>
      <w:pPr>
        <w:pStyle w:val="Normal"/>
        <w:ind w:left="1620" w:hanging="0"/>
        <w:jc w:val="both"/>
        <w:rPr>
          <w:lang w:val="it-CH"/>
        </w:rPr>
      </w:pPr>
      <w:r>
        <w:rPr>
          <w:lang w:val="it-CH"/>
        </w:rPr>
        <w:t>Iatsã</w:t>
        <w:tab/>
        <w:tab/>
        <w:t>Inimã</w:t>
      </w:r>
    </w:p>
    <w:p>
      <w:pPr>
        <w:pStyle w:val="Normal"/>
        <w:ind w:left="1620" w:hanging="0"/>
        <w:jc w:val="both"/>
        <w:rPr>
          <w:lang w:val="it-CH"/>
        </w:rPr>
      </w:pPr>
      <w:r>
        <w:rPr>
          <w:lang w:val="it-CH"/>
        </w:rPr>
        <w:t>Mintea</w:t>
        <w:tab/>
        <w:t>Persona</w:t>
      </w:r>
    </w:p>
    <w:p>
      <w:pPr>
        <w:pStyle w:val="Normal"/>
        <w:ind w:left="1620" w:hanging="0"/>
        <w:jc w:val="both"/>
        <w:rPr>
          <w:lang w:val="it-CH"/>
        </w:rPr>
      </w:pPr>
      <w:r>
        <w:rPr>
          <w:lang w:val="it-CH"/>
        </w:rPr>
        <w:t>Insushlu</w:t>
      </w:r>
    </w:p>
    <w:p>
      <w:pPr>
        <w:pStyle w:val="Normal"/>
        <w:ind w:firstLine="360"/>
        <w:jc w:val="both"/>
        <w:rPr>
          <w:lang w:val="it-CH"/>
        </w:rPr>
      </w:pPr>
      <w:r>
        <w:rPr>
          <w:lang w:val="it-CH"/>
        </w:rPr>
      </w:r>
    </w:p>
    <w:p>
      <w:pPr>
        <w:pStyle w:val="Normal"/>
        <w:ind w:firstLine="360"/>
        <w:jc w:val="both"/>
        <w:rPr>
          <w:lang w:val="it-CH"/>
        </w:rPr>
      </w:pPr>
      <w:r>
        <w:rPr>
          <w:lang w:val="it-CH"/>
        </w:rPr>
        <w:t>Di-aclo ‘suflitlu’ spuni ti persona, truplu icà insushlu. Atsea multu cãnãscutã ‘Save Our Souls’ (Ascapã-Lji Suflitlji-a noshtsã – prishcurtarea S.O.S.) clarã spuni ‘Ascapã-nã di moartea!’ Di-aclo, ‘suflitlu’ easti ‘voi’, icà adunarea di lucãrlji cari li-facã persona. Putem s-acãchisim, di aclo, cà multsã verzii moderni di Bibliea (ex. N.I.V.) nu u-ufilizeascã multu zborlu ‘suflit’, shi u-traducã cà ‘voi’ icà ‘persona’. Prãvdzãlji cari Dumnidzà li-adrà suntu spuniti cà “iatsã tsi imna...cafi unã iatsã cu bana” (Adr. 1:20,21). Zborlu uvrescu cari s-traducã auùã cà “iatsã” easti ‘nefresh’, tsi idyea-ashi s-tradutseashti cà ‘suflit’; pi exemplu tu Adr. 2:7: “...shi omlu s-adrà cà suflit yiù”. Ashi omlu easti un ‘suflit’, cà sh-prãvdzãlji suntu ‘suflitli’. Atsea diferentsiea anamisa di oaminjlji sh-prãvdzãlji easti cà omlu easti superior cu mintea pi elji; el easti adrat di cadhurlu fizical-a Dumnidzàlui (Adr. 1:26; vid. Studiea 1.2), shi-ndaù oaminji suntu griti s-ul shtiù Vangheljlu cu tsi umutea di nimoarea lj-easti dishcljisã la elji (2 Tim. 1:10). Tu mintea ti natura-a noastã fundamentalã shi natura-a moartiljei-a noastã, nu ari diferentsiea anamisa di omlu sh-prãvdzãlji:</w:t>
      </w:r>
    </w:p>
    <w:p>
      <w:pPr>
        <w:pStyle w:val="Normal"/>
        <w:ind w:firstLine="360"/>
        <w:jc w:val="both"/>
        <w:rPr>
          <w:lang w:val="it-CH"/>
        </w:rPr>
      </w:pPr>
      <w:r>
        <w:rPr>
          <w:lang w:val="it-CH"/>
        </w:rPr>
      </w:r>
    </w:p>
    <w:p>
      <w:pPr>
        <w:pStyle w:val="Normal"/>
        <w:ind w:firstLine="360"/>
        <w:jc w:val="both"/>
        <w:rPr/>
      </w:pPr>
      <w:r>
        <w:rPr>
          <w:lang w:val="it-CH"/>
        </w:rPr>
        <w:t>“</w:t>
      </w:r>
      <w:r>
        <w:rPr>
          <w:lang w:val="it-CH"/>
        </w:rPr>
        <w:t>Shi soarta-a omlui shi soarta-a prãvdzãlji (videts-Vã-ù bãgarea di actsentu dublã) easti idyea: cum moari unlu, moari shi-alantu... omlu nu-ari tsiva ma multu di pravda... Tuts (scljeamã omlu sh-prãvdzãlji) s-duc la idyiul loc (grochli): doilji inshirã dit pulbiri shi doilji la pulbiri s-toarnã” (Ecc. 3:19,20). Scriitorlu-inspirat di Ecclesiatlu u-pãlãcãrsea Dumnidzàlu cà s-lã agiutã la oaminjlji s-u tinjiseascã factul-aestu mari: “elji (oaminjlji) s-ducheascã cà nu suntu dicãt pràvdzã” (Ecc. 3:18). Di-aclo lipseashti s-nã ashtiptàm cà multsã oaminji va s-au greutàtsi s-u aprucheascã factul-aestu; dealihea, poati s-hibã arshuneari ta s-apruchim cà cu natura noi him mash prãvdzã, cari li-bãneadzã idyiilji insticti di auto-avigljeari, bãnearea di atselji cari suntu nai ma multu axii shi fãptarea. Tradutsirea di N.I.V. di Ecc. 3:18 spuni cà Dumnidzàlu u-featsi ‘test’ la omlu cu atsea cà el va s-veadã cà el easti mash unã pravda; icà atselji cari ahãt u-tinjiseascã multu ta s-hibã oaminjlji-a Lui di dealihea va s-u aprucheascã dealihina-di aestã, ma atselji cari nu suntu atsea, va s-cadã pi ‘testul’-aestu. Filozofiea di umanizmul – idiea cà iatsãlji umineshtsã suntu cu ahãt ma-nsus importantsii shi vãloari – easti arãspãnditã cu tãtseari tu lumea-tutã tu seculu yinghits. Easti un mari lucru s-u fãtsem ma clarã minduearea-a noastã ti influentsiea-a umanizmului. Zboarãli simpli tu Ps. 38:5 nã-suntu di agiutor: “Ma tuti suntu pusti; tut tsi-nyeadzã omlu”. “Nu-i tu putearea-a tsilui cari imnã, putearea ta sh-li-ndreagã jgljioatili-a lui” (Ierem. 10:23).</w:t>
      </w:r>
    </w:p>
    <w:p>
      <w:pPr>
        <w:pStyle w:val="Normal"/>
        <w:ind w:firstLine="360"/>
        <w:jc w:val="both"/>
        <w:rPr>
          <w:lang w:val="it-CH"/>
        </w:rPr>
      </w:pPr>
      <w:r>
        <w:rPr>
          <w:lang w:val="it-CH"/>
        </w:rPr>
      </w:r>
    </w:p>
    <w:p>
      <w:pPr>
        <w:pStyle w:val="Normal"/>
        <w:ind w:firstLine="360"/>
        <w:jc w:val="both"/>
        <w:rPr>
          <w:lang w:val="it-CH"/>
        </w:rPr>
      </w:pPr>
      <w:r>
        <w:rPr>
          <w:lang w:val="it-CH"/>
        </w:rPr>
        <w:t>Unã di lucãrlji di bazi cari sh-easti nai ma cãnãscutã la noi easti cà tuts trupuri-a oaminjlor – ma ghini tuts “iatsa tu bana” – va s-moarã unã dzuùã. ‘Suflitlu’ di aclo, moari; easti vãrã lucru tsi easti tu contradictsiea cu nimoarea. Nu easti ti ciudii cà cãti la trei di tutili utilitorlji di zborlu cari easti tradutsit cà ‘suflit’ tu Bibliea suntu asotsieati cu moartea shi spãstrirea-a suflitlui. Sh-factu cà zborlu ‘suflit’ easti tu manirlu-aestu spuni cà el nu poati s-hibã tsiva tsi nu-poati s-hibã spãstritã shi cari nu moari:</w:t>
      </w:r>
    </w:p>
    <w:p>
      <w:pPr>
        <w:pStyle w:val="Normal"/>
        <w:ind w:firstLine="360"/>
        <w:jc w:val="both"/>
        <w:rPr>
          <w:lang w:val="it-CH"/>
        </w:rPr>
      </w:pPr>
      <w:r>
        <w:rPr>
          <w:lang w:val="it-CH"/>
        </w:rPr>
      </w:r>
    </w:p>
    <w:p>
      <w:pPr>
        <w:pStyle w:val="Normal"/>
        <w:numPr>
          <w:ilvl w:val="0"/>
          <w:numId w:val="29"/>
        </w:numPr>
        <w:jc w:val="both"/>
        <w:rPr/>
      </w:pPr>
      <w:r>
        <w:rPr>
          <w:lang w:val="it-CH"/>
        </w:rPr>
        <w:t>“</w:t>
      </w:r>
      <w:r>
        <w:rPr>
          <w:lang w:val="it-CH"/>
        </w:rPr>
        <w:t>Suflitlu cari-alãtusi va s-moarã” (Iezech. 18:4).</w:t>
      </w:r>
    </w:p>
    <w:p>
      <w:pPr>
        <w:pStyle w:val="Normal"/>
        <w:numPr>
          <w:ilvl w:val="0"/>
          <w:numId w:val="29"/>
        </w:numPr>
        <w:jc w:val="both"/>
        <w:rPr>
          <w:lang w:val="it-CH"/>
        </w:rPr>
      </w:pPr>
      <w:r>
        <w:rPr>
          <w:lang w:val="it-CH"/>
        </w:rPr>
        <w:t>“</w:t>
      </w:r>
      <w:r>
        <w:rPr>
          <w:lang w:val="it-CH"/>
        </w:rPr>
        <w:t>Dumnidzà poati s-ul spãstreascã suflitlu” (Mat. 10:28). Alanti spuneari cà suflitlji suntu spãstriti suntu: Iezech. 22:27; Dzãcãt. 6:32; Lev. 23:30.</w:t>
      </w:r>
    </w:p>
    <w:p>
      <w:pPr>
        <w:pStyle w:val="Normal"/>
        <w:numPr>
          <w:ilvl w:val="0"/>
          <w:numId w:val="29"/>
        </w:numPr>
        <w:jc w:val="both"/>
        <w:rPr/>
      </w:pPr>
      <w:r>
        <w:rPr>
          <w:lang w:val="it-CH"/>
        </w:rPr>
        <w:t xml:space="preserve">Tutili “sufliti” cari furã tu cãsãbàlu al Hazor eara vãtãmati di coardã (Iosh. 11:11; </w:t>
      </w:r>
      <w:r>
        <w:rPr>
          <w:lang w:val="it-IT"/>
        </w:rPr>
        <w:t>vid</w:t>
      </w:r>
      <w:r>
        <w:rPr>
          <w:lang w:val="it-CH"/>
        </w:rPr>
        <w:t>. Iosh. 10:30-39).</w:t>
      </w:r>
    </w:p>
    <w:p>
      <w:pPr>
        <w:pStyle w:val="Normal"/>
        <w:numPr>
          <w:ilvl w:val="0"/>
          <w:numId w:val="29"/>
        </w:numPr>
        <w:jc w:val="both"/>
        <w:rPr/>
      </w:pPr>
      <w:r>
        <w:rPr>
          <w:lang w:val="it-IT"/>
        </w:rPr>
        <w:t>“</w:t>
      </w:r>
      <w:r>
        <w:rPr>
          <w:lang w:val="it-IT"/>
        </w:rPr>
        <w:t xml:space="preserve">...itsido di iatsã muri” (Apoc. 16:3; vid. </w:t>
      </w:r>
      <w:r>
        <w:rPr>
          <w:lang w:val="pt-PT"/>
        </w:rPr>
        <w:t>Psal. 78:50).</w:t>
      </w:r>
    </w:p>
    <w:p>
      <w:pPr>
        <w:pStyle w:val="Normal"/>
        <w:numPr>
          <w:ilvl w:val="0"/>
          <w:numId w:val="29"/>
        </w:numPr>
        <w:jc w:val="both"/>
        <w:rPr>
          <w:lang w:val="pt-PT"/>
        </w:rPr>
      </w:pPr>
      <w:r>
        <w:rPr>
          <w:lang w:val="pt-PT"/>
        </w:rPr>
        <w:t>Tu multsã ori Nomlu al Moise dimãndà cà cafi un “suflit” tsi nu-li tinjisea vãrã nomuri lipsea s-hibã vãtãmati (ex. Num. 15:27-31).</w:t>
      </w:r>
    </w:p>
    <w:p>
      <w:pPr>
        <w:pStyle w:val="Normal"/>
        <w:numPr>
          <w:ilvl w:val="0"/>
          <w:numId w:val="29"/>
        </w:numPr>
        <w:jc w:val="both"/>
        <w:rPr/>
      </w:pPr>
      <w:r>
        <w:rPr>
          <w:lang w:val="pt-PT"/>
        </w:rPr>
        <w:t>Spunerli cà suflitlu lj-eara bãgatã lats icà pãyidã poati mash s-aibã mindueari mas easti acãchisitã cà suflitlu poati s-moarã (Dzãcã. 18:7; 22:25; Iov 7:15).</w:t>
      </w:r>
    </w:p>
    <w:p>
      <w:pPr>
        <w:pStyle w:val="Normal"/>
        <w:numPr>
          <w:ilvl w:val="0"/>
          <w:numId w:val="29"/>
        </w:numPr>
        <w:jc w:val="both"/>
        <w:rPr>
          <w:lang w:val="pt-PT"/>
        </w:rPr>
      </w:pPr>
      <w:r>
        <w:rPr>
          <w:lang w:val="pt-PT"/>
        </w:rPr>
        <w:t>“</w:t>
      </w:r>
      <w:r>
        <w:rPr>
          <w:lang w:val="pt-PT"/>
        </w:rPr>
        <w:t>Nitsi-un nu va s-poatã s-u veagljã suflitlu-a lui tu bana” (Ps. 22:29).</w:t>
      </w:r>
    </w:p>
    <w:p>
      <w:pPr>
        <w:pStyle w:val="Normal"/>
        <w:numPr>
          <w:ilvl w:val="0"/>
          <w:numId w:val="29"/>
        </w:numPr>
        <w:jc w:val="both"/>
        <w:rPr/>
      </w:pPr>
      <w:r>
        <w:rPr>
          <w:lang w:val="pt-PT"/>
        </w:rPr>
        <w:t>Hrisolu “lu surpã suflitlu-a Lui ti moarti” cà “suflitlu”-a lui, icà bana, eara bãgatã cà curbani ti amãrtiea (Isa. 53:10,12).</w:t>
      </w:r>
    </w:p>
    <w:p>
      <w:pPr>
        <w:pStyle w:val="Normal"/>
        <w:ind w:firstLine="360"/>
        <w:jc w:val="both"/>
        <w:rPr>
          <w:lang w:val="pt-PT"/>
        </w:rPr>
      </w:pPr>
      <w:r>
        <w:rPr>
          <w:lang w:val="pt-PT"/>
        </w:rPr>
      </w:r>
    </w:p>
    <w:p>
      <w:pPr>
        <w:pStyle w:val="Normal"/>
        <w:ind w:firstLine="360"/>
        <w:jc w:val="both"/>
        <w:rPr/>
      </w:pPr>
      <w:r>
        <w:rPr>
          <w:lang w:val="pt-PT"/>
        </w:rPr>
        <w:t>Cà ‘suflitlu’ spuni ti persona icà truplu ma nu sh-ti vãrã scãnteauùã tsi ni moari tu noi easti spunitã di versurli tu cari s-veadi zborlu. Ãndau di exemplàrlji clari suntu:</w:t>
        <w:br/>
      </w:r>
    </w:p>
    <w:p>
      <w:pPr>
        <w:pStyle w:val="Normal"/>
        <w:numPr>
          <w:ilvl w:val="0"/>
          <w:numId w:val="19"/>
        </w:numPr>
        <w:jc w:val="both"/>
        <w:rPr/>
      </w:pPr>
      <w:r>
        <w:rPr>
          <w:lang w:val="pt-PT"/>
        </w:rPr>
        <w:t>“</w:t>
      </w:r>
      <w:r>
        <w:rPr>
          <w:lang w:val="it-CH"/>
        </w:rPr>
        <w:t>Sãndza-a suflitlor” (Ierem. 2:34).</w:t>
      </w:r>
    </w:p>
    <w:p>
      <w:pPr>
        <w:pStyle w:val="Normal"/>
        <w:numPr>
          <w:ilvl w:val="0"/>
          <w:numId w:val="19"/>
        </w:numPr>
        <w:jc w:val="both"/>
        <w:rPr/>
      </w:pPr>
      <w:r>
        <w:rPr>
          <w:lang w:val="it-CH"/>
        </w:rPr>
        <w:t>“</w:t>
      </w:r>
      <w:r>
        <w:rPr>
          <w:lang w:val="it-CH"/>
        </w:rPr>
        <w:t>Fu cà vãrã suflit va s-cadã tu-amãrtii cu-atsea cà, cara fu bãgat ta s-giurã ca ispati... mas nu va-ù spunã-atsea... fu cà-a s-da cu mãna di vãrã lugurii nichischinã... fu cà vãrã-a s-giurã cu budzãli-a lui” (Lev. 5:1-4).</w:t>
      </w:r>
    </w:p>
    <w:p>
      <w:pPr>
        <w:pStyle w:val="Normal"/>
        <w:numPr>
          <w:ilvl w:val="0"/>
          <w:numId w:val="19"/>
        </w:numPr>
        <w:jc w:val="both"/>
        <w:rPr/>
      </w:pPr>
      <w:r>
        <w:rPr>
          <w:lang w:val="it-CH"/>
        </w:rPr>
        <w:t>“</w:t>
      </w:r>
      <w:r>
        <w:rPr>
          <w:lang w:val="it-CH"/>
        </w:rPr>
        <w:t>Suflite-a meù... tuti dit mini... Vluyisea-L Domnul, suflite-a meù...Cari u-umpli gura-a ta cu tuti bunetsli” (Ps. 102:1,2,5).</w:t>
      </w:r>
    </w:p>
    <w:p>
      <w:pPr>
        <w:pStyle w:val="Normal"/>
        <w:numPr>
          <w:ilvl w:val="0"/>
          <w:numId w:val="19"/>
        </w:numPr>
        <w:jc w:val="both"/>
        <w:rPr/>
      </w:pPr>
      <w:r>
        <w:rPr>
          <w:lang w:val="it-CH"/>
        </w:rPr>
        <w:t>“</w:t>
      </w:r>
      <w:r>
        <w:rPr>
          <w:lang w:val="it-CH"/>
        </w:rPr>
        <w:t>Cari va s-va sh-lu-ascapã bana (‘suflitlu’) va sh-lu chearã, sh-cari va sh-lu chearã bana (‘suflitlu’)-a lui ti Mini...atsel va sh-lu-ascapã” (Marcu 8:35).</w:t>
      </w:r>
    </w:p>
    <w:p>
      <w:pPr>
        <w:pStyle w:val="Normal"/>
        <w:jc w:val="both"/>
        <w:rPr>
          <w:lang w:val="it-CH"/>
        </w:rPr>
      </w:pPr>
      <w:r>
        <w:rPr>
          <w:lang w:val="it-CH"/>
        </w:rPr>
      </w:r>
    </w:p>
    <w:p>
      <w:pPr>
        <w:pStyle w:val="Normal"/>
        <w:jc w:val="both"/>
        <w:rPr>
          <w:lang w:val="it-CH"/>
        </w:rPr>
      </w:pPr>
      <w:r>
        <w:rPr>
          <w:lang w:val="it-CH"/>
        </w:rPr>
        <w:t>Aestã-easti unã prova bunã cà suflitlu nu spuni vãrã elementu di duh tu omlu; auùã ‘suflitlu’ (gãrtseashti ‘psuhe’) mash spuni banã-di vãrã om fizicalã, tsi easti sh-tradutsitã auùã.</w:t>
      </w:r>
    </w:p>
    <w:p>
      <w:pPr>
        <w:pStyle w:val="Normal"/>
        <w:jc w:val="both"/>
        <w:rPr>
          <w:lang w:val="it-CH"/>
        </w:rPr>
      </w:pPr>
      <w:r>
        <w:rPr>
          <w:lang w:val="it-CH"/>
        </w:rPr>
      </w:r>
    </w:p>
    <w:p>
      <w:pPr>
        <w:pStyle w:val="Normal"/>
        <w:jc w:val="both"/>
        <w:rPr>
          <w:lang w:val="it-CH"/>
        </w:rPr>
      </w:pPr>
      <w:r>
        <w:rPr>
          <w:lang w:val="it-CH"/>
        </w:rPr>
        <w:t>- Num. 21:4 spuni cà unã grupã di oaminji poati s-aibã un “suflit”. “Suflitlu” di auùã nu poati s-spunã vãrã scãnteauùã di nimoarea personala tu cafi un di noi.</w:t>
      </w:r>
    </w:p>
    <w:p>
      <w:pPr>
        <w:pStyle w:val="Normal"/>
        <w:jc w:val="both"/>
        <w:rPr>
          <w:lang w:val="it-CH"/>
        </w:rPr>
      </w:pPr>
      <w:r>
        <w:rPr>
          <w:lang w:val="it-CH"/>
        </w:rPr>
      </w:r>
    </w:p>
    <w:p>
      <w:pPr>
        <w:pStyle w:val="Normal"/>
        <w:jc w:val="both"/>
        <w:rPr>
          <w:lang w:val="it-CH"/>
        </w:rPr>
      </w:pPr>
      <w:r>
        <w:rPr>
          <w:lang w:val="it-CH"/>
        </w:rPr>
      </w:r>
    </w:p>
    <w:p>
      <w:pPr>
        <w:pStyle w:val="Normal"/>
        <w:jc w:val="center"/>
        <w:rPr>
          <w:sz w:val="28"/>
          <w:lang w:val="it-CH"/>
        </w:rPr>
      </w:pPr>
      <w:r>
        <w:rPr>
          <w:b/>
          <w:sz w:val="28"/>
          <w:lang w:val="it-CH"/>
        </w:rPr>
        <w:t>4.3 Duhlu-a Omlui</w:t>
      </w:r>
    </w:p>
    <w:p>
      <w:pPr>
        <w:pStyle w:val="Normal"/>
        <w:rPr>
          <w:sz w:val="28"/>
          <w:lang w:val="it-CH"/>
        </w:rPr>
      </w:pPr>
      <w:r>
        <w:rPr>
          <w:sz w:val="28"/>
          <w:lang w:val="it-CH"/>
        </w:rPr>
      </w:r>
    </w:p>
    <w:p>
      <w:pPr>
        <w:pStyle w:val="Normal"/>
        <w:ind w:firstLine="360"/>
        <w:jc w:val="both"/>
        <w:rPr/>
      </w:pPr>
      <w:r>
        <w:rPr>
          <w:lang w:val="it-CH"/>
        </w:rPr>
        <w:t>Ti jali ari unã confuzii anamisa di multsã di mintilji di multsã oaminji anamisa di suflitlu sh-duhlu. Aestã easti adratã nica ma greauùã di factu cà tu-ndaù di limbili shi tradutsiri-a Bibliealjei, zboarãli ‘suflit’ shi ‘duh’ au mash un echivalentu. ‘Suflitlu’ tu fundamental spuni ti tuts pãrtsã di unã persona sh-tu ãndaù ori poati s-spunã sh-ti duhlu. Ma, normal nu ari diferentsã tu cljimãrlji anamisa di ‘suflit’ shi ‘duh’ cum easti ufilizitã tu Bibliea; suflitlu shi duhlu poati s-hibã ‘strãbati pãnã s-hibã dispãrtsati’ (Uvr. 4:12).</w:t>
      </w:r>
    </w:p>
    <w:p>
      <w:pPr>
        <w:pStyle w:val="Normal"/>
        <w:ind w:firstLine="360"/>
        <w:jc w:val="both"/>
        <w:rPr>
          <w:lang w:val="it-CH"/>
        </w:rPr>
      </w:pPr>
      <w:r>
        <w:rPr>
          <w:lang w:val="it-CH"/>
        </w:rPr>
      </w:r>
    </w:p>
    <w:p>
      <w:pPr>
        <w:pStyle w:val="Normal"/>
        <w:ind w:firstLine="360"/>
        <w:jc w:val="both"/>
        <w:rPr>
          <w:lang w:val="it-CH"/>
        </w:rPr>
      </w:pPr>
      <w:r>
        <w:rPr>
          <w:lang w:val="it-CH"/>
        </w:rPr>
        <w:t>Zboarãli uvreshtsã shi gãrtseshtsã ti ‘duh’ (‘Ruach’ shi ‘Pnevma’ cum suntu) idyea ashi s-traducã shi pi aesti càljuri:</w:t>
      </w:r>
    </w:p>
    <w:p>
      <w:pPr>
        <w:pStyle w:val="Normal"/>
        <w:ind w:firstLine="360"/>
        <w:jc w:val="both"/>
        <w:rPr>
          <w:lang w:val="it-CH"/>
        </w:rPr>
      </w:pPr>
      <w:r>
        <w:rPr>
          <w:lang w:val="it-CH"/>
        </w:rPr>
      </w:r>
    </w:p>
    <w:p>
      <w:pPr>
        <w:pStyle w:val="Normal"/>
        <w:ind w:firstLine="360"/>
        <w:jc w:val="both"/>
        <w:rPr>
          <w:lang w:val="it-CH"/>
        </w:rPr>
      </w:pPr>
      <w:r>
        <w:rPr>
          <w:lang w:val="it-CH"/>
        </w:rPr>
        <w:tab/>
        <w:tab/>
        <w:tab/>
        <w:t>Bana</w:t>
        <w:tab/>
        <w:tab/>
        <w:t>Duh</w:t>
      </w:r>
    </w:p>
    <w:p>
      <w:pPr>
        <w:pStyle w:val="Normal"/>
        <w:ind w:firstLine="360"/>
        <w:jc w:val="both"/>
        <w:rPr>
          <w:lang w:val="it-CH"/>
        </w:rPr>
      </w:pPr>
      <w:r>
        <w:rPr>
          <w:lang w:val="it-CH"/>
        </w:rPr>
        <w:tab/>
        <w:tab/>
        <w:tab/>
        <w:t>Minti</w:t>
        <w:tab/>
        <w:tab/>
        <w:t>Vimtu</w:t>
      </w:r>
    </w:p>
    <w:p>
      <w:pPr>
        <w:pStyle w:val="Normal"/>
        <w:ind w:firstLine="360"/>
        <w:jc w:val="both"/>
        <w:rPr>
          <w:lang w:val="it-CH"/>
        </w:rPr>
      </w:pPr>
      <w:r>
        <w:rPr>
          <w:lang w:val="it-CH"/>
        </w:rPr>
        <w:tab/>
        <w:tab/>
        <w:tab/>
        <w:t>Adiljearea</w:t>
      </w:r>
    </w:p>
    <w:p>
      <w:pPr>
        <w:pStyle w:val="Normal"/>
        <w:jc w:val="both"/>
        <w:rPr>
          <w:lang w:val="it-CH"/>
        </w:rPr>
      </w:pPr>
      <w:r>
        <w:rPr>
          <w:lang w:val="it-CH"/>
        </w:rPr>
      </w:r>
    </w:p>
    <w:p>
      <w:pPr>
        <w:pStyle w:val="Normal"/>
        <w:ind w:firstLine="360"/>
        <w:jc w:val="both"/>
        <w:rPr/>
      </w:pPr>
      <w:r>
        <w:rPr>
          <w:lang w:val="it-CH"/>
        </w:rPr>
        <w:t xml:space="preserve">Noi u-avem studieatã ideiea ti ‘duhlu’ tu Studiea 2.4. Dumnidzà U-ufilizeashti duhlu-a Lui s-u aveagljã creatsiea naturala, tu cari easti shi omlu. Duhlu al Dumnidzà tsi easti tu omlu easti di aclo putearea di bana tu el. “Truplu fãr di suflit easti mortu” (Iacov 2:26). “Dumnidzà Lji-suflà dininti-a lui (al narea di Adam) adiljearea (duh) di banã shi s-adrà omlu iatsã yii (prãvdã [Adr. 2:7])”. Iov zbureashti ti “duhlu-al Dumnidzà” cà eara “tu narili-a meali” (Iov 27:3 </w:t>
      </w:r>
      <w:r>
        <w:rPr>
          <w:lang w:val="it-IT"/>
        </w:rPr>
        <w:t>vid</w:t>
      </w:r>
      <w:r>
        <w:rPr>
          <w:lang w:val="it-CH"/>
        </w:rPr>
        <w:t xml:space="preserve">. Isa. 2:22). Duhlu di banã tu noi di aclo nã-easti dat pi faptari, shi armasi di cãt truplu-a nostu easti yiù. Cãndu duhlu-al Dumnidzà easti loat nãpoi di tsiva, aestu lucru dinãoarã sã si-spãstreascã – duhlu easti putearea di banã. Mas Dumnidzà “vrea s-li ljea nãpoi la El duhlu-a Lui shi-adiljearea-a Lui, iatsãli tuti vrea s-chearã dinãoarã shi omlu-a sh-si toarnã tu pulbiri. Ma s-ai minti, avdi-ù aestã, shutsã-ts ureacljea la zboarãli-a meali.” (Iov 34:14-16). Fraza dit soni spuni cà omlu mindueashti ti spunearea-aestã tu natura-a lui di dealihea multu greaù s-li acãchiseascã. </w:t>
      </w:r>
    </w:p>
    <w:p>
      <w:pPr>
        <w:pStyle w:val="Normal"/>
        <w:ind w:firstLine="360"/>
        <w:jc w:val="both"/>
        <w:rPr>
          <w:lang w:val="it-CH"/>
        </w:rPr>
      </w:pPr>
      <w:r>
        <w:rPr>
          <w:lang w:val="it-CH"/>
        </w:rPr>
      </w:r>
    </w:p>
    <w:p>
      <w:pPr>
        <w:pStyle w:val="Normal"/>
        <w:ind w:firstLine="360"/>
        <w:jc w:val="both"/>
        <w:rPr/>
      </w:pPr>
      <w:r>
        <w:rPr>
          <w:lang w:val="it-CH"/>
        </w:rPr>
        <w:t xml:space="preserve">Cãndu Dumnidzà u-ljea nãpoi duhlu-a Lui dit noi la moartea, nu mash cà truplu-a nostu moari, ma sh-cãnãshtearea-tutã-a noastã cheari. Tinjisearea-al David di atsea lu-dutsea ta s-ari pisti tu Dumnidzàlu sh-nu tu prãvdzalji cari suntu ma slabi dit omlu. Psalmul 145:3-5 easti unã agudeari greauùã ti spunerli di umanizmul: “S-nu-avets pistusini tu-atselji cu puteari, tu hiljlji-a oaminjlor, tu cari nu-ari-agiutor.. Va s-easã adiljearea (duhlu)-a lor shi-a s-toarnã tu loc (pulbirea dit cari him fapti); atsea dzuùã-a li chearã tuti minduerli-a lor. Cahara di-atsel tsi Lu-ari ca-agiutor Dumnidzàlu-al Iacob”. </w:t>
      </w:r>
    </w:p>
    <w:p>
      <w:pPr>
        <w:pStyle w:val="Normal"/>
        <w:ind w:firstLine="360"/>
        <w:jc w:val="both"/>
        <w:rPr>
          <w:lang w:val="it-CH"/>
        </w:rPr>
      </w:pPr>
      <w:r>
        <w:rPr>
          <w:lang w:val="it-CH"/>
        </w:rPr>
      </w:r>
    </w:p>
    <w:p>
      <w:pPr>
        <w:pStyle w:val="Normal"/>
        <w:ind w:firstLine="360"/>
        <w:jc w:val="both"/>
        <w:rPr/>
      </w:pPr>
      <w:r>
        <w:rPr>
          <w:lang w:val="it-CH"/>
        </w:rPr>
        <w:t>Pi moartea, “pulbirea sh-si toarnã tu loc cum sh-eara, shi suflitlu sh-si toarnã la Dumnidzàlu, Cari-l deadi” (Ecc. 12:7). Noi avem spunitã-nsus cà Dumnidzà easti prezentu tu loclu-ntreg cu duhlu-a Lui. Tu sensu-aestu “Dumnidzà easti Duh” (Oani 4:24). Cãndu noi murim noi ‘u-adiljem atsea-sonea’ tu senu cà duhlu-al Dumnidzà tu noi va s-yinã diparti di noi. Atsel duh easti absorbat tu duhlu-al Dumnidzà tsi-i tu cafi loc anvãrligã di noi; ashi cà pi moartea “duhlu va sh-si toarnã la Dumnidzàlu”.</w:t>
      </w:r>
    </w:p>
    <w:p>
      <w:pPr>
        <w:pStyle w:val="Normal"/>
        <w:ind w:firstLine="360"/>
        <w:jc w:val="both"/>
        <w:rPr>
          <w:lang w:val="it-CH"/>
        </w:rPr>
      </w:pPr>
      <w:r>
        <w:rPr>
          <w:lang w:val="it-CH"/>
        </w:rPr>
      </w:r>
    </w:p>
    <w:p>
      <w:pPr>
        <w:pStyle w:val="Normal"/>
        <w:ind w:firstLine="360"/>
        <w:jc w:val="both"/>
        <w:rPr/>
      </w:pPr>
      <w:r>
        <w:rPr>
          <w:lang w:val="it-CH"/>
        </w:rPr>
        <w:t xml:space="preserve">Cà duhlu-al Dumnidzà u-ari tutã atsea di creatsiea, protseslu-aestu idyiu di moartea s-fatsi la pravdali. Oaminjlji sh-prãvdzãlji u-au idyiul duh, icà putearea di banã tu elji. “Shi soarta-a omlui shi soarta-a pravdãljei easti idyea: cum moari unlu, moari shi-alantu shi tuts aù mash un (icà idyea) adiljeari (duh) di banã, shi omlu nu-ari tsiva ma multu di pravda” (Ecc. 3:19). Scriitorlu deapoaia spuni cà nu ari unã marea diferentsii anamisa di atsea iu va s-ducã duhlu-a oaminjlor shi-a pravdalor (Ecc. 3:21). Aestã spuneari cà oaminjlji sh-pravdalji u-au idyiul duh shi u-moarã idyea moarti, poati s-spunã ti ninti ti spunearea di atsea cum sh-oaminjlji sh-pravdali cari sh-doilji u-avea duhlu di banã di Dumnidzà (Adr. 2:7; 7:15), eara spãstriti cu idyea-atsea moarti pi nicarea: “Shi chirurã iatsãli tuti tsi s-didea pristi loc: puljlji, pràvdzãli, priciurli, iatsãli tuti tsi bãna pristi loc shi oaminjlji tuts... Tuti-atseali di pristi uscatlu, cãti-avea adiljeari (duh) di banã tu nàri...chirurã... s-asteasirã iatsãli tuti” (Adr. 7:21-23). Videts-Vã, mash s-spunem, cum Ps. 89:5 u-spuni similaritatea di moartea cu nicarea. Ãngrãpsearea tu Adrarea 7 u-spuni clarã cà tu termini fundamntali, omlu easti idyea-categorii cu-atsea “iatsãli-tuti...atseali di pristi uscatlu”. Aestã-easti ashi cà el u-avea idyiul duh di bana tu el cà sh-elji u-au. </w:t>
      </w:r>
    </w:p>
    <w:p>
      <w:pPr>
        <w:pStyle w:val="Normal"/>
        <w:ind w:firstLine="360"/>
        <w:jc w:val="both"/>
        <w:rPr>
          <w:lang w:val="it-CH"/>
        </w:rPr>
      </w:pPr>
      <w:r>
        <w:rPr>
          <w:lang w:val="it-CH"/>
        </w:rPr>
      </w:r>
    </w:p>
    <w:p>
      <w:pPr>
        <w:pStyle w:val="Normal"/>
        <w:ind w:firstLine="360"/>
        <w:jc w:val="both"/>
        <w:rPr>
          <w:lang w:val="it-CH"/>
        </w:rPr>
      </w:pPr>
      <w:r>
        <w:rPr>
          <w:lang w:val="it-CH"/>
        </w:rPr>
        <w:t xml:space="preserve">Ãndau oaminji s-au disputatã cà factul ca Dumnidzà u-avea adiljeatã Duhlu-a Lui tu omlu scljeama cà dupã natura noi avem nimoartea tu noi. Aestã nu-i ashi. Factul cà Dumnidzà lj-adiljea tu Adamlu duhlu/putearea di bana scljeama cà el s-adrà un suflit yiù; ma factul-aestu easti tsitat tu 1 Cor. 15:45 cà unã provã cà Adamlu eara </w:t>
      </w:r>
      <w:r>
        <w:rPr>
          <w:i/>
          <w:lang w:val="it-CH"/>
        </w:rPr>
        <w:t>muritor</w:t>
      </w:r>
      <w:r>
        <w:rPr>
          <w:lang w:val="it-CH"/>
        </w:rPr>
        <w:t xml:space="preserve">; el eara mash un suflit yiù, unã pravdã yii ma eara muritor mas fãtsem comparatsii cu </w:t>
      </w:r>
      <w:r>
        <w:rPr>
          <w:i/>
          <w:lang w:val="it-CH"/>
        </w:rPr>
        <w:t>nimoartea</w:t>
      </w:r>
      <w:r>
        <w:rPr>
          <w:lang w:val="it-CH"/>
        </w:rPr>
        <w:t xml:space="preserve">-a Domnului Isus. </w:t>
      </w:r>
    </w:p>
    <w:p>
      <w:pPr>
        <w:pStyle w:val="Normal"/>
        <w:ind w:firstLine="360"/>
        <w:jc w:val="both"/>
        <w:rPr>
          <w:lang w:val="it-CH"/>
        </w:rPr>
      </w:pPr>
      <w:r>
        <w:rPr>
          <w:lang w:val="it-CH"/>
        </w:rPr>
      </w:r>
    </w:p>
    <w:p>
      <w:pPr>
        <w:pStyle w:val="Normal"/>
        <w:ind w:firstLine="360"/>
        <w:jc w:val="center"/>
        <w:rPr>
          <w:lang w:val="it-CH"/>
        </w:rPr>
      </w:pPr>
      <w:r>
        <w:rPr>
          <w:b/>
          <w:sz w:val="28"/>
          <w:lang w:val="it-CH"/>
        </w:rPr>
        <w:t>4.4 Moartea Easti Nicãnãshteari</w:t>
      </w:r>
    </w:p>
    <w:p>
      <w:pPr>
        <w:pStyle w:val="Normal"/>
        <w:ind w:firstLine="360"/>
        <w:rPr>
          <w:lang w:val="it-CH"/>
        </w:rPr>
      </w:pPr>
      <w:r>
        <w:rPr>
          <w:lang w:val="it-CH"/>
        </w:rPr>
      </w:r>
    </w:p>
    <w:p>
      <w:pPr>
        <w:pStyle w:val="Normal"/>
        <w:ind w:firstLine="360"/>
        <w:jc w:val="both"/>
        <w:rPr>
          <w:lang w:val="it-CH"/>
        </w:rPr>
      </w:pPr>
      <w:r>
        <w:rPr>
          <w:lang w:val="it-CH"/>
        </w:rPr>
        <w:t>Di-atsea cà tsi noi avem-nvitsatã pãnã tora ti suflitlu shi duhlu, lipseashti s-u spunã cà dit cãndu persona easti muritã, ea easti fãrã cãnãshteari. Tu chirolu di cãndu actsiili di atselji cari au responsabilitati cãtã Dumnidzà va s-hibã adutsits aminti di El (Mal. 3:16; Apoc. 20:12; Uvr. 6:10), nu-ari tsiva tu Bibliea ta s-spunã cà noi avem vãrã cãnãshteari tu chirolu di statulu di moartea. Easti greaù s-avem spuneari di contra cu spunerli-aesti ligati cu lucãrlji-aeshtsã:</w:t>
      </w:r>
    </w:p>
    <w:p>
      <w:pPr>
        <w:pStyle w:val="Normal"/>
        <w:ind w:firstLine="360"/>
        <w:jc w:val="both"/>
        <w:rPr>
          <w:lang w:val="it-CH"/>
        </w:rPr>
      </w:pPr>
      <w:r>
        <w:rPr>
          <w:lang w:val="it-CH"/>
        </w:rPr>
      </w:r>
    </w:p>
    <w:p>
      <w:pPr>
        <w:pStyle w:val="Normal"/>
        <w:numPr>
          <w:ilvl w:val="0"/>
          <w:numId w:val="17"/>
        </w:numPr>
        <w:jc w:val="both"/>
        <w:rPr/>
      </w:pPr>
      <w:r>
        <w:rPr>
          <w:lang w:val="it-CH"/>
        </w:rPr>
        <w:t>“</w:t>
      </w:r>
      <w:r>
        <w:rPr>
          <w:lang w:val="it-CH"/>
        </w:rPr>
        <w:t>Va s-easã duhlu-a lor (-a oaminjlor) shi-a s-toarnã tu loc; atsea dzuùã (momentu)-a li chearã tuti minduerli-a lor “ (Ps. 145:4).</w:t>
      </w:r>
    </w:p>
    <w:p>
      <w:pPr>
        <w:pStyle w:val="Normal"/>
        <w:numPr>
          <w:ilvl w:val="0"/>
          <w:numId w:val="17"/>
        </w:numPr>
        <w:jc w:val="both"/>
        <w:rPr/>
      </w:pPr>
      <w:r>
        <w:rPr>
          <w:lang w:val="it-CH"/>
        </w:rPr>
        <w:t>“</w:t>
      </w:r>
      <w:r>
        <w:rPr>
          <w:lang w:val="it-CH"/>
        </w:rPr>
        <w:t>Atselji mortsãlji nu shtiù tsiva... vrearea-a lor, uryiea-a lor shi-nchizma-a lor chirurã” (Ecc. 9:5,6). Nu ari vãrã “mintimeni pãnã la groapã” (Ecc. 9:10) – nu ari mindueari sh-di aclo nu ari cãnãshteari.</w:t>
      </w:r>
    </w:p>
    <w:p>
      <w:pPr>
        <w:pStyle w:val="Normal"/>
        <w:numPr>
          <w:ilvl w:val="0"/>
          <w:numId w:val="17"/>
        </w:numPr>
        <w:jc w:val="both"/>
        <w:rPr>
          <w:lang w:val="it-CH"/>
        </w:rPr>
      </w:pPr>
      <w:r>
        <w:rPr>
          <w:lang w:val="it-CH"/>
        </w:rPr>
        <w:t xml:space="preserve">Iov spuni cà la moartea, el va s-hibã “cà minduea cà nu fu” (Iov 10:18); el u-vidzu moartea cà agãrsheari, nicãnãshteari shi niavearea-ntreagã di existari tsi nu u-avum ninti s-him faptsã. </w:t>
      </w:r>
    </w:p>
    <w:p>
      <w:pPr>
        <w:pStyle w:val="Normal"/>
        <w:numPr>
          <w:ilvl w:val="0"/>
          <w:numId w:val="17"/>
        </w:numPr>
        <w:jc w:val="both"/>
        <w:rPr>
          <w:lang w:val="it-CH"/>
        </w:rPr>
      </w:pPr>
      <w:r>
        <w:rPr>
          <w:lang w:val="it-CH"/>
        </w:rPr>
        <w:t xml:space="preserve">Omlu moari cà sh-pravdali (Ecc. 3:18); mas omlu cu cãnãshteari u-bana moartea iutsido, sh-elji lipseashti ashi, mas shi Scripturã shi shtiintsã tac ti aestã. </w:t>
      </w:r>
    </w:p>
    <w:p>
      <w:pPr>
        <w:pStyle w:val="Normal"/>
        <w:numPr>
          <w:ilvl w:val="0"/>
          <w:numId w:val="17"/>
        </w:numPr>
        <w:jc w:val="both"/>
        <w:rPr/>
      </w:pPr>
      <w:r>
        <w:rPr>
          <w:lang w:val="it-CH"/>
        </w:rPr>
        <w:t>Dumnidzà “adutsi-aminti cà di loc him. Sh-ti omlu, dzãlili-a lui ca iarba; cà lilici dit cãmpu; ashi-a s-dishcljidã...nu mata-a s-hibã sh-nu mata-a s-cãnoascã loclu-a lui” (Ps. 102:14-16).</w:t>
      </w:r>
    </w:p>
    <w:p>
      <w:pPr>
        <w:pStyle w:val="Normal"/>
        <w:jc w:val="both"/>
        <w:rPr>
          <w:lang w:val="it-CH"/>
        </w:rPr>
      </w:pPr>
      <w:r>
        <w:rPr>
          <w:lang w:val="it-CH"/>
        </w:rPr>
      </w:r>
    </w:p>
    <w:p>
      <w:pPr>
        <w:pStyle w:val="Normal"/>
        <w:ind w:firstLine="360"/>
        <w:jc w:val="both"/>
        <w:rPr/>
      </w:pPr>
      <w:r>
        <w:rPr>
          <w:lang w:val="it-CH"/>
        </w:rPr>
        <w:t>Cà moartea di dealihea easti nicãnãshteari, bileam sh-ti atselji cu-ndriptati, easti spunitã cu spunerli diftursiti di sclaylji-al Dumnidzà ta s-lã da multsimea-a dzãlilor-a lor, cà elji shtiù cà dupã moartea elji nu va s-u au posibilitatea-atsea s-u tinjiseascã shi s-u facã tinjiea-al Dumnidzàlu, cà vidzurã cà moartea furã unã cali di nicãnãshteari. Ezechiea (Isa. 38:17-19) shi David (Ps. 6:4,5; 29:9; 38:13; 113:17) suntu exemplàri buni ti aestã. Moartea easti tu multi ori spunitã cà durnjeari icà discurmari sh-ti atselji cu-ndriptati sh-atselji arài (Iov 3:11,13,17; Dan. 12:13).</w:t>
      </w:r>
    </w:p>
    <w:p>
      <w:pPr>
        <w:pStyle w:val="Normal"/>
        <w:ind w:firstLine="360"/>
        <w:jc w:val="both"/>
        <w:rPr>
          <w:lang w:val="it-CH"/>
        </w:rPr>
      </w:pPr>
      <w:r>
        <w:rPr>
          <w:lang w:val="it-CH"/>
        </w:rPr>
      </w:r>
    </w:p>
    <w:p>
      <w:pPr>
        <w:pStyle w:val="Normal"/>
        <w:ind w:firstLine="360"/>
        <w:jc w:val="both"/>
        <w:rPr>
          <w:lang w:val="it-CH"/>
        </w:rPr>
      </w:pPr>
      <w:r>
        <w:rPr>
          <w:lang w:val="it-CH"/>
        </w:rPr>
        <w:t xml:space="preserve">Multsã provi pãnã tora suntu dati ti noi ta s-dzãtsem mash cà spunearea popularã cà atselji cu-ndriptati easti yinearea pãnã la status di vluyiseari shi premii ãn-tserurli dinãoarã dupã moartea, nu s-afla iuva tu Bibliea. Doctrina di dealihea di moartea shi natura-a omlui spuni un mari sens di irinji. Cum shi s-hibã, traunjlji sh-durerlji di bana-a omlui, groapã easti loc di agãrsheari. Ti-atselji cari nu li-au cãnãscutã lipsiturli di Dumnidzà agãrshearea-aestã va s-hibã ti totna. Vãrnãoarã vecljili alãsãturi di bana-aestã naturalã sh-trayicã sh-niumplitã va s-hibã vidzuti ti defturã oarã; umutslji sh-fricãlji ti putes di mintea naturalã umãneascã nu va s-hibã cãnãscuti icà va s-ãlj-hibã spunitã vãrã aràùã. </w:t>
      </w:r>
    </w:p>
    <w:p>
      <w:pPr>
        <w:pStyle w:val="Normal"/>
        <w:ind w:firstLine="360"/>
        <w:jc w:val="both"/>
        <w:rPr>
          <w:lang w:val="it-CH"/>
        </w:rPr>
      </w:pPr>
      <w:r>
        <w:rPr>
          <w:lang w:val="it-CH"/>
        </w:rPr>
      </w:r>
    </w:p>
    <w:p>
      <w:pPr>
        <w:pStyle w:val="Normal"/>
        <w:ind w:firstLine="360"/>
        <w:jc w:val="both"/>
        <w:rPr>
          <w:lang w:val="it-CH"/>
        </w:rPr>
      </w:pPr>
      <w:r>
        <w:rPr>
          <w:lang w:val="it-CH"/>
        </w:rPr>
        <w:t>Tu studiea-a Bibliealjei ari un sistem di dealihea tsi lipseashti s-hibã dizvãlit; cum sh-si hibã, ti jali, ari shi un sistem di alãtuseri tu mindearea riliyioasã-a omlui, dit niãngãtanea tu Bibliea. Eforturi ti giabã-a omlui ta s-u facã ma njicã bitisirea-a moartiljei lu-au dutsitã s-mindueascã cà el ari ‘un suflit fãrã moari’. Mas aestã-easti aprucheatã cà un ahtari elementul di nimoari u-ari tu un om, easti lipsitã s-minduim cà ea lipseashti s-yinã iuvã dupã moartea. Aestã ari dutsitã pãnã la minduearea cà la moartea lipseashti s-aibã vãrã diferentsiea anamisa di soartea di atselji cu-ndriptati sh-atselji arài. Ta s-u facã atsea, ari adratã concluzii cà aclo lipseashti s-aibã vãrã loc ti ‘suflitli buni cari nu-a s-moarã’ iu va s-yinã, tsi easti spunitã cà Paradis, sh-un altu ti ‘atselji suflit-arài’ ta s-yinã, tsi easti spunitã cãtrãnea. Noi avem spunitã cà un ‘suflit cari nu-a s-moarã’ easti tsiva tsi nu poati s-hibã tu Bibliea. Tora va li-analizàm alantili idei arài di minduearea-popularã:</w:t>
      </w:r>
    </w:p>
    <w:p>
      <w:pPr>
        <w:pStyle w:val="Normal"/>
        <w:ind w:firstLine="360"/>
        <w:jc w:val="both"/>
        <w:rPr>
          <w:lang w:val="it-CH"/>
        </w:rPr>
      </w:pPr>
      <w:r>
        <w:rPr>
          <w:lang w:val="it-CH"/>
        </w:rPr>
      </w:r>
    </w:p>
    <w:p>
      <w:pPr>
        <w:pStyle w:val="Normal"/>
        <w:numPr>
          <w:ilvl w:val="0"/>
          <w:numId w:val="43"/>
        </w:numPr>
        <w:tabs>
          <w:tab w:val="left" w:pos="720" w:leader="none"/>
        </w:tabs>
        <w:ind w:left="720" w:hanging="360"/>
        <w:jc w:val="both"/>
        <w:rPr>
          <w:lang w:val="it-CH"/>
        </w:rPr>
      </w:pPr>
      <w:r>
        <w:rPr>
          <w:lang w:val="it-CH"/>
        </w:rPr>
        <w:t>Cà premiea ti bana-a noasti easti datã la moartea tu formã di un ‘suflit tsi nu-a s-moarã’ sh-tsi easti dat la un loc spetsific.</w:t>
      </w:r>
    </w:p>
    <w:p>
      <w:pPr>
        <w:pStyle w:val="Normal"/>
        <w:numPr>
          <w:ilvl w:val="0"/>
          <w:numId w:val="43"/>
        </w:numPr>
        <w:tabs>
          <w:tab w:val="left" w:pos="720" w:leader="none"/>
        </w:tabs>
        <w:ind w:left="720" w:hanging="360"/>
        <w:jc w:val="both"/>
        <w:rPr>
          <w:lang w:val="it-CH"/>
        </w:rPr>
      </w:pPr>
      <w:r>
        <w:rPr>
          <w:lang w:val="it-CH"/>
        </w:rPr>
        <w:t>Cà dispãrtsarea anamisa di atselji cu-ndriptati sh-atselji arài s-facã pi moartea.</w:t>
      </w:r>
    </w:p>
    <w:p>
      <w:pPr>
        <w:pStyle w:val="Normal"/>
        <w:numPr>
          <w:ilvl w:val="0"/>
          <w:numId w:val="43"/>
        </w:numPr>
        <w:tabs>
          <w:tab w:val="left" w:pos="720" w:leader="none"/>
        </w:tabs>
        <w:ind w:left="720" w:hanging="360"/>
        <w:jc w:val="both"/>
        <w:rPr>
          <w:lang w:val="it-CH"/>
        </w:rPr>
      </w:pPr>
      <w:r>
        <w:rPr>
          <w:lang w:val="it-CH"/>
        </w:rPr>
        <w:t>Cà premiea ti atselji cu-ndriptati easti s-yinã tu paradis.</w:t>
      </w:r>
    </w:p>
    <w:p>
      <w:pPr>
        <w:pStyle w:val="Normal"/>
        <w:numPr>
          <w:ilvl w:val="0"/>
          <w:numId w:val="43"/>
        </w:numPr>
        <w:tabs>
          <w:tab w:val="left" w:pos="720" w:leader="none"/>
        </w:tabs>
        <w:ind w:left="720" w:hanging="360"/>
        <w:jc w:val="both"/>
        <w:rPr/>
      </w:pPr>
      <w:r>
        <w:rPr>
          <w:lang w:val="it-CH"/>
        </w:rPr>
        <w:t>Cà mas tuts au un ‘suflit tsi nu-a s-moarã’, atumtsea tuts lipseashti s-yinã icà tu paradislu icà tu cãtrãnea.</w:t>
      </w:r>
    </w:p>
    <w:p>
      <w:pPr>
        <w:pStyle w:val="Normal"/>
        <w:numPr>
          <w:ilvl w:val="0"/>
          <w:numId w:val="43"/>
        </w:numPr>
        <w:tabs>
          <w:tab w:val="left" w:pos="720" w:leader="none"/>
        </w:tabs>
        <w:ind w:left="720" w:hanging="360"/>
        <w:jc w:val="both"/>
        <w:rPr>
          <w:lang w:val="it-CH"/>
        </w:rPr>
      </w:pPr>
      <w:r>
        <w:rPr>
          <w:lang w:val="it-CH"/>
        </w:rPr>
        <w:t>Cà ‘suflitli’ arài va s-yinã la un loc ti cazna, tsi easti spunit cãtrãnea.</w:t>
      </w:r>
    </w:p>
    <w:p>
      <w:pPr>
        <w:pStyle w:val="Normal"/>
        <w:jc w:val="both"/>
        <w:rPr>
          <w:lang w:val="it-CH"/>
        </w:rPr>
      </w:pPr>
      <w:r>
        <w:rPr>
          <w:lang w:val="it-CH"/>
        </w:rPr>
      </w:r>
    </w:p>
    <w:p>
      <w:pPr>
        <w:pStyle w:val="Normal"/>
        <w:ind w:firstLine="360"/>
        <w:jc w:val="both"/>
        <w:rPr>
          <w:lang w:val="it-CH"/>
        </w:rPr>
      </w:pPr>
      <w:r>
        <w:rPr>
          <w:lang w:val="it-CH"/>
        </w:rPr>
        <w:t xml:space="preserve">Itiea di analiza-a noastã nu easti mash negatuvã; mas li videm puncturli-aesti tu detalji, noi pistipsim cà va s-putem s-li spunem multili elementi di dealihealjei di Bibliea cari suntu pãrtsã vitalji ti cadhurlu di dealihea tsi easti ligat cu natura-a omlui. </w:t>
      </w:r>
    </w:p>
    <w:p>
      <w:pPr>
        <w:pStyle w:val="Normal"/>
        <w:ind w:firstLine="360"/>
        <w:jc w:val="both"/>
        <w:rPr>
          <w:lang w:val="it-CH"/>
        </w:rPr>
      </w:pPr>
      <w:r>
        <w:rPr>
          <w:lang w:val="it-CH"/>
        </w:rPr>
      </w:r>
    </w:p>
    <w:p>
      <w:pPr>
        <w:pStyle w:val="Normal"/>
        <w:ind w:firstLine="360"/>
        <w:jc w:val="center"/>
        <w:rPr>
          <w:sz w:val="28"/>
          <w:lang w:val="it-CH"/>
        </w:rPr>
      </w:pPr>
      <w:r>
        <w:rPr>
          <w:b/>
          <w:sz w:val="28"/>
          <w:lang w:val="it-CH"/>
        </w:rPr>
        <w:t>4.5 Ãnyearea</w:t>
      </w:r>
    </w:p>
    <w:p>
      <w:pPr>
        <w:pStyle w:val="Normal"/>
        <w:ind w:firstLine="360"/>
        <w:rPr>
          <w:sz w:val="28"/>
          <w:lang w:val="it-CH"/>
        </w:rPr>
      </w:pPr>
      <w:r>
        <w:rPr>
          <w:sz w:val="28"/>
          <w:lang w:val="it-CH"/>
        </w:rPr>
      </w:r>
    </w:p>
    <w:p>
      <w:pPr>
        <w:pStyle w:val="Normal"/>
        <w:ind w:firstLine="360"/>
        <w:jc w:val="both"/>
        <w:rPr/>
      </w:pPr>
      <w:r>
        <w:rPr>
          <w:lang w:val="it-CH"/>
        </w:rPr>
        <w:t>Bibliea bagã actsentu cà premiea ti atselji cu-ndriptati va s-hibã pi ãnyearea, pi yinearea-a Hristolui (Sãr. 4:16). Ãnyearea di atselji mortsã cu responsabilitati (vid. Studiea 4.8) va s-hibã protlu lucru tsi Hristos va u-facã: dupã aestã va s-hibã giudicarea. Mas ‘suflitlu’ yinea ãn-tserurli la moartea nu va s-avea vãrã lipsiturã ti ãnyearea. Pavlu spunea cà mas nu ari ãnyeari, atumtsea tuts eforturi ta s-u tinjisim Dumnidzàlu suntu fãrã minti (1 Cor. 15:32). Siyurã el nu va s-minduea ashi mas el pistipsea cà va s-aibã vãrã premii cu ‘suflitlu’-a lui cãndu va s-yinea tu paradislu dupã moartea? Implicatsiea easti cà el pistipsea tu ãnyearea di truplu-a lui ta s-hibã formã unicã di premieari. Hristos nã-didea curaji cu ashtiptarea cà premieari ti bãnearea cu pisti tora va s-hibã la “ãnyearea” (Luca 14:14).</w:t>
      </w:r>
    </w:p>
    <w:p>
      <w:pPr>
        <w:pStyle w:val="Normal"/>
        <w:ind w:firstLine="360"/>
        <w:jc w:val="both"/>
        <w:rPr>
          <w:lang w:val="it-CH"/>
        </w:rPr>
      </w:pPr>
      <w:r>
        <w:rPr>
          <w:lang w:val="it-CH"/>
        </w:rPr>
      </w:r>
    </w:p>
    <w:p>
      <w:pPr>
        <w:pStyle w:val="Normal"/>
        <w:ind w:firstLine="360"/>
        <w:jc w:val="both"/>
        <w:rPr>
          <w:lang w:val="it-CH"/>
        </w:rPr>
      </w:pPr>
      <w:r>
        <w:rPr>
          <w:lang w:val="it-CH"/>
        </w:rPr>
        <w:t xml:space="preserve">Iara, punctul lipseashti s-hibã dutsit acasã cà Bibliea nu-nveatsã nitsi unã formã di existari dicãt unã formã di trup - aestã s-spuni sh-ti Dumnidzàlu, Hristolu, Anghiljli sh-oaminjlji. Pi turnarea-a lui, Hristos “va lu-alãxeascã la vidzutã truplu-a aplicariljei a noastã ta s-hibã ca truplu-a doxãljei a Lui” (Fil. 3:20,21). Cà el tora u-ari formã di dealihea di trup, cari easti tu eneryii mash cu Duhlu sh-nu cu sãndzã, ashi sh-noi va s-avem unã premiea similarã. Pi giudicarea noi va l-apruchem premiearea ti atsea cum noi avum bãnatã tu bana aestã tu formã di trup (2 Cor. 5:10). Atselji cari au bãnatã unã bana di trup va s-hibã alãsati cu truplu-a lor tsi-a s-moarã di tora, tsi va s-toarnã tu pulbirea; ma atselji cari tu bana-a lor au adratã eforturi ta s- u alãxeascã atsea minduearea di trup cu atsea di Duh “dit Duhlu-a s-tseatsirã banã ti daima” (Gal. 6:8) tu formã di un trup-mplin di Duh. </w:t>
      </w:r>
    </w:p>
    <w:p>
      <w:pPr>
        <w:pStyle w:val="Normal"/>
        <w:ind w:firstLine="360"/>
        <w:jc w:val="both"/>
        <w:rPr>
          <w:lang w:val="it-CH"/>
        </w:rPr>
      </w:pPr>
      <w:r>
        <w:rPr>
          <w:lang w:val="it-CH"/>
        </w:rPr>
      </w:r>
    </w:p>
    <w:p>
      <w:pPr>
        <w:pStyle w:val="Normal"/>
        <w:ind w:firstLine="360"/>
        <w:jc w:val="both"/>
        <w:rPr/>
      </w:pPr>
      <w:r>
        <w:rPr>
          <w:lang w:val="it-CH"/>
        </w:rPr>
        <w:t xml:space="preserve">Ari multu provi cà premiea di atselji cu-ndriptati va s-hibã tu unã formã di trup. Mas aestã-easti aprucheatã, imporantsiea vitalã di ãnyearea lipseashti s-nã hibã tu videari. Truplu-a nostu di tora, va s-chearã tu existarea pi moartea; mas noi putem mash s-avem experientsiea di bana di daima sh-nimoari tu unã formã di trup, atsea yini cà moartea lipseashti s-hibã un status di nicãnãshteari, di cãt yini chirolu-aestu shi truplu-a nostu va s-hibã iara adrat sh-va l-hibã datã natura-al Dumnidzà. </w:t>
      </w:r>
    </w:p>
    <w:p>
      <w:pPr>
        <w:pStyle w:val="Normal"/>
        <w:ind w:firstLine="360"/>
        <w:jc w:val="both"/>
        <w:rPr>
          <w:lang w:val="it-CH"/>
        </w:rPr>
      </w:pPr>
      <w:r>
        <w:rPr>
          <w:lang w:val="it-CH"/>
        </w:rPr>
      </w:r>
    </w:p>
    <w:p>
      <w:pPr>
        <w:pStyle w:val="Normal"/>
        <w:ind w:firstLine="360"/>
        <w:jc w:val="both"/>
        <w:rPr/>
      </w:pPr>
      <w:r>
        <w:rPr>
          <w:lang w:val="it-CH"/>
        </w:rPr>
        <w:t xml:space="preserve">Caplu-tut di 1 Corinteanjlji 15 zbureashti tu detalji di ãnyearea; totãna va s-caftã unã dghivãseari-ngãtan. 1 Cor. 15:35-44 zbureashti cum unã simitsã easti adratã sh-cum ea deapoaia yini di loclu s-hibã dat un trup di Dumnidzà, cà moartsãlji idyea-ashi va s-nyeascã s-hibã premieati cu trup. Cà Hristolu-nye di mortsãlji sh-truplu-a lui cu moari lj-fu alãxit tu un trup di nimoari, ashi sh-atsel pistimenlu di dealihea va s-mpartsã premiea-aestã (Fil. 3:21). Cu pãtãgiunea noi nã-ligãm cu moartea sh-nyearea-a Hristolui, cu tsi va u-spunem pistipsirea-a noastã cà sh-noi, idyea-ashi va s-u ãmpãrtsãm premiea tsi el u-apruchea cu ãnyearea (Rom.6:3-5). Cu-mpãrtsarea di pidimatsli-a lui tora, noi idyea-ashi va u-mpãrtsàm shi premiea-a lui: “U purtàm dipriunã tu trup vãtãmarea-al Isus, ti-atsea cã shi bana-al Isus sã si spunã tu truplu-a nostu” (2 Cor. 4:10). “Atsel tsi lu-nye Hristos dit mortsã va li facã yii shi trupurli-a voasti atseali muritoarili, prin Duhlu-a Lui cari bãneadzã tu voi” (Rom. 8:11). Cu umutea-aestã noi di-aclo ashtiptãm ti “arãscumpãrarea-a </w:t>
      </w:r>
      <w:r>
        <w:rPr>
          <w:i/>
          <w:lang w:val="it-CH"/>
        </w:rPr>
        <w:t xml:space="preserve">truplui </w:t>
      </w:r>
      <w:r>
        <w:rPr>
          <w:lang w:val="it-CH"/>
        </w:rPr>
        <w:t xml:space="preserve">a nostu” (Rom. 8:23), cu-atsea cà truplu-aestu va s-hibã adrat dit moartea. </w:t>
      </w:r>
    </w:p>
    <w:p>
      <w:pPr>
        <w:pStyle w:val="Normal"/>
        <w:ind w:firstLine="360"/>
        <w:jc w:val="both"/>
        <w:rPr>
          <w:lang w:val="it-CH"/>
        </w:rPr>
      </w:pPr>
      <w:r>
        <w:rPr>
          <w:lang w:val="it-CH"/>
        </w:rPr>
      </w:r>
    </w:p>
    <w:p>
      <w:pPr>
        <w:pStyle w:val="Normal"/>
        <w:ind w:firstLine="360"/>
        <w:jc w:val="both"/>
        <w:rPr>
          <w:lang w:val="it-CH"/>
        </w:rPr>
      </w:pPr>
      <w:r>
        <w:rPr>
          <w:lang w:val="it-CH"/>
        </w:rPr>
        <w:t xml:space="preserve">Umutea-aestã di unã premii di dealihea di trup easti acãchisitã dit oaminjlji-al Dumnidzà dit chiroùrli nai ma veclji. Avraam lj-fu tãxit cà el, personal, va s-hibã domnul di loclu al Canaan ti totnã, cà sh-el imnà pi ea di-nsus sh-dighiops (Adr. 13:17; vid. Studiea 3.4). Pistea-a lui tu tãxerli-aesti lipsea s-hibã lipsitã di pistipsirea-a lui cà truplu-a lui poati pi vãrã cali, tu unã datã tsi yini, s-hibã adrat diznàù shi s-hibã adrat fãrã moarti, cà atsea s-hibã adratã cà posibilã. </w:t>
      </w:r>
    </w:p>
    <w:p>
      <w:pPr>
        <w:pStyle w:val="Normal"/>
        <w:ind w:firstLine="360"/>
        <w:jc w:val="both"/>
        <w:rPr>
          <w:lang w:val="it-CH"/>
        </w:rPr>
      </w:pPr>
      <w:r>
        <w:rPr>
          <w:lang w:val="it-CH"/>
        </w:rPr>
      </w:r>
    </w:p>
    <w:p>
      <w:pPr>
        <w:pStyle w:val="Normal"/>
        <w:ind w:firstLine="360"/>
        <w:jc w:val="both"/>
        <w:rPr/>
      </w:pPr>
      <w:r>
        <w:rPr>
          <w:lang w:val="it-CH"/>
        </w:rPr>
        <w:t xml:space="preserve">Iov li-spunea acãchiserli-a lui clarã di atsea cum, sh-pi ninga atsea cà truplu-a lui va s-hibã mãcat di iermi tu groapã, el, tu unã formã di trup, va s-aproachi premiea-a lui: “Arãscumpãrãtorlu-a meù easti yiù shi....cà El, tu-atsea </w:t>
      </w:r>
      <w:r>
        <w:rPr>
          <w:i/>
          <w:lang w:val="it-CH"/>
        </w:rPr>
        <w:t>dit</w:t>
      </w:r>
      <w:r>
        <w:rPr>
          <w:lang w:val="it-CH"/>
        </w:rPr>
        <w:t xml:space="preserve"> </w:t>
      </w:r>
      <w:r>
        <w:rPr>
          <w:i/>
          <w:lang w:val="it-CH"/>
        </w:rPr>
        <w:t>soni dzuùã</w:t>
      </w:r>
      <w:r>
        <w:rPr>
          <w:lang w:val="it-CH"/>
        </w:rPr>
        <w:t>,  pi loclu: sh-pi ninga atsea dupã chealea-a mea, iermi va u-spãstreascã truplu-aestu (“dupã chealea-a mea-i spãstritã”, R.A.V.), iara tu truplu-a meù (icà formã di trup) va-L ved Dumnidzàlu: Cari va-L ved shi ocljilji a melji va-L mãtreascã, nu-a altului: sh-pi ninga aestu dor matsãli-a meali va s-hibã mãcati tu mini.” (Iov 19:25-27). Umutea-al Isaia eara idyea: “Truplu-a meù mortu va...s-nye” (Isa. 26:19).</w:t>
      </w:r>
    </w:p>
    <w:p>
      <w:pPr>
        <w:pStyle w:val="Normal"/>
        <w:ind w:firstLine="360"/>
        <w:jc w:val="both"/>
        <w:rPr>
          <w:lang w:val="it-CH"/>
        </w:rPr>
      </w:pPr>
      <w:r>
        <w:rPr>
          <w:lang w:val="it-CH"/>
        </w:rPr>
      </w:r>
    </w:p>
    <w:p>
      <w:pPr>
        <w:pStyle w:val="Normal"/>
        <w:ind w:firstLine="360"/>
        <w:jc w:val="both"/>
        <w:rPr/>
      </w:pPr>
      <w:r>
        <w:rPr>
          <w:lang w:val="it-CH"/>
        </w:rPr>
        <w:t>Idyii zboarã s-aflã tu spunearea ti moartea-al Lazar, un oaspi personal al Isus. Di cãt s-lã da irinji la sorurli-a omlui cu atsea cà suflitlu-a lui easti yinit tu paradislu, Domnul Isus spunea ti dzuùã di-nyearea: “Fratlu-a taù va sã-nyeadzã”. Dinãoarã apandãsea-a soariljei di Lazar Martha, spuni cãt multu aestã-eara tinjisitã di crãshtinjlji prots: “Marta Lj-dzãsi: Shtiù cà va sã-nyeadzã la-nyeari, pi dzuùa-atsea di deapoaia” (Oani 11:23,24). Cà sh-Iov, ea nu u-acãchisea moartea cà easti unã usha di banã di vluyii tu paradislu, ma, vãrã altu, s-veadi ãnyearea cà “dzuùã-atsea di deapoaia” (</w:t>
      </w:r>
      <w:r>
        <w:rPr>
          <w:lang w:val="it-IT"/>
        </w:rPr>
        <w:t>vid</w:t>
      </w:r>
      <w:r>
        <w:rPr>
          <w:lang w:val="it-CH"/>
        </w:rPr>
        <w:t>. al Iov “dzuùã-atsea dit soni”). Domnul tãxireashti: “Cari tsi-avdzã shi-nvitsà di la Tatãl...Mini va ù-l nyescu tu-atsea dzuùã di soni” (Oani 6:44,45).</w:t>
      </w:r>
    </w:p>
    <w:p>
      <w:pPr>
        <w:pStyle w:val="Normal"/>
        <w:ind w:firstLine="360"/>
        <w:jc w:val="both"/>
        <w:rPr>
          <w:lang w:val="it-CH"/>
        </w:rPr>
      </w:pPr>
      <w:r>
        <w:rPr>
          <w:lang w:val="it-CH"/>
        </w:rPr>
      </w:r>
    </w:p>
    <w:p>
      <w:pPr>
        <w:pStyle w:val="Normal"/>
        <w:ind w:firstLine="360"/>
        <w:jc w:val="center"/>
        <w:rPr>
          <w:lang w:val="it-CH"/>
        </w:rPr>
      </w:pPr>
      <w:r>
        <w:rPr>
          <w:b/>
          <w:sz w:val="28"/>
          <w:lang w:val="it-CH"/>
        </w:rPr>
        <w:t>4.6 Giudicãtura</w:t>
      </w:r>
    </w:p>
    <w:p>
      <w:pPr>
        <w:pStyle w:val="Normal"/>
        <w:ind w:firstLine="360"/>
        <w:rPr>
          <w:lang w:val="it-CH"/>
        </w:rPr>
      </w:pPr>
      <w:r>
        <w:rPr>
          <w:lang w:val="it-CH"/>
        </w:rPr>
      </w:r>
    </w:p>
    <w:p>
      <w:pPr>
        <w:pStyle w:val="Normal"/>
        <w:ind w:firstLine="360"/>
        <w:jc w:val="both"/>
        <w:rPr/>
      </w:pPr>
      <w:r>
        <w:rPr>
          <w:lang w:val="it-CH"/>
        </w:rPr>
        <w:t xml:space="preserve">Ãnvitsãturli di Bibliea tsi suntu spuniti ti giudicãturli easti atsea di printsipili di bazi di unã pisti, tsi lipseashti s-hibã acãchisitã ghini dininti-a pãtãgiunea (Fapti 24:25; Uvr. 6:2). Tu multi ori Scripturã zbureashti ti “dzuùã di giudicariljei” (ex. 2 Chet. 2:9; 3:7; 1 Oani 4:17; Iuda 6), un chiro cãndu atselji cari lj-fu datã shtearea di Dumnidzà va s-aprucheascã premiea-a lor. Tuts aeshtsã lipseashti “s-insheascã la giudicata-al Dumnidzà” (Rom. 14:10); noi  lipseashti “s-inshim dininti-a scamnul-a giudicatãljei-al Hristolu” (Rom. 14:10); noi “lipseashti s-inshim dininti-a scamnul-a giudicatãljei-al Hristolu” (2 Cor. 5:10) ta s-u apruchem premiearea ti bana-a noasti tu unã formã di trup. </w:t>
      </w:r>
    </w:p>
    <w:p>
      <w:pPr>
        <w:pStyle w:val="Normal"/>
        <w:ind w:firstLine="360"/>
        <w:jc w:val="both"/>
        <w:rPr>
          <w:lang w:val="it-CH"/>
        </w:rPr>
      </w:pPr>
      <w:r>
        <w:rPr>
          <w:lang w:val="it-CH"/>
        </w:rPr>
      </w:r>
    </w:p>
    <w:p>
      <w:pPr>
        <w:pStyle w:val="Normal"/>
        <w:ind w:firstLine="360"/>
        <w:jc w:val="both"/>
        <w:rPr/>
      </w:pPr>
      <w:r>
        <w:rPr>
          <w:lang w:val="it-CH"/>
        </w:rPr>
        <w:t>Viderli-al Daniel ti defturã yineari-a Hristolui, avea sh-unã di scamnul-aestu di giudicari tu formã di tron (Dan. 7:9-14). Parabolili nã-agiutã s-li videm detaljilji ma ghini tu vãrã cali. Atsea ti talentili easti similarã cu atsea di turnarea di un domnu, cari lji-caftã sclayili-a lui shi veadi cãt ghini elji lji-ufilizea pãradzlji cari elji lj-alãsa (Mat. 25:14-29). Parabola ti piscarlji easti idyea cu dimãndarea tu Vangheljlu ti un sirtu ti pishchi, cari adunã cafi tipuri di oaminji; oaminjlji deapoaia shidzurã (</w:t>
      </w:r>
      <w:r>
        <w:rPr>
          <w:lang w:val="it-IT"/>
        </w:rPr>
        <w:t>vid</w:t>
      </w:r>
      <w:r>
        <w:rPr>
          <w:lang w:val="it-CH"/>
        </w:rPr>
        <w:t xml:space="preserve">. shidearea la giudicãtslji) shi lji ãmpãrtsãrã bunilji pishchi dit atselji nibuni (Mat. 13:47-49). Interpretatsiea easti clarã: “Tu bitimea-a lumiljei anghiljli va s-yinã, shi va lji-mpartsã aràilji dit-atselji cu-ndriptati”. </w:t>
      </w:r>
    </w:p>
    <w:p>
      <w:pPr>
        <w:pStyle w:val="Normal"/>
        <w:ind w:firstLine="360"/>
        <w:jc w:val="both"/>
        <w:rPr>
          <w:lang w:val="it-CH"/>
        </w:rPr>
      </w:pPr>
      <w:r>
        <w:rPr>
          <w:lang w:val="it-CH"/>
        </w:rPr>
      </w:r>
    </w:p>
    <w:p>
      <w:pPr>
        <w:pStyle w:val="Normal"/>
        <w:ind w:firstLine="360"/>
        <w:jc w:val="both"/>
        <w:rPr/>
      </w:pPr>
      <w:r>
        <w:rPr>
          <w:lang w:val="it-CH"/>
        </w:rPr>
        <w:t xml:space="preserve">Di-atsea tsi u-vidzum pãnã tora, easti bunã s-mindum cà dupã turnarea-a Domnului shi ãnyearea, va s-aibã unã adunari di tuts atselji cari furã griti la Vangheljlu tu vãrã loc tu un chiro spetsific, cãndu elji va u-astrãvãrseascã Hristolu. Va s-hibã datã spuneari di elji, shi elji va s-indicheadzã desi elji suntu icà nu suntu ti aprucheari s-lji ljea premiili di intrarea tu Vãsiliea. Easti mash tu punctul-aestu cà atselji cu-ndriptati va u-aprucheascã premiea-a lor. Tutã-aestã easti ligatã cu parabola ti oili shi càparli: “Cãndu va s-yinã Hiljlu-a Omlui cu doxa-a Lui, shi tuts sãmtsãlji anghilji cu El, atumtsea va s-sheadã pi scamnul a doxãljei a Lui (tronlu-al David tu Erusalimm, Luca 1:32,33): shi va s-adunã dininti-a Lui tuti miletsli (icà oaminji di tutili miletsi, vid. Mat. 28:19): shi El va-lji aleagã un di-alantu, ashi cum li disparti picurarlu oili di càparli. Shi va li bagã oili nandreapta di El, shi càparli di nastãnga. Atumtsea va lã dzãcã-Amiràlu-a tsilor di nandreapta-a Lui: Yinits, vluyisits-lji-a tatãlui a Meù, mushtinits-u vãsiliea-a tsea-ndreapta ti voi nica di-anda s-apreasi eta” (Mat. 25:31-34). </w:t>
      </w:r>
    </w:p>
    <w:p>
      <w:pPr>
        <w:pStyle w:val="Normal"/>
        <w:ind w:firstLine="360"/>
        <w:jc w:val="both"/>
        <w:rPr>
          <w:lang w:val="it-CH"/>
        </w:rPr>
      </w:pPr>
      <w:r>
        <w:rPr>
          <w:lang w:val="it-CH"/>
        </w:rPr>
      </w:r>
    </w:p>
    <w:p>
      <w:pPr>
        <w:pStyle w:val="Normal"/>
        <w:ind w:firstLine="360"/>
        <w:jc w:val="both"/>
        <w:rPr>
          <w:lang w:val="it-CH"/>
        </w:rPr>
      </w:pPr>
      <w:r>
        <w:rPr>
          <w:lang w:val="it-CH"/>
        </w:rPr>
        <w:t>Loari di Vãsiliea-al Dumnidzà, loari di tãxirli cãtã la Avraam cari suntu ligati cu atsea, easti sh-premiea di atselji cu-ndriptati. Ma, aestã va s-hibã dupã giudicata, tsi va s-hibã tu turnarea-a Hristolui. Di-aclo nu poati s-li apruchem premiea tãxitã di un trup fãrã moarti, ninti turnarea-a Hristolui; di-aclo lipseashti s-fãtsem concluzii cà dit chirolu di moartea pãnã di ãnyearea, pistimenlu nu ari vãrã existentsiea di cãnãshteari, mas videm cà nu poati vãrnu s-existeadzã tu nitsi unã formã mas nu ari vãrã trup.</w:t>
      </w:r>
    </w:p>
    <w:p>
      <w:pPr>
        <w:pStyle w:val="Normal"/>
        <w:ind w:firstLine="360"/>
        <w:jc w:val="both"/>
        <w:rPr>
          <w:lang w:val="it-CH"/>
        </w:rPr>
      </w:pPr>
      <w:r>
        <w:rPr>
          <w:lang w:val="it-CH"/>
        </w:rPr>
      </w:r>
    </w:p>
    <w:p>
      <w:pPr>
        <w:pStyle w:val="Normal"/>
        <w:ind w:firstLine="360"/>
        <w:jc w:val="both"/>
        <w:rPr/>
      </w:pPr>
      <w:r>
        <w:rPr>
          <w:lang w:val="it-CH"/>
        </w:rPr>
        <w:t xml:space="preserve">Easti un printsip di Bibliea diftursit tu multsã ori cà </w:t>
      </w:r>
      <w:r>
        <w:rPr>
          <w:i/>
          <w:lang w:val="it-CH"/>
        </w:rPr>
        <w:t>cãndu</w:t>
      </w:r>
      <w:r>
        <w:rPr>
          <w:lang w:val="it-CH"/>
        </w:rPr>
        <w:t xml:space="preserve"> Hristos va s-toarnã, </w:t>
      </w:r>
      <w:r>
        <w:rPr>
          <w:i/>
          <w:lang w:val="it-CH"/>
        </w:rPr>
        <w:t>atumtsea</w:t>
      </w:r>
      <w:r>
        <w:rPr>
          <w:lang w:val="it-CH"/>
        </w:rPr>
        <w:t xml:space="preserve"> premiea va s-hibã datã – sh-nu di ninti:</w:t>
      </w:r>
    </w:p>
    <w:p>
      <w:pPr>
        <w:pStyle w:val="Normal"/>
        <w:ind w:firstLine="360"/>
        <w:jc w:val="both"/>
        <w:rPr>
          <w:lang w:val="it-CH"/>
        </w:rPr>
      </w:pPr>
      <w:r>
        <w:rPr>
          <w:lang w:val="it-CH"/>
        </w:rPr>
      </w:r>
    </w:p>
    <w:p>
      <w:pPr>
        <w:pStyle w:val="Normal"/>
        <w:numPr>
          <w:ilvl w:val="0"/>
          <w:numId w:val="9"/>
        </w:numPr>
        <w:tabs>
          <w:tab w:val="clear" w:pos="720"/>
          <w:tab w:val="left" w:pos="900" w:leader="none"/>
        </w:tabs>
        <w:ind w:left="900" w:hanging="180"/>
        <w:rPr/>
      </w:pPr>
      <w:r>
        <w:rPr>
          <w:lang w:val="it-CH"/>
        </w:rPr>
        <w:t>“</w:t>
      </w:r>
      <w:r>
        <w:rPr>
          <w:i/>
          <w:lang w:val="it-CH"/>
        </w:rPr>
        <w:t>Cãndu</w:t>
      </w:r>
      <w:r>
        <w:rPr>
          <w:lang w:val="it-CH"/>
        </w:rPr>
        <w:t xml:space="preserve">-a Sã spunã Ma-marli-a picurarlor, va-ù loats cãruna-atsea nimãrãnyita-a mãreariljei” (1 Chet. 5:4 </w:t>
      </w:r>
      <w:r>
        <w:rPr>
          <w:lang w:val="it-IT"/>
        </w:rPr>
        <w:t>vid</w:t>
      </w:r>
      <w:r>
        <w:rPr>
          <w:lang w:val="it-CH"/>
        </w:rPr>
        <w:t>. 1:13).</w:t>
      </w:r>
    </w:p>
    <w:p>
      <w:pPr>
        <w:pStyle w:val="Normal"/>
        <w:numPr>
          <w:ilvl w:val="0"/>
          <w:numId w:val="9"/>
        </w:numPr>
        <w:tabs>
          <w:tab w:val="clear" w:pos="720"/>
          <w:tab w:val="left" w:pos="900" w:leader="none"/>
        </w:tabs>
        <w:ind w:left="900" w:hanging="180"/>
        <w:rPr>
          <w:lang w:val="it-CH"/>
        </w:rPr>
      </w:pPr>
      <w:r>
        <w:rPr>
          <w:lang w:val="it-CH"/>
        </w:rPr>
        <w:t>“</w:t>
      </w:r>
      <w:r>
        <w:rPr>
          <w:lang w:val="it-CH"/>
        </w:rPr>
        <w:t>Hristos Isus...va-lji giudicã atselji cu-ayunjii (yiilji) sh-mortsãlji, la spunearea-a Lui shi la-amirãriljea-a Lui...cãruna-a-ndriptatiljei, cari Domnul va nji-u da pi-</w:t>
      </w:r>
      <w:r>
        <w:rPr>
          <w:i/>
          <w:lang w:val="it-CH"/>
        </w:rPr>
        <w:t>atsea dzuùã</w:t>
      </w:r>
      <w:r>
        <w:rPr>
          <w:lang w:val="it-CH"/>
        </w:rPr>
        <w:t>” (2 Tim. 4:1,8).</w:t>
      </w:r>
    </w:p>
    <w:p>
      <w:pPr>
        <w:pStyle w:val="Normal"/>
        <w:numPr>
          <w:ilvl w:val="0"/>
          <w:numId w:val="9"/>
        </w:numPr>
        <w:tabs>
          <w:tab w:val="clear" w:pos="720"/>
          <w:tab w:val="left" w:pos="900" w:leader="none"/>
        </w:tabs>
        <w:ind w:left="900" w:hanging="180"/>
        <w:jc w:val="both"/>
        <w:rPr/>
      </w:pPr>
      <w:r>
        <w:rPr>
          <w:lang w:val="it-CH"/>
        </w:rPr>
        <w:t>La turnarea-a Mesiealu tu dzuùãnjli dit soni, “multsã di-atselji cari dormu tu pulbirea-a loclui (vid. Adr. 3:19) va sh-si scoalã, niscãntsãlji ti bana ti daima, shi-alantsãlji ti-arshini shi pezã ti daima” (Dan. 12:2).</w:t>
      </w:r>
    </w:p>
    <w:p>
      <w:pPr>
        <w:pStyle w:val="Normal"/>
        <w:numPr>
          <w:ilvl w:val="0"/>
          <w:numId w:val="9"/>
        </w:numPr>
        <w:tabs>
          <w:tab w:val="clear" w:pos="720"/>
          <w:tab w:val="left" w:pos="900" w:leader="none"/>
        </w:tabs>
        <w:ind w:left="900" w:hanging="180"/>
        <w:jc w:val="both"/>
        <w:rPr/>
      </w:pPr>
      <w:r>
        <w:rPr>
          <w:lang w:val="it-CH"/>
        </w:rPr>
        <w:t>Cãndu Hristos va s-yinã tu giudicata atselji “tu grochli...va s-easã; atselji cari featsirã lucri buni, ti-nyearea-a banãljei, shi-atselji cari featsirã-arali, ti-nyearea-a girimiseariljei” (Oani 5:25-29).</w:t>
      </w:r>
    </w:p>
    <w:p>
      <w:pPr>
        <w:pStyle w:val="Normal"/>
        <w:numPr>
          <w:ilvl w:val="0"/>
          <w:numId w:val="9"/>
        </w:numPr>
        <w:tabs>
          <w:tab w:val="clear" w:pos="720"/>
          <w:tab w:val="left" w:pos="900" w:leader="none"/>
        </w:tabs>
        <w:ind w:left="900" w:hanging="180"/>
        <w:jc w:val="both"/>
        <w:rPr/>
      </w:pPr>
      <w:r>
        <w:rPr>
          <w:lang w:val="it-CH"/>
        </w:rPr>
        <w:t>“</w:t>
      </w:r>
      <w:r>
        <w:rPr>
          <w:lang w:val="it-CH"/>
        </w:rPr>
        <w:t xml:space="preserve">Io (Isus) yin agonjea; shi premiea-a Mea easti cu Mini, ta s-lji-u daù-a cafi-unlui, dupã cum easti fapta-a lui” (Apoc. 22:12). Noi nu yinem la paradislu s-u apruchem premiea – Hristos li-poartã dit paradislu ti noi. </w:t>
      </w:r>
    </w:p>
    <w:p>
      <w:pPr>
        <w:pStyle w:val="Normal"/>
        <w:jc w:val="both"/>
        <w:rPr>
          <w:lang w:val="it-CH"/>
        </w:rPr>
      </w:pPr>
      <w:r>
        <w:rPr>
          <w:lang w:val="it-CH"/>
        </w:rPr>
      </w:r>
    </w:p>
    <w:p>
      <w:pPr>
        <w:pStyle w:val="Normal"/>
        <w:ind w:firstLine="360"/>
        <w:jc w:val="both"/>
        <w:rPr/>
      </w:pPr>
      <w:r>
        <w:rPr>
          <w:lang w:val="it-CH"/>
        </w:rPr>
        <w:t>Cà Isus li-poartã premiea-a noastã cu El implicheadzã cà easti adratã ti noi tu paradislu, ma va s-nã hibã datã la loclu la defturã yineari; “mushtinirea”-a noastã di loc tãxitã la Avraam easti tu senslu-aestu “easti vigljeatã-n tseruri ti voi, atselji tsi hits vigljeats cu putearea-al Dumnidzà, prin pisti, tu-ascãpari, etimã s-hibã dizvãlitã tu chirolu di deapoaia” di yineari-a Hristolui (1 Chetru 1:4,5).</w:t>
      </w:r>
    </w:p>
    <w:p>
      <w:pPr>
        <w:pStyle w:val="Normal"/>
        <w:ind w:firstLine="360"/>
        <w:jc w:val="both"/>
        <w:rPr>
          <w:lang w:val="it-CH"/>
        </w:rPr>
      </w:pPr>
      <w:r>
        <w:rPr>
          <w:lang w:val="it-CH"/>
        </w:rPr>
      </w:r>
    </w:p>
    <w:p>
      <w:pPr>
        <w:pStyle w:val="Normal"/>
        <w:ind w:firstLine="360"/>
        <w:jc w:val="both"/>
        <w:rPr/>
      </w:pPr>
      <w:r>
        <w:rPr>
          <w:lang w:val="it-CH"/>
        </w:rPr>
        <w:t xml:space="preserve">Tinjiea-di aestã nã-da posibilitati s-lu acãchisim ghini un paragraf tsi nu-i acãchisit cum lipseashti tu Oani 14:2,3: “(Isus) Mi duc s-vã-ndreg loc. Sh-cara s-Mi duc shi va vã-ndreg loc (vid. premiea “vigljeatã-n tserurli”), iara va s-yin shi-a vã ljeaù la Mini, ta s-hits shi voi aclo iu escu Mini”. Isus spuni tu un altu loc cà el va s-yinã iara ta s-nã da premiili-a noasti (Apoc. 22:12), shi noi avem vidzutã cà elji va s-hibã dati dit scamnul-a lor di giudicata. El va s-domneascã pi tronlu di David tu Erusalem “ti totãna” (Luca 1:32,33). El va s-ljea unã eta-ntreagã auùã pi loclu, shi aclo iu el va s-hibã – tu Vãsiliea-al Dumnidzà pi loclu – aclo va s-him sh-noi. Tagma-a lui “va vã-ljeaù la Mini” di aclo putem s-u dghivãsim cà descriptsiea di atsea cà him aprucheati di el pi giudicata. Fraza gãrtseascã, “va vã-ljeaù la Mini”, idyea-ashi s-difturseashti sh-la Mat. 1:20 sh-easti spunitã ti Iosif “s-ljea la el” Mariea cà muljearea-a lui. Di-aclo nu lipseashti s-mindueascã unã imnari fizicalã cãtã la Isus. </w:t>
      </w:r>
    </w:p>
    <w:p>
      <w:pPr>
        <w:pStyle w:val="Normal"/>
        <w:ind w:firstLine="360"/>
        <w:jc w:val="both"/>
        <w:rPr>
          <w:lang w:val="it-CH"/>
        </w:rPr>
      </w:pPr>
      <w:r>
        <w:rPr>
          <w:lang w:val="it-CH"/>
        </w:rPr>
      </w:r>
    </w:p>
    <w:p>
      <w:pPr>
        <w:pStyle w:val="Normal"/>
        <w:ind w:firstLine="360"/>
        <w:jc w:val="both"/>
        <w:rPr>
          <w:lang w:val="it-CH"/>
        </w:rPr>
      </w:pPr>
      <w:r>
        <w:rPr>
          <w:lang w:val="it-CH"/>
        </w:rPr>
        <w:t>Shi premiea va s-hibã data mash la giudicata di turnarea-al Hristos, aestã spusi cà atselji cu-ndriptati shi atselji-arài va s-yinã tu idyiul loc cãndu elji va s-moarã, icà grochli. Nu ari vãrã diferentsii anamisa di elji tu moartea-a lor. Atsea tsi yini easti unã prova pozitivã ti aestã:</w:t>
      </w:r>
    </w:p>
    <w:p>
      <w:pPr>
        <w:pStyle w:val="Normal"/>
        <w:ind w:firstLine="360"/>
        <w:jc w:val="both"/>
        <w:rPr>
          <w:lang w:val="it-CH"/>
        </w:rPr>
      </w:pPr>
      <w:r>
        <w:rPr>
          <w:lang w:val="it-CH"/>
        </w:rPr>
      </w:r>
    </w:p>
    <w:p>
      <w:pPr>
        <w:pStyle w:val="Normal"/>
        <w:numPr>
          <w:ilvl w:val="0"/>
          <w:numId w:val="41"/>
        </w:numPr>
        <w:tabs>
          <w:tab w:val="clear" w:pos="720"/>
          <w:tab w:val="left" w:pos="900" w:leader="none"/>
        </w:tabs>
        <w:ind w:left="900" w:hanging="360"/>
        <w:jc w:val="both"/>
        <w:rPr/>
      </w:pPr>
      <w:r>
        <w:rPr>
          <w:lang w:val="it-CH"/>
        </w:rPr>
        <w:t>Ionathan furã atsel cu-ndriptati, ma Saul furã atsel araùlu, ma “la moarti nu s-dispãrtsãrã” (2 Vãs. 1:23).</w:t>
      </w:r>
    </w:p>
    <w:p>
      <w:pPr>
        <w:pStyle w:val="Normal"/>
        <w:numPr>
          <w:ilvl w:val="0"/>
          <w:numId w:val="41"/>
        </w:numPr>
        <w:tabs>
          <w:tab w:val="clear" w:pos="720"/>
          <w:tab w:val="left" w:pos="900" w:leader="none"/>
        </w:tabs>
        <w:ind w:left="900" w:hanging="360"/>
        <w:jc w:val="both"/>
        <w:rPr>
          <w:lang w:val="it-CH"/>
        </w:rPr>
      </w:pPr>
      <w:r>
        <w:rPr>
          <w:lang w:val="it-CH"/>
        </w:rPr>
        <w:t>Saul Ionathan shi Samuel tuts yinira tu idyiul loc pi moartea (1 Vãs. 28:19).</w:t>
      </w:r>
    </w:p>
    <w:p>
      <w:pPr>
        <w:pStyle w:val="Normal"/>
        <w:numPr>
          <w:ilvl w:val="0"/>
          <w:numId w:val="41"/>
        </w:numPr>
        <w:tabs>
          <w:tab w:val="clear" w:pos="720"/>
          <w:tab w:val="left" w:pos="900" w:leader="none"/>
        </w:tabs>
        <w:ind w:left="900" w:hanging="360"/>
        <w:jc w:val="both"/>
        <w:rPr/>
      </w:pPr>
      <w:r>
        <w:rPr>
          <w:lang w:val="it-CH"/>
        </w:rPr>
        <w:t>Bunlu Avraam eara “adapsit la miletea-a lui”, icà strãpãpãnjlji-a lui, tu moartea, elji tuts furã atselji tsi li-tinjiseascã idolji (Adr. 25:8; Iosh. 24:2).</w:t>
      </w:r>
    </w:p>
    <w:p>
      <w:pPr>
        <w:pStyle w:val="Normal"/>
        <w:numPr>
          <w:ilvl w:val="0"/>
          <w:numId w:val="41"/>
        </w:numPr>
        <w:tabs>
          <w:tab w:val="clear" w:pos="720"/>
          <w:tab w:val="left" w:pos="900" w:leader="none"/>
        </w:tabs>
        <w:ind w:left="900" w:hanging="360"/>
        <w:jc w:val="both"/>
        <w:rPr>
          <w:lang w:val="it-CH"/>
        </w:rPr>
      </w:pPr>
      <w:r>
        <w:rPr>
          <w:lang w:val="it-CH"/>
        </w:rPr>
        <w:t>Atselji mintimenjlji sh-glarlji tu duh u-au tu experientsiea idyea moarti (Ecc. 2:15,16).</w:t>
      </w:r>
    </w:p>
    <w:p>
      <w:pPr>
        <w:pStyle w:val="Normal"/>
        <w:jc w:val="both"/>
        <w:rPr>
          <w:lang w:val="it-CH"/>
        </w:rPr>
      </w:pPr>
      <w:r>
        <w:rPr>
          <w:lang w:val="it-CH"/>
        </w:rPr>
      </w:r>
    </w:p>
    <w:p>
      <w:pPr>
        <w:pStyle w:val="Normal"/>
        <w:ind w:firstLine="360"/>
        <w:jc w:val="both"/>
        <w:rPr/>
      </w:pPr>
      <w:r>
        <w:rPr>
          <w:lang w:val="it-CH"/>
        </w:rPr>
        <w:t xml:space="preserve">Tutã-aestã easti tu un mari contrast cu spunerli di ‘crãshtinitatea’ popularã. Ãnvitsãtura-a lor cà atselji bunilji dinãoarã yinã tu paradislu tu moartea u-spãstreascã lipsea ti-nyearea shi giudicata. Mas noi avem vidzutã cà atselji suntu evenimentili vitali di planlu-al Dumnidzà tu ascãparea, sh-di aclo tu dimãndãciunea-a Vangheljlu. Ideiea popularã spuni cà unã persona cari easti tu-ndriptati moarã shi lj-easti datã premiea di yinearitu paradis, ta s-hibã deapoaia loat ti exemplu dzuùã tsi yini, meshlu tsi yini, anlu tsi yini dit altsãlji. Aestã nu-easti tu contrastu mari cu ãnvitsãtura-a Bibliealjei cà </w:t>
      </w:r>
      <w:r>
        <w:rPr>
          <w:i/>
          <w:lang w:val="it-CH"/>
        </w:rPr>
        <w:t>tutili</w:t>
      </w:r>
      <w:r>
        <w:rPr>
          <w:lang w:val="it-CH"/>
        </w:rPr>
        <w:t xml:space="preserve"> riliyii va s-lã hibã dati premii </w:t>
      </w:r>
      <w:r>
        <w:rPr>
          <w:i/>
          <w:lang w:val="it-CH"/>
        </w:rPr>
        <w:t>deadun</w:t>
      </w:r>
      <w:r>
        <w:rPr>
          <w:lang w:val="it-CH"/>
        </w:rPr>
        <w:t>, tu idyea-oarã:</w:t>
      </w:r>
    </w:p>
    <w:p>
      <w:pPr>
        <w:pStyle w:val="Normal"/>
        <w:ind w:firstLine="360"/>
        <w:jc w:val="both"/>
        <w:rPr>
          <w:lang w:val="it-CH"/>
        </w:rPr>
      </w:pPr>
      <w:r>
        <w:rPr>
          <w:lang w:val="it-CH"/>
        </w:rPr>
      </w:r>
    </w:p>
    <w:p>
      <w:pPr>
        <w:pStyle w:val="Normal"/>
        <w:numPr>
          <w:ilvl w:val="0"/>
          <w:numId w:val="24"/>
        </w:numPr>
        <w:tabs>
          <w:tab w:val="clear" w:pos="720"/>
          <w:tab w:val="left" w:pos="900" w:leader="none"/>
        </w:tabs>
        <w:ind w:left="900" w:hanging="540"/>
        <w:jc w:val="both"/>
        <w:rPr/>
      </w:pPr>
      <w:r>
        <w:rPr>
          <w:lang w:val="it-CH"/>
        </w:rPr>
        <w:t xml:space="preserve">Oili suntu-mpãrtsati dit càparli pi giudicata, unã cãti unã. Mas giudicata-i bitisitã, Hristos va s-dzãcã la </w:t>
      </w:r>
      <w:r>
        <w:rPr>
          <w:i/>
          <w:lang w:val="it-CH"/>
        </w:rPr>
        <w:t>tuts</w:t>
      </w:r>
      <w:r>
        <w:rPr>
          <w:lang w:val="it-CH"/>
        </w:rPr>
        <w:t xml:space="preserve"> oili suntu adunati pi mãna-a lui-ndreaptã,</w:t>
      </w:r>
    </w:p>
    <w:p>
      <w:pPr>
        <w:pStyle w:val="Normal"/>
        <w:ind w:firstLine="360"/>
        <w:jc w:val="both"/>
        <w:rPr/>
      </w:pPr>
      <w:r>
        <w:rPr>
          <w:lang w:val="it-CH"/>
        </w:rPr>
        <w:t>“</w:t>
      </w:r>
      <w:r>
        <w:rPr>
          <w:lang w:val="it-CH"/>
        </w:rPr>
        <w:t>Yinits, vluyisits-lji-a Tatãlui a Meù, mushtinits-u vãsiliea-a tsea-ndreapta ti voi nica di-anda s-apreasi eta” (Mat. 25:34). Cu-atsea oili va u-mushtineadzã vãsiliea tu idyea-oarã (vid. 1 Cor. 15:52).</w:t>
      </w:r>
    </w:p>
    <w:p>
      <w:pPr>
        <w:pStyle w:val="Normal"/>
        <w:ind w:firstLine="360"/>
        <w:jc w:val="both"/>
        <w:rPr>
          <w:lang w:val="it-CH"/>
        </w:rPr>
      </w:pPr>
      <w:r>
        <w:rPr>
          <w:lang w:val="it-CH"/>
        </w:rPr>
      </w:r>
    </w:p>
    <w:p>
      <w:pPr>
        <w:pStyle w:val="Normal"/>
        <w:numPr>
          <w:ilvl w:val="0"/>
          <w:numId w:val="3"/>
        </w:numPr>
        <w:tabs>
          <w:tab w:val="clear" w:pos="720"/>
          <w:tab w:val="left" w:pos="900" w:leader="none"/>
        </w:tabs>
        <w:ind w:left="900" w:hanging="540"/>
        <w:jc w:val="both"/>
        <w:rPr/>
      </w:pPr>
      <w:r>
        <w:rPr>
          <w:lang w:val="it-CH"/>
        </w:rPr>
        <w:t xml:space="preserve">La “tseatsirlu” di turnarea shi giudicarea-a Hristolui, tuts atselji cari au lucratã tu Vangheljlu va “sh-si hãrseascã </w:t>
      </w:r>
      <w:r>
        <w:rPr>
          <w:i/>
          <w:lang w:val="it-CH"/>
        </w:rPr>
        <w:t>deadun</w:t>
      </w:r>
      <w:r>
        <w:rPr>
          <w:lang w:val="it-CH"/>
        </w:rPr>
        <w:t xml:space="preserve">” (Oani 4:35,36 vid. Mat. 13:39). </w:t>
      </w:r>
    </w:p>
    <w:p>
      <w:pPr>
        <w:pStyle w:val="Normal"/>
        <w:numPr>
          <w:ilvl w:val="0"/>
          <w:numId w:val="3"/>
        </w:numPr>
        <w:tabs>
          <w:tab w:val="clear" w:pos="720"/>
          <w:tab w:val="left" w:pos="900" w:leader="none"/>
        </w:tabs>
        <w:ind w:left="900" w:hanging="540"/>
        <w:jc w:val="both"/>
        <w:rPr/>
      </w:pPr>
      <w:r>
        <w:rPr>
          <w:lang w:val="it-CH"/>
        </w:rPr>
        <w:t>Apoc. 11:18 u-defineadzã “chirolu-a mortsãlor, ta s-hibã giudicats” cà chirolu cãndu Dumnidzà “s-lã-premieascã sclayili-a Tàlji...sãmtsãli... a tsilor cari s-aspar di numa-a Ta” – icà pistimenjlji-tuts deadun.</w:t>
      </w:r>
    </w:p>
    <w:p>
      <w:pPr>
        <w:pStyle w:val="Normal"/>
        <w:numPr>
          <w:ilvl w:val="0"/>
          <w:numId w:val="3"/>
        </w:numPr>
        <w:tabs>
          <w:tab w:val="clear" w:pos="720"/>
          <w:tab w:val="left" w:pos="900" w:leader="none"/>
        </w:tabs>
        <w:ind w:left="900" w:hanging="540"/>
        <w:jc w:val="both"/>
        <w:rPr/>
      </w:pPr>
      <w:r>
        <w:rPr>
          <w:lang w:val="it-CH"/>
        </w:rPr>
        <w:t>Uvreilji 11 easti un cap cari ari listã di multsã di oaminjlji di-ndriptati dit Vecljul Testamentu. Versul 13 spuni: “Tuts aeshtsã murirã tu pisti, fãr di s-li ljea tagmili” cari lj-fu dati la Avraam ti ascãparea cu Vãsiliea-al Dumnidzà cari yini (Uvr. 8-12). Atsea scljeamã cà dupã moartea-a lor, oaminjlji-aeshtsã nu yinirã, un cãti un, ta s-yinã ãn-tserurli s-lã hibã datã premiea. Ispetea di aestã nã-easti datã tu vs. 39,40. Elji “nu-apruchearã tagmã, ti-atsea cà Dumnidzà bãgà-aradã ti noi tsiva ma bunã, cà elji s-nu-ù ljea fãr di noi prufectarea.” Ashtiptarea tu darea di premiea tãxitã furã cãtse eara planlu-a Dumnidzàlui cà tuts atselji pistimenji lipseashti “s-hibã adrati cà prufecti” deadun, tu idyiul moment. Atsea va s-hibã giudicata, pi turnarea-a Hristolui.</w:t>
      </w:r>
    </w:p>
    <w:p>
      <w:pPr>
        <w:pStyle w:val="Normal"/>
        <w:jc w:val="both"/>
        <w:rPr>
          <w:lang w:val="it-CH"/>
        </w:rPr>
      </w:pPr>
      <w:r>
        <w:rPr>
          <w:lang w:val="it-CH"/>
        </w:rPr>
      </w:r>
    </w:p>
    <w:p>
      <w:pPr>
        <w:pStyle w:val="Normal"/>
        <w:jc w:val="center"/>
        <w:rPr>
          <w:sz w:val="28"/>
          <w:lang w:val="it-CH"/>
        </w:rPr>
      </w:pPr>
      <w:r>
        <w:rPr>
          <w:b/>
          <w:sz w:val="28"/>
          <w:lang w:val="it-CH"/>
        </w:rPr>
        <w:t>4.7 Loclu di Premiearea: Tserurli Icà Loclu?</w:t>
      </w:r>
    </w:p>
    <w:p>
      <w:pPr>
        <w:pStyle w:val="Normal"/>
        <w:rPr>
          <w:sz w:val="28"/>
          <w:lang w:val="it-CH"/>
        </w:rPr>
      </w:pPr>
      <w:r>
        <w:rPr>
          <w:sz w:val="28"/>
          <w:lang w:val="it-CH"/>
        </w:rPr>
      </w:r>
    </w:p>
    <w:p>
      <w:pPr>
        <w:pStyle w:val="Normal"/>
        <w:ind w:firstLine="360"/>
        <w:jc w:val="both"/>
        <w:rPr>
          <w:lang w:val="it-CH"/>
        </w:rPr>
      </w:pPr>
      <w:r>
        <w:rPr>
          <w:lang w:val="it-CH"/>
        </w:rPr>
        <w:t>Largu dit itiilji di-nsus, cafi un cari nica va s-mindueascã cà tserurli sh-nu loclu va s-hibã locatsiea di Vãsiliea-al Dumnidzà, icà premiea tãxitã, lipseashti s-li explicheadzã sh-puncturlji-aeshtsã:</w:t>
      </w:r>
    </w:p>
    <w:p>
      <w:pPr>
        <w:pStyle w:val="Normal"/>
        <w:ind w:firstLine="360"/>
        <w:jc w:val="both"/>
        <w:rPr>
          <w:lang w:val="it-CH"/>
        </w:rPr>
      </w:pPr>
      <w:r>
        <w:rPr>
          <w:lang w:val="it-CH"/>
        </w:rPr>
      </w:r>
    </w:p>
    <w:p>
      <w:pPr>
        <w:pStyle w:val="Normal"/>
        <w:numPr>
          <w:ilvl w:val="0"/>
          <w:numId w:val="8"/>
        </w:numPr>
        <w:tabs>
          <w:tab w:val="clear" w:pos="720"/>
          <w:tab w:val="left" w:pos="900" w:leader="none"/>
        </w:tabs>
        <w:ind w:left="900" w:hanging="360"/>
        <w:jc w:val="both"/>
        <w:rPr/>
      </w:pPr>
      <w:r>
        <w:rPr>
          <w:lang w:val="it-CH"/>
        </w:rPr>
        <w:t>‘</w:t>
      </w:r>
      <w:r>
        <w:rPr>
          <w:lang w:val="it-CH"/>
        </w:rPr>
        <w:t xml:space="preserve">Pãlãcãriea-al Dumnidzà’ caftã ta s-yinã Vãsiliea-a Dumnidzàlu (icà s-nã pãlãcãrsim ti turnarea-a Hristolui), cu tsi vrearea-a Dumnidzàlui va s-hibã adratã cà easti tora adratã-n tserurli (Mat. 6:10). Noi di-aclo nã-pãlãcãrsim ti Vãsiliea-al Dumnidzà ta s-yinã tu loclu. Easti unã trayidii cà njiljilji di oaminji fãrã mindueari s-pãlãcãrseascã cu zboarãli-aesti cafi dzuùã sh-tu idyea-oarã pistipseascã cà Vãsiliea-al Dumnidzà tora easti adratã-ntreagã ãn-tserurli, shi cà loclu va s-hibã spãstrit. </w:t>
      </w:r>
    </w:p>
    <w:p>
      <w:pPr>
        <w:pStyle w:val="Normal"/>
        <w:numPr>
          <w:ilvl w:val="0"/>
          <w:numId w:val="8"/>
        </w:numPr>
        <w:tabs>
          <w:tab w:val="clear" w:pos="720"/>
          <w:tab w:val="left" w:pos="900" w:leader="none"/>
        </w:tabs>
        <w:ind w:left="900" w:hanging="360"/>
        <w:jc w:val="both"/>
        <w:rPr/>
      </w:pPr>
      <w:r>
        <w:rPr>
          <w:lang w:val="it-CH"/>
        </w:rPr>
        <w:t>“</w:t>
      </w:r>
      <w:r>
        <w:rPr>
          <w:lang w:val="it-CH"/>
        </w:rPr>
        <w:t xml:space="preserve">Cahara di mulatslji, cà-atselji va-l mushtineascã loclu” (Mat. 5:5) – sh-nu ‘...cà suflitli-a lor va s-yinã tu-n tserurli’. Aestã spuni ti Psalmul 36, tutã di tsi bagã actsentu cà premiea-dit soni di atselji cu-ndriptatea va s-hibã pi loclu. Tu idyea locatsiea cà sh-atselji-arài u-avea ti màrimea-a lor ti vãrã chiro, shi atselji cu-ndriptati va u-au cà premieari cu bana di daima, shi va u-au idyiul loc cari tu unã oarã u-avura atselji-arài (Ps. 37:34,35). “Atselji mulatslji va-l mushtineascã loclu... cà shi-atselji cari-L vluisescu El va-l mushtineascã loclu... Ãndreptsãlji va-l mushtineascã loclu sh-ti eta-a etilor va s-bãneadzã pi el” (Ps. 37:11,22,29). Bãnearea </w:t>
      </w:r>
      <w:r>
        <w:rPr>
          <w:i/>
          <w:lang w:val="it-CH"/>
        </w:rPr>
        <w:t>tu</w:t>
      </w:r>
      <w:r>
        <w:rPr>
          <w:lang w:val="it-CH"/>
        </w:rPr>
        <w:t xml:space="preserve"> loclu/loclu tãxit ti totãna scljeamã cà bana di daima tu-n tserurli nu easti posibilã. </w:t>
      </w:r>
    </w:p>
    <w:p>
      <w:pPr>
        <w:pStyle w:val="Normal"/>
        <w:numPr>
          <w:ilvl w:val="0"/>
          <w:numId w:val="8"/>
        </w:numPr>
        <w:tabs>
          <w:tab w:val="clear" w:pos="720"/>
          <w:tab w:val="left" w:pos="900" w:leader="none"/>
        </w:tabs>
        <w:ind w:left="900" w:hanging="360"/>
        <w:jc w:val="both"/>
        <w:rPr/>
      </w:pPr>
      <w:r>
        <w:rPr>
          <w:lang w:val="it-CH"/>
        </w:rPr>
        <w:t>“</w:t>
      </w:r>
      <w:r>
        <w:rPr>
          <w:lang w:val="it-CH"/>
        </w:rPr>
        <w:t xml:space="preserve">David...muri shi fu-ngrupat... </w:t>
      </w:r>
      <w:r>
        <w:rPr>
          <w:lang w:val="pt-PT"/>
        </w:rPr>
        <w:t>David nu s-alinà-n tseruri” (Fapti 2:29,34). Di-cãt atsea, Chetru lj-explicà cà umutea-a lui lj-furã cà ãnyearea dit-mortsãlji tu turnarea-a Hristolui (Fapti 2:22-36).</w:t>
      </w:r>
    </w:p>
    <w:p>
      <w:pPr>
        <w:pStyle w:val="Normal"/>
        <w:numPr>
          <w:ilvl w:val="0"/>
          <w:numId w:val="8"/>
        </w:numPr>
        <w:tabs>
          <w:tab w:val="clear" w:pos="720"/>
          <w:tab w:val="left" w:pos="900" w:leader="none"/>
        </w:tabs>
        <w:ind w:left="900" w:hanging="360"/>
        <w:jc w:val="both"/>
        <w:rPr/>
      </w:pPr>
      <w:r>
        <w:rPr>
          <w:lang w:val="pt-PT"/>
        </w:rPr>
        <w:t>Loclu easti arena ti operatsiilji-a Dumnidzàlu cu oaminjlji: “Tserurli, bileam sh-tserurli, suntu-a Domnului, ma loclu El l-didea la ficiorlji-a oaminjlor” (Ps. 115:16).</w:t>
      </w:r>
    </w:p>
    <w:p>
      <w:pPr>
        <w:pStyle w:val="Normal"/>
        <w:numPr>
          <w:ilvl w:val="0"/>
          <w:numId w:val="8"/>
        </w:numPr>
        <w:tabs>
          <w:tab w:val="clear" w:pos="720"/>
          <w:tab w:val="left" w:pos="900" w:leader="none"/>
        </w:tabs>
        <w:ind w:left="900" w:hanging="360"/>
        <w:jc w:val="both"/>
        <w:rPr/>
      </w:pPr>
      <w:r>
        <w:rPr>
          <w:lang w:val="pt-PT"/>
        </w:rPr>
        <w:t>Apoc. 5:9,10 leadzi unã viziea di atsea tsi va s-dzãcã atselji cu-ndriptati cãndu elji suntu aprucheati pi scamnul-a giudicariljei: “(Isus) nã-adrà amirãlji shi preftsã, ta s-domnim pristi loc”. Cadhurlu-aestu di domneari tu Vãsiliea-al Dumnidzà la loclu easti-ntreagã loatã dit contseptsiea-a noastã cu alãtuseari cà noi va s-avem ‘vluyii’ iuvã ãn-tserurli.</w:t>
      </w:r>
    </w:p>
    <w:p>
      <w:pPr>
        <w:pStyle w:val="Normal"/>
        <w:numPr>
          <w:ilvl w:val="0"/>
          <w:numId w:val="8"/>
        </w:numPr>
        <w:tabs>
          <w:tab w:val="clear" w:pos="720"/>
          <w:tab w:val="left" w:pos="900" w:leader="none"/>
        </w:tabs>
        <w:ind w:left="900" w:hanging="360"/>
        <w:jc w:val="both"/>
        <w:rPr/>
      </w:pPr>
      <w:r>
        <w:rPr>
          <w:lang w:val="pt-PT"/>
        </w:rPr>
        <w:t>Prufetsãljilji-al Daniel caplji 2 sh-7 zbureascã ti unã mushtirinji di puteari polititsi, cari lipsea tu sonea s-hibã loati cu Vãsiliea-al Dumnidzà pi turnarea-a Hristolui. Domnarea-a Vãsiliealji va s-hibã “</w:t>
      </w:r>
      <w:r>
        <w:rPr>
          <w:i/>
          <w:lang w:val="pt-PT"/>
        </w:rPr>
        <w:t>sum</w:t>
      </w:r>
      <w:r>
        <w:rPr>
          <w:lang w:val="pt-PT"/>
        </w:rPr>
        <w:t xml:space="preserve"> tserurli-tuts”, shi va u-umpli “</w:t>
      </w:r>
      <w:r>
        <w:rPr>
          <w:i/>
          <w:lang w:val="pt-PT"/>
        </w:rPr>
        <w:t>loclu</w:t>
      </w:r>
      <w:r>
        <w:rPr>
          <w:lang w:val="pt-PT"/>
        </w:rPr>
        <w:t xml:space="preserve"> tut” (Dan. 7:27; 2:35 vid. v. 44). Vãsiliea di totãna “va s-hibã dati-a miletiljei a sãmtsãlor a Tsilui Dipanaltul” (Dan. 7:27); premiea-a lor di-aclo easti bana di daima tu Vãsiliea-aestã cari lipseashti s-hibã localizatã la loclu, </w:t>
      </w:r>
      <w:r>
        <w:rPr>
          <w:i/>
          <w:lang w:val="pt-PT"/>
        </w:rPr>
        <w:t xml:space="preserve">sum </w:t>
      </w:r>
      <w:r>
        <w:rPr>
          <w:lang w:val="pt-PT"/>
        </w:rPr>
        <w:t>tserurli.</w:t>
      </w:r>
    </w:p>
    <w:p>
      <w:pPr>
        <w:pStyle w:val="Normal"/>
        <w:jc w:val="both"/>
        <w:rPr>
          <w:lang w:val="pt-PT"/>
        </w:rPr>
      </w:pPr>
      <w:r>
        <w:rPr>
          <w:lang w:val="pt-PT"/>
        </w:rPr>
      </w:r>
    </w:p>
    <w:p>
      <w:pPr>
        <w:pStyle w:val="Normal"/>
        <w:jc w:val="center"/>
        <w:rPr>
          <w:b/>
          <w:b/>
          <w:sz w:val="28"/>
          <w:lang w:val="pt-PT"/>
        </w:rPr>
      </w:pPr>
      <w:r>
        <w:rPr>
          <w:b/>
          <w:sz w:val="28"/>
          <w:lang w:val="pt-PT"/>
        </w:rPr>
        <w:t>4.8 Obligatsiea Cãtã Dumnidzàlu</w:t>
      </w:r>
    </w:p>
    <w:p>
      <w:pPr>
        <w:pStyle w:val="Normal"/>
        <w:rPr>
          <w:b/>
          <w:b/>
          <w:sz w:val="28"/>
          <w:lang w:val="pt-PT"/>
        </w:rPr>
      </w:pPr>
      <w:r>
        <w:rPr>
          <w:b/>
          <w:sz w:val="28"/>
          <w:lang w:val="pt-PT"/>
        </w:rPr>
      </w:r>
    </w:p>
    <w:p>
      <w:pPr>
        <w:pStyle w:val="Normal"/>
        <w:ind w:firstLine="360"/>
        <w:jc w:val="both"/>
        <w:rPr/>
      </w:pPr>
      <w:r>
        <w:rPr>
          <w:lang w:val="pt-PT"/>
        </w:rPr>
        <w:t xml:space="preserve">Mas omlu ari un ‘suflit tsi nu poati s-moarã’ naturalã, el easti spus s-aibã unã soarti di daima iuva – icà tu un loc di premiea icà cazna. Atsea spuni cà tuts au obligatsiea cãtã Dumnidzà. Contra-atsea, noi avem spusã cum Bibliea-nveatsã cà dupã natura, omlu easti cà pravdalji, fãrã vãrã nimoari tsi poati s-hibã loatã. Cum shi s-hibã, ãndaù di oaminjlji lj-fu dat cà ofertã unã oportunitati di bana di daima tu Vãsiliea-al Dumnidzà. Lipseashti s-putem s-videm cà nu tuts cari au bãnatã cà va s-hibã ãnyits; cà sh-pravdalji, omlu bãneadzã sh-moari, shi va s-hibã adrat cà pulbiri. Ma, cà va s-ari unã giudicatã, cu oaminji cari va s-hibã blãstimats sh-altsã cari va s-ljea premiea cu banã di daima, noi lipseashti s-adutsem concluziea cà va s-aibã unã categorii anamisa di oaminjlji cari va s-hibã-nyeati ta s-putem s-him giudicats sh-premieats. </w:t>
      </w:r>
    </w:p>
    <w:p>
      <w:pPr>
        <w:pStyle w:val="Normal"/>
        <w:ind w:firstLine="360"/>
        <w:jc w:val="both"/>
        <w:rPr>
          <w:lang w:val="pt-PT"/>
        </w:rPr>
      </w:pPr>
      <w:r>
        <w:rPr>
          <w:lang w:val="pt-PT"/>
        </w:rPr>
      </w:r>
    </w:p>
    <w:p>
      <w:pPr>
        <w:pStyle w:val="Normal"/>
        <w:ind w:firstLine="360"/>
        <w:jc w:val="both"/>
        <w:rPr/>
      </w:pPr>
      <w:r>
        <w:rPr>
          <w:lang w:val="pt-PT"/>
        </w:rPr>
        <w:t xml:space="preserve">Mas vãrnu va s-hibã ãnyit easti desi elji au obligatsii cãtã giudicarea. Baza di giudicatã-a noastã va s-hibã cum noi avem apandasitã ti shtearea-a noastã di zborlu-al Dumnidzà. Hristolu spunea: “Cari nu Mi lugurseashti Mini shi nu li-aproachi zboarãli-a Meali ari giudicãtor ta su-l giudicã: zborlu tsi lu spush, atsel va-l giudicã pi dzuùa di soni” (Oani 12: 48). Atselji cari nu u-shtiù icà nu-u au acãchisitã zborlu-a Hristolui, sh-di aclo nu au oportunitati ta s-u aprucheascã icà s-nu u-l lugurseascã, nu va s-aibã spuneari la giudicarea. “Cãts, ama, fãrã di nom, amãrtisirã, fãr di nom (al Dumnidzà) shi va s-chearã; shi cãts amãrtisirã tu nomlu (cà u-shtea), prin nomlu va s-hibã giudicats” (Rom. 2:12). Cu-atsea atselji cari nu-li-shtiu lipsiuturli-al Dumnidzà va s-hibã spãstriti cà pravda; ma atselji cari cu shteari u-asparsirã nomlu-al Dumnidzà lipseashti s-hibã giudicats, shi di-aclo ãnyits, s-u veadã giudicarea-aestã. </w:t>
      </w:r>
    </w:p>
    <w:p>
      <w:pPr>
        <w:pStyle w:val="Normal"/>
        <w:ind w:firstLine="360"/>
        <w:jc w:val="both"/>
        <w:rPr>
          <w:lang w:val="pt-PT"/>
        </w:rPr>
      </w:pPr>
      <w:r>
        <w:rPr>
          <w:lang w:val="pt-PT"/>
        </w:rPr>
      </w:r>
    </w:p>
    <w:p>
      <w:pPr>
        <w:pStyle w:val="Normal"/>
        <w:ind w:firstLine="360"/>
        <w:jc w:val="both"/>
        <w:rPr/>
      </w:pPr>
      <w:r>
        <w:rPr>
          <w:lang w:val="pt-PT"/>
        </w:rPr>
        <w:t>Tu-videarea-al Dumnidzà “amãrtiea nu s-lugurseashti cãndu nu eara nomlu”; “amãrtiea easti fãrdizãcuniljea (al Dumnidzà)”; “prin Nomlu yini cãnãshtearea-a amãrtiiljei” (Rom. 5:13; 1 Oani 3:4; Rom. 3:20). Fãrã s-cãnãshtem nomlji-al Dumnidzà cà suntu dizvãliti tu Zborlu-a Lui, “amãrtiea nu s-lugurseashti” la unã persona, sh-ti atsea elji nitsi va s-hibã giudicati, shi nu va s-hibã ãnyeati. Atselji cari nu-u shtiu Zborlu-al Dumnidzà di aclo va s-armãnã cà mortsãlji, cà shi pravdali shi iarbili, mas videm cà suntu tu idyea-pozitsii. “Omlu cara... nu-acãchisi, easti cà pràvdzãli cari va s-hibã spãstrits” (Ps. 48:20). “Ca tsiva oi elji suntu bãgats tu groapã” (Ps. 48:14).</w:t>
      </w:r>
    </w:p>
    <w:p>
      <w:pPr>
        <w:pStyle w:val="Normal"/>
        <w:ind w:firstLine="360"/>
        <w:jc w:val="both"/>
        <w:rPr>
          <w:lang w:val="pt-PT"/>
        </w:rPr>
      </w:pPr>
      <w:r>
        <w:rPr>
          <w:lang w:val="pt-PT"/>
        </w:rPr>
      </w:r>
    </w:p>
    <w:p>
      <w:pPr>
        <w:pStyle w:val="Normal"/>
        <w:ind w:firstLine="360"/>
        <w:jc w:val="both"/>
        <w:rPr/>
      </w:pPr>
      <w:r>
        <w:rPr>
          <w:lang w:val="pt-PT"/>
        </w:rPr>
        <w:t xml:space="preserve">Easti cà mas avem shteari ti càljurli-al Dumnidzà atsea nã-fatsi cu obligatsiea cãtã El ti actsiilji-a noasti sh-di aclo nã-lipseashti sh-nyearea-a noastã shi yinearea la scamnul-a giudicariljei. Di-aclo lipseashti s-hibã acãchisitã cà nu mash cà easti atselji cu-ndriptati icà atselji pãtizats cari va s-hibã ãnyeati, ma sh-tuts atselji cari au obligatsii cãtã Dumnidzà cu mintea di shtearea-a lor di El. </w:t>
      </w:r>
      <w:r>
        <w:rPr>
          <w:lang w:val="it-CH"/>
        </w:rPr>
        <w:t>Aestã-easti unã thema cari tu multsã ori s-spuni tu Scripturã:</w:t>
      </w:r>
    </w:p>
    <w:p>
      <w:pPr>
        <w:pStyle w:val="Normal"/>
        <w:ind w:firstLine="360"/>
        <w:jc w:val="both"/>
        <w:rPr>
          <w:lang w:val="it-CH"/>
        </w:rPr>
      </w:pPr>
      <w:r>
        <w:rPr>
          <w:lang w:val="it-CH"/>
        </w:rPr>
      </w:r>
    </w:p>
    <w:p>
      <w:pPr>
        <w:pStyle w:val="Normal"/>
        <w:numPr>
          <w:ilvl w:val="0"/>
          <w:numId w:val="20"/>
        </w:numPr>
        <w:tabs>
          <w:tab w:val="clear" w:pos="720"/>
          <w:tab w:val="left" w:pos="1080" w:leader="none"/>
        </w:tabs>
        <w:ind w:left="1080" w:hanging="360"/>
        <w:jc w:val="both"/>
        <w:rPr/>
      </w:pPr>
      <w:r>
        <w:rPr>
          <w:lang w:val="it-CH"/>
        </w:rPr>
        <w:t xml:space="preserve">Oani 15:22 spuni cà shtearea di Zborlu fatsi sh-obligatsii: “Cara s-nu yineam (Isus) shi nu-a lã zburam, amãrtii nu vrea s-aibã; ma tora nu-aù tenda (‘zbor di apãrari’ A.V. mg.) ti-arcarea-a cãbatiljei ti-amãrtiea-a lor”. Romanjlji 1:20-21 idyea-ashi spuni cà Dumnidzà u-alasã omlu fãrã “zbor di apãrari”. </w:t>
      </w:r>
    </w:p>
    <w:p>
      <w:pPr>
        <w:pStyle w:val="Normal"/>
        <w:numPr>
          <w:ilvl w:val="0"/>
          <w:numId w:val="20"/>
        </w:numPr>
        <w:tabs>
          <w:tab w:val="clear" w:pos="720"/>
          <w:tab w:val="left" w:pos="1080" w:leader="none"/>
        </w:tabs>
        <w:ind w:left="1080" w:hanging="360"/>
        <w:jc w:val="both"/>
        <w:rPr/>
      </w:pPr>
      <w:r>
        <w:rPr>
          <w:lang w:val="it-CH"/>
        </w:rPr>
        <w:t>“</w:t>
      </w:r>
      <w:r>
        <w:rPr>
          <w:lang w:val="it-CH"/>
        </w:rPr>
        <w:t>Cafi om di-aclo avdzà shi-nvitsà di la Tatãl... Mini va lu-nyedz pi dzuùa di soni” (Oani 6:44,45).</w:t>
      </w:r>
    </w:p>
    <w:p>
      <w:pPr>
        <w:pStyle w:val="Normal"/>
        <w:numPr>
          <w:ilvl w:val="0"/>
          <w:numId w:val="20"/>
        </w:numPr>
        <w:tabs>
          <w:tab w:val="clear" w:pos="720"/>
          <w:tab w:val="left" w:pos="1080" w:leader="none"/>
        </w:tabs>
        <w:ind w:left="1080" w:hanging="360"/>
        <w:jc w:val="both"/>
        <w:rPr>
          <w:lang w:val="it-CH"/>
        </w:rPr>
      </w:pPr>
      <w:r>
        <w:rPr>
          <w:lang w:val="it-CH"/>
        </w:rPr>
        <w:t>Dumnidzà mash “lã videa etsli” la actsiilji di atselji cari tu nai ma marli chiro easti ignorantù di càljurli-a Lui. Atselji cari u-shtiù càljurli-a Lui, El lã-mãtreascã shi ashteapt unã apandãsi (Fapti 17:30).</w:t>
      </w:r>
    </w:p>
    <w:p>
      <w:pPr>
        <w:pStyle w:val="Normal"/>
        <w:numPr>
          <w:ilvl w:val="0"/>
          <w:numId w:val="20"/>
        </w:numPr>
        <w:tabs>
          <w:tab w:val="clear" w:pos="720"/>
          <w:tab w:val="left" w:pos="1080" w:leader="none"/>
        </w:tabs>
        <w:ind w:left="1080" w:hanging="360"/>
        <w:jc w:val="both"/>
        <w:rPr/>
      </w:pPr>
      <w:r>
        <w:rPr>
          <w:lang w:val="it-CH"/>
        </w:rPr>
        <w:t>“</w:t>
      </w:r>
      <w:r>
        <w:rPr>
          <w:lang w:val="it-CH"/>
        </w:rPr>
        <w:t xml:space="preserve">Shi huzmichearlu-atsel cari u shtea vrearea-a domnu-sui shi nu sã-ndreapsi, sh-nitsi nu featsi dupã vrearea-a lui, multu va s-hibã bãtut. Shi-atsel cari nu shtea, ma featsi lucri buni ti pãrjinã, va s-hibã bãtut niheamã (ex. cu armãseari mortu). Shi-a curi lj-fu datã multã, multã shi va lj-si caftã, shi-a curi lj-si deadi-n sãnãdii multu di </w:t>
      </w:r>
      <w:r>
        <w:rPr>
          <w:i/>
          <w:lang w:val="it-CH"/>
        </w:rPr>
        <w:t>oaminji</w:t>
      </w:r>
      <w:r>
        <w:rPr>
          <w:lang w:val="it-CH"/>
        </w:rPr>
        <w:t xml:space="preserve">, ma multu va lj-si caftã” (Luca 12:47,48) – shi cãt ma multu </w:t>
      </w:r>
      <w:r>
        <w:rPr>
          <w:i/>
          <w:lang w:val="it-CH"/>
        </w:rPr>
        <w:t>Dumnidzà</w:t>
      </w:r>
      <w:r>
        <w:rPr>
          <w:lang w:val="it-CH"/>
        </w:rPr>
        <w:t>?</w:t>
      </w:r>
    </w:p>
    <w:p>
      <w:pPr>
        <w:pStyle w:val="Normal"/>
        <w:numPr>
          <w:ilvl w:val="0"/>
          <w:numId w:val="20"/>
        </w:numPr>
        <w:tabs>
          <w:tab w:val="clear" w:pos="720"/>
          <w:tab w:val="left" w:pos="1080" w:leader="none"/>
        </w:tabs>
        <w:ind w:left="1080" w:hanging="360"/>
        <w:jc w:val="both"/>
        <w:rPr/>
      </w:pPr>
      <w:r>
        <w:rPr>
          <w:lang w:val="it-CH"/>
        </w:rPr>
        <w:t>“</w:t>
      </w:r>
      <w:r>
        <w:rPr>
          <w:lang w:val="it-CH"/>
        </w:rPr>
        <w:t xml:space="preserve">Ti-atsea, cari </w:t>
      </w:r>
      <w:r>
        <w:rPr>
          <w:i/>
          <w:lang w:val="it-CH"/>
        </w:rPr>
        <w:t>shtii</w:t>
      </w:r>
      <w:r>
        <w:rPr>
          <w:lang w:val="it-CH"/>
        </w:rPr>
        <w:t xml:space="preserve"> s-adarã tsi-i ghini shi nu-adarã ari-amãrtii” (Iacov 4:17).</w:t>
      </w:r>
    </w:p>
    <w:p>
      <w:pPr>
        <w:pStyle w:val="Normal"/>
        <w:numPr>
          <w:ilvl w:val="0"/>
          <w:numId w:val="20"/>
        </w:numPr>
        <w:tabs>
          <w:tab w:val="clear" w:pos="720"/>
          <w:tab w:val="left" w:pos="1080" w:leader="none"/>
        </w:tabs>
        <w:ind w:left="1080" w:hanging="360"/>
        <w:jc w:val="both"/>
        <w:rPr>
          <w:lang w:val="it-CH"/>
        </w:rPr>
      </w:pPr>
      <w:r>
        <w:rPr>
          <w:lang w:val="it-CH"/>
        </w:rPr>
        <w:t>Obligatsiea spetsificã al Israel cãtã Dumnidzà eara dit dizvãlearili-a Lui cãtã elji ti Insushlu (Amos 3:2).</w:t>
      </w:r>
    </w:p>
    <w:p>
      <w:pPr>
        <w:pStyle w:val="Normal"/>
        <w:numPr>
          <w:ilvl w:val="0"/>
          <w:numId w:val="20"/>
        </w:numPr>
        <w:tabs>
          <w:tab w:val="clear" w:pos="720"/>
          <w:tab w:val="left" w:pos="1080" w:leader="none"/>
        </w:tabs>
        <w:ind w:left="1080" w:hanging="360"/>
        <w:jc w:val="both"/>
        <w:rPr/>
      </w:pPr>
      <w:r>
        <w:rPr>
          <w:lang w:val="it-CH"/>
        </w:rPr>
        <w:t>Cà di doctrina-aestã di obligatsii, “ma ghini eara ti elji (cari deapoaia s-turnarã di Dumnidzà) s-nu-ù cãnushtea calea-a-ndriptatiljei, dicãt, dicara-ù cãnãscurã, sh-si tragã di la sãmta dimãndãciuni, datã-a lor” (2 Chet. 2:21). Alanti paragrafi di importantsii suntu: Oani 9:41; 3:19; 1 Tim. 1:13; Os. 4:14; Deùt. 1:39.</w:t>
      </w:r>
    </w:p>
    <w:p>
      <w:pPr>
        <w:pStyle w:val="Normal"/>
        <w:jc w:val="both"/>
        <w:rPr>
          <w:lang w:val="it-CH"/>
        </w:rPr>
      </w:pPr>
      <w:r>
        <w:rPr>
          <w:lang w:val="it-CH"/>
        </w:rPr>
      </w:r>
    </w:p>
    <w:p>
      <w:pPr>
        <w:pStyle w:val="Normal"/>
        <w:ind w:firstLine="360"/>
        <w:jc w:val="both"/>
        <w:rPr>
          <w:lang w:val="it-CH"/>
        </w:rPr>
      </w:pPr>
      <w:r>
        <w:rPr>
          <w:lang w:val="it-CH"/>
        </w:rPr>
        <w:t>Shtearea cà Dumnidzà nã-da obligatsii cãtã scamnul-a giudicatãljei, spuni cà atselji fãrã shtearea-aestã nu va s-hibã ãnyeati, mas videm cà elji nu lipseashti s-hibã giudicats shi cà di niavearea di shteari lã-facã cà “pràvdzãli-atseali cari suntu spãstriti” (Ps. 48:20). Ari multu indicatsii cà nu tuts cari au bãnata va s-hibã ãnyiti:</w:t>
      </w:r>
    </w:p>
    <w:p>
      <w:pPr>
        <w:pStyle w:val="Normal"/>
        <w:ind w:firstLine="360"/>
        <w:jc w:val="both"/>
        <w:rPr>
          <w:lang w:val="it-CH"/>
        </w:rPr>
      </w:pPr>
      <w:r>
        <w:rPr>
          <w:lang w:val="it-CH"/>
        </w:rPr>
      </w:r>
    </w:p>
    <w:p>
      <w:pPr>
        <w:pStyle w:val="Normal"/>
        <w:numPr>
          <w:ilvl w:val="0"/>
          <w:numId w:val="10"/>
        </w:numPr>
        <w:tabs>
          <w:tab w:val="clear" w:pos="720"/>
          <w:tab w:val="left" w:pos="1080" w:leader="none"/>
        </w:tabs>
        <w:ind w:left="1080" w:hanging="360"/>
        <w:jc w:val="both"/>
        <w:rPr/>
      </w:pPr>
      <w:r>
        <w:rPr>
          <w:lang w:val="it-CH"/>
        </w:rPr>
        <w:t>Oaminjlji dit vecljul popul di Babylon “nu mata s-dishteaptã” dupã moartea-a lor cãtse elji eara ignorantsã cãtã Dumnidzàlu di dealihea (Ier. 51:39; Is. 43:17).</w:t>
      </w:r>
    </w:p>
    <w:p>
      <w:pPr>
        <w:pStyle w:val="Normal"/>
        <w:numPr>
          <w:ilvl w:val="0"/>
          <w:numId w:val="10"/>
        </w:numPr>
        <w:tabs>
          <w:tab w:val="clear" w:pos="720"/>
          <w:tab w:val="left" w:pos="1080" w:leader="none"/>
        </w:tabs>
        <w:ind w:left="1080" w:hanging="360"/>
        <w:jc w:val="both"/>
        <w:rPr/>
      </w:pPr>
      <w:r>
        <w:rPr>
          <w:lang w:val="it-CH"/>
        </w:rPr>
        <w:t>Isaia si s-ncurãjà : “Doamne, Dumnidzàlu-a nostu (al Israel), avum noi pristi noi shi-altsã domnji madan Tini (ex. Filistinjlji shi Babylonjlji)... Mortsãlji suntu sh-nu mata-a s-bãneadzã (iara); shi-aumbrili nu-ari sã-nyeadzã... adutsearea-aminti-a lor-tutã-a s-ashtirseascã”(Is. 26: 13,14). Videts-Vã bãgarea di actsentu tu trei ori auùã ti atsea cà elji nu va s-suntu ãnyiti: “Mortsãlji suntu... nu mata-a s-bãneadzã (iara)... adutsearea-aminti-a lor-tutã-a s-ashtirseascã”. Tu contrastu, Israel avu minduearea ti ãnyeari di shtearea-a lor di Dumnidzàlu di dealihea: “Mortsãlji a tàlji (al Israel) va s-bãneadzã shi trupurli-a lor va sã-nyeadzã” (Is. 26:19).</w:t>
      </w:r>
    </w:p>
    <w:p>
      <w:pPr>
        <w:pStyle w:val="Normal"/>
        <w:numPr>
          <w:ilvl w:val="0"/>
          <w:numId w:val="10"/>
        </w:numPr>
        <w:tabs>
          <w:tab w:val="clear" w:pos="720"/>
          <w:tab w:val="left" w:pos="1080" w:leader="none"/>
        </w:tabs>
        <w:ind w:left="1080" w:hanging="360"/>
        <w:jc w:val="both"/>
        <w:rPr/>
      </w:pPr>
      <w:r>
        <w:rPr>
          <w:lang w:val="it-CH"/>
        </w:rPr>
        <w:t>Zbureari ti oaminjlji-al Dumnidzàlu Israel, nã-easti spusã cà pi turnarea-a Hristolui, “Multsã di-atselji cari dormu tu pulbirea-a loclui va sh-si scoalã, niscãntsãlji ti bana ti daima, shi-alantsãlji ti-arshini shi pezã ti daima” (Dan. 12:2). Cu-atsea “multsã”, ma nu tuts, di Uvreilji va s-hibã ãnyiti, di obligatsiea-a lor cãtã Dumnidzàlu cà oaminjlji aligati di la El. Atselji di elji cari suntu di dip ignorantsã di Dumnidzàlu-a lor di dealihea “va s-cadã, sh-vãrnãoarã nu va s-toarnã iara”, mas videm cà elji nu pot s-u aflã “zborlu-a Domnului” (Amos 8:12,14).</w:t>
      </w:r>
    </w:p>
    <w:p>
      <w:pPr>
        <w:pStyle w:val="Normal"/>
        <w:jc w:val="both"/>
        <w:rPr>
          <w:lang w:val="it-CH"/>
        </w:rPr>
      </w:pPr>
      <w:r>
        <w:rPr>
          <w:lang w:val="it-CH"/>
        </w:rPr>
      </w:r>
    </w:p>
    <w:p>
      <w:pPr>
        <w:pStyle w:val="Normal"/>
        <w:jc w:val="center"/>
        <w:rPr>
          <w:b/>
          <w:b/>
          <w:lang w:val="it-CH"/>
        </w:rPr>
      </w:pPr>
      <w:r>
        <w:rPr>
          <w:b/>
          <w:lang w:val="it-CH"/>
        </w:rPr>
        <w:t>TORA ÃNVITSÀM CÀ:</w:t>
      </w:r>
    </w:p>
    <w:p>
      <w:pPr>
        <w:pStyle w:val="Normal"/>
        <w:rPr>
          <w:b/>
          <w:b/>
          <w:lang w:val="it-CH"/>
        </w:rPr>
      </w:pPr>
      <w:r>
        <w:rPr>
          <w:b/>
          <w:lang w:val="it-CH"/>
        </w:rPr>
      </w:r>
    </w:p>
    <w:p>
      <w:pPr>
        <w:pStyle w:val="Normal"/>
        <w:numPr>
          <w:ilvl w:val="0"/>
          <w:numId w:val="6"/>
        </w:numPr>
        <w:rPr>
          <w:b/>
          <w:b/>
          <w:lang w:val="it-CH"/>
        </w:rPr>
      </w:pPr>
      <w:r>
        <w:rPr>
          <w:b/>
          <w:lang w:val="it-CH"/>
        </w:rPr>
        <w:t>Shterea di Zborlu-a Dumnidzàlui da sh-obligatsiea cãtã El.</w:t>
      </w:r>
    </w:p>
    <w:p>
      <w:pPr>
        <w:pStyle w:val="Normal"/>
        <w:ind w:left="720" w:hanging="0"/>
        <w:rPr>
          <w:b/>
          <w:b/>
          <w:lang w:val="it-CH"/>
        </w:rPr>
      </w:pPr>
      <w:r>
        <w:rPr>
          <w:b/>
          <w:lang w:val="it-CH"/>
        </w:rPr>
      </w:r>
    </w:p>
    <w:p>
      <w:pPr>
        <w:pStyle w:val="Normal"/>
        <w:numPr>
          <w:ilvl w:val="0"/>
          <w:numId w:val="6"/>
        </w:numPr>
        <w:rPr>
          <w:b/>
          <w:b/>
          <w:lang w:val="it-CH"/>
        </w:rPr>
      </w:pPr>
      <w:r>
        <w:rPr>
          <w:b/>
          <w:lang w:val="it-CH"/>
        </w:rPr>
        <w:t>Mash atselji cu obligatsiea va s-hibã ãnyiti shi giudicati.</w:t>
      </w:r>
    </w:p>
    <w:p>
      <w:pPr>
        <w:pStyle w:val="Normal"/>
        <w:rPr>
          <w:b/>
          <w:b/>
          <w:lang w:val="it-CH"/>
        </w:rPr>
      </w:pPr>
      <w:r>
        <w:rPr>
          <w:b/>
          <w:lang w:val="it-CH"/>
        </w:rPr>
      </w:r>
    </w:p>
    <w:p>
      <w:pPr>
        <w:pStyle w:val="Normal"/>
        <w:numPr>
          <w:ilvl w:val="0"/>
          <w:numId w:val="6"/>
        </w:numPr>
        <w:jc w:val="both"/>
        <w:rPr>
          <w:b/>
          <w:b/>
          <w:lang w:val="it-CH"/>
        </w:rPr>
      </w:pPr>
      <w:r>
        <w:rPr>
          <w:b/>
          <w:lang w:val="it-CH"/>
        </w:rPr>
        <w:t>Atselji cari nu-u shtiù Dumnidzàlu di dealihea di aclo va s-armãnã mortsã cà pràvdza</w:t>
      </w:r>
      <w:r>
        <w:rPr>
          <w:lang w:val="it-CH"/>
        </w:rPr>
        <w:t>.</w:t>
      </w:r>
    </w:p>
    <w:p>
      <w:pPr>
        <w:pStyle w:val="Normal"/>
        <w:jc w:val="both"/>
        <w:rPr>
          <w:b/>
          <w:b/>
          <w:lang w:val="it-CH"/>
        </w:rPr>
      </w:pPr>
      <w:r>
        <w:rPr>
          <w:b/>
          <w:lang w:val="it-CH"/>
        </w:rPr>
      </w:r>
    </w:p>
    <w:p>
      <w:pPr>
        <w:pStyle w:val="Normal"/>
        <w:ind w:firstLine="360"/>
        <w:jc w:val="both"/>
        <w:rPr/>
      </w:pPr>
      <w:r>
        <w:rPr>
          <w:lang w:val="it-CH"/>
        </w:rPr>
        <w:t xml:space="preserve">Implicatsiili di concluziili-aesti facã unã mari agudeari pristi pirifanea umineascã shi tsi noi va s-vrem s-pistipsim: milionjlji di oaminji, shi tora shi tu istoriea, cari eara ignorantsã cãtã Vangheljlu di dealihea; atselji cari eara cu niputeari mentalã serioazã, cari nu pot s-u acãchiseascã dimãndãciunea-a Bibliealjei; bebelji shi tinirlji ficiuritsi cari murirã ninti ta s-suntu tu ilichii bunã s-u tinjiseascã Vangheljlu; tuts di grupi-aesti cadã tu categoriea di cari nu avurã shteari di dealihea di Dumnidzà, sh-di aclo nu au-obligatsii cãtã El. Aestã spuni cà elji nu va s-hibã ãnyiti, fãrã di statuslu-a pãrintsãlor-a lor. Aestã yini di dip contra umanizmul shi tuts vreari shi emotsii-a noasti naturali; ma, tinjisearea di dealihea cãtã Zborlu-al Dumnidzà di dealihea atsea unicã, sh-cu minduearea di tinjiseari cãt lipseashti di natura-a noastã va nã-ducã s-u apruchem dealihea di aestã. Unã xitãxeari di dealihea di factili di experientsiea umineascã, sh-fãrã s-him dutsiti dit Scripturã, idyea-ashi va nã-ducã tu concluziea cà nu ari umuti ti unã bana tsi yini ti grupilji cari suntu spuniti-nsus. </w:t>
      </w:r>
    </w:p>
    <w:p>
      <w:pPr>
        <w:pStyle w:val="Normal"/>
        <w:ind w:firstLine="360"/>
        <w:jc w:val="both"/>
        <w:rPr>
          <w:lang w:val="it-CH"/>
        </w:rPr>
      </w:pPr>
      <w:r>
        <w:rPr>
          <w:lang w:val="it-CH"/>
        </w:rPr>
      </w:r>
    </w:p>
    <w:p>
      <w:pPr>
        <w:pStyle w:val="Normal"/>
        <w:ind w:firstLine="360"/>
        <w:jc w:val="both"/>
        <w:rPr/>
      </w:pPr>
      <w:r>
        <w:rPr>
          <w:lang w:val="it-CH"/>
        </w:rPr>
        <w:t>Ãntribarea-a noastã ti càljurli-a Dumnidzàlu tu càljurli-aesti easti multu diparti: “Ama, bre om, tini, cari eshtsã tsi-apãndãseshtsã contra-al Dumnidzà?” (Rom. 9:20 A.V. mg.) Noi poati s-spunem niacãchiseari, ma tu nitsi un chiro nu avem-ndreptu s-ul giudicàm Dumnidzàlu di nindriptati icà nighinifãtseari. Implicatsiea cà Dumnidzàlu tu cafi unã cali poati s-hibã fãrã vreari icà tu alatusi u-dishcljisi prospectul di horor di un Dumnidzà cu-tutã-puteari, Tata shi Adrator cari facã cu iatsãli-a Lui ashi fãr di minti sh-cu unã cali fãrã-ndriptati. Ãngrãpsiturã di chirearea-a bebeùlu-al amirãlu David easti unã dghivãseari cari ti agiutor; 2 Vãs. 12:15-24 spuni cum David multu s-pãlãcãrsea ti ficiorlu cãndu nica eara yiù, ma di dealihea ù-avea aprucheatã bitisirea-a moartea-a lui: “Nica di atumtsea cãndu ficiorlu eara nica yiù tsãnui preasinji shi plãndzeam: cà dzãsh, Cari poati s-mi dzãcã desi Dumnidzà va s-hibã tu njilã cu mini, cà sh-ficiorlu va s-poatã s-bãneadzã? Ma tora easti mortu, sh-di-atsea ti-tsi lipseashti s-tsãn preasinji? Desi va s-pot s-ul tornu?...el nu va s-toarnã la mini”. Atumtsea David li-apuitui muljeari-sai shi avea nicã un ficior cãt ma ayonjea.</w:t>
      </w:r>
    </w:p>
    <w:p>
      <w:pPr>
        <w:pStyle w:val="Normal"/>
        <w:ind w:firstLine="360"/>
        <w:jc w:val="both"/>
        <w:rPr>
          <w:lang w:val="it-CH"/>
        </w:rPr>
      </w:pPr>
      <w:r>
        <w:rPr>
          <w:lang w:val="it-CH"/>
        </w:rPr>
      </w:r>
    </w:p>
    <w:p>
      <w:pPr>
        <w:pStyle w:val="Normal"/>
        <w:ind w:firstLine="360"/>
        <w:jc w:val="both"/>
        <w:rPr/>
      </w:pPr>
      <w:r>
        <w:rPr>
          <w:lang w:val="it-CH"/>
        </w:rPr>
        <w:t xml:space="preserve">Tu bitimea, lipseashti s-dzãtsem cà multsã oaminji, tu acãchisearea-a printsiplui-aestu di obligatsiea cãtã Dumnidzàlu, au sentimentu cà elji nu va s-ljea ma multã shteari ti El mas elji au obligatsiea ti El shi giudicata. Ma, tu vãrã nivel easti posibilã cà ahtàri oaminji suntu di ninti cu obligatsiea cãtã Dumnidzàlu, mas videm cà shtearea di Zborlu-al Dumnidzà lj-fãtsea tu cãnãshteari di factul cà Dumnidzà lucreashti tu bana-a lor, shi lj-da ti ofertã unã relatsii di dealihea cu El. Lipseashti totna s-hibã adutsitã-aminti cà “Dumnidzàlu EASTI vrearea”, El “nu va cà ta s-chearã vãrã”, shi “Hiljlu-a Lui Atsel Unlu-Faptul Ãl deadi cà cari tsi pistipseashti tu El s-nu chearã, ma s-aibã banã ti daima” (1 Oani 4:8; 2 Chetru 3:9; Oani 3:16). Dumnidzà va noi ta s-him tu Vãsiliea-a Lui. </w:t>
      </w:r>
    </w:p>
    <w:p>
      <w:pPr>
        <w:pStyle w:val="Normal"/>
        <w:ind w:firstLine="360"/>
        <w:jc w:val="both"/>
        <w:rPr>
          <w:lang w:val="it-CH"/>
        </w:rPr>
      </w:pPr>
      <w:r>
        <w:rPr>
          <w:lang w:val="it-CH"/>
        </w:rPr>
      </w:r>
    </w:p>
    <w:p>
      <w:pPr>
        <w:pStyle w:val="Normal"/>
        <w:ind w:firstLine="360"/>
        <w:jc w:val="both"/>
        <w:rPr>
          <w:lang w:val="it-CH"/>
        </w:rPr>
      </w:pPr>
      <w:r>
        <w:rPr>
          <w:lang w:val="it-CH"/>
        </w:rPr>
        <w:t xml:space="preserve">Unã ahtari tinjii shi privileghii da sh-fãr di altu sh-multu obligatsii. Ma, obligatsiili-aesti nu suntu adrati ta s-hibã multu greauùi icà tsi caftu tsiva multu di noi; mas noi di dealihea U-vrem Dumnidzà, noi va s-u tinjisim atsea cà ofertã-a Lui ti ascãpari nu easti unã premiea automaticã ti vãrã lucãrlji, ma un lucru di vreari di partea-a Lui ta s-u facã tutã tsi El poati ti ficiorlji-a Lui, ta s-lã da unã banã di daima tu hãrioasi, cu tinjisearea-a lor di caracterlu-a Lui ti ciudii. </w:t>
      </w:r>
    </w:p>
    <w:p>
      <w:pPr>
        <w:pStyle w:val="Normal"/>
        <w:ind w:firstLine="360"/>
        <w:jc w:val="both"/>
        <w:rPr>
          <w:lang w:val="it-CH"/>
        </w:rPr>
      </w:pPr>
      <w:r>
        <w:rPr>
          <w:lang w:val="it-CH"/>
        </w:rPr>
      </w:r>
    </w:p>
    <w:p>
      <w:pPr>
        <w:pStyle w:val="Normal"/>
        <w:ind w:firstLine="360"/>
        <w:jc w:val="both"/>
        <w:rPr>
          <w:lang w:val="it-CH"/>
        </w:rPr>
      </w:pPr>
      <w:r>
        <w:rPr>
          <w:lang w:val="it-CH"/>
        </w:rPr>
        <w:t>Cà u-tinjisim shi u-avdzàm dimãndarea di Dumnidzà cãtã noi cu Zborlu-a Lui, noi va s-videm cà cum noi imnàm tu anamisa di multsãlji oaminji, Dumnidzà nã-mãtreashti cu un intenzitet spetsial, sh-li caftã cu marea-ngãtani semnurlji di apandãsirea-a noastã cãtã vrearea-a Lui, di cãt mas s-nã ashteaptã ta s-nu li fãtsem obligatsiili-a noasti. Tu nitsiun moment, atsel oclju di vreari nu si-tradzi di noi; vãrnãoarã nu va s-pãtum s-u agãrshim icà s-nã turnàm di shtearea-a noastã di El ta s-putem s-ul fãtsem tinjii la truplu, shi s-nã him liberi di obligatsiea-a noastã cãtã Dumnidzà. Tu loc di atsea, noi putem shi lipseashti s-him hãrioshi di atsea relatsii di aproapea spetsiealã tsi u-avem cu Dumnidzà shi ta s-pistipsim tu màrimea di vrearea-a Lui, cà totãna va s-cãftàm ta s-shtim cãt ma multu ti El di cãt ma ptsàn. Vrearea-a noastã di càljurli-al Dumnidzà shi vrearea ta s-shtim di eali, cà ta s-putem ma aproapea s-nã fãtsem cà copiea di El, lipseashti s-li avinã fricãljei naturalã di sãmtaljei suprimatsii-a Lui.</w:t>
      </w:r>
    </w:p>
    <w:p>
      <w:pPr>
        <w:pStyle w:val="Normal"/>
        <w:ind w:firstLine="360"/>
        <w:jc w:val="both"/>
        <w:rPr>
          <w:lang w:val="it-CH"/>
        </w:rPr>
      </w:pPr>
      <w:r>
        <w:rPr>
          <w:lang w:val="it-CH"/>
        </w:rPr>
      </w:r>
    </w:p>
    <w:p>
      <w:pPr>
        <w:pStyle w:val="Normal"/>
        <w:ind w:firstLine="360"/>
        <w:jc w:val="center"/>
        <w:rPr>
          <w:b/>
          <w:b/>
          <w:sz w:val="28"/>
          <w:lang w:val="it-CH"/>
        </w:rPr>
      </w:pPr>
      <w:r>
        <w:rPr>
          <w:b/>
          <w:sz w:val="28"/>
          <w:lang w:val="it-CH"/>
        </w:rPr>
        <w:t>4.9 Cãtrãnea</w:t>
      </w:r>
    </w:p>
    <w:p>
      <w:pPr>
        <w:pStyle w:val="Normal"/>
        <w:ind w:firstLine="360"/>
        <w:jc w:val="center"/>
        <w:rPr>
          <w:b/>
          <w:b/>
          <w:sz w:val="28"/>
          <w:lang w:val="it-CH"/>
        </w:rPr>
      </w:pPr>
      <w:r>
        <w:rPr>
          <w:b/>
          <w:sz w:val="28"/>
          <w:lang w:val="it-CH"/>
        </w:rPr>
      </w:r>
    </w:p>
    <w:p>
      <w:pPr>
        <w:pStyle w:val="Normal"/>
        <w:ind w:firstLine="360"/>
        <w:jc w:val="both"/>
        <w:rPr>
          <w:lang w:val="it-CH"/>
        </w:rPr>
      </w:pPr>
      <w:r>
        <w:rPr>
          <w:lang w:val="it-CH"/>
        </w:rPr>
        <w:t xml:space="preserve">Minduearea-popularã ti cãtrãnea easti cà un loc di cãzneari ti atseali-aràili ‘sufliti fãrã di moarti’ dinãoarã dupã moartea, icà loclu di mari pidipseari ti atselji cari suntu alãsati pi giudicata. Minduearea-a noastã easti cà Bibliea nã-nveatsã cà cãtrãnea easti groapa, iu oaminjlji tuts yinã dupã moartea. </w:t>
      </w:r>
    </w:p>
    <w:p>
      <w:pPr>
        <w:pStyle w:val="Normal"/>
        <w:ind w:firstLine="360"/>
        <w:jc w:val="both"/>
        <w:rPr>
          <w:lang w:val="it-CH"/>
        </w:rPr>
      </w:pPr>
      <w:r>
        <w:rPr>
          <w:lang w:val="it-CH"/>
        </w:rPr>
      </w:r>
    </w:p>
    <w:p>
      <w:pPr>
        <w:pStyle w:val="Normal"/>
        <w:ind w:firstLine="360"/>
        <w:jc w:val="both"/>
        <w:rPr>
          <w:lang w:val="it-CH"/>
        </w:rPr>
      </w:pPr>
      <w:r>
        <w:rPr>
          <w:lang w:val="it-CH"/>
        </w:rPr>
        <w:t>Cà un zbor, zborlu uvrescu orighinal ‘sheol’ tsi s-traducã cà ‘cãtrãnea’ scljeamã ‘un loc-nvãlit’. ‘Hell/cãtrãnea’ easti verziea angleascã di zborlu ‘sheol’; cu-atsea cà cãndu noi-dghivãsim ti ‘cãtrãnea’ noi nu dghivãsim un zbor cari easti di dip traducat. ‘Helmet/capelã’ easti di dealihea ‘hell-met’(hell=cãtrãnea), tsi scljeamã unã ãnvãrliturã ti caplu. Tu bibliea, ‘loclu-nvãlit’-aestu icà ‘cãtrãnea’ easti groapa. Ari multsã exempluri iu zborlu orighinal ‘sheol’ easti tradutsit cà ‘groapã’. Di dealihea, ãndau verzii moderni-a Bibliealjei, sh-nu u-ufilizescu ahãt multu zborlu ‘cãtrãnea’, sh-ma multu u-tradutseascã cà ‘groapã’. Un ptsãn numir di exempluri di-iu zborlu-aestu ‘sheol’ easti traducat cà ‘groapã’ lipseashti s-u spãstreascã contseptsiea popularã di cãtrãnea cà un loc di pira sh-di multsã dãnãseari ti atselji-arài:</w:t>
      </w:r>
    </w:p>
    <w:p>
      <w:pPr>
        <w:pStyle w:val="Normal"/>
        <w:ind w:firstLine="360"/>
        <w:jc w:val="both"/>
        <w:rPr>
          <w:lang w:val="it-CH"/>
        </w:rPr>
      </w:pPr>
      <w:r>
        <w:rPr>
          <w:lang w:val="it-CH"/>
        </w:rPr>
      </w:r>
    </w:p>
    <w:p>
      <w:pPr>
        <w:pStyle w:val="Normal"/>
        <w:numPr>
          <w:ilvl w:val="0"/>
          <w:numId w:val="13"/>
        </w:numPr>
        <w:tabs>
          <w:tab w:val="clear" w:pos="720"/>
          <w:tab w:val="left" w:pos="900" w:leader="none"/>
        </w:tabs>
        <w:ind w:left="900" w:hanging="360"/>
        <w:jc w:val="both"/>
        <w:rPr>
          <w:lang w:val="it-CH"/>
        </w:rPr>
      </w:pPr>
      <w:r>
        <w:rPr>
          <w:lang w:val="it-CH"/>
        </w:rPr>
        <w:t>“</w:t>
      </w:r>
      <w:r>
        <w:rPr>
          <w:lang w:val="it-CH"/>
        </w:rPr>
        <w:t>Alasã atselji-aràilji...s-hibã fãrã boatsi-n groapa” (sheol [Ps. 30:17]) – elji nu va s-greascã dit pidipserli.</w:t>
      </w:r>
    </w:p>
    <w:p>
      <w:pPr>
        <w:pStyle w:val="Normal"/>
        <w:numPr>
          <w:ilvl w:val="0"/>
          <w:numId w:val="13"/>
        </w:numPr>
        <w:tabs>
          <w:tab w:val="clear" w:pos="720"/>
          <w:tab w:val="left" w:pos="900" w:leader="none"/>
        </w:tabs>
        <w:ind w:left="900" w:hanging="360"/>
        <w:jc w:val="both"/>
        <w:rPr>
          <w:lang w:val="it-CH"/>
        </w:rPr>
      </w:pPr>
      <w:r>
        <w:rPr>
          <w:lang w:val="it-CH"/>
        </w:rPr>
        <w:t>“</w:t>
      </w:r>
      <w:r>
        <w:rPr>
          <w:lang w:val="it-CH"/>
        </w:rPr>
        <w:t>Dumnidzà va u-ascapã suflitlu-a meù di putearea-a groapãljei” (sheol [Ps. 49:15]) – icà suflitlu-al David icà truplu-a lui va s-hibã ãnyit di groapa, icà ‘cãtrãnea’.</w:t>
      </w:r>
    </w:p>
    <w:p>
      <w:pPr>
        <w:pStyle w:val="Normal"/>
        <w:jc w:val="both"/>
        <w:rPr>
          <w:lang w:val="it-CH"/>
        </w:rPr>
      </w:pPr>
      <w:r>
        <w:rPr>
          <w:lang w:val="it-CH"/>
        </w:rPr>
      </w:r>
    </w:p>
    <w:p>
      <w:pPr>
        <w:pStyle w:val="Normal"/>
        <w:ind w:firstLine="360"/>
        <w:jc w:val="both"/>
        <w:rPr/>
      </w:pPr>
      <w:r>
        <w:rPr>
          <w:lang w:val="it-CH"/>
        </w:rPr>
        <w:t>Pistipsirea cà cãtrãnea easti un loc di cãzneari ti atselji-aràilji di iu elji nu va s-poatã s-fugã nu poati s-hibã bãgatã tu idyea-aradã cu-aestã; un om bun poati s-yinã tu cãtrãnea (groapa) shi s-insheascã dinãoarã. Os. 13:14 u-spuni cà-i ãndreptu-aestu: “Va lji-scot (oaminjlji-al Dumnidzà) dit putearea-a groapãljei shi va lji-ascap di moartea”. Aestã easti tsitatã tu 1 Cor.15:55 shi s-spuni ti-nyearea pi turnarea-a Hristolui. Idyea-ashi tu viziea di-nyearea defturã (vid. Studiea 5.5), “moartea sh-cãtrànjli lj-deadirã mortsãlji a lor” (Rev. 20:13). Videts-li paralelã anamisa di moartea, icà groapa shi cãtrãnea (vid. idyea-ashi shi Ps. 5:5).</w:t>
      </w:r>
    </w:p>
    <w:p>
      <w:pPr>
        <w:pStyle w:val="Normal"/>
        <w:ind w:firstLine="360"/>
        <w:jc w:val="both"/>
        <w:rPr>
          <w:lang w:val="it-CH"/>
        </w:rPr>
      </w:pPr>
      <w:r>
        <w:rPr>
          <w:lang w:val="it-CH"/>
        </w:rPr>
      </w:r>
    </w:p>
    <w:p>
      <w:pPr>
        <w:pStyle w:val="Normal"/>
        <w:ind w:firstLine="360"/>
        <w:jc w:val="both"/>
        <w:rPr/>
      </w:pPr>
      <w:r>
        <w:rPr>
          <w:lang w:val="it-CH"/>
        </w:rPr>
        <w:t xml:space="preserve">Zboarãli ali Anna tu 1 Vãs. 2:6 suntu multu clari: “Domnul vatãmã shi scoalã (cu-nyearea); El lj-dipuni la grochli (sheol) shi iara scoati di-aclotsi”. </w:t>
      </w:r>
    </w:p>
    <w:p>
      <w:pPr>
        <w:pStyle w:val="Normal"/>
        <w:ind w:firstLine="360"/>
        <w:jc w:val="both"/>
        <w:rPr>
          <w:lang w:val="it-CH"/>
        </w:rPr>
      </w:pPr>
      <w:r>
        <w:rPr>
          <w:lang w:val="it-CH"/>
        </w:rPr>
      </w:r>
    </w:p>
    <w:p>
      <w:pPr>
        <w:pStyle w:val="Normal"/>
        <w:ind w:firstLine="360"/>
        <w:jc w:val="both"/>
        <w:rPr/>
      </w:pPr>
      <w:r>
        <w:rPr>
          <w:lang w:val="it-CH"/>
        </w:rPr>
        <w:t>Mas videm cà ‘cãtrãnea’-i tu grochli, lipseashti s-nã ashtiptàm cà atselji cu-ndriptati va s-hibã ascãpati dit-elji cu-nyearea-a lor tu unã bana di daima. Cu-atsea easti di dealihea tu puteari s-nã intràm tu ‘cãtrãnea’, icà groapã, sh-deapoaia s-ul alãsãm cu-nyearea. Exemplul nai ma bun easti di Isus, a curi “nu fu-alãsat tu cãtrànji suflitlu-a Lui sh-nitsi cà truplu-a lui nu vidzu aspãrdzearea” (Fapti 2:31) cà el furã ãnyeat. Videts-ù paralelã anamisa di ‘suflitlu’ shi ‘truplu’-a Hristolui icà truplu. Cà truplu-a lui “nu fu-</w:t>
      </w:r>
      <w:r>
        <w:rPr>
          <w:i/>
          <w:lang w:val="it-CH"/>
        </w:rPr>
        <w:t>alãsat</w:t>
      </w:r>
      <w:r>
        <w:rPr>
          <w:lang w:val="it-CH"/>
        </w:rPr>
        <w:t xml:space="preserve"> tu cãtrànjli” implicheadzã cà el eara aclo tu un period, icà trei dzãli tu cari truplu-a lui furã-n grochli. Cà Hristos yinea tu ‘cãtrãnea’ lipseashti s-hibã unã prova bunã cà el nu easti loc iu mash atselji-aràilji yinã. </w:t>
      </w:r>
    </w:p>
    <w:p>
      <w:pPr>
        <w:pStyle w:val="Normal"/>
        <w:ind w:firstLine="360"/>
        <w:jc w:val="both"/>
        <w:rPr>
          <w:lang w:val="it-CH"/>
        </w:rPr>
      </w:pPr>
      <w:r>
        <w:rPr>
          <w:lang w:val="it-CH"/>
        </w:rPr>
      </w:r>
    </w:p>
    <w:p>
      <w:pPr>
        <w:pStyle w:val="Normal"/>
        <w:ind w:firstLine="360"/>
        <w:jc w:val="both"/>
        <w:rPr/>
      </w:pPr>
      <w:r>
        <w:rPr>
          <w:lang w:val="it-CH"/>
        </w:rPr>
        <w:t>Shi bunjlji shi arài oaminji yinã tu ‘cãtrãnea’, icà grochli. Cu-atsea ti Isus “groapa-a Lui Lj-fu bãgatã anamisa di-atselji cu fãrdizãcunilji”. Cu-idyea minti cu-aestã, ari sh-alanti exempluri di oaminji bunji cari yinã-n cãtrànjli, icà grochli. Iacov dzãsea cà el “va s-dipuneadzã tu groapa...cu plãndzeari” ti hiljlu-a lui Iosif (Adr. 37:35).</w:t>
      </w:r>
    </w:p>
    <w:p>
      <w:pPr>
        <w:pStyle w:val="Normal"/>
        <w:ind w:firstLine="360"/>
        <w:jc w:val="both"/>
        <w:rPr>
          <w:lang w:val="it-CH"/>
        </w:rPr>
      </w:pPr>
      <w:r>
        <w:rPr>
          <w:lang w:val="it-CH"/>
        </w:rPr>
      </w:r>
    </w:p>
    <w:p>
      <w:pPr>
        <w:pStyle w:val="Normal"/>
        <w:ind w:firstLine="360"/>
        <w:jc w:val="both"/>
        <w:rPr/>
      </w:pPr>
      <w:r>
        <w:rPr>
          <w:lang w:val="it-CH"/>
        </w:rPr>
        <w:t xml:space="preserve">Easti un di printsipilji–a Dumnidzàlui cà cazna ti amãrtiea easti moartea (Rom. 6:23; 8:13; Iacov 1:15). Noi avem spunitã di ninti cà moartea easti un status di nicãnãshtearea-ntreagã. Amãrtiea ari cà rezultat spãstrirea-ntreagã, nu pidipseri di daima (Mat. 21:41; 22:7; Marcu 12:9; Iacov 4:12), cà sh-siyurã cà oaminjlji furã spãstriti cu Nicarea (Luca 17:27,29), shi Israelitslji murirã tu nishtearea (1 Cor. 10:10). Pi daùli ucazii atselji cari adrarã amãrtii </w:t>
      </w:r>
      <w:r>
        <w:rPr>
          <w:i/>
          <w:lang w:val="it-CH"/>
        </w:rPr>
        <w:t xml:space="preserve">murirã </w:t>
      </w:r>
      <w:r>
        <w:rPr>
          <w:lang w:val="it-CH"/>
        </w:rPr>
        <w:t>sh-nu furarã dãnãsitsi ti totãna. Di-aclo nu poati s-hibã cà atselji-arài suntu cãzniti cu unã eta di dãnãseari shi pidipseari.</w:t>
      </w:r>
    </w:p>
    <w:p>
      <w:pPr>
        <w:pStyle w:val="Normal"/>
        <w:ind w:firstLine="360"/>
        <w:jc w:val="both"/>
        <w:rPr>
          <w:lang w:val="it-CH"/>
        </w:rPr>
      </w:pPr>
      <w:r>
        <w:rPr>
          <w:lang w:val="it-CH"/>
        </w:rPr>
      </w:r>
    </w:p>
    <w:p>
      <w:pPr>
        <w:pStyle w:val="Normal"/>
        <w:ind w:firstLine="360"/>
        <w:jc w:val="both"/>
        <w:rPr>
          <w:lang w:val="it-CH"/>
        </w:rPr>
      </w:pPr>
      <w:r>
        <w:rPr>
          <w:lang w:val="it-CH"/>
        </w:rPr>
        <w:t xml:space="preserve">Idyea-ashi vidzum cà Dumnidzà nu u-veadã amãrtiea – icà nu u-bagã tu-ngrãpsirea di noi – mas noi him ignorantsã di zborlu-a Lui (Rom. 5:13). Atselji tu pozitsiea-aestã va s-armãnã cà mortsãlji. Atselji cari li-au vidzutã lipsiturli-al Dumnidzà va s-hibã ãnyeati shi giudicati pi turnarea-a Hristolui. Mas suntu arài, cazna tsi elji va s-u au va s-hibã moarti, elji va s-hibã moarti diznàu, shi va s-armãnã moarti ti etã. Aestã va s-hibã atsea “deftera-moarti”, ti cari s-spuni tu Apoc. 2:11; 20:6. Oaminjlji-aeshtsã va s-u avea muritã unã oarã, tu unã moarti di nicãnãshteari-ntreagã. Elji va s-hibã ãnyeati shi giudicati pi turnarea-a Hristolui, sh-deapoaia va s-hibã cãzniti cu unã moarti defturã, cari, cà sh-protã moarti-a lor, va s-hibã nicãnãshteari-ntreagã. Aestã va s-armãnã ti totna. </w:t>
      </w:r>
    </w:p>
    <w:p>
      <w:pPr>
        <w:pStyle w:val="Normal"/>
        <w:ind w:firstLine="360"/>
        <w:jc w:val="both"/>
        <w:rPr>
          <w:lang w:val="it-CH"/>
        </w:rPr>
      </w:pPr>
      <w:r>
        <w:rPr>
          <w:lang w:val="it-CH"/>
        </w:rPr>
      </w:r>
    </w:p>
    <w:p>
      <w:pPr>
        <w:pStyle w:val="Normal"/>
        <w:ind w:firstLine="360"/>
        <w:jc w:val="both"/>
        <w:rPr/>
      </w:pPr>
      <w:r>
        <w:rPr>
          <w:lang w:val="it-CH"/>
        </w:rPr>
        <w:t>Tu senslu-aestu easti cà cãznirea ti amãrtii easti ‘ti totãna’, cà sh-aclo nu va s-hibã unã bitimi ti moartea-a lor. Ta s-armãnã cà mortsã ti totãna easti unã cãzneari di daima. Un exemplu tu Bibliea tsi u-ufilizeashti expresiea-aestã poati s-aflàm tu Deùt. 11:4. Aestã u-spuni spãstrirea dinãoarã di Dumnidzà-a ashcherea-a Faraonlui tu Amarea-Aroshi cà unã spãstreari di daima, sh-cu-atsea ashcherea-aestã vãrnãoarã nu-u adrà problemi la Israel “tsi li nicà tu-apili-a Amariljei Aroshi... lji chiru Domnul pãnã-n dzuùa di-azã”.</w:t>
      </w:r>
    </w:p>
    <w:p>
      <w:pPr>
        <w:pStyle w:val="Normal"/>
        <w:ind w:firstLine="360"/>
        <w:jc w:val="both"/>
        <w:rPr>
          <w:lang w:val="it-CH"/>
        </w:rPr>
      </w:pPr>
      <w:r>
        <w:rPr>
          <w:lang w:val="it-CH"/>
        </w:rPr>
      </w:r>
    </w:p>
    <w:p>
      <w:pPr>
        <w:pStyle w:val="Normal"/>
        <w:ind w:firstLine="360"/>
        <w:jc w:val="both"/>
        <w:rPr/>
      </w:pPr>
      <w:r>
        <w:rPr>
          <w:lang w:val="it-CH"/>
        </w:rPr>
        <w:t xml:space="preserve">Bileam sh-tu chirolu di Vecljul Testamentu ãmbistimenjlji acãchisira cà lipseashti s-aibã ãnyeari tu dzuùãljei-dit soni, dupã tsi atselji arài cu obligatsii va s-toarnã tu groapa. Iov 21:30,32 easti multu clar: “Atselji-aràilji...va s-hibã sculati (icà ãnyeati) pi dzuùã atsea di ãngljeatsã...ma El va lji-ducã (atumtsea) pãnã la groapã”. Unã di parabolili ti turnarea-a Hristolui shi giudicarea zbureashti cà aràilji va s-hibã ‘tãljeati’ (Luca 19:27). Aestã greaù yini tu ideiea cà atselji-arài va s-existeadzã ti totãna tu un status di cãnãshteari, shi va s-aprucheascã totna dãnãsiri. Tu cafi un cazlu, aestã va s-hibã unã caznã fãrã minti – dãnãsiri </w:t>
      </w:r>
      <w:r>
        <w:rPr>
          <w:i/>
          <w:lang w:val="it-CH"/>
        </w:rPr>
        <w:t>di daima</w:t>
      </w:r>
      <w:r>
        <w:rPr>
          <w:lang w:val="it-CH"/>
        </w:rPr>
        <w:t xml:space="preserve"> ti fapti di 70 di anji. Dumnidzà nu-ari vreari tu cãzneari di oaminjlji arài; sh-di aclo lipseashti s-ashtiptàm cà El nu va li-da unã caznã ti elji ti totãna (Ieze. 18:23,32; 33:11 vid. 2 Chetru 3:9). </w:t>
      </w:r>
    </w:p>
    <w:p>
      <w:pPr>
        <w:pStyle w:val="Normal"/>
        <w:ind w:firstLine="360"/>
        <w:jc w:val="both"/>
        <w:rPr>
          <w:lang w:val="it-CH"/>
        </w:rPr>
      </w:pPr>
      <w:r>
        <w:rPr>
          <w:lang w:val="it-CH"/>
        </w:rPr>
      </w:r>
    </w:p>
    <w:p>
      <w:pPr>
        <w:pStyle w:val="Normal"/>
        <w:ind w:firstLine="360"/>
        <w:jc w:val="both"/>
        <w:rPr/>
      </w:pPr>
      <w:r>
        <w:rPr>
          <w:lang w:val="it-CH"/>
        </w:rPr>
        <w:t xml:space="preserve">Cãdzutã crãshtinamea tu multi ori u-leadzi ‘cãtrãnea’ cu ideiea ti pira shi dãnãseri. Aestã easti tu un mari contrast cu atsea tsi Bibliea-nveatsã ti cãtrànjli (grochli). “Ca tsiva oi tu grochli (cãtrànjli) suntu bãgats, moartea va-lji pascã” (Ps. 48:14) implicheadzã cà groapã easti un loc ti agãrsheari tu irinji. Sh-pi ninga atsea cà suflitlu icà truplu-a Hristolui furã-n cãtrànjli ti trei dzàli, eali nu-pidipsirã di aspãrdzearea (Fapti 2:31). Aestã va s-eara niposibilã mas cãtrãnea eara un loc di pira. Ieze. 32:26-30 da un cadhur di gionji livendzã ti natsiili di lumea-ntreagã, cum suntu bãgats tu irinji tu grochli-a lor: “tuts aeshtsã nihrãxitslji-anvãrliga cãdzurã (tu ãmpuliseari)... cari cu-armatli-a lor di-ampuliseari s-arcutunirã tu grochli shi cordzãli-a lor sh-li bãgarã sum cap...va s-discurmarã...cu elji cà s-dipunã tu guva”. Aestã spuni ti “cãtrãnea” – groapa. Bãrbatslji-aeshtsã livendzã nicã s-discurmarã tu cãtrãnea (icà grochli-a lor), tsi greaù u-da sustsãniri la ideiea di un loc di pira. Lucãrlji-fizicali (pi ex. cordzã) yinã pi idyea “cãtrànli” cà oaminjlji, cu tsi spuni cà cãtrãnea nu-i unã arena di dãnãseari di duh. Cu-atsea Chetru lj-spunea la un om aràù, “Pãradzlji-a tàlji s-hibã cu tini ti cheardiri” (Fapti 8:20). </w:t>
      </w:r>
    </w:p>
    <w:p>
      <w:pPr>
        <w:pStyle w:val="Normal"/>
        <w:ind w:firstLine="360"/>
        <w:jc w:val="both"/>
        <w:rPr>
          <w:lang w:val="it-CH"/>
        </w:rPr>
      </w:pPr>
      <w:r>
        <w:rPr>
          <w:lang w:val="it-CH"/>
        </w:rPr>
      </w:r>
    </w:p>
    <w:p>
      <w:pPr>
        <w:pStyle w:val="Normal"/>
        <w:ind w:firstLine="360"/>
        <w:jc w:val="both"/>
        <w:rPr/>
      </w:pPr>
      <w:r>
        <w:rPr>
          <w:lang w:val="it-CH"/>
        </w:rPr>
        <w:t>Ãngrãpsirea di experientsii al Iona idyea ashi spunã contra-aestã. Cà eara-ngljit di un pescu mari, “Iona s-pãlãcãrsi dit pãntica-a pescului cãtã la Domnul Dumnidzàlu-a lui, shi dzãsi, aurlai...cãtã la Domnul...di pãntica-a cãtrànjli aurlai” (Iona 2:1,2). Paralelili anamisa di “pãntica-a cãtrànjli” cu-atsea di pescul. Pãnticã-a pescului eara di dealihea un ‘loc-nvãlit’, tsi sh-scljeamã zborlu ‘sheol’ tsi s-traducã cà ‘cãtrãnea’. Mas videm, di dealihea nu eara un loc di pira, shi Iona yinea dit “pãntica-a cãtrànjli” cãndu pesculu l-avea vomitatã. Aestã spuni ma deapoaia sh-ti ãnyearea-a Hristolui dit ‘cãtrãnea’ (groapa) – vid. Mat. 12:40.</w:t>
      </w:r>
    </w:p>
    <w:p>
      <w:pPr>
        <w:pStyle w:val="Normal"/>
        <w:ind w:firstLine="360"/>
        <w:jc w:val="both"/>
        <w:rPr>
          <w:lang w:val="it-CH"/>
        </w:rPr>
      </w:pPr>
      <w:r>
        <w:rPr>
          <w:lang w:val="it-CH"/>
        </w:rPr>
      </w:r>
    </w:p>
    <w:p>
      <w:pPr>
        <w:pStyle w:val="Heading1"/>
        <w:jc w:val="both"/>
        <w:rPr/>
      </w:pPr>
      <w:r>
        <w:rPr/>
        <w:t>UNÃ PIRA FIGURATIVÃ</w:t>
      </w:r>
    </w:p>
    <w:p>
      <w:pPr>
        <w:pStyle w:val="Normal"/>
        <w:jc w:val="both"/>
        <w:rPr>
          <w:b/>
          <w:b/>
          <w:bCs/>
          <w:lang w:val="it-CH"/>
        </w:rPr>
      </w:pPr>
      <w:r>
        <w:rPr>
          <w:b/>
          <w:bCs/>
          <w:lang w:val="it-CH"/>
        </w:rPr>
      </w:r>
    </w:p>
    <w:p>
      <w:pPr>
        <w:pStyle w:val="Normal"/>
        <w:jc w:val="both"/>
        <w:rPr/>
      </w:pPr>
      <w:r>
        <w:rPr>
          <w:lang w:val="it-CH"/>
        </w:rPr>
        <w:t xml:space="preserve">Cum shi s-hibã, Bibliea tu multsã ori u-ufilizeashti cadhurdlu di unã pira ta s-u spunã-nvirinarea al Dumnidzà di amãrtiea, sh-cari va s-aibã ti rezultat cã atsel tsi adarã amãrtii va l-hibã adratã destructsiea tu groapa. Sodom eara caznit cu unã “pira di daima” (Iuda v. 7), scljeama eara di dip spãstrit di itiea di aràeatsea-a bànãtorlji-a lui. Azã cãsãbàlu-aestu easti tu pindziri, sh-sum apili di Marea Muritã; tora tu nitsiunã cali nu easti tu pira, tsi va s-hibã lipsita mas u acãchisim “pira di daima” tu forma literarã. </w:t>
      </w:r>
    </w:p>
    <w:p>
      <w:pPr>
        <w:pStyle w:val="Normal"/>
        <w:jc w:val="both"/>
        <w:rPr>
          <w:lang w:val="it-CH"/>
        </w:rPr>
      </w:pPr>
      <w:r>
        <w:rPr>
          <w:lang w:val="it-CH"/>
        </w:rPr>
      </w:r>
    </w:p>
    <w:p>
      <w:pPr>
        <w:pStyle w:val="Normal"/>
        <w:jc w:val="both"/>
        <w:rPr/>
      </w:pPr>
      <w:r>
        <w:rPr>
          <w:lang w:val="it-CH"/>
        </w:rPr>
        <w:t>Idyea-ashi sh la Erusalim lj-fu datã spuneari di unã pira di daima di-nvirinarea al Dumnidzà ti amãrtiilji-a miletea-al Israel: “Va s-aprindu foc la portsãli-a lui shi-a li-ardã palàtsli-a Erusalimlui shi nu-ari sã si-astingã” (Ierem. 17:27). Erusalim dupã prufitsãljea easti cãsãbàlu tsentral di Vãsiliea cari va s-yinã (Isa. 2:2; Psal. 47:2), Dumnidzà nu avea ti itiea s-ul dghivãsim aestã ti dealihea. Casãli màri tu Erusalim furã spãstriti dit pira (4 Vãs. 25:9), ma pira-aestã nu yinea ti totãna.</w:t>
      </w:r>
    </w:p>
    <w:p>
      <w:pPr>
        <w:pStyle w:val="Normal"/>
        <w:jc w:val="both"/>
        <w:rPr>
          <w:lang w:val="it-CH"/>
        </w:rPr>
      </w:pPr>
      <w:r>
        <w:rPr>
          <w:lang w:val="it-CH"/>
        </w:rPr>
      </w:r>
    </w:p>
    <w:p>
      <w:pPr>
        <w:pStyle w:val="Normal"/>
        <w:jc w:val="both"/>
        <w:rPr/>
      </w:pPr>
      <w:r>
        <w:rPr>
          <w:lang w:val="it-CH"/>
        </w:rPr>
        <w:t>Idyea-ashi shi Dumnidzà l-càzni loclu di Edom cu unã pira cari “putes nu-ari sã si-astingã nitsi dzuùã nitsi noapti, ti eta-a etilor: din bãrnu-n bãrnu-a s-mutã pira shi fumlu-a lui... buflu shi corbul, va s-hibã bãnãtorlji-a lui... schinji va s-creascã tu palàtsli-a lui” (Isa. 34:9-15). Videm ca sh-pràvdzãli shi iarburli va s-armãnã s-existeadzã tu loclu ruinat di Edom, limba di unã pira di daima lipseashti s-mindueascã ti-nvirinarea al Dumnidzã shi destructsiea-a Lui di dip di loclu, di cãt s-mindueascã literarã.</w:t>
      </w:r>
    </w:p>
    <w:p>
      <w:pPr>
        <w:pStyle w:val="Normal"/>
        <w:jc w:val="both"/>
        <w:rPr>
          <w:lang w:val="it-CH"/>
        </w:rPr>
      </w:pPr>
      <w:r>
        <w:rPr>
          <w:lang w:val="it-CH"/>
        </w:rPr>
      </w:r>
    </w:p>
    <w:p>
      <w:pPr>
        <w:pStyle w:val="Normal"/>
        <w:jc w:val="both"/>
        <w:rPr/>
      </w:pPr>
      <w:r>
        <w:rPr>
          <w:lang w:val="it-CH"/>
        </w:rPr>
        <w:t>Fraza uvreascã sh-gãrtseascã cari s-traduca ca “totãna” scljeama mash “ti eta” Tu vãrã oara aestã spuni di di dealihea ti daima, pi exemplu ti eta-a Vãsiliea, ma nu totãna. Iezech. 32:14, 15 easti un exemplu ti atsea: “Tsitsàtslji shi-culili-a s-au oaminji ti totna...di cãndu duhlu va s-hibã virsat pristi noi”. Aestu easti unã cali di acãchiseari ti ‘daima’ tu ‘pira di daima’. Diftursearea easti adrarea idyea cu-nvirinarea al Dumnidza ti amãrtiili di Erusalim cu pira: “Mini-a s-vearsã-nvirinarea shi nãrãearea-a Mea pristi loclu-aestu (Erusalim)... shi-a s-aprindã sh-nu mata-a s-astingã ” (Ierem. 7:20; alanti exempluri suntu Plãng. 4:11 shi 4 Vãs. 22:17).</w:t>
      </w:r>
    </w:p>
    <w:p>
      <w:pPr>
        <w:pStyle w:val="Normal"/>
        <w:jc w:val="both"/>
        <w:rPr>
          <w:lang w:val="it-CH"/>
        </w:rPr>
      </w:pPr>
      <w:r>
        <w:rPr>
          <w:lang w:val="it-CH"/>
        </w:rPr>
      </w:r>
    </w:p>
    <w:p>
      <w:pPr>
        <w:pStyle w:val="Normal"/>
        <w:jc w:val="both"/>
        <w:rPr/>
      </w:pPr>
      <w:r>
        <w:rPr>
          <w:lang w:val="it-CH"/>
        </w:rPr>
        <w:t>Pira idyea-ashi easti ligatã shi cu giudicata al Dumnidzà ti amãrtiea, sh-nai ma multu ti turnarea-a Hristolui: “Cà, iatu, yini dzuùã cari-a s-ardã cà chiumbedzi; shi tuts atselji pirifanji, da, shi tuts tsi facã aràeatsã-a s-hibã munti: shi yini dzuùã cari-a li-arsã” (Mal. 4:1). Cãndu paljea icà bileam shi truplu-a omlui easti spãstritã di pira s-toarnã tu cinushi. Nu poati ca vãrã substantsã, sh-spetsieal truplu umãnescu, ta s-hibã arsati di daima. Limba di ‘unã pira di daima’ di aclo nu poati s-scljeamã unã pidipsiri di totãna. Unã pira nu poati s-hibã adratã di daima sh-cãndu nu ari tsiva ti arsiri. Lipseashti s-spunem cà “cãtrãnea” easti “balta-atsea di foc” (Apoc. 20:14). Aestã spuni cà cãtrãnea nu easti idyea cà “balta-atsea di foc”; aestã u-spuni spãstrirea-ntreagã. Tu un manir simbolic di cartea-a Apocalipsãljei, nã si spuni cà graopa va s-hibã di dip spãstrita, cà tu bitimea-a Mileniùlui nu va s-aibã vãrã moarti.</w:t>
      </w:r>
    </w:p>
    <w:p>
      <w:pPr>
        <w:pStyle w:val="Normal"/>
        <w:jc w:val="both"/>
        <w:rPr>
          <w:lang w:val="it-CH"/>
        </w:rPr>
      </w:pPr>
      <w:r>
        <w:rPr>
          <w:lang w:val="it-CH"/>
        </w:rPr>
      </w:r>
    </w:p>
    <w:p>
      <w:pPr>
        <w:pStyle w:val="Normal"/>
        <w:jc w:val="both"/>
        <w:rPr>
          <w:b/>
          <w:b/>
          <w:lang w:val="it-CH"/>
        </w:rPr>
      </w:pPr>
      <w:r>
        <w:rPr>
          <w:b/>
          <w:lang w:val="it-CH"/>
        </w:rPr>
        <w:t>GHEHENNA</w:t>
      </w:r>
    </w:p>
    <w:p>
      <w:pPr>
        <w:pStyle w:val="Normal"/>
        <w:ind w:firstLine="360"/>
        <w:jc w:val="both"/>
        <w:rPr>
          <w:b/>
          <w:b/>
          <w:lang w:val="it-CH"/>
        </w:rPr>
      </w:pPr>
      <w:r>
        <w:rPr>
          <w:b/>
          <w:lang w:val="it-CH"/>
        </w:rPr>
      </w:r>
    </w:p>
    <w:p>
      <w:pPr>
        <w:pStyle w:val="Normal"/>
        <w:ind w:firstLine="360"/>
        <w:jc w:val="both"/>
        <w:rPr>
          <w:lang w:val="it-CH"/>
        </w:rPr>
      </w:pPr>
      <w:r>
        <w:rPr>
          <w:lang w:val="it-CH"/>
        </w:rPr>
        <w:t xml:space="preserve">Tu Nàùlu Testamentu ari daù zboarã gãrtseshtsã cari suntu tradutsiti cà “cãtrànjli”. ‘Hades’ easti echivãlentul-a zborlui gãrtsescu ‘sheol’ tsi ù-discutàm di ninti. ‘Ghehenna’ easti numa di valea tsi eara tash di ninti-a Erusalim, iu cupriea dit cãsãbàlu eara arsatã. Ahtàri vali ari sh-tu multu cãsãbàdzi cari developeadzã azã (ex. ‘Smoky Mountain’ (Muntili di Fumi) ãnvãrligã di Manila tu Filipinjlji). Cà unã numa propria – icà unã numa di un loc di dealihea – lipsea s-hibã alãsatã fãr s-hibã tradutsitã cà ‘Ghehenna’ sh-nu s-hibã tradutsitã cà ‘cãtrãnea’. ‘Ghehenna’ easti echivãlentul arameic di zborlu ibrãescu ‘Ghe-ben-Hinnon’. Aestu eara locat aproapea di Erusalim (Ios. 15:8), shi tu chirolu di Hristos eara valea ti cuprii-a cãsãbàlui. Trupurlji di criminali eara alãsati tu pira cari totna arsea auùã, cà Ghehenna s-fãtsea simbolica di spãstrirea shi alãsarea-ntreagã. </w:t>
      </w:r>
    </w:p>
    <w:p>
      <w:pPr>
        <w:pStyle w:val="Normal"/>
        <w:ind w:firstLine="360"/>
        <w:jc w:val="both"/>
        <w:rPr>
          <w:lang w:val="it-CH"/>
        </w:rPr>
      </w:pPr>
      <w:r>
        <w:rPr>
          <w:lang w:val="it-CH"/>
        </w:rPr>
      </w:r>
    </w:p>
    <w:p>
      <w:pPr>
        <w:pStyle w:val="Normal"/>
        <w:ind w:firstLine="360"/>
        <w:jc w:val="both"/>
        <w:rPr>
          <w:lang w:val="pt-PT"/>
        </w:rPr>
      </w:pPr>
      <w:r>
        <w:rPr>
          <w:lang w:val="pt-PT"/>
        </w:rPr>
        <w:t>Iara, minduearea tsi lipseashti s-spunem eara tu pira-atsea nu armãnea aclo ti totãna – trupurlji s-spãstrirã tu pulbiri. “Dumnidzàlu-a nostu (va s-hibã) sh-foclu tsi fridzi” (Uvr. 12:29) pi dzuùã-atsea di giudicari: pira di ãngljeatsa-a Lui cu amãrtiea va lã-frigã atselji cari au-adratã amãrtii pãnã la spãstrirea di cãt mash s-lã alasã tu un status cu cari va s-hibã ãndupirati di ea ma va s-armãnã cà yii. Tu chirolu di giudicàtsli cari tricurã di Dumnidzà di populu-a Lui di Israel pi Babylonjlji, Ghehenna eara-mplinã di trupuri-mortsã di atselji cari adrarã amãrtii la oaminjlji-al Dumnidzà (Ier. 7:32,33)</w:t>
      </w:r>
    </w:p>
    <w:p>
      <w:pPr>
        <w:pStyle w:val="Normal"/>
        <w:jc w:val="both"/>
        <w:rPr>
          <w:lang w:val="pt-PT"/>
        </w:rPr>
      </w:pPr>
      <w:r>
        <w:rPr>
          <w:lang w:val="pt-PT"/>
        </w:rPr>
      </w:r>
    </w:p>
    <w:p>
      <w:pPr>
        <w:pStyle w:val="Normal"/>
        <w:ind w:firstLine="540"/>
        <w:jc w:val="both"/>
        <w:rPr>
          <w:lang w:val="pt-PT"/>
        </w:rPr>
      </w:pPr>
      <w:r>
        <w:rPr>
          <w:lang w:val="it-IT"/>
        </w:rPr>
        <w:t xml:space="preserve">Pi aestã cali di domnjilji, Domnul Isus li-ligà tuts atselji idei di Vecljul Testamentu tu ufilizirea-a lui di zborlu ‘Ghehenna’. </w:t>
      </w:r>
      <w:r>
        <w:rPr>
          <w:lang w:val="pt-PT"/>
        </w:rPr>
        <w:t xml:space="preserve">El spunea tu multsã ori cà atselji cari va s-hibã alãsati pi seatea-a giudicatãljei pi turnarea-a Lui va s-yinã “tu Ghehenna (icà càtrãnji), tu foclu tsi putes nu s-astindzi; iu iermul a lor nu cheari” (Marcu 9:43:44). Ghehenna eara arcatã tu mintea-a Uvreùlui cu ideili di alãsarea shi spãstrirea-a truplui, shi noi vidzum cà atsea pira di daima easti idiom cari u-spuni ãngljeatsa-a Dumnidzàlui contra amãrtiea, shi spãstrirea di daima di atselji cari au adratã amãrtii cu moartea. </w:t>
      </w:r>
    </w:p>
    <w:p>
      <w:pPr>
        <w:pStyle w:val="Normal"/>
        <w:ind w:firstLine="540"/>
        <w:jc w:val="both"/>
        <w:rPr>
          <w:lang w:val="pt-PT"/>
        </w:rPr>
      </w:pPr>
      <w:r>
        <w:rPr>
          <w:lang w:val="pt-PT"/>
        </w:rPr>
      </w:r>
    </w:p>
    <w:p>
      <w:pPr>
        <w:pStyle w:val="Normal"/>
        <w:ind w:firstLine="540"/>
        <w:jc w:val="both"/>
        <w:rPr>
          <w:lang w:val="pt-PT"/>
        </w:rPr>
      </w:pPr>
      <w:r>
        <w:rPr>
          <w:lang w:val="pt-PT"/>
        </w:rPr>
        <w:t xml:space="preserve">Spunearea di atsea “iu iermul-a lor nu chearã”, easti idyea-ashi unã parti di idiomlu idyiu di spãstrirea-ntreagã – nu putem s-u alãsãm atsea cà poati s-ari iermi di dealihea cari putes nu-a s-chearã. Factul cà Ghehenna furã loclu di cazneari di ninti di atselji arài anamisã di oaminjlji-a Dumnidzàlui, deapoaia u-spuni ufilizirea-a Hristolui di cadhurlu-aestu di Ghehenna. </w:t>
      </w:r>
    </w:p>
    <w:p>
      <w:pPr>
        <w:pStyle w:val="Normal"/>
        <w:ind w:firstLine="540"/>
        <w:jc w:val="both"/>
        <w:rPr>
          <w:lang w:val="pt-PT"/>
        </w:rPr>
      </w:pPr>
      <w:r>
        <w:rPr>
          <w:lang w:val="pt-PT"/>
        </w:rPr>
      </w:r>
    </w:p>
    <w:p>
      <w:pPr>
        <w:pStyle w:val="Normal"/>
        <w:jc w:val="both"/>
        <w:rPr>
          <w:sz w:val="28"/>
          <w:lang w:val="it-CH"/>
        </w:rPr>
      </w:pPr>
      <w:r>
        <w:rPr>
          <w:b/>
          <w:i/>
          <w:sz w:val="28"/>
          <w:lang w:val="it-CH"/>
        </w:rPr>
        <w:t>Digresiea 11: Chischindarlu</w:t>
      </w:r>
    </w:p>
    <w:p>
      <w:pPr>
        <w:pStyle w:val="Normal"/>
        <w:ind w:firstLine="540"/>
        <w:jc w:val="both"/>
        <w:rPr>
          <w:sz w:val="28"/>
          <w:lang w:val="it-CH"/>
        </w:rPr>
      </w:pPr>
      <w:r>
        <w:rPr>
          <w:sz w:val="28"/>
          <w:lang w:val="it-CH"/>
        </w:rPr>
      </w:r>
    </w:p>
    <w:p>
      <w:pPr>
        <w:pStyle w:val="Normal"/>
        <w:ind w:firstLine="540"/>
        <w:jc w:val="both"/>
        <w:rPr/>
      </w:pPr>
      <w:r>
        <w:rPr>
          <w:lang w:val="it-CH"/>
        </w:rPr>
        <w:t>Bãsearica romano-catholica ãnveatsã cà suflitli di oaminjlji-al Dumnidzàlu poati s-yinã tu un loc cari s-spuni ‘chischindarlu’ dupã moartea, cari easti unã casã tu mesea di calea anamisa di ‘paradislu’ shi ‘cãtrànjli’. Elji-nveatsã cà easti un loc di arneari, tu cari suflitlu va s-patã tu vãrã chiro ninti s-hibã adratã cum lipseashti s-ul aprucheascã ascãparea tu paradislu. Pãlãcãriili, ardirea di tseari shi pishcheshi finantsieali ti bãsearica di unã persona shi sotslji-a ljei, spuni cà u-fatsi ca ma shcurtu chirolu di cãndu suflitlu pãtseashtiu tu ‘chischindarlu’. Marea alãtuseri du ideili-aesti lipseashti s-li videm di-aestu:</w:t>
      </w:r>
    </w:p>
    <w:p>
      <w:pPr>
        <w:pStyle w:val="Normal"/>
        <w:ind w:firstLine="540"/>
        <w:jc w:val="both"/>
        <w:rPr>
          <w:lang w:val="it-CH"/>
        </w:rPr>
      </w:pPr>
      <w:r>
        <w:rPr>
          <w:lang w:val="it-CH"/>
        </w:rPr>
      </w:r>
    </w:p>
    <w:p>
      <w:pPr>
        <w:pStyle w:val="Normal"/>
        <w:numPr>
          <w:ilvl w:val="0"/>
          <w:numId w:val="25"/>
        </w:numPr>
        <w:tabs>
          <w:tab w:val="clear" w:pos="720"/>
          <w:tab w:val="left" w:pos="900" w:leader="none"/>
        </w:tabs>
        <w:ind w:left="900" w:hanging="360"/>
        <w:jc w:val="both"/>
        <w:rPr>
          <w:lang w:val="it-CH"/>
        </w:rPr>
      </w:pPr>
      <w:r>
        <w:rPr>
          <w:lang w:val="it-CH"/>
        </w:rPr>
        <w:t>Bibliea tatsi ti existarea di un loc-aestu.</w:t>
      </w:r>
    </w:p>
    <w:p>
      <w:pPr>
        <w:pStyle w:val="Normal"/>
        <w:numPr>
          <w:ilvl w:val="0"/>
          <w:numId w:val="25"/>
        </w:numPr>
        <w:tabs>
          <w:tab w:val="clear" w:pos="720"/>
          <w:tab w:val="left" w:pos="900" w:leader="none"/>
        </w:tabs>
        <w:ind w:left="900" w:hanging="360"/>
        <w:jc w:val="both"/>
        <w:rPr>
          <w:lang w:val="it-CH"/>
        </w:rPr>
      </w:pPr>
      <w:r>
        <w:rPr>
          <w:lang w:val="it-CH"/>
        </w:rPr>
        <w:t>Vidzum cà suflitlu spuni ti truplu-a nostu, sh-nu ti vãrnu elementu tsi nu moari tu noi, shi cà ‘cãtrànjli’ easti groapa di cãt vãrã loc di cazneari.</w:t>
      </w:r>
    </w:p>
    <w:p>
      <w:pPr>
        <w:pStyle w:val="Normal"/>
        <w:numPr>
          <w:ilvl w:val="0"/>
          <w:numId w:val="25"/>
        </w:numPr>
        <w:tabs>
          <w:tab w:val="clear" w:pos="720"/>
          <w:tab w:val="left" w:pos="900" w:leader="none"/>
        </w:tabs>
        <w:ind w:left="900" w:hanging="360"/>
        <w:jc w:val="both"/>
        <w:rPr>
          <w:lang w:val="it-CH"/>
        </w:rPr>
      </w:pPr>
      <w:r>
        <w:rPr>
          <w:lang w:val="it-CH"/>
        </w:rPr>
        <w:t>Atselji cu-ndriptati nu-lj easti tãxitã ascãpari-n tserurli. Loarea di ascãpari va s-hibã datã pi seatea di giudicatãljei pi turnarea-a Hristolui, di cãt vãrã altu chiro dupã moartea cãndu noi va s-lipseascã s-ul alãsàm ‘chischindarlu’ (Mat. 25:31-34; Apoc. 22:12).</w:t>
      </w:r>
    </w:p>
    <w:p>
      <w:pPr>
        <w:pStyle w:val="Normal"/>
        <w:numPr>
          <w:ilvl w:val="0"/>
          <w:numId w:val="25"/>
        </w:numPr>
        <w:tabs>
          <w:tab w:val="clear" w:pos="720"/>
          <w:tab w:val="left" w:pos="900" w:leader="none"/>
        </w:tabs>
        <w:ind w:left="900" w:hanging="360"/>
        <w:jc w:val="both"/>
        <w:rPr>
          <w:lang w:val="it-CH"/>
        </w:rPr>
      </w:pPr>
      <w:r>
        <w:rPr>
          <w:lang w:val="it-CH"/>
        </w:rPr>
        <w:t xml:space="preserve">Tuts-atselji cu-ndriptati li-loarã premiili-a lor tu idyiul chiro, di cãt cafi unã persona s-ljea ascãparea tu vãrã chiro diferentu (Uvr. 11:39,40; 2 Tim. 4:8). </w:t>
      </w:r>
    </w:p>
    <w:p>
      <w:pPr>
        <w:pStyle w:val="Normal"/>
        <w:numPr>
          <w:ilvl w:val="0"/>
          <w:numId w:val="25"/>
        </w:numPr>
        <w:tabs>
          <w:tab w:val="clear" w:pos="720"/>
          <w:tab w:val="left" w:pos="900" w:leader="none"/>
        </w:tabs>
        <w:ind w:left="900" w:hanging="360"/>
        <w:jc w:val="both"/>
        <w:rPr>
          <w:lang w:val="it-CH"/>
        </w:rPr>
      </w:pPr>
      <w:r>
        <w:rPr>
          <w:lang w:val="it-CH"/>
        </w:rPr>
        <w:t xml:space="preserve">Dupã moartea yini nicãnãshteari completa, di cãt activitàtsli cari suntu propunati di doctrina di chischindarlu. </w:t>
      </w:r>
    </w:p>
    <w:p>
      <w:pPr>
        <w:pStyle w:val="Normal"/>
        <w:numPr>
          <w:ilvl w:val="0"/>
          <w:numId w:val="25"/>
        </w:numPr>
        <w:tabs>
          <w:tab w:val="clear" w:pos="720"/>
          <w:tab w:val="left" w:pos="900" w:leader="none"/>
        </w:tabs>
        <w:ind w:left="900" w:hanging="360"/>
        <w:jc w:val="both"/>
        <w:rPr/>
      </w:pPr>
      <w:r>
        <w:rPr>
          <w:lang w:val="it-CH"/>
        </w:rPr>
        <w:t xml:space="preserve">Noi him adrati cà chischini di suflitli-a noshtsã cu pãtãgiunea tu Hristolu shi cu adrarea di unã pisti bunã tu faptul-a Lui tu chirolu di bana-a noastã di tora, di cãt vãrã period di pidimatsli dupã moartea. La noi nã-easti spusã “curats-lu-aloatlu atsel vecljiul” di amãrtiea tu bana-a noasti (1 Cor. 5:7); noi s-ul curàm di faptul-a amãrtiiljei (2 Tim. 2:21; Uvr. 9:14). Chirolu-a nostu di chischinipseari di-aclo easti tora, tu bana-aestã, di cãr tu vãrã loc di chischinipseari (‘chischindarlu’) tu cari va s-intràm dupã moartea-a noastã. “Tora-i dzuùa-a ascãpariljei... tora-i oara-atsea aprucheatã” (2 Cor. 6:2). Tinjisirea-a noastã cãtã Dumnidzà tu pãtãgiunea shi developara di un caracter di duh tu bana-aestã, vã nã-ducã tu ascãparea (Gal. 6:L8) – sh-nu va s-tritsem un period tu ‘chischindarlu’. </w:t>
      </w:r>
    </w:p>
    <w:p>
      <w:pPr>
        <w:pStyle w:val="Normal"/>
        <w:numPr>
          <w:ilvl w:val="0"/>
          <w:numId w:val="25"/>
        </w:numPr>
        <w:tabs>
          <w:tab w:val="clear" w:pos="720"/>
          <w:tab w:val="left" w:pos="900" w:leader="none"/>
        </w:tabs>
        <w:ind w:left="900" w:hanging="360"/>
        <w:jc w:val="both"/>
        <w:rPr/>
      </w:pPr>
      <w:r>
        <w:rPr>
          <w:lang w:val="it-CH"/>
        </w:rPr>
        <w:t>Eforturli di altsãlji s-nã ascapã cu ardirea di tseari shi alti donatsii pãnã la bãsearica catholica, nu va s-ari nitsi unã influentsii la ascãparea. “Elji cari pistipsescu tu avearea-a lor...nitsi un di elji cu tsiva nu-a s-poatã s-pãlteascã ti fratlu-a lui, nitsi sã-Lji pãlteascã  Dumnidzàlu ti el... ta s-armãnã ti totna yiù” (Ps. 48:6-9).</w:t>
      </w:r>
    </w:p>
    <w:p>
      <w:pPr>
        <w:pStyle w:val="Normal"/>
        <w:jc w:val="both"/>
        <w:rPr>
          <w:lang w:val="it-CH"/>
        </w:rPr>
      </w:pPr>
      <w:r>
        <w:rPr>
          <w:lang w:val="it-CH"/>
        </w:rPr>
      </w:r>
    </w:p>
    <w:p>
      <w:pPr>
        <w:pStyle w:val="Normal"/>
        <w:ind w:firstLine="360"/>
        <w:jc w:val="both"/>
        <w:rPr>
          <w:b/>
          <w:b/>
          <w:i/>
          <w:i/>
          <w:sz w:val="28"/>
          <w:lang w:val="it-CH"/>
        </w:rPr>
      </w:pPr>
      <w:r>
        <w:rPr>
          <w:b/>
          <w:i/>
          <w:sz w:val="28"/>
          <w:lang w:val="it-CH"/>
        </w:rPr>
      </w:r>
    </w:p>
    <w:p>
      <w:pPr>
        <w:pStyle w:val="Normal"/>
        <w:jc w:val="both"/>
        <w:rPr>
          <w:b/>
          <w:b/>
          <w:i/>
          <w:i/>
          <w:sz w:val="28"/>
          <w:lang w:val="it-CH"/>
        </w:rPr>
      </w:pPr>
      <w:r>
        <w:rPr>
          <w:b/>
          <w:i/>
          <w:sz w:val="28"/>
          <w:lang w:val="it-CH"/>
        </w:rPr>
        <w:t>Digresiea 12: Duhuri Shi Reincarnatsii</w:t>
      </w:r>
    </w:p>
    <w:p>
      <w:pPr>
        <w:pStyle w:val="Normal"/>
        <w:ind w:firstLine="360"/>
        <w:jc w:val="both"/>
        <w:rPr>
          <w:b/>
          <w:b/>
          <w:i/>
          <w:i/>
          <w:sz w:val="28"/>
          <w:lang w:val="it-CH"/>
        </w:rPr>
      </w:pPr>
      <w:r>
        <w:rPr>
          <w:b/>
          <w:i/>
          <w:sz w:val="28"/>
          <w:lang w:val="it-CH"/>
        </w:rPr>
      </w:r>
    </w:p>
    <w:p>
      <w:pPr>
        <w:pStyle w:val="Normal"/>
        <w:ind w:firstLine="360"/>
        <w:jc w:val="both"/>
        <w:rPr>
          <w:lang w:val="it-CH"/>
        </w:rPr>
      </w:pPr>
      <w:r>
        <w:rPr>
          <w:lang w:val="it-CH"/>
        </w:rPr>
        <w:t xml:space="preserve">Pistipsearea cà omlu continueadzã s-bãneascã tu forma di vãrã altã persona icà pravda cari easti loatã di vãrã duh, earã un di nai ma vecljili càljuri tu cari omlu prubà si s-explicheadzã cà moartea nu-i bitiseashti ashi cum si s-spuni. </w:t>
      </w:r>
    </w:p>
    <w:p>
      <w:pPr>
        <w:pStyle w:val="Normal"/>
        <w:ind w:firstLine="360"/>
        <w:jc w:val="both"/>
        <w:rPr>
          <w:lang w:val="it-CH"/>
        </w:rPr>
      </w:pPr>
      <w:r>
        <w:rPr>
          <w:lang w:val="it-CH"/>
        </w:rPr>
      </w:r>
    </w:p>
    <w:p>
      <w:pPr>
        <w:pStyle w:val="Normal"/>
        <w:ind w:firstLine="360"/>
        <w:jc w:val="both"/>
        <w:rPr>
          <w:lang w:val="it-CH"/>
        </w:rPr>
      </w:pPr>
      <w:r>
        <w:rPr>
          <w:lang w:val="it-CH"/>
        </w:rPr>
        <w:t xml:space="preserve">Noi vidzum cà suflitlu-a omlui spuni ti putearea di adiljeari/bana tu el, cari s-toarnã la Dumnidzà cãndu el va s-moarã (Ecc. 12:7). Aestã spuni cà duhlu-a lui nu yini pisti loc cà ‘duh’, sh-nitsi easti liber s-intrã tu vãrã altã persona icà pravda, cà personalitatea-a omlui easti continuatã tu elji. Cafi un di noi va s-hibã giudicat ti faptili-a noshtsã (2 Cor. 5:10). Mas actsiili-a noasti sh-caracteristitsli-a noasti suntu tu functsiea cu caracterlu di unã persona cari eara tu bana, atumtsea contseptul-aestu di Dumnidzà cum nã-adarã giudicari shi nã-da premii dupã faptili-a noasti (Apoc. 22:12) s-featsi cà glàrinji. </w:t>
      </w:r>
    </w:p>
    <w:p>
      <w:pPr>
        <w:pStyle w:val="Normal"/>
        <w:ind w:firstLine="360"/>
        <w:jc w:val="both"/>
        <w:rPr>
          <w:lang w:val="it-CH"/>
        </w:rPr>
      </w:pPr>
      <w:r>
        <w:rPr>
          <w:lang w:val="it-CH"/>
        </w:rPr>
      </w:r>
    </w:p>
    <w:p>
      <w:pPr>
        <w:pStyle w:val="Normal"/>
        <w:ind w:firstLine="360"/>
        <w:jc w:val="both"/>
        <w:rPr>
          <w:lang w:val="it-CH"/>
        </w:rPr>
      </w:pPr>
      <w:r>
        <w:rPr>
          <w:lang w:val="it-CH"/>
        </w:rPr>
        <w:t xml:space="preserve">Duhlu s-toarnã la Dumnidzà pi moartea, shi tutã cãnãshteari chearã. Cafi unã proba ta s-fãtsem comunicatsii cu mortsãlji di aclo spuni unã niacãchiseari seriaozã di marea ãnvitsãtura-a Bibliealjei ti-aestã (vid. </w:t>
      </w:r>
      <w:r>
        <w:rPr>
          <w:lang w:val="pt-PT"/>
        </w:rPr>
        <w:t xml:space="preserve">Is. 8:19,20). Bibliea easti multu clara cà oaminjlji nu s-toarnã tu casili icà cãsãbàdzli-a lor di ninti tu nitsi unã cali cãndu suntu mortsã; nu poati s-ari un ahtari lucru cà easti ‘suflit’ icà ‘duh’ (vãrculac, vãmpir) cari bãneadzã tu un ahtari loc dupã persona-atsea-i moartã. Iov 20:7-9 nu pãtu s-u spunã-aestã cu termini ma buni : “(Omlu) va s-chearã ti totna cà cupriea-a lui: elji cari l-au vidzutã va s-dzãcã, Iu easti el? El... nu-ari s-hibã aflat...Ocljul idyea cari u-vidzu nu-ari s-ul veadã iara; nitsi loclu (casa/cãsãbàlu)-a lui nu-ari s-ul veadã iara”. Iov 7:9,10 easti idyiu: “atsel cari dipuni tu groapa nu mata yini nãpoi...nu mata s-toarnã la casa-a lui shi casa-a lui nu mata-l cãnoashti”. Unã aprucheari njicã-di aestã va nã-ducã ta s-lji alãsàm tuti spuneari cari spuna cà au-vidzutã ‘duhuri’ di oaminji moarti, cum yinã pi casãlji veclji-a lor. </w:t>
      </w:r>
      <w:r>
        <w:rPr>
          <w:lang w:val="it-CH"/>
        </w:rPr>
        <w:t>Ahtari experientsii lipseashti s-hibã nai ma bunili tricuri di imaginatsiea.</w:t>
      </w:r>
    </w:p>
    <w:p>
      <w:pPr>
        <w:pStyle w:val="Normal"/>
        <w:ind w:firstLine="360"/>
        <w:jc w:val="both"/>
        <w:rPr>
          <w:lang w:val="it-CH"/>
        </w:rPr>
      </w:pPr>
      <w:r>
        <w:rPr>
          <w:lang w:val="it-CH"/>
        </w:rPr>
      </w:r>
    </w:p>
    <w:p>
      <w:pPr>
        <w:pStyle w:val="Normal"/>
        <w:ind w:firstLine="360"/>
        <w:jc w:val="both"/>
        <w:rPr>
          <w:lang w:val="it-CH"/>
        </w:rPr>
      </w:pPr>
      <w:r>
        <w:rPr>
          <w:lang w:val="it-CH"/>
        </w:rPr>
      </w:r>
    </w:p>
    <w:p>
      <w:pPr>
        <w:pStyle w:val="Normal"/>
        <w:jc w:val="both"/>
        <w:rPr>
          <w:sz w:val="28"/>
          <w:lang w:val="it-CH"/>
        </w:rPr>
      </w:pPr>
      <w:r>
        <w:rPr>
          <w:b/>
          <w:i/>
          <w:sz w:val="28"/>
          <w:lang w:val="it-CH"/>
        </w:rPr>
        <w:t>Digresiea 13: Cu Cari Turlii Di Natura Va S-Him Anastasiti?</w:t>
      </w:r>
    </w:p>
    <w:p>
      <w:pPr>
        <w:pStyle w:val="Normal"/>
        <w:ind w:firstLine="360"/>
        <w:jc w:val="both"/>
        <w:rPr>
          <w:sz w:val="28"/>
          <w:lang w:val="it-CH"/>
        </w:rPr>
      </w:pPr>
      <w:r>
        <w:rPr>
          <w:sz w:val="28"/>
          <w:lang w:val="it-CH"/>
        </w:rPr>
      </w:r>
    </w:p>
    <w:p>
      <w:pPr>
        <w:pStyle w:val="Normal"/>
        <w:ind w:firstLine="360"/>
        <w:jc w:val="both"/>
        <w:rPr/>
      </w:pPr>
      <w:r>
        <w:rPr>
          <w:lang w:val="it-CH"/>
        </w:rPr>
        <w:t xml:space="preserve"> </w:t>
      </w:r>
      <w:r>
        <w:rPr>
          <w:lang w:val="it-CH"/>
        </w:rPr>
        <w:t>Avem spunitã cà bana di daima shi adrarea dupã natura-a Dumnidzà suntu dati ti atselji cari suntu cu-ndriptati dupã giudicarea. Hristos prota va li-anastaseascã atselji cari suntu cu obligatsiea cãtã giudicarea-a lui, sh-deapoaia va li-giudicã cãndu elji va s-hibã adunati la el. Mas videm cà premiea di natura tsi nu-ari s-moarã easti datã pi giudicarea, spuni cà atselji cari-a s-hibã anastasiti prota chi prota va s-au unã natura cari poati s-moari protã. Mas elji s-au anastãsitã cu trupuri cari nu-avea muritã, atumtsea nu-ari lipsiturã di unã seatã di giudicari pi cari premiili va s-hibã dati.</w:t>
      </w:r>
    </w:p>
    <w:p>
      <w:pPr>
        <w:pStyle w:val="Normal"/>
        <w:ind w:firstLine="360"/>
        <w:jc w:val="both"/>
        <w:rPr>
          <w:lang w:val="it-CH"/>
        </w:rPr>
      </w:pPr>
      <w:r>
        <w:rPr>
          <w:lang w:val="it-CH"/>
        </w:rPr>
      </w:r>
    </w:p>
    <w:p>
      <w:pPr>
        <w:pStyle w:val="Normal"/>
        <w:ind w:firstLine="360"/>
        <w:jc w:val="both"/>
        <w:rPr/>
      </w:pPr>
      <w:r>
        <w:rPr>
          <w:lang w:val="it-CH"/>
        </w:rPr>
        <w:t xml:space="preserve">Noi va u-intràm Vãsiliea-a Dumnidzàlui dupã seatea di giudicari (Mat. 25:34); atselji cari suntu cu-ndriptati di-aclo, nu suntu tu Vãsiliea-a Dumnidzà ninti-a giudicariljei. “Carnea shi sãndza nu pot s-u mushtineascã-amirãriljea-al Dumnidzà (shi)...tuts va nã-alãxim... Cà aestu trup tsi putirdzashti lipseashti s-nveascã tu niputirdzari shi-aestu trup muritor sã si-nyeadzã tu nimureari” (1 Cor. 15:50,51,53). Atsea scljeamã cà alãxirea di natura, di-atsea cari moari la atsea tsi nu-ari s-moarã, s-facã pi seatea di giudicarea, mas videm cà di-aclo va s-intràm tu Vãsiliea. </w:t>
      </w:r>
    </w:p>
    <w:p>
      <w:pPr>
        <w:pStyle w:val="Normal"/>
        <w:ind w:firstLine="360"/>
        <w:jc w:val="both"/>
        <w:rPr>
          <w:lang w:val="it-CH"/>
        </w:rPr>
      </w:pPr>
      <w:r>
        <w:rPr>
          <w:lang w:val="it-CH"/>
        </w:rPr>
      </w:r>
    </w:p>
    <w:p>
      <w:pPr>
        <w:pStyle w:val="Normal"/>
        <w:ind w:firstLine="360"/>
        <w:jc w:val="both"/>
        <w:rPr/>
      </w:pPr>
      <w:r>
        <w:rPr>
          <w:lang w:val="it-CH"/>
        </w:rPr>
        <w:t xml:space="preserve">Cum shi s-hibã, apostolu inspirat Pavlu, tu multi ori zbureashti ti “anastãsirea” tu minduirea di “anastãsirea-a banãljei” – anastãsirea di atselji cu-ndriptati, cari va u-ljea bana di daima dupã giudicarea. El acãchisi, siyurã cà, “va s-facã anastãsirea-a mortsãlor: shi-a-ndreptsãlor shi-a strãnghilor” (Fapti 24:15). El siyura cà va u-avea acãchisitã cà atselji cu obligatsii “va s-easã-atselji cari featsirã lucri buni, ti-nyearea-a banãljei, shi-atselji cari featsirã-arali, ti-nyearea-a girimiseariljei” (Oani 5:29). </w:t>
      </w:r>
    </w:p>
    <w:p>
      <w:pPr>
        <w:pStyle w:val="Normal"/>
        <w:ind w:firstLine="360"/>
        <w:jc w:val="both"/>
        <w:rPr>
          <w:lang w:val="it-CH"/>
        </w:rPr>
      </w:pPr>
      <w:r>
        <w:rPr>
          <w:lang w:val="it-CH"/>
        </w:rPr>
      </w:r>
    </w:p>
    <w:p>
      <w:pPr>
        <w:pStyle w:val="Normal"/>
        <w:ind w:firstLine="360"/>
        <w:jc w:val="both"/>
        <w:rPr/>
      </w:pPr>
      <w:r>
        <w:rPr>
          <w:lang w:val="it-CH"/>
        </w:rPr>
        <w:t>Tu calea-a lui pozitiv, Pavlu s-pari cà tu multi ori ari zburatã ti-aestã “anastãsirea-a banãljei” cãndu el zbureashti di “anastãsirea”. Atselji cu-ndriptati va s-easã di grochlji-a lor “</w:t>
      </w:r>
      <w:r>
        <w:rPr>
          <w:i/>
          <w:lang w:val="it-CH"/>
        </w:rPr>
        <w:t xml:space="preserve">tu </w:t>
      </w:r>
      <w:r>
        <w:rPr>
          <w:lang w:val="it-CH"/>
        </w:rPr>
        <w:t>ãnyearea-a banãljei”. Ari unã diferentsii anamisa di “easiri” di groapa shi “ãnyearea-a banãljei”. Pavlu zbureashti ti vrearea-a lui di dutsiri di unã bana crãshtineascã, “mash s-pot ta s-agiungu la-nyearea-atsea dit mortsã” (Fil. 3:11). Cà el avu obligatsii, el-a s-hibã anastãsit ta s-spunã pi giudicarea cum shi s-hibã; cà el vrea “s-agiungã la-nyearea” di-aclo spuni cà “ãnyearea” auùã scljeamã ti “ãnyearea-a banãljei”.</w:t>
      </w:r>
    </w:p>
    <w:p>
      <w:pPr>
        <w:pStyle w:val="Normal"/>
        <w:ind w:firstLine="360"/>
        <w:jc w:val="both"/>
        <w:rPr>
          <w:lang w:val="it-CH"/>
        </w:rPr>
      </w:pPr>
      <w:r>
        <w:rPr>
          <w:lang w:val="it-CH"/>
        </w:rPr>
      </w:r>
    </w:p>
    <w:p>
      <w:pPr>
        <w:pStyle w:val="Normal"/>
        <w:ind w:firstLine="360"/>
        <w:jc w:val="both"/>
        <w:rPr/>
      </w:pPr>
      <w:r>
        <w:rPr>
          <w:lang w:val="it-CH"/>
        </w:rPr>
        <w:t>Alanti exemplari di “ãnyearea” tsi scljeamã “ãnyearea-a banãljei” (</w:t>
      </w:r>
      <w:r>
        <w:rPr>
          <w:lang w:val="it-IT"/>
        </w:rPr>
        <w:t>vid</w:t>
      </w:r>
      <w:r>
        <w:rPr>
          <w:lang w:val="it-CH"/>
        </w:rPr>
        <w:t xml:space="preserve">. Luca 14:14) suntu shi Luca 20:35; Oani 11:24; 1 Cor. 15:21,42; Uvr. 11:35; Apoc. 20:6. Tu Ps. 16:15 Davidlu zbureashti di loarea-a premiea-aestã tu momentul cãndu el va s-“dishteaptã”. El u-avu idyea videari di anastãsirea, sh-pi ninga atsea cà el shtea c`a lipseashti s-hibã mash giudicarea. Ufilizirea di fraza-aestã, “ãnyeari”, cà tu 1 Cor. 15 easti di agiutor ti explicatsiea di 1 Cor. 15:52 – “mortsãlji va sã-nyeadzã niputirdzãts”. Lipseashti s-nã spunem cà fraza “mortsãlji” tu-ndaù ori (sh-nai ma multu tu 1 Cor. 15) spuni ti mortsãlji-atselji cu-ndriptati, cari-a s-hibã anastãsitsi ta s-u ljea bana di daima pi giudicarea: 1 Cor. 15:13,21,35,42; 1 Sãr.;16; Fil. 3:11; Apoc. 14:13; 20:5,6. </w:t>
      </w:r>
    </w:p>
    <w:p>
      <w:pPr>
        <w:pStyle w:val="Normal"/>
        <w:ind w:firstLine="360"/>
        <w:jc w:val="both"/>
        <w:rPr>
          <w:lang w:val="it-CH"/>
        </w:rPr>
      </w:pPr>
      <w:r>
        <w:rPr>
          <w:lang w:val="it-CH"/>
        </w:rPr>
      </w:r>
    </w:p>
    <w:p>
      <w:pPr>
        <w:pStyle w:val="Normal"/>
        <w:ind w:firstLine="360"/>
        <w:jc w:val="both"/>
        <w:rPr>
          <w:lang w:val="it-CH"/>
        </w:rPr>
      </w:pPr>
      <w:r>
        <w:rPr>
          <w:lang w:val="it-CH"/>
        </w:rPr>
        <w:t xml:space="preserve">1 Sãr. 4:16,17 da listã di evenimentili cari suntu ligati cu turnarea-a Hristolui: </w:t>
      </w:r>
    </w:p>
    <w:p>
      <w:pPr>
        <w:pStyle w:val="Normal"/>
        <w:ind w:firstLine="360"/>
        <w:jc w:val="both"/>
        <w:rPr>
          <w:lang w:val="it-CH"/>
        </w:rPr>
      </w:pPr>
      <w:r>
        <w:rPr>
          <w:lang w:val="it-CH"/>
        </w:rPr>
      </w:r>
    </w:p>
    <w:p>
      <w:pPr>
        <w:pStyle w:val="Normal"/>
        <w:numPr>
          <w:ilvl w:val="0"/>
          <w:numId w:val="11"/>
        </w:numPr>
        <w:jc w:val="both"/>
        <w:rPr>
          <w:lang w:val="it-CH"/>
        </w:rPr>
      </w:pPr>
      <w:r>
        <w:rPr>
          <w:lang w:val="it-CH"/>
        </w:rPr>
        <w:t>Hristos s-toarnã tu videarea</w:t>
      </w:r>
    </w:p>
    <w:p>
      <w:pPr>
        <w:pStyle w:val="Normal"/>
        <w:numPr>
          <w:ilvl w:val="0"/>
          <w:numId w:val="11"/>
        </w:numPr>
        <w:jc w:val="both"/>
        <w:rPr>
          <w:lang w:val="it-CH"/>
        </w:rPr>
      </w:pPr>
      <w:r>
        <w:rPr>
          <w:lang w:val="it-CH"/>
        </w:rPr>
        <w:t>Mortsãlji suntu-nyeati</w:t>
      </w:r>
    </w:p>
    <w:p>
      <w:pPr>
        <w:pStyle w:val="Normal"/>
        <w:numPr>
          <w:ilvl w:val="0"/>
          <w:numId w:val="11"/>
        </w:numPr>
        <w:jc w:val="both"/>
        <w:rPr>
          <w:lang w:val="it-CH"/>
        </w:rPr>
      </w:pPr>
      <w:r>
        <w:rPr>
          <w:lang w:val="it-CH"/>
        </w:rPr>
        <w:t>Atselji cu obligatsii cari suntu tu bana tu chirolu-aestu va s-hibã loati ti giudicarea.</w:t>
      </w:r>
    </w:p>
    <w:p>
      <w:pPr>
        <w:pStyle w:val="Normal"/>
        <w:jc w:val="both"/>
        <w:rPr>
          <w:lang w:val="it-CH"/>
        </w:rPr>
      </w:pPr>
      <w:r>
        <w:rPr>
          <w:lang w:val="it-CH"/>
        </w:rPr>
      </w:r>
    </w:p>
    <w:p>
      <w:pPr>
        <w:pStyle w:val="Normal"/>
        <w:ind w:firstLine="360"/>
        <w:jc w:val="both"/>
        <w:rPr/>
      </w:pPr>
      <w:r>
        <w:rPr>
          <w:lang w:val="it-CH"/>
        </w:rPr>
        <w:t xml:space="preserve">Darea di bana di daima easti </w:t>
      </w:r>
      <w:r>
        <w:rPr>
          <w:i/>
          <w:lang w:val="it-CH"/>
        </w:rPr>
        <w:t>dupã</w:t>
      </w:r>
      <w:r>
        <w:rPr>
          <w:lang w:val="it-CH"/>
        </w:rPr>
        <w:t xml:space="preserve"> adunarea-aestã (Mat. 25:31-34; 13:41-43); di aclo nimoarea nu poati s-hibã datã pi anastãsirea, mas videm cà aestã easti ninti di adunarae. Noi avem spunitã cà atselji cu-ndriptati va s-hibã premieati tu idyiul moment (Mat. 25:34; Uvr. 11:39-40). Aestã va s-hibã niposibila mas nimoartea easti datã pi anastãsirea, mas videm cà anastãsirea easti ninti adunarea di atselji cu obligatsiea tu bana. </w:t>
      </w:r>
    </w:p>
    <w:p>
      <w:pPr>
        <w:pStyle w:val="Normal"/>
        <w:ind w:firstLine="360"/>
        <w:jc w:val="both"/>
        <w:rPr>
          <w:lang w:val="it-CH"/>
        </w:rPr>
      </w:pPr>
      <w:r>
        <w:rPr>
          <w:lang w:val="it-CH"/>
        </w:rPr>
      </w:r>
    </w:p>
    <w:p>
      <w:pPr>
        <w:pStyle w:val="Normal"/>
        <w:ind w:firstLine="360"/>
        <w:jc w:val="both"/>
        <w:rPr/>
      </w:pPr>
      <w:r>
        <w:rPr>
          <w:lang w:val="it-CH"/>
        </w:rPr>
        <w:t>Ma, lipseashti s-hibã spunitã, cà contseptsiea-a noastã di chirolu easti multu umanã; Dumnidzà nu easti ligat cu-ea tu nitsiunã cali. Easti posibilã s-yinem multu largu shi s-prubàm s-minduim vãrã hronologhiea spetsifica di evenimenti cari va s-facã tu chirolu di turnarea-a Hristolui. Anastãsirea shi alãxirea-a noastã tu nimoarea pi seatea di giudicari suntu explicati cum s-facã “Dinãoarã, cu unã-ncljideari di oclji” (1 Cor. 15:51,52). Mas lipseashti chirolu va s-yinã tu unã alantã dimenzii pi momentu di turnarea-a Hristolui, mas ti atselji cari lipseashti s-hibã giudicati. Easti un printsip-a Bibliealjei cãnãscut cà cafi un di atselji cu obligatsii ti giudicarea va s-zbureascã ti bana-a lor pi seatea di giudicari, shi va s-au vãrã nivel di discusii cu giudicãtorlu-a lor, Domnul Isus (Mt. 25:44 etc.; Ecc 3:17; 12:14; Luca 12:2,3; 19:23; Iez. 18:21,22:1 Tim. 5:24,25; Rom. 14:11,12). Mas u-videm marli numir di atselji cu-obligatsii, lipseashti s-minduim cà minduirea di chirolu va s-hibã suspensat icà adrat cà multu njic ta s-poatã tuts atselji tsi lipseashti s-hibã giudicati dinãoarã, shi idyea-ashi individualã. Mas videm cà chirolu va s-hibã adrat cà njic pi nivelu-aestu, cà protseslu tut di anastãsiri shi giudicari s-featsi “dinãoarã, cu unã-ncljideari di oclji”, putem s-acãchisim cà easti zburatã ti anastãsirea cà calea cu cari atselji cu-ndriptati va lã-hibã datã bana di daima. Cum shi s-hibã, aestã-i di ayunjiea cu cari noi va s-him transferats di groapa pãnã la seata di giudicari, shi deapoea, cu Njilã-a Dumnidzàlui, tu unã faza di nimoarti. Factu, armãni di versuri cari suntu discutats di ninti, cà Bibliea nã-nveatsã cà bana di daima va s-hibã datã pi seatea di giudicari sh-nu pi anastãsirea. Ti itiea-aestã 1 Sãr. 4:17 spuni di-atselji cu-ndriptati suntu cljimatsi la seatea di giudicari cu ashiuireari-a trumpetãljei, ma 1 Cor. 15:52 spuni ti idyea-atsea trumpeta cum easti ligatã cà la elji lj-fu datã nimoarti. Atsea idyea-ashi explicheadzã cãtse Pavlu minduea ti anastãsirea cà idyea-cu apruchearea di seatea di giudicari (ex. Fil. 1:23).</w:t>
      </w:r>
    </w:p>
    <w:p>
      <w:pPr>
        <w:pStyle w:val="Normal"/>
        <w:ind w:firstLine="360"/>
        <w:jc w:val="both"/>
        <w:rPr>
          <w:lang w:val="it-CH"/>
        </w:rPr>
      </w:pPr>
      <w:r>
        <w:rPr>
          <w:lang w:val="it-CH"/>
        </w:rPr>
      </w:r>
    </w:p>
    <w:p>
      <w:pPr>
        <w:pStyle w:val="Normal"/>
        <w:jc w:val="both"/>
        <w:rPr>
          <w:sz w:val="28"/>
          <w:lang w:val="it-CH"/>
        </w:rPr>
      </w:pPr>
      <w:r>
        <w:rPr>
          <w:b/>
          <w:i/>
          <w:sz w:val="28"/>
          <w:lang w:val="it-CH"/>
        </w:rPr>
        <w:t>Digresiea 14: ‘Extaza’</w:t>
      </w:r>
    </w:p>
    <w:p>
      <w:pPr>
        <w:pStyle w:val="Normal"/>
        <w:ind w:firstLine="360"/>
        <w:jc w:val="both"/>
        <w:rPr>
          <w:sz w:val="28"/>
          <w:lang w:val="it-CH"/>
        </w:rPr>
      </w:pPr>
      <w:r>
        <w:rPr>
          <w:sz w:val="28"/>
          <w:lang w:val="it-CH"/>
        </w:rPr>
      </w:r>
    </w:p>
    <w:p>
      <w:pPr>
        <w:pStyle w:val="Normal"/>
        <w:ind w:firstLine="360"/>
        <w:jc w:val="both"/>
        <w:rPr/>
      </w:pPr>
      <w:r>
        <w:rPr>
          <w:lang w:val="it-CH"/>
        </w:rPr>
        <w:t>Ari unã pistipsiri multu arãspãnditã anamisa di bãseritsli ‘ivanghelitsitsi’ cà atselji cu-ndriptati va s-hibã bãgati tu ‘extaza’ pãnã-n tseruri pi turnarea-a Hristolui. Pistipsirea-aestã tu multi ori easti ligatã cu ideiea cà loclu atumtsea va s-hibã spãstrit. Vidzum tu Digresirea 9 cà aestã nu easti posibilã. Idyea-ashi spunem tu Studiea 4.7 cà loclu di premieari easti loclu, sh-nu tserurli. Pistipserli-aesti cu-alatusi suntu bazati dupã unã interpretatsiea cu alatusi di 1 Sãr. 4:16,17: “Ti-atsea cà Insushi Domnul va s-dipuni di-n tser... atselji mortsãlji tu Hristolu prota va-lji ãnyeadzã: Dupã-atsea, noi atselji yiilji, cari-a s-armãnem, va s-him arichits, deadun cu elji, tu niori, ta s-Lu-astãvãrsim Domnul tu erã, shi-ashi totna-a s-him cu Domnul”.</w:t>
      </w:r>
    </w:p>
    <w:p>
      <w:pPr>
        <w:pStyle w:val="Normal"/>
        <w:ind w:firstLine="360"/>
        <w:jc w:val="both"/>
        <w:rPr>
          <w:lang w:val="it-CH"/>
        </w:rPr>
      </w:pPr>
      <w:r>
        <w:rPr>
          <w:lang w:val="it-CH"/>
        </w:rPr>
      </w:r>
    </w:p>
    <w:p>
      <w:pPr>
        <w:pStyle w:val="Normal"/>
        <w:ind w:firstLine="360"/>
        <w:jc w:val="both"/>
        <w:rPr/>
      </w:pPr>
      <w:r>
        <w:rPr>
          <w:lang w:val="it-CH"/>
        </w:rPr>
        <w:t xml:space="preserve">Diparti di piriclju cari putem s-ul videm di bãzarea di unã pistipsiri mari, mash pi unã di paragrafili di Scriptura, lipseashti s-spunem cà auùã atselji cu-ndriptati nu-ari s-hibã arichiti tu </w:t>
      </w:r>
      <w:r>
        <w:rPr>
          <w:i/>
          <w:lang w:val="it-CH"/>
        </w:rPr>
        <w:t>Tserurli</w:t>
      </w:r>
      <w:r>
        <w:rPr>
          <w:lang w:val="it-CH"/>
        </w:rPr>
        <w:t xml:space="preserve">. </w:t>
      </w:r>
      <w:r>
        <w:rPr>
          <w:lang w:val="pt-PT"/>
        </w:rPr>
        <w:t xml:space="preserve">Hristos va s-dipunã di-n tser ninti-mbistimenjlji s-ul veadã. Hristolu va s-domneascã ti totna pi tronlu-al David tu Erusalim, shi noi va s-him cu el, auùã pi loclu. </w:t>
      </w:r>
      <w:r>
        <w:rPr>
          <w:lang w:val="it-CH"/>
        </w:rPr>
        <w:t xml:space="preserve">Di-aclo nu ari posibilitati cà noi va s-tritsem unã etã cu el suspenzati tu-ngiumitati di havaea. ‘Havaea’ cari easti mash-ndau kilometri di suprã di loclu scljeamã cà nu poati s-zbureascã ti Tserurli, loclu di bãnari-a Dumnidzàlui. </w:t>
      </w:r>
    </w:p>
    <w:p>
      <w:pPr>
        <w:pStyle w:val="Normal"/>
        <w:ind w:firstLine="360"/>
        <w:jc w:val="both"/>
        <w:rPr>
          <w:lang w:val="it-CH"/>
        </w:rPr>
      </w:pPr>
      <w:r>
        <w:rPr>
          <w:lang w:val="it-CH"/>
        </w:rPr>
      </w:r>
    </w:p>
    <w:p>
      <w:pPr>
        <w:pStyle w:val="Normal"/>
        <w:ind w:firstLine="360"/>
        <w:jc w:val="both"/>
        <w:rPr/>
      </w:pPr>
      <w:r>
        <w:rPr>
          <w:lang w:val="it-CH"/>
        </w:rPr>
        <w:t>Fraza gãrtseascã cari s-tradutsi cà “aricheari” di dealihea scljeamã ljearea; sh-nu poartã ideiea di vãrã directsiea spetsifica. Ea s-veadi tu Lev. 6:4 shi Deùt. 28:31 tu Vecljul Testamentu pi gãrtseashti (Septuaghinta) ta s-spunã ti ‘ljearea’ di aveari di furlji. Idyea-ashi s-aflã sh-tu Fapti 8:39: “Duhlu-a Domnului lu-</w:t>
      </w:r>
      <w:r>
        <w:rPr>
          <w:i/>
          <w:lang w:val="it-CH"/>
        </w:rPr>
        <w:t>arichi</w:t>
      </w:r>
      <w:r>
        <w:rPr>
          <w:lang w:val="it-CH"/>
        </w:rPr>
        <w:t xml:space="preserve"> Filip, shi hãdumlu nu mata-l vidzu...Ma Filip s-aflà tu-Azotlu”. Aestã spuni cum Filip eara ti ciudii transportat di un loc pãnã la altu. </w:t>
      </w:r>
    </w:p>
    <w:p>
      <w:pPr>
        <w:pStyle w:val="Normal"/>
        <w:ind w:firstLine="360"/>
        <w:jc w:val="both"/>
        <w:rPr>
          <w:lang w:val="it-CH"/>
        </w:rPr>
      </w:pPr>
      <w:r>
        <w:rPr>
          <w:lang w:val="it-CH"/>
        </w:rPr>
      </w:r>
    </w:p>
    <w:p>
      <w:pPr>
        <w:pStyle w:val="Normal"/>
        <w:ind w:firstLine="360"/>
        <w:jc w:val="both"/>
        <w:rPr>
          <w:lang w:val="it-CH"/>
        </w:rPr>
      </w:pPr>
      <w:r>
        <w:rPr>
          <w:lang w:val="it-CH"/>
        </w:rPr>
        <w:t xml:space="preserve">Cãndu Hristos va s-yinã, atselji cu obligatsii va s-hibã adunati la loclu di giudicarea; elji nu-ari s-hibã alãsati s-u aflã loclu cafi un cum poati. Poati cà transportarea-a noastã va s-hibã di dealihea cu havaea. </w:t>
      </w:r>
    </w:p>
    <w:p>
      <w:pPr>
        <w:pStyle w:val="Normal"/>
        <w:ind w:firstLine="360"/>
        <w:jc w:val="both"/>
        <w:rPr>
          <w:lang w:val="it-CH"/>
        </w:rPr>
      </w:pPr>
      <w:r>
        <w:rPr>
          <w:lang w:val="it-CH"/>
        </w:rPr>
      </w:r>
    </w:p>
    <w:p>
      <w:pPr>
        <w:pStyle w:val="Normal"/>
        <w:ind w:firstLine="360"/>
        <w:jc w:val="both"/>
        <w:rPr/>
      </w:pPr>
      <w:r>
        <w:rPr>
          <w:lang w:val="it-CH"/>
        </w:rPr>
        <w:t xml:space="preserve">Isus spunea cà “tu dzuùa tu cari va vã spunã Hiljlu-a Omlui... Doi va s-hibã tu-agur; unlu va s-hibã loat shi-alantu va s-hibã-alãsat” (Luca 17:30,36). Aestã u-da idyiul cadhur di ljearea dinãoarã. Ucenitslji di dealihea-ntribarã “Iu, Doamne? Shi El lã dzãsi: Iu va s-easti mãrshea, aclo va s-aduna shi ornjili” (Luca 17:37). Cum ornjilji cu instinct azboirarã tu havaea shi atumtsea loclu iu easti mãrshea, ashi shi atselji cu-obligatsii va s-hibã dati pi loclu iu va s-andamãseascã cu Domnul-a lor pi giudicarea. </w:t>
      </w:r>
    </w:p>
    <w:p>
      <w:pPr>
        <w:pStyle w:val="Normal"/>
        <w:ind w:firstLine="360"/>
        <w:jc w:val="both"/>
        <w:rPr>
          <w:lang w:val="it-CH"/>
        </w:rPr>
      </w:pPr>
      <w:r>
        <w:rPr>
          <w:lang w:val="it-CH"/>
        </w:rPr>
      </w:r>
    </w:p>
    <w:p>
      <w:pPr>
        <w:pStyle w:val="Normal"/>
        <w:ind w:firstLine="360"/>
        <w:jc w:val="both"/>
        <w:rPr/>
      </w:pPr>
      <w:r>
        <w:rPr>
          <w:lang w:val="it-CH"/>
        </w:rPr>
        <w:t xml:space="preserve">Noi lipseashti iara s-bãgàm actsentu ti importantsiea di doctrina di seatea di giudicari di Hristos; atselji cu-obligatsii lipseashti ta s-suntu prots aclo, ninti atselji cu-ndriptati anamisa di elji s-hibã premieati. Unã dghivãseari njica di 1 Sãr. 4:16,17 poati s-nã ducã ta s-minduim cà tuts atselji cu-obligatsii va s-hibã arichiti tu havaea, shi va s-armãnã aclo cu Hristos ti totna. Ma, noi shtim cà atselji cu-ndriptati va s-hibã adunati la loclu di giudicarea, sh-atsea poati s-facã cu transportari tu havaea, shi </w:t>
      </w:r>
      <w:r>
        <w:rPr>
          <w:i/>
          <w:lang w:val="it-CH"/>
        </w:rPr>
        <w:t xml:space="preserve">atumtsea </w:t>
      </w:r>
      <w:r>
        <w:rPr>
          <w:lang w:val="it-CH"/>
        </w:rPr>
        <w:t>va li-aprucheascã premiili-a lor.</w:t>
      </w:r>
    </w:p>
    <w:p>
      <w:pPr>
        <w:pStyle w:val="Normal"/>
        <w:ind w:firstLine="360"/>
        <w:jc w:val="both"/>
        <w:rPr>
          <w:lang w:val="it-CH"/>
        </w:rPr>
      </w:pPr>
      <w:r>
        <w:rPr>
          <w:lang w:val="it-CH"/>
        </w:rPr>
      </w:r>
    </w:p>
    <w:p>
      <w:pPr>
        <w:pStyle w:val="Normal"/>
        <w:jc w:val="both"/>
        <w:rPr/>
      </w:pPr>
      <w:r>
        <w:rPr>
          <w:b/>
          <w:sz w:val="32"/>
          <w:lang w:val="it-CH"/>
        </w:rPr>
        <w:t>STUDIEA 4: Ãntribàri</w:t>
      </w:r>
    </w:p>
    <w:p>
      <w:pPr>
        <w:pStyle w:val="Normal"/>
        <w:ind w:firstLine="360"/>
        <w:jc w:val="both"/>
        <w:rPr>
          <w:b/>
          <w:b/>
          <w:sz w:val="32"/>
          <w:lang w:val="it-CH"/>
        </w:rPr>
      </w:pPr>
      <w:r>
        <w:rPr>
          <w:b/>
          <w:sz w:val="32"/>
          <w:lang w:val="it-CH"/>
        </w:rPr>
      </w:r>
    </w:p>
    <w:p>
      <w:pPr>
        <w:pStyle w:val="Normal"/>
        <w:ind w:firstLine="360"/>
        <w:jc w:val="both"/>
        <w:rPr>
          <w:lang w:val="en-US"/>
        </w:rPr>
      </w:pPr>
      <w:r>
        <w:rPr>
          <w:lang w:val="en-US"/>
        </w:rPr>
        <w:t>1. Tsi s-featsi dupã moartea?</w:t>
      </w:r>
    </w:p>
    <w:p>
      <w:pPr>
        <w:pStyle w:val="Normal"/>
        <w:ind w:firstLine="360"/>
        <w:jc w:val="both"/>
        <w:rPr>
          <w:lang w:val="en-US"/>
        </w:rPr>
      </w:pPr>
      <w:r>
        <w:rPr>
          <w:lang w:val="en-US"/>
        </w:rPr>
        <w:t>a) Suflitlu yini-n Tseruri</w:t>
      </w:r>
    </w:p>
    <w:p>
      <w:pPr>
        <w:pStyle w:val="Normal"/>
        <w:ind w:firstLine="360"/>
        <w:jc w:val="both"/>
        <w:rPr>
          <w:lang w:val="en-US"/>
        </w:rPr>
      </w:pPr>
      <w:r>
        <w:rPr>
          <w:lang w:val="en-US"/>
        </w:rPr>
        <w:t>b) Him tu nicãnãshteari</w:t>
      </w:r>
    </w:p>
    <w:p>
      <w:pPr>
        <w:pStyle w:val="Normal"/>
        <w:ind w:firstLine="360"/>
        <w:jc w:val="both"/>
        <w:rPr>
          <w:lang w:val="it-CH"/>
        </w:rPr>
      </w:pPr>
      <w:r>
        <w:rPr>
          <w:lang w:val="it-CH"/>
        </w:rPr>
        <w:t>c) Suflitlu easti avigljeatã iuva pãnã la giudicarea</w:t>
      </w:r>
    </w:p>
    <w:p>
      <w:pPr>
        <w:pStyle w:val="Normal"/>
        <w:ind w:firstLine="360"/>
        <w:jc w:val="both"/>
        <w:rPr>
          <w:lang w:val="it-CH"/>
        </w:rPr>
      </w:pPr>
      <w:r>
        <w:rPr>
          <w:lang w:val="it-CH"/>
        </w:rPr>
        <w:t>d) Suflitli arài yinã tu cãtrànjli shi atselji bunili yinã tu Paradislu.</w:t>
      </w:r>
    </w:p>
    <w:p>
      <w:pPr>
        <w:pStyle w:val="Normal"/>
        <w:ind w:firstLine="360"/>
        <w:jc w:val="both"/>
        <w:rPr>
          <w:lang w:val="it-CH"/>
        </w:rPr>
      </w:pPr>
      <w:r>
        <w:rPr>
          <w:lang w:val="it-CH"/>
        </w:rPr>
      </w:r>
    </w:p>
    <w:p>
      <w:pPr>
        <w:pStyle w:val="Normal"/>
        <w:ind w:firstLine="360"/>
        <w:jc w:val="both"/>
        <w:rPr>
          <w:lang w:val="it-CH"/>
        </w:rPr>
      </w:pPr>
      <w:r>
        <w:rPr>
          <w:lang w:val="it-CH"/>
        </w:rPr>
        <w:t>2. Tsi-i suflitlu?</w:t>
      </w:r>
    </w:p>
    <w:p>
      <w:pPr>
        <w:pStyle w:val="Normal"/>
        <w:ind w:firstLine="360"/>
        <w:jc w:val="both"/>
        <w:rPr>
          <w:lang w:val="it-CH"/>
        </w:rPr>
      </w:pPr>
      <w:r>
        <w:rPr>
          <w:lang w:val="it-CH"/>
        </w:rPr>
        <w:t>a) Partea tsi nu moari di iatsa-a noastã</w:t>
      </w:r>
    </w:p>
    <w:p>
      <w:pPr>
        <w:pStyle w:val="Normal"/>
        <w:ind w:firstLine="360"/>
        <w:jc w:val="both"/>
        <w:rPr>
          <w:lang w:val="it-CH"/>
        </w:rPr>
      </w:pPr>
      <w:r>
        <w:rPr>
          <w:lang w:val="it-CH"/>
        </w:rPr>
        <w:t>b) Zbor cari scljeamã ‘trup, persona, iatsa’</w:t>
      </w:r>
    </w:p>
    <w:p>
      <w:pPr>
        <w:pStyle w:val="Normal"/>
        <w:ind w:firstLine="360"/>
        <w:jc w:val="both"/>
        <w:rPr>
          <w:lang w:val="it-CH"/>
        </w:rPr>
      </w:pPr>
      <w:r>
        <w:rPr>
          <w:lang w:val="it-CH"/>
        </w:rPr>
        <w:t>c) Idyea cu duh</w:t>
      </w:r>
    </w:p>
    <w:p>
      <w:pPr>
        <w:pStyle w:val="Normal"/>
        <w:ind w:firstLine="360"/>
        <w:jc w:val="both"/>
        <w:rPr>
          <w:lang w:val="it-CH"/>
        </w:rPr>
      </w:pPr>
      <w:r>
        <w:rPr>
          <w:lang w:val="it-CH"/>
        </w:rPr>
        <w:t>d) Vãrã lucru tsi yini tu Paradis icà cãtrànjli dupã moartea.</w:t>
      </w:r>
    </w:p>
    <w:p>
      <w:pPr>
        <w:pStyle w:val="Normal"/>
        <w:ind w:firstLine="360"/>
        <w:jc w:val="both"/>
        <w:rPr>
          <w:lang w:val="it-CH"/>
        </w:rPr>
      </w:pPr>
      <w:r>
        <w:rPr>
          <w:lang w:val="it-CH"/>
        </w:rPr>
      </w:r>
    </w:p>
    <w:p>
      <w:pPr>
        <w:pStyle w:val="Normal"/>
        <w:ind w:firstLine="360"/>
        <w:jc w:val="both"/>
        <w:rPr>
          <w:lang w:val="it-CH"/>
        </w:rPr>
      </w:pPr>
      <w:r>
        <w:rPr>
          <w:lang w:val="it-CH"/>
        </w:rPr>
        <w:t>3. Tsi easti duhlu-a omlui?</w:t>
      </w:r>
    </w:p>
    <w:p>
      <w:pPr>
        <w:pStyle w:val="Normal"/>
        <w:ind w:firstLine="360"/>
        <w:jc w:val="both"/>
        <w:rPr>
          <w:lang w:val="it-CH"/>
        </w:rPr>
      </w:pPr>
      <w:r>
        <w:rPr>
          <w:lang w:val="it-CH"/>
        </w:rPr>
      </w:r>
    </w:p>
    <w:p>
      <w:pPr>
        <w:pStyle w:val="Normal"/>
        <w:ind w:firstLine="360"/>
        <w:jc w:val="both"/>
        <w:rPr>
          <w:lang w:val="it-CH"/>
        </w:rPr>
      </w:pPr>
      <w:r>
        <w:rPr>
          <w:lang w:val="it-CH"/>
        </w:rPr>
        <w:t>4. Pi shcurtu adrats descriptsiea di natura-a omlui.</w:t>
      </w:r>
    </w:p>
    <w:p>
      <w:pPr>
        <w:pStyle w:val="Normal"/>
        <w:ind w:firstLine="360"/>
        <w:jc w:val="both"/>
        <w:rPr>
          <w:lang w:val="it-CH"/>
        </w:rPr>
      </w:pPr>
      <w:r>
        <w:rPr>
          <w:lang w:val="it-CH"/>
        </w:rPr>
      </w:r>
    </w:p>
    <w:p>
      <w:pPr>
        <w:pStyle w:val="Normal"/>
        <w:ind w:firstLine="360"/>
        <w:jc w:val="both"/>
        <w:rPr>
          <w:lang w:val="it-CH"/>
        </w:rPr>
      </w:pPr>
      <w:r>
        <w:rPr>
          <w:lang w:val="it-CH"/>
        </w:rPr>
        <w:t xml:space="preserve">5. Spunets-Vã dau versuri di Bibliea cari va s-punã cà moartea easti un status di </w:t>
      </w:r>
    </w:p>
    <w:p>
      <w:pPr>
        <w:pStyle w:val="Normal"/>
        <w:ind w:firstLine="360"/>
        <w:jc w:val="both"/>
        <w:rPr>
          <w:lang w:val="it-CH"/>
        </w:rPr>
      </w:pPr>
      <w:r>
        <w:rPr>
          <w:lang w:val="it-CH"/>
        </w:rPr>
        <w:t xml:space="preserve">    </w:t>
      </w:r>
      <w:r>
        <w:rPr>
          <w:lang w:val="it-CH"/>
        </w:rPr>
        <w:t>nicãnãshteari.</w:t>
      </w:r>
    </w:p>
    <w:p>
      <w:pPr>
        <w:pStyle w:val="Normal"/>
        <w:ind w:firstLine="360"/>
        <w:jc w:val="both"/>
        <w:rPr>
          <w:lang w:val="it-CH"/>
        </w:rPr>
      </w:pPr>
      <w:r>
        <w:rPr>
          <w:lang w:val="it-CH"/>
        </w:rPr>
      </w:r>
    </w:p>
    <w:p>
      <w:pPr>
        <w:pStyle w:val="Normal"/>
        <w:ind w:firstLine="360"/>
        <w:jc w:val="both"/>
        <w:rPr>
          <w:lang w:val="it-CH"/>
        </w:rPr>
      </w:pPr>
      <w:r>
        <w:rPr>
          <w:lang w:val="it-CH"/>
        </w:rPr>
        <w:t>6. Tsi shtits ti seatea-a giudicariljei di Hristos?</w:t>
      </w:r>
    </w:p>
    <w:p>
      <w:pPr>
        <w:pStyle w:val="Normal"/>
        <w:ind w:firstLine="360"/>
        <w:jc w:val="both"/>
        <w:rPr>
          <w:lang w:val="it-CH"/>
        </w:rPr>
      </w:pPr>
      <w:r>
        <w:rPr>
          <w:lang w:val="it-CH"/>
        </w:rPr>
      </w:r>
    </w:p>
    <w:p>
      <w:pPr>
        <w:pStyle w:val="Normal"/>
        <w:ind w:firstLine="360"/>
        <w:jc w:val="both"/>
        <w:rPr>
          <w:lang w:val="it-CH"/>
        </w:rPr>
      </w:pPr>
      <w:r>
        <w:rPr>
          <w:lang w:val="it-CH"/>
        </w:rPr>
        <w:t>7. Cari va s-hibã anastãsit (ãnyeat) shi giudicat?</w:t>
      </w:r>
    </w:p>
    <w:p>
      <w:pPr>
        <w:pStyle w:val="Normal"/>
        <w:ind w:firstLine="360"/>
        <w:jc w:val="both"/>
        <w:rPr>
          <w:lang w:val="it-CH"/>
        </w:rPr>
      </w:pPr>
      <w:r>
        <w:rPr>
          <w:lang w:val="it-CH"/>
        </w:rPr>
      </w:r>
    </w:p>
    <w:p>
      <w:pPr>
        <w:pStyle w:val="Normal"/>
        <w:ind w:firstLine="360"/>
        <w:jc w:val="both"/>
        <w:rPr>
          <w:lang w:val="it-CH"/>
        </w:rPr>
      </w:pPr>
      <w:r>
        <w:rPr>
          <w:lang w:val="it-CH"/>
        </w:rPr>
        <w:t>8. Tsi easti cãtrãnea?</w:t>
      </w:r>
    </w:p>
    <w:p>
      <w:pPr>
        <w:pStyle w:val="Normal"/>
        <w:ind w:firstLine="360"/>
        <w:jc w:val="both"/>
        <w:rPr>
          <w:lang w:val="it-CH"/>
        </w:rPr>
      </w:pPr>
      <w:r>
        <w:rPr>
          <w:lang w:val="it-CH"/>
        </w:rPr>
      </w:r>
    </w:p>
    <w:p>
      <w:pPr>
        <w:pStyle w:val="Normal"/>
        <w:ind w:firstLine="360"/>
        <w:jc w:val="both"/>
        <w:rPr>
          <w:lang w:val="it-CH"/>
        </w:rPr>
      </w:pPr>
      <w:r>
        <w:rPr>
          <w:lang w:val="it-CH"/>
        </w:rPr>
        <w:t>9. Tsi easti Ghehenna?</w:t>
      </w:r>
    </w:p>
    <w:p>
      <w:pPr>
        <w:pStyle w:val="Normal"/>
        <w:ind w:firstLine="360"/>
        <w:jc w:val="both"/>
        <w:rPr>
          <w:lang w:val="it-CH"/>
        </w:rPr>
      </w:pPr>
      <w:r>
        <w:rPr>
          <w:lang w:val="it-CH"/>
        </w:rPr>
      </w:r>
    </w:p>
    <w:p>
      <w:pPr>
        <w:pStyle w:val="Normal"/>
        <w:ind w:firstLine="360"/>
        <w:jc w:val="center"/>
        <w:rPr>
          <w:b/>
          <w:b/>
          <w:sz w:val="32"/>
          <w:lang w:val="it-CH"/>
        </w:rPr>
      </w:pPr>
      <w:r>
        <w:rPr>
          <w:b/>
          <w:sz w:val="32"/>
          <w:lang w:val="it-CH"/>
        </w:rPr>
        <w:t>STUDIEA 5</w:t>
      </w:r>
    </w:p>
    <w:p>
      <w:pPr>
        <w:pStyle w:val="Normal"/>
        <w:ind w:firstLine="360"/>
        <w:jc w:val="center"/>
        <w:rPr>
          <w:b/>
          <w:b/>
          <w:sz w:val="32"/>
          <w:lang w:val="it-CH"/>
        </w:rPr>
      </w:pPr>
      <w:r>
        <w:rPr>
          <w:b/>
          <w:sz w:val="32"/>
          <w:lang w:val="it-CH"/>
        </w:rPr>
        <w:t>VÃSILIEA DI DUMNIDZÀ</w:t>
      </w:r>
    </w:p>
    <w:p>
      <w:pPr>
        <w:pStyle w:val="Normal"/>
        <w:ind w:firstLine="360"/>
        <w:rPr>
          <w:b/>
          <w:b/>
          <w:sz w:val="32"/>
          <w:lang w:val="it-CH"/>
        </w:rPr>
      </w:pPr>
      <w:r>
        <w:rPr>
          <w:b/>
          <w:sz w:val="32"/>
          <w:lang w:val="it-CH"/>
        </w:rPr>
      </w:r>
    </w:p>
    <w:p>
      <w:pPr>
        <w:pStyle w:val="Normal"/>
        <w:ind w:firstLine="360"/>
        <w:jc w:val="center"/>
        <w:rPr>
          <w:b/>
          <w:b/>
          <w:sz w:val="28"/>
          <w:lang w:val="it-CH"/>
        </w:rPr>
      </w:pPr>
      <w:r>
        <w:rPr>
          <w:b/>
          <w:sz w:val="28"/>
          <w:lang w:val="it-CH"/>
        </w:rPr>
        <w:t>5.1 Defineari-a Vãsiliealjei</w:t>
      </w:r>
    </w:p>
    <w:p>
      <w:pPr>
        <w:pStyle w:val="Normal"/>
        <w:ind w:firstLine="360"/>
        <w:rPr>
          <w:b/>
          <w:b/>
          <w:sz w:val="28"/>
          <w:lang w:val="it-CH"/>
        </w:rPr>
      </w:pPr>
      <w:r>
        <w:rPr>
          <w:b/>
          <w:sz w:val="28"/>
          <w:lang w:val="it-CH"/>
        </w:rPr>
      </w:r>
    </w:p>
    <w:p>
      <w:pPr>
        <w:pStyle w:val="Normal"/>
        <w:ind w:firstLine="360"/>
        <w:jc w:val="both"/>
        <w:rPr/>
      </w:pPr>
      <w:r>
        <w:rPr>
          <w:lang w:val="it-CH"/>
        </w:rPr>
        <w:t xml:space="preserve">Studiili-a noasti di ninti au spunitã cà itiea-a Dumnidzàlui ta s-li premieadzã oaminjlji-a lui, cari L-tinjisescu, cu bana di daima pi turnarea-a Hristolui. Bana di daima-aestã va s-hibã tricut pi loclu; tagmili diftursiti-al Dumnidzà cari suntu lugati cu-aestu tu nitsiun momentu nu implicheadzã cà atselji cari Lj-tinjisescu va s-yinã ãn-Tserurli. “Vangheljlu (hãbàrli buni)-a amirãriljiljei-al Dumnidzà” (Mat. 4:23) eara prupuvidat pãnã la Avraam tu forma di tagmili-al Dumnidzà cari suntu ligati cu bana di daima pi loclu (Gal. 3:8). “Amirãrea-al Dumnidzà” di aclo easti chirolu dupã turnarea-a Hristolui cãndu tagmili-aesti va s-hibã umpliti. Cà Dumnidzà easti Amirãlu di creatsiea-a Lui-ntreagã shi tora, El ari data vrearea libera la omlu ta s-domneascã cu lumea shi bana-a lui cum el va. Cu-atsea tora, lumea easti adrata di “vãsiliea-a oaminjlor” (Dan. 4:17). </w:t>
      </w:r>
    </w:p>
    <w:p>
      <w:pPr>
        <w:pStyle w:val="Normal"/>
        <w:ind w:firstLine="360"/>
        <w:jc w:val="both"/>
        <w:rPr>
          <w:lang w:val="it-CH"/>
        </w:rPr>
      </w:pPr>
      <w:r>
        <w:rPr>
          <w:lang w:val="it-CH"/>
        </w:rPr>
      </w:r>
    </w:p>
    <w:p>
      <w:pPr>
        <w:pStyle w:val="Normal"/>
        <w:ind w:firstLine="360"/>
        <w:jc w:val="both"/>
        <w:rPr/>
      </w:pPr>
      <w:r>
        <w:rPr>
          <w:lang w:val="it-CH"/>
        </w:rPr>
        <w:t xml:space="preserve">Pi turnarea-a Hristolui, “amiràrlji-a lumiljei s-featsi-a Domnului a nostu shi-a Hristolui a Lui shi-a s-domneascã ti eta-a etilor” (Apoc. 11:15). Atumtsea vrearea-al Dumnidzà va s-hibã adratã-ntreagã shi dishcljisã pi loclu-aestu. Di-aclo, Isus nã-dzãsi s-nã pãlãcãrsim: “La s-yinã vãsiliea-a Ta (ca) la s-hibã vrearea-a Ta, cum (easti tora) ãn tser ashi sh-pristi loc” (Mat. 6:10). Di-atsea “amirãljea-al Dumnidzà” easti unã fraza cari poati s-li alãxim cu “vãsiliea-a tserurlor” (Mat. 13:11 </w:t>
      </w:r>
      <w:r>
        <w:rPr>
          <w:lang w:val="it-IT"/>
        </w:rPr>
        <w:t>vid</w:t>
      </w:r>
      <w:r>
        <w:rPr>
          <w:lang w:val="it-CH"/>
        </w:rPr>
        <w:t>. Marcu 4:11). Videts cà noi tu nitsiun momentu nu u-dghivãsim-aestã cà ‘vãsiliea</w:t>
        <w:softHyphen/>
        <w:t xml:space="preserve"> </w:t>
      </w:r>
      <w:r>
        <w:rPr>
          <w:i/>
          <w:lang w:val="it-CH"/>
        </w:rPr>
        <w:t>tu</w:t>
      </w:r>
      <w:r>
        <w:rPr>
          <w:lang w:val="it-CH"/>
        </w:rPr>
        <w:t xml:space="preserve"> tserurli’; easti vãsiliea-</w:t>
      </w:r>
      <w:r>
        <w:rPr>
          <w:i/>
          <w:lang w:val="it-CH"/>
        </w:rPr>
        <w:t>a</w:t>
      </w:r>
      <w:r>
        <w:rPr>
          <w:lang w:val="it-CH"/>
        </w:rPr>
        <w:t xml:space="preserve"> tserurlor cari va s-hibã adratã di Hristolu pi loclu pi turnarea-a Lui. Cà vrearea-al Dumnidzà easti tinjisitã-ntreaga di anghiljli-n tser (Ps. 102:19-21), shi va s-hibã ashi tu vãsiliea-tsi yini di Dumnidzà, cãndu loclu va s-contsànã di-atselji cari Lj-tinjisescu, cari atumtsea va s-hibã “has ca anghiljlji” (Luca 20:36).</w:t>
      </w:r>
    </w:p>
    <w:p>
      <w:pPr>
        <w:pStyle w:val="Normal"/>
        <w:ind w:firstLine="360"/>
        <w:jc w:val="both"/>
        <w:rPr>
          <w:lang w:val="it-CH"/>
        </w:rPr>
      </w:pPr>
      <w:r>
        <w:rPr>
          <w:lang w:val="it-CH"/>
        </w:rPr>
      </w:r>
    </w:p>
    <w:p>
      <w:pPr>
        <w:pStyle w:val="Normal"/>
        <w:ind w:firstLine="360"/>
        <w:jc w:val="both"/>
        <w:rPr/>
      </w:pPr>
      <w:r>
        <w:rPr>
          <w:lang w:val="it-CH"/>
        </w:rPr>
        <w:t xml:space="preserve">Intrarea tu vãsiliea-al Dumnidzà pi turnarea-a Hristolui di aclo easti rezultatlu di bitimi di tuti eforturi-a noasti crãshtineshtsã tu bana-aestã (Mat. 25:34; Fapti 14:22); cà ahtari, easti multu vitalã s-avem unã acãchiseari corectã di atsea. Prupuvidearea-al Filip di “Hristolu” easti definatã cà ãnvitsari “ti-amirãriljea-al Dumnidzà sh-ti numa-al Isus Hristolu” (Fapti 8:5,12). Un paragraf dupã alantu nã-adutsi aminti di-atsea cum “vãsiliea-al Dumnidzà” eara marea greauùtati di prupuvidearea-al Pavlu (Fapti 19:8; 20:25; 28:23,31). Di aclo easti di nai ma marea importantsii cà noi di dip u-acãchisim doctrina-al Amirãljea-al Dumnidzà, mas videm cà adarã unã partea vitalã di dimãndãciunea-al Vangheljlu. “Prin multili pathmati lipseashti s-intràm tu-amirãriljea-al Dumnidzà” (Fapti 14:22); atsea easti lunjinã pi bitimea-a tunelui di bana-aestã, sh-di aclo motivatsiea s-fãtsem curbànjli tsi li-ari bana-crãshtineascã di dealihea. </w:t>
      </w:r>
    </w:p>
    <w:p>
      <w:pPr>
        <w:pStyle w:val="Normal"/>
        <w:ind w:firstLine="360"/>
        <w:jc w:val="both"/>
        <w:rPr>
          <w:lang w:val="it-CH"/>
        </w:rPr>
      </w:pPr>
      <w:r>
        <w:rPr>
          <w:lang w:val="it-CH"/>
        </w:rPr>
      </w:r>
    </w:p>
    <w:p>
      <w:pPr>
        <w:pStyle w:val="Normal"/>
        <w:ind w:firstLine="360"/>
        <w:jc w:val="both"/>
        <w:rPr/>
      </w:pPr>
      <w:r>
        <w:rPr>
          <w:lang w:val="it-CH"/>
        </w:rPr>
        <w:t>Nebuhadnezar, amiralu di Babylonlu, vrea s-shtii yinitorlu-a lumiljei (vid. Dan. 2). La el lj-fu datã unã viziea di unã mari statua cari eara faptã di metalji diferentsã. Daniel l-tradutsea caplu di amalama cum-i amiralu di Babylon (Dan. 2:38). Dupã el yinira multsã altsã imperii mari anvãrliga di Israel, ta s-hibã bitisiti cu unã situatsiea tu cari “ca dzeadzitli-a cicioarlor, niscãntili di her shi-altili di loc, scljeamã cà vãsiliea-a s-hibã giumitati vãrtoasã, giumitati putirdã” (Dan. 2:42).</w:t>
      </w:r>
    </w:p>
    <w:p>
      <w:pPr>
        <w:pStyle w:val="Normal"/>
        <w:ind w:firstLine="360"/>
        <w:jc w:val="both"/>
        <w:rPr>
          <w:lang w:val="it-CH"/>
        </w:rPr>
      </w:pPr>
      <w:r>
        <w:rPr>
          <w:lang w:val="it-CH"/>
        </w:rPr>
      </w:r>
    </w:p>
    <w:p>
      <w:pPr>
        <w:pStyle w:val="Normal"/>
        <w:ind w:firstLine="360"/>
        <w:jc w:val="both"/>
        <w:rPr>
          <w:lang w:val="it-CH"/>
        </w:rPr>
      </w:pPr>
      <w:r>
        <w:rPr>
          <w:lang w:val="it-CH"/>
        </w:rPr>
        <w:t xml:space="preserve">Balansa di puteari di azã tu lumea easti-mpãrtsatã anamisa di multsã miletsi, vãrã vãrtoshi shi vãrã slàghi. Daniel atumtsea vidzu unã cheatra njicã cum agudi pi cadhurlu di ciciorlji, lj-spãstri, sh-deapoaia s-fãtsea un mari munti cari u-umplu loclu-ntreg (Dan. 2:34,35). Cheatra-aestã u-reprezentà Isuslu (Mat. 21:42; Fapti 4:11; Efes. 2:20; 1 Chetru 2:4-8). “Muntili” cari El va li-facã tu loclu-ntreg u-spuni Vãsiliea-al Dumnidzà di daima, cari va s-hibã adratã pi deftera yineari-a Lui.  Prufitsãljea-aestã tu ea easti unã provã cà vãsiliea va s-hibã pi loclu sh-nu ãn-tser. </w:t>
      </w:r>
    </w:p>
    <w:p>
      <w:pPr>
        <w:pStyle w:val="Normal"/>
        <w:ind w:firstLine="360"/>
        <w:jc w:val="both"/>
        <w:rPr>
          <w:lang w:val="it-CH"/>
        </w:rPr>
      </w:pPr>
      <w:r>
        <w:rPr>
          <w:lang w:val="it-CH"/>
        </w:rPr>
      </w:r>
    </w:p>
    <w:p>
      <w:pPr>
        <w:pStyle w:val="Normal"/>
        <w:ind w:firstLine="360"/>
        <w:jc w:val="both"/>
        <w:rPr/>
      </w:pPr>
      <w:r>
        <w:rPr>
          <w:lang w:val="it-CH"/>
        </w:rPr>
        <w:t xml:space="preserve">Cà vãsiliea va s-hibã adratã di dealihea mash atumtsea pi turnarea-al Hristolu easti sh-tema di alanti paragrafi. Pavlu zbureashti di Isus cum fatsi giudicari anamisa di yiilji sh-mortsãlji “la spunearea-a Lui shi la-amirãriljea-a Lui” (2 Tim. 4:1). Mih. 4:1 u-ljea ideiea-al David di vãsiliea-al Dumnidzà cum easti cà un munti mari: “Tu dzãlili dit soni, muntili-a hramlui a Domnului va s-analtsã pristi cipitli-a muntsãlor”; aclo atumtsea yini unã descriptsii di atsea cum va s-hibã vãsiliea pi loclu (Mih. 4:1-4). Dumnidzà va L-da la Isus tronlu-al David tu Erusalim: “Va s-facã vãsilje ...vãsiliea-a Lui nu va s-aibã bitimi” (Luca 1:32,33). Aestã ari ti lipsiturã cà easti un punctu pi cari Isus ahurheashti s-domneascã pi tronlu-al Davidlu, shi ahurheashti vãsiliea-a lui. Aestã va si s-facã pi turnarea-a Hristolui. “Vãsiliea-a Lui nu va s-aibã bitimi” easti ligatã cu Dan. 2:44: “Dumnidzàlu-a tserlui va s-mutã unã vãsilii ti daima tsi nu-ari s-hibã frãmtã putes sh-tsi nu-ari s-cadã sum altã mileti”. Apoc. 11:15 u-ufilizeashti idyea limba tu descriptsiea cum atsea pi yinearea deftera, “Amirãriljea-a lumiljei s-featsi-a Domnului a nostu shi-a Hristolui a Lui; shi-a s-domneascã ti </w:t>
      </w:r>
      <w:r>
        <w:rPr>
          <w:i/>
          <w:lang w:val="it-CH"/>
        </w:rPr>
        <w:t>eta-a etilor</w:t>
      </w:r>
      <w:r>
        <w:rPr>
          <w:lang w:val="it-CH"/>
        </w:rPr>
        <w:t xml:space="preserve">”. Iara, lipseashti s-aibã un chiro spetsific cãndu vãsiliea-al Hristolu shi domnearea va s-ahurheascã pi loclu; aestã va s-facã pi turnarea-a Lui. </w:t>
      </w:r>
    </w:p>
    <w:p>
      <w:pPr>
        <w:pStyle w:val="Normal"/>
        <w:ind w:firstLine="360"/>
        <w:jc w:val="both"/>
        <w:rPr>
          <w:lang w:val="it-CH"/>
        </w:rPr>
      </w:pPr>
      <w:r>
        <w:rPr>
          <w:lang w:val="it-CH"/>
        </w:rPr>
      </w:r>
    </w:p>
    <w:p>
      <w:pPr>
        <w:pStyle w:val="Normal"/>
        <w:ind w:firstLine="360"/>
        <w:jc w:val="center"/>
        <w:rPr>
          <w:sz w:val="28"/>
          <w:lang w:val="it-CH"/>
        </w:rPr>
      </w:pPr>
      <w:r>
        <w:rPr>
          <w:b/>
          <w:sz w:val="28"/>
          <w:lang w:val="it-CH"/>
        </w:rPr>
        <w:t>5.2 Vãsiliea Tora Nu Easti Adratã</w:t>
      </w:r>
    </w:p>
    <w:p>
      <w:pPr>
        <w:pStyle w:val="Normal"/>
        <w:ind w:firstLine="360"/>
        <w:rPr>
          <w:sz w:val="28"/>
          <w:lang w:val="it-CH"/>
        </w:rPr>
      </w:pPr>
      <w:r>
        <w:rPr>
          <w:sz w:val="28"/>
          <w:lang w:val="it-CH"/>
        </w:rPr>
      </w:r>
    </w:p>
    <w:p>
      <w:pPr>
        <w:pStyle w:val="Normal"/>
        <w:ind w:firstLine="360"/>
        <w:jc w:val="both"/>
        <w:rPr>
          <w:lang w:val="it-CH"/>
        </w:rPr>
      </w:pPr>
      <w:r>
        <w:rPr>
          <w:lang w:val="it-CH"/>
        </w:rPr>
        <w:t xml:space="preserve">Ari unã mindueari cãnãscutã cà Vãsiliea-al Dumnidzà tora existeadzã-ntreagã, shi easti adratã di-mbistimenjlji di tora – ‘bãsearicãljei’. Ashi, pistimenjlji di dealihea tora suntu ‘ascãpati’ shi lj-suntu datsi locuri pontentsieali tu Vãsiliea, nu poati s-minduim altu, ca tora noi nu putem s-him ãntredzi tu Vãsiliea, mas videm cà Hristolu tora nu-i turnat ta s-u facã. </w:t>
      </w:r>
    </w:p>
    <w:p>
      <w:pPr>
        <w:pStyle w:val="Normal"/>
        <w:ind w:firstLine="360"/>
        <w:jc w:val="both"/>
        <w:rPr>
          <w:lang w:val="it-CH"/>
        </w:rPr>
      </w:pPr>
      <w:r>
        <w:rPr>
          <w:lang w:val="it-CH"/>
        </w:rPr>
      </w:r>
    </w:p>
    <w:p>
      <w:pPr>
        <w:pStyle w:val="Normal"/>
        <w:ind w:firstLine="360"/>
        <w:jc w:val="both"/>
        <w:rPr/>
      </w:pPr>
      <w:r>
        <w:rPr>
          <w:lang w:val="it-CH"/>
        </w:rPr>
        <w:t xml:space="preserve">Lipseashti s-hibã cãnãscutã di-atsea cãt avem ãnvitsatã pãnã tora cà: “Carnea shi sãndza nu pot s-u </w:t>
      </w:r>
      <w:r>
        <w:rPr>
          <w:i/>
          <w:lang w:val="it-CH"/>
        </w:rPr>
        <w:t>mushtineascã</w:t>
      </w:r>
      <w:r>
        <w:rPr>
          <w:lang w:val="it-CH"/>
        </w:rPr>
        <w:t xml:space="preserve">-amirãriljea-al Dumnidzà” (1 Cor. 15:50). Noi him “shi </w:t>
      </w:r>
      <w:r>
        <w:rPr>
          <w:i/>
          <w:lang w:val="it-CH"/>
        </w:rPr>
        <w:t>mushtinitorlji</w:t>
      </w:r>
      <w:r>
        <w:rPr>
          <w:lang w:val="it-CH"/>
        </w:rPr>
        <w:t xml:space="preserve">-a amirãriljiljei cari-ù tãxi El a tsilor tsi-L vor” (Iacov 2:5), mas videm cà pãtãgiunea nã-featsi mushtinitorlji-a tãxirilor-al Avraam – cari u-facã Vangheljlu di bazi di Vãsiliea (Mat. 4:23; Gal. 3:8,27-29). Di-aclo easti cãnãscutã cà va s-aflàm tagmi di </w:t>
      </w:r>
      <w:r>
        <w:rPr>
          <w:i/>
          <w:lang w:val="it-CH"/>
        </w:rPr>
        <w:t>mushtinearea</w:t>
      </w:r>
      <w:r>
        <w:rPr>
          <w:lang w:val="it-CH"/>
        </w:rPr>
        <w:t xml:space="preserve">-a Vãsiliealjei pi turnarea-a Hristolui, cãndu tagmili al Avraam va s-hibã umpluti (Mt. 25:34; 1 Cor. 6:9,10; 15:50; Gal. 5:21; Efes. 5:5). Ufilizirea di limba-aestã di mushtinirea tu chirolu cari yini nã-spuni cà vãsiliea nu easti tu avearea di pistimenjlji di azã. </w:t>
      </w:r>
    </w:p>
    <w:p>
      <w:pPr>
        <w:pStyle w:val="Normal"/>
        <w:ind w:firstLine="360"/>
        <w:jc w:val="both"/>
        <w:rPr>
          <w:lang w:val="it-CH"/>
        </w:rPr>
      </w:pPr>
      <w:r>
        <w:rPr>
          <w:lang w:val="it-CH"/>
        </w:rPr>
      </w:r>
    </w:p>
    <w:p>
      <w:pPr>
        <w:pStyle w:val="Normal"/>
        <w:ind w:firstLine="360"/>
        <w:jc w:val="both"/>
        <w:rPr/>
      </w:pPr>
      <w:r>
        <w:rPr>
          <w:lang w:val="it-CH"/>
        </w:rPr>
        <w:t>Isus spunea unã parabolã ta s-li facã corectsii pi atselji cari minduira cà “vãsiliea-al Dumnidzà vrea sã spunã dinãoarã. Di-aclo El dzãsi, Un om di soi mari s-dusi tu-un stat largu, ta sh-ljea domnilji shi sh-si toarnã nãpoi”. Atumtsea el lji-alãsà sclaylji-a lui cu ãndau obligatsii. “Anda s-turnà el, dicara u lo domniljea, dimãndà cà s-lã greascã-a huzmichearlor”, shi el lã dãdea giudicarea (Luca 19:11-27).</w:t>
      </w:r>
    </w:p>
    <w:p>
      <w:pPr>
        <w:pStyle w:val="Normal"/>
        <w:ind w:firstLine="360"/>
        <w:jc w:val="both"/>
        <w:rPr>
          <w:lang w:val="it-CH"/>
        </w:rPr>
      </w:pPr>
      <w:r>
        <w:rPr>
          <w:lang w:val="it-CH"/>
        </w:rPr>
      </w:r>
    </w:p>
    <w:p>
      <w:pPr>
        <w:pStyle w:val="Normal"/>
        <w:ind w:firstLine="360"/>
        <w:jc w:val="both"/>
        <w:rPr/>
      </w:pPr>
      <w:r>
        <w:rPr>
          <w:lang w:val="it-CH"/>
        </w:rPr>
        <w:t>Chihãeu u-reprezenteadzã Hristos cum yini tu “un stat largu” di tseruri s-ljea vãsiliea, cu cari el va s-toarnã pi dzuùã di giudicariljei, icà, deftera yineari. Di-aclo nu poati cà “sclaylji” va s-u au vãsiliea tora, tu chirolu di niprezentsã di Domnul-a lor.</w:t>
      </w:r>
    </w:p>
    <w:p>
      <w:pPr>
        <w:pStyle w:val="Normal"/>
        <w:ind w:firstLine="360"/>
        <w:jc w:val="both"/>
        <w:rPr>
          <w:lang w:val="it-CH"/>
        </w:rPr>
      </w:pPr>
      <w:r>
        <w:rPr>
          <w:lang w:val="it-CH"/>
        </w:rPr>
      </w:r>
    </w:p>
    <w:p>
      <w:pPr>
        <w:pStyle w:val="Normal"/>
        <w:ind w:firstLine="360"/>
        <w:jc w:val="both"/>
        <w:rPr>
          <w:lang w:val="it-CH"/>
        </w:rPr>
      </w:pPr>
      <w:r>
        <w:rPr>
          <w:lang w:val="it-CH"/>
        </w:rPr>
        <w:t>Atsea tsi yini spuni nica provi ti-atsea di-nsus:</w:t>
      </w:r>
    </w:p>
    <w:p>
      <w:pPr>
        <w:pStyle w:val="Normal"/>
        <w:ind w:firstLine="360"/>
        <w:jc w:val="both"/>
        <w:rPr>
          <w:lang w:val="it-CH"/>
        </w:rPr>
      </w:pPr>
      <w:r>
        <w:rPr>
          <w:lang w:val="it-CH"/>
        </w:rPr>
      </w:r>
    </w:p>
    <w:p>
      <w:pPr>
        <w:pStyle w:val="Normal"/>
        <w:numPr>
          <w:ilvl w:val="0"/>
          <w:numId w:val="33"/>
        </w:numPr>
        <w:jc w:val="both"/>
        <w:rPr/>
      </w:pPr>
      <w:r>
        <w:rPr>
          <w:lang w:val="it-CH"/>
        </w:rPr>
        <w:t>“</w:t>
      </w:r>
      <w:r>
        <w:rPr>
          <w:lang w:val="it-CH"/>
        </w:rPr>
        <w:t>Amirãriljea-a Mea nu-i dit aestã lumea (etã)”, Isus spunea simplã (Oani 18:36). Ma, sh-tu atsel chiro, El pãtu s-dzãcã, “Mini escu-amirà” (Oani 18:37), cu tsi spunea cà ‘amirãljea’-a Lui tu atsel chiro, nu spuni cà Vãsiliea-a Lui easti tora adrata. Bileam sh-atselji cari L-tinjisescu tu seculu prot suntu spunitsi cà atselji cari ASHTEAPTÃ “vãsiliea-al Dumnidzà” (Marcu 15:43).</w:t>
      </w:r>
    </w:p>
    <w:p>
      <w:pPr>
        <w:pStyle w:val="Normal"/>
        <w:numPr>
          <w:ilvl w:val="0"/>
          <w:numId w:val="33"/>
        </w:numPr>
        <w:jc w:val="both"/>
        <w:rPr/>
      </w:pPr>
      <w:r>
        <w:rPr>
          <w:lang w:val="it-CH"/>
        </w:rPr>
        <w:t xml:space="preserve">Hristos lã-spunea la ucenitslji-a lui cà tu nitsi un chiro nu-ari s-bea yita “pãnã-n dzuùa-atsea cãndu va s-beaù cu voi, di nàùlu, tu vãsiliea-a Tatã-Njui” (mat. 26:29). Atsea implicheadzã clarã cà vãsiliea lipsea s-hibã tu yinitorlu, cum sh-easti acãchisit di oaminjlji, prupuvidearea-a Hristolui di “ghinihãbãrsirea (icà proclamatsiea ti atsea tsi-a s-yinã) ti vãsiliea-al Dumnidzà” (Luca 8:1). “Cahara di-atsel tsi </w:t>
      </w:r>
      <w:r>
        <w:rPr>
          <w:i/>
          <w:lang w:val="it-CH"/>
        </w:rPr>
        <w:t>va</w:t>
      </w:r>
      <w:r>
        <w:rPr>
          <w:lang w:val="it-CH"/>
        </w:rPr>
        <w:t xml:space="preserve"> (tu yinitorlu) s-prãndã tu vãsiliea-al Dumnidzà” eara comentarlu-a lor (Luca 14:15).</w:t>
      </w:r>
    </w:p>
    <w:p>
      <w:pPr>
        <w:pStyle w:val="Normal"/>
        <w:numPr>
          <w:ilvl w:val="0"/>
          <w:numId w:val="33"/>
        </w:numPr>
        <w:jc w:val="both"/>
        <w:rPr/>
      </w:pPr>
      <w:r>
        <w:rPr>
          <w:lang w:val="it-CH"/>
        </w:rPr>
        <w:t>Luca 22:29,30 u-continueadzã thema-aestã: “Mini vã-</w:t>
      </w:r>
      <w:r>
        <w:rPr>
          <w:i/>
          <w:lang w:val="it-CH"/>
        </w:rPr>
        <w:t>ndreg</w:t>
      </w:r>
      <w:r>
        <w:rPr>
          <w:lang w:val="it-CH"/>
        </w:rPr>
        <w:t xml:space="preserve"> a vauùã vãsilii. ta s-mãcats shi s-bets pi masa tu vãsiliea-a Mea”.</w:t>
      </w:r>
    </w:p>
    <w:p>
      <w:pPr>
        <w:pStyle w:val="Normal"/>
        <w:numPr>
          <w:ilvl w:val="0"/>
          <w:numId w:val="33"/>
        </w:numPr>
        <w:jc w:val="both"/>
        <w:rPr/>
      </w:pPr>
      <w:r>
        <w:rPr>
          <w:lang w:val="it-CH"/>
        </w:rPr>
        <w:t xml:space="preserve">Isus li-explicà semnurli cari va s-spunã ti deftera yineari, shi bitisi cu comentarlu, “Cãndu-a s-videts cà s-fac aesti, sã shtits cà-i aproapea vãsiliea-al Dumnidzà” (Luca 21:31). Aestã-i un non-sens mas vãsiliea easti tora tu existentsii di ninti di deftera yineari. </w:t>
      </w:r>
    </w:p>
    <w:p>
      <w:pPr>
        <w:pStyle w:val="Normal"/>
        <w:numPr>
          <w:ilvl w:val="0"/>
          <w:numId w:val="33"/>
        </w:numPr>
        <w:jc w:val="both"/>
        <w:rPr/>
      </w:pPr>
      <w:r>
        <w:rPr>
          <w:lang w:val="it-CH"/>
        </w:rPr>
        <w:t>“</w:t>
      </w:r>
      <w:r>
        <w:rPr>
          <w:lang w:val="it-CH"/>
        </w:rPr>
        <w:t>Prin multili pathimati lipseashti s-intràm tu-amirãriljea-al Dumnidzà” (Fapti 14:22). Nu-i ti ciudii ca cafi un-mbistimen cari easti tu pathimati pãlãcãrseascã cà vãsiliea s-yina (Mat. 6:10).</w:t>
      </w:r>
    </w:p>
    <w:p>
      <w:pPr>
        <w:pStyle w:val="Normal"/>
        <w:numPr>
          <w:ilvl w:val="0"/>
          <w:numId w:val="33"/>
        </w:numPr>
        <w:jc w:val="both"/>
        <w:rPr/>
      </w:pPr>
      <w:r>
        <w:rPr>
          <w:lang w:val="it-CH"/>
        </w:rPr>
        <w:t xml:space="preserve">Dumnidzà cari “vã greashti la-amirãriljea” (1 Sãr. 2:12); tu apandasea, noi lipseashti </w:t>
      </w:r>
      <w:r>
        <w:rPr>
          <w:i/>
          <w:lang w:val="it-CH"/>
        </w:rPr>
        <w:t>s-cãftàm</w:t>
      </w:r>
      <w:r>
        <w:rPr>
          <w:lang w:val="it-CH"/>
        </w:rPr>
        <w:t xml:space="preserve"> intrarea tu vãsiliea-aestã cu unã bana di duh tora (Mat. 6:33).</w:t>
      </w:r>
    </w:p>
    <w:p>
      <w:pPr>
        <w:pStyle w:val="Normal"/>
        <w:ind w:firstLine="360"/>
        <w:jc w:val="both"/>
        <w:rPr>
          <w:lang w:val="it-CH"/>
        </w:rPr>
      </w:pPr>
      <w:r>
        <w:rPr>
          <w:lang w:val="it-CH"/>
        </w:rPr>
      </w:r>
    </w:p>
    <w:p>
      <w:pPr>
        <w:pStyle w:val="Normal"/>
        <w:jc w:val="both"/>
        <w:rPr>
          <w:b/>
          <w:b/>
          <w:sz w:val="28"/>
          <w:lang w:val="it-CH"/>
        </w:rPr>
      </w:pPr>
      <w:r>
        <w:rPr>
          <w:b/>
          <w:sz w:val="28"/>
          <w:lang w:val="it-CH"/>
        </w:rPr>
        <w:t>VÃSILIEA-A DUMNIDZÀLUI EASTI TU VOI?</w:t>
      </w:r>
    </w:p>
    <w:p>
      <w:pPr>
        <w:pStyle w:val="Normal"/>
        <w:ind w:firstLine="360"/>
        <w:jc w:val="both"/>
        <w:rPr>
          <w:b/>
          <w:b/>
          <w:sz w:val="28"/>
          <w:lang w:val="it-CH"/>
        </w:rPr>
      </w:pPr>
      <w:r>
        <w:rPr>
          <w:b/>
          <w:sz w:val="28"/>
          <w:lang w:val="it-CH"/>
        </w:rPr>
      </w:r>
    </w:p>
    <w:p>
      <w:pPr>
        <w:pStyle w:val="Normal"/>
        <w:ind w:firstLine="360"/>
        <w:jc w:val="both"/>
        <w:rPr/>
      </w:pPr>
      <w:r>
        <w:rPr>
          <w:lang w:val="it-CH"/>
        </w:rPr>
        <w:t xml:space="preserve">Sh-pi ninga bãgarea di actsent tutã, multu ‘crãshtinji’ orthodoxi adarã baza di pistipsirea-a lor cà vãsiliea tora existeadzã tu ininjli di ãmbistimenjlji, pi mash un paragraf: “Vãsiliea-al Dumnidzà easti nuntru tu voi” (Luca 17:21). Aestã-i ma bunã tradutsitã cà “vãsiliea-al Dumnidzà easti </w:t>
      </w:r>
      <w:r>
        <w:rPr>
          <w:i/>
          <w:lang w:val="it-CH"/>
        </w:rPr>
        <w:t xml:space="preserve">anamisa </w:t>
      </w:r>
      <w:r>
        <w:rPr>
          <w:lang w:val="it-CH"/>
        </w:rPr>
        <w:t xml:space="preserve">di voi” (vid. A.V. mg.). Contextu spuni cà Isus lã-spunea la Fariseilji (v. 20); “voi” di-aclo spuni ti elji. Elji siyurã cà nu eara-mbistimenji crãshtinji – vãsiliea-al Dumnidzà nu fu adratã tu ininjli-a </w:t>
      </w:r>
      <w:r>
        <w:rPr>
          <w:i/>
          <w:lang w:val="it-CH"/>
        </w:rPr>
        <w:t>lor</w:t>
      </w:r>
      <w:r>
        <w:rPr>
          <w:lang w:val="it-CH"/>
        </w:rPr>
        <w:t xml:space="preserve">. </w:t>
      </w:r>
    </w:p>
    <w:p>
      <w:pPr>
        <w:pStyle w:val="Normal"/>
        <w:ind w:firstLine="360"/>
        <w:jc w:val="both"/>
        <w:rPr>
          <w:lang w:val="it-CH"/>
        </w:rPr>
      </w:pPr>
      <w:r>
        <w:rPr>
          <w:lang w:val="it-CH"/>
        </w:rPr>
      </w:r>
    </w:p>
    <w:p>
      <w:pPr>
        <w:pStyle w:val="Normal"/>
        <w:ind w:firstLine="360"/>
        <w:jc w:val="both"/>
        <w:rPr/>
      </w:pPr>
      <w:r>
        <w:rPr>
          <w:lang w:val="it-CH"/>
        </w:rPr>
        <w:t xml:space="preserve">Uvreilji idyea ashi facã un show public cu vrearea-a lor di cãftarea di un Mesiea. Tu paragraflu-aestu “vãsiliea-al Dumnidzà” s-pari cà easti un titlu di Mesiea, mas videm cà El-i vãsiljelu di vãsiliea. Cu-atsea cãndu Isus intrà tu Erusalim, oaminjlji grirã “Vluyisit easti-Atsel tsi vini tu numa-a Domnului: Vluyisitã-i vãsiliea tsi vini-a pãrintilii a nostu David” (Marcu 11:9,10). Aestã fatsi paralelã anamisa di Mesiea shi “vãsiliea”. Cu-atsea Oani pãtidzãtorlu prupuvidea cà “apruche-amirãriljea-a tserurlor. El (Isus) easti-atsel ti cari eara (prufitat)” (Mat. 3:2,3). Tu paragraflu-a nostu tu Luca 17:20-24, Isus lã-apãndãsea pi ãntribarea-a lor ti atsea “cãndu va s-yinã vãsiliea-al Dumnidzà”, cu zburearea di yineariljei di “Hiljlu-a Omlui”. </w:t>
      </w:r>
    </w:p>
    <w:p>
      <w:pPr>
        <w:pStyle w:val="Normal"/>
        <w:ind w:firstLine="360"/>
        <w:jc w:val="both"/>
        <w:rPr>
          <w:lang w:val="it-CH"/>
        </w:rPr>
      </w:pPr>
      <w:r>
        <w:rPr>
          <w:lang w:val="it-CH"/>
        </w:rPr>
      </w:r>
    </w:p>
    <w:p>
      <w:pPr>
        <w:pStyle w:val="Normal"/>
        <w:ind w:firstLine="360"/>
        <w:jc w:val="both"/>
        <w:rPr/>
      </w:pPr>
      <w:r>
        <w:rPr>
          <w:lang w:val="it-CH"/>
        </w:rPr>
        <w:t>Poenta-a Hristolui eara cà Uvreilji adrarã un ahtari show cà eara tu cãftarea-a yineariljei-a unlui Mesiea, cà ashtiptarã el s-hibã dinãoarã dizvãlit tu putearea, cà elji nu pãturã s-ul veadã cà Mesiea-aestu – “vãsiliea-al Dumnidzà” – eara anamisa di elji tu persona ti tinjii di Isus. Ashi El lã-dimãndà ti piricljul: “Vãsiliea-al Dumnidzà nu va s-yinã ta s-hibã vidzutã... videts, vãsiliea-al Dumnidzà easti anamisa di voi” (Luca 17:20,21).</w:t>
      </w:r>
    </w:p>
    <w:p>
      <w:pPr>
        <w:pStyle w:val="Normal"/>
        <w:ind w:firstLine="360"/>
        <w:jc w:val="both"/>
        <w:rPr>
          <w:lang w:val="it-CH"/>
        </w:rPr>
      </w:pPr>
      <w:r>
        <w:rPr>
          <w:lang w:val="it-CH"/>
        </w:rPr>
      </w:r>
    </w:p>
    <w:p>
      <w:pPr>
        <w:pStyle w:val="Normal"/>
        <w:ind w:firstLine="360"/>
        <w:jc w:val="center"/>
        <w:rPr>
          <w:lang w:val="it-CH"/>
        </w:rPr>
      </w:pPr>
      <w:r>
        <w:rPr>
          <w:b/>
          <w:sz w:val="28"/>
          <w:lang w:val="it-CH"/>
        </w:rPr>
        <w:t>5.3 Vãsiliea-al Dumnidzà Tu Tricutlu</w:t>
      </w:r>
    </w:p>
    <w:p>
      <w:pPr>
        <w:pStyle w:val="Normal"/>
        <w:ind w:firstLine="360"/>
        <w:rPr>
          <w:lang w:val="it-CH"/>
        </w:rPr>
      </w:pPr>
      <w:r>
        <w:rPr>
          <w:lang w:val="it-CH"/>
        </w:rPr>
      </w:r>
    </w:p>
    <w:p>
      <w:pPr>
        <w:pStyle w:val="Normal"/>
        <w:ind w:firstLine="360"/>
        <w:jc w:val="both"/>
        <w:rPr>
          <w:lang w:val="it-CH"/>
        </w:rPr>
      </w:pPr>
      <w:r>
        <w:rPr>
          <w:lang w:val="it-CH"/>
        </w:rPr>
        <w:t xml:space="preserve">Vãsiliea-al Dumnidzà easti premiea tsi-a s-yinã ti pistimenjlji. Cà ahtari, easti motivatsiea-a lor ta s-bãneadzã unã bana cari-a s-hibã dedicatã ti imitatsiea di exemplul di Hristos – tu vãrã chiro cari va lã-hibã shcurtu ma cu pathimati shi nibuneatsã. Di-aclo lipseashti s-nã ashtiptàm cà dzuùãnjli-a lor tuts va s-hibã consumati di unã vreari cari creashti cu chirolu ta s-li tinjiseascã shi acãchiseascã ciudiilji di chirolu-atsel tsi yini. Atsea va s-hibã sumatsii di vrearilji-a lor di duh, shi declaratsiea-ntreagã di Dumnidza Cari elji u-va cà Tatãl-a lor. </w:t>
      </w:r>
    </w:p>
    <w:p>
      <w:pPr>
        <w:pStyle w:val="Normal"/>
        <w:ind w:firstLine="360"/>
        <w:jc w:val="both"/>
        <w:rPr>
          <w:lang w:val="it-CH"/>
        </w:rPr>
      </w:pPr>
      <w:r>
        <w:rPr>
          <w:lang w:val="it-CH"/>
        </w:rPr>
      </w:r>
    </w:p>
    <w:p>
      <w:pPr>
        <w:pStyle w:val="Normal"/>
        <w:ind w:firstLine="360"/>
        <w:jc w:val="both"/>
        <w:rPr>
          <w:lang w:val="it-CH"/>
        </w:rPr>
      </w:pPr>
      <w:r>
        <w:rPr>
          <w:lang w:val="it-CH"/>
        </w:rPr>
        <w:t xml:space="preserve">Scripturili suntu-mplini cu detalji ti-atsea cum va s-hibã Vãsiliea, shi voi putem s-aflàts un lucru ti unã bana ta s-li dizvãlits mash-ndau di eali. Unã cali cu cari noi putem s-li acãchisim-ndau di marli printsipi di Vãsiliea tsi-a s-yinã easti s-ul tinjisim atsea cà Vãsiliea-al Dumnidzà existà tu tricutlu tu forma di miletea-al Israel. Vãsiliea-aestã va s-hibã diznàù adratã pi turnarea-a Hristolui. Multu di Bibliea nã-da informatsii cari easti ligatã cu miletea-al Israel, ta s-putem s-u acãchisim atsea, tu mari puncti, cum Vãsiliea-al Dumnidzà cari-a s-yinã va s-hibã organizatã. </w:t>
      </w:r>
    </w:p>
    <w:p>
      <w:pPr>
        <w:pStyle w:val="Normal"/>
        <w:ind w:firstLine="360"/>
        <w:jc w:val="both"/>
        <w:rPr>
          <w:lang w:val="it-CH"/>
        </w:rPr>
      </w:pPr>
      <w:r>
        <w:rPr>
          <w:lang w:val="it-CH"/>
        </w:rPr>
      </w:r>
    </w:p>
    <w:p>
      <w:pPr>
        <w:pStyle w:val="Normal"/>
        <w:ind w:firstLine="360"/>
        <w:jc w:val="both"/>
        <w:rPr/>
      </w:pPr>
      <w:r>
        <w:rPr>
          <w:lang w:val="it-CH"/>
        </w:rPr>
        <w:t xml:space="preserve">Tu multi ori, Dumnidzà easti spunit cà “vãsiljelu-al Israel” (Isa. 44:6 </w:t>
      </w:r>
      <w:r>
        <w:rPr>
          <w:lang w:val="it-IT"/>
        </w:rPr>
        <w:t>vid</w:t>
      </w:r>
      <w:r>
        <w:rPr>
          <w:lang w:val="it-CH"/>
        </w:rPr>
        <w:t>. Isa. 41:27;  43:15;  Ps. 47:2;  88:18;  148:2); atsea scljeamã cà oaminjlji-al Israel eara vãsiliea-a Lui. Elji ahurhirã s-hibã vãsiliea-al Dumnidzà cãndu intrarã tu tãxirea cu El pi Muntili Sinai, shcurtu dupã elji fudzirã dit Eghiptu tu Amarea Aroshea. Tu apandãsirea ti vrearea-a lor ta s-u veagljã tãxirea-aestã, elji “va s-hibã amirãrea (la Dumnidzà)... fara sãmtã” (Insh. 19:5,6). Cu-atsea “La inshearea-al Israel dit Eghiptu... Israel (eara) domniljea-a Lui” icà vãsiliea (Ps. 113: 1,2). Dupã intrarea tu tagma-aestã, miletea-al Israel cãlãturisi pisti Sinai shi shidzu tu loclu tãgmisit di Canaan. Cà Dumnidzà Lj-fu Vãsiljelu, elji eara dumnitsi di “Giudicãtorlji” (ex. Ghedeon shi Samson) sh-nu di vãsiljedzi. Giudicãtoirlji-aeshtsã nu furarã vãsiljeadzi, ma furarã administratori dutsits di Dumnidzà cari dumnirã cu-ndau di pãrtsãlji di loclu sh-nu dumnirã cu loclu-ntreg. Elji furarã-nvitsatsi di Dumnidzà ti vãrã itii spetsieali, pi exemplu, s-u duca Israel ti pucãeari shi s-li ducã nãfoarã di dushmanjlji-a lor. Cãndu Israelatslji l-ntribarã giudicãtorlu Ghedeon s-lã hibã vãsiljelu, el lã apandãsea “nu-ari s-escu domnu pristi voi... Domnul-a s-domneascã pristi voi” (Giud. 8:23).</w:t>
      </w:r>
    </w:p>
    <w:p>
      <w:pPr>
        <w:pStyle w:val="Normal"/>
        <w:ind w:firstLine="360"/>
        <w:jc w:val="both"/>
        <w:rPr>
          <w:lang w:val="it-CH"/>
        </w:rPr>
      </w:pPr>
      <w:r>
        <w:rPr>
          <w:lang w:val="it-CH"/>
        </w:rPr>
      </w:r>
    </w:p>
    <w:p>
      <w:pPr>
        <w:pStyle w:val="Normal"/>
        <w:ind w:firstLine="360"/>
        <w:jc w:val="both"/>
        <w:rPr/>
      </w:pPr>
      <w:r>
        <w:rPr>
          <w:lang w:val="it-CH"/>
        </w:rPr>
        <w:t>Giudicãtorlu dit soni eara Samuil. Tu chirolu-a lui, Israelitslji cãftarã un vãsilje uminescu ta s-poatã s-hibã cà sh-altsãlji milets anvãrligã di elji (1 Vãs. 8:5,6). Tu istoriea, miletea di dealihea-al Dumnidzà eara bãgati tu pidhimo s-u veadã cà-i njicã relatsiea aproapea-a lor cu Dumnidzà shi s-facã curbani di-aestã ta s-hibã similari cu lumea anvãrligã di elji. Pidhimatsli</w:t>
      </w:r>
      <w:r>
        <w:rPr>
          <w:lang w:val="it-IT"/>
        </w:rPr>
        <w:t>-aesti</w:t>
      </w:r>
      <w:r>
        <w:rPr>
          <w:lang w:val="it-CH"/>
        </w:rPr>
        <w:t xml:space="preserve"> suntu multu cãnãscuti sh-tu lumea di azã. Dumnidzà greaù zburà cu Samuil: “Mini Mi-alãsarã, ta s-nu mata domnescu Mini pristi elji” (1 Vãs. 8:7). Ma, Dumnidzà lã-dãdea vãsiljeadz, cu-ahurhirea di araùlu Saul. Dupã el yinea Davidlu-atsel cu-ndriptati, shi unã liniea-ntreagã di vãsiljeadz cari eara dit carpolu-a lui. Atselji vãsiljeadz cari avurã duhlu tu mintea-a lor, vidzurã cà Israel nica eara vãsiliea-al Dumnidzà, sh-pi ninga atsea cà elji u-alãsarã amirãljea-a Lui. Di-aclo elji vidzurã cà elji dumnirã pit Israel tu numa-a Dumnidzàlu, di cãt tu numa-a lor. </w:t>
      </w:r>
    </w:p>
    <w:p>
      <w:pPr>
        <w:pStyle w:val="Normal"/>
        <w:ind w:firstLine="360"/>
        <w:jc w:val="both"/>
        <w:rPr>
          <w:lang w:val="it-CH"/>
        </w:rPr>
      </w:pPr>
      <w:r>
        <w:rPr>
          <w:lang w:val="it-CH"/>
        </w:rPr>
      </w:r>
    </w:p>
    <w:p>
      <w:pPr>
        <w:pStyle w:val="Normal"/>
        <w:ind w:firstLine="360"/>
        <w:jc w:val="both"/>
        <w:rPr/>
      </w:pPr>
      <w:r>
        <w:rPr>
          <w:lang w:val="it-CH"/>
        </w:rPr>
        <w:t>Mas u-acãchisim printsiplu-aestu, va s-videm cum lipseashti descriptsiea-al Solomon, hiljlu-al David, cari dumneashti pi “scamnul a Lui (al Dumnidzà), ta s-eshtsã vãsilje tu numa-a Domnului Dumnidzàlu-a tàù” (2 Para. 9:8; 1 Para. 28:5; 29:23). Dumnirea-al Solomon di marli irinji shi prosperitati l-dutsea (icà eara dit idyiul ‘typ’) cu Vãsiliea-al Dumnidzà cari yini. Aestã-i atsea cãtse easti bãgatã actsentu cà el eara vãsilje pi Israel, pi vrearea-al Dumnidzà, cà sh-Isus idyea-ashi va s-sheadã pi scamnul-al Dumnidzà cà Vãsilje di Israel di partea-a Dumnidzàlui (Mat. 27:37,42; Oani 1:49; 12:13).</w:t>
      </w:r>
    </w:p>
    <w:p>
      <w:pPr>
        <w:pStyle w:val="Normal"/>
        <w:ind w:firstLine="360"/>
        <w:jc w:val="both"/>
        <w:rPr>
          <w:lang w:val="it-CH"/>
        </w:rPr>
      </w:pPr>
      <w:r>
        <w:rPr>
          <w:lang w:val="it-CH"/>
        </w:rPr>
      </w:r>
    </w:p>
    <w:p>
      <w:pPr>
        <w:pStyle w:val="Normal"/>
        <w:ind w:firstLine="360"/>
        <w:jc w:val="both"/>
        <w:rPr>
          <w:lang w:val="it-CH"/>
        </w:rPr>
      </w:pPr>
      <w:r>
        <w:rPr>
          <w:lang w:val="it-CH"/>
        </w:rPr>
        <w:t>Multu di vãsiljeadzlji cu-ndriptati cari suntu spuniti tu Vecljul Testamentu lji-avurã dumnearli cari eara dit idyiul typ cu Vãsiliea-al Hristolu cari-a s-yinã. Ashi cà Solomon u-fãtsea hramlu ti Dumnidzà tu Erusalim, ashi shi Hristos tu Vãsiliea-tsi yini (vid. Iez. 40-48). Cà Iezechiel shi Solomon lji loarã pishcheshili shi tiniea di miletslji di anvãrligã (3 Vãs. 10:1-4; 4 Vãs. 20:12), shi u-vidzurã loclu di Israel cum-i vluyisit cu avearea ti ciudii shi prosperitatea (3 Vãs. 10:5-15; Isa. 37:30), ashi sh-tu Vãsiliea di Hristolu di lumea-ntreagã idyii lucri va s-hibã vidzuti pi un nivel ma analtu.</w:t>
      </w:r>
    </w:p>
    <w:p>
      <w:pPr>
        <w:pStyle w:val="Normal"/>
        <w:ind w:firstLine="360"/>
        <w:jc w:val="both"/>
        <w:rPr>
          <w:lang w:val="it-CH"/>
        </w:rPr>
      </w:pPr>
      <w:r>
        <w:rPr>
          <w:lang w:val="it-CH"/>
        </w:rPr>
      </w:r>
    </w:p>
    <w:p>
      <w:pPr>
        <w:pStyle w:val="Normal"/>
        <w:jc w:val="both"/>
        <w:rPr>
          <w:b/>
          <w:b/>
          <w:lang w:val="it-CH"/>
        </w:rPr>
      </w:pPr>
      <w:r>
        <w:rPr>
          <w:b/>
          <w:lang w:val="it-CH"/>
        </w:rPr>
        <w:t>ÃNCURUNAREA</w:t>
      </w:r>
    </w:p>
    <w:p>
      <w:pPr>
        <w:pStyle w:val="Normal"/>
        <w:ind w:firstLine="360"/>
        <w:jc w:val="both"/>
        <w:rPr>
          <w:b/>
          <w:b/>
          <w:lang w:val="it-CH"/>
        </w:rPr>
      </w:pPr>
      <w:r>
        <w:rPr>
          <w:b/>
          <w:lang w:val="it-CH"/>
        </w:rPr>
      </w:r>
    </w:p>
    <w:p>
      <w:pPr>
        <w:pStyle w:val="Normal"/>
        <w:ind w:firstLine="360"/>
        <w:jc w:val="both"/>
        <w:rPr/>
      </w:pPr>
      <w:r>
        <w:rPr>
          <w:lang w:val="it-CH"/>
        </w:rPr>
        <w:t>Sh-pi ninga ahurhirea bunã al Solomon, el adrà alatuseri di cãndu furã njic tsi easti relatsiilji tu-ncurunarea cari u-loarã putearea personalã-a lui cãt el s-fãtsea ma tu lichiea. “Vãsiljelu Solomon vru shi-alti multi muljeri xeani...muljeri di Moabiteani, Amoniteani, Idumeani...di-atseali milets ti cari Domnul lã-avea dzãsã-a hiljlor al Israel, S-nu vã dutsets la eali, nitsi eali s-nu yinã la voi, ta s-nu vã-ù shutsã inima-a voastã la dumnidzadzlji-a lor: Di-atseali s-alichi Solomon cu vreari... shi muljerli lji-u-asparsirã inima-a lui. Tu chirolu-a ausheaticlui al Solomon, muljerli-a lui lji-u shtsãrã inima cãtã la altsãlji dumnidzadz shi-inima-a lui nu mata eara-ntreagã la Domnul... Solomon featsi lucri arài dininti-a ocljilor a Domnului sh-nu imna yiro dupã Domnul... S-nãrãi Domnul pi Solomon...Ti-tsi Domnul lj-dimãndà... va u trag vãsiliea-a ta dit tini” (3 Vãs. 11:1-11).</w:t>
      </w:r>
    </w:p>
    <w:p>
      <w:pPr>
        <w:pStyle w:val="Normal"/>
        <w:ind w:firstLine="360"/>
        <w:jc w:val="both"/>
        <w:rPr>
          <w:lang w:val="it-CH"/>
        </w:rPr>
      </w:pPr>
      <w:r>
        <w:rPr>
          <w:lang w:val="it-CH"/>
        </w:rPr>
      </w:r>
    </w:p>
    <w:p>
      <w:pPr>
        <w:pStyle w:val="Normal"/>
        <w:ind w:firstLine="360"/>
        <w:jc w:val="both"/>
        <w:rPr>
          <w:lang w:val="it-CH"/>
        </w:rPr>
      </w:pPr>
      <w:r>
        <w:rPr>
          <w:lang w:val="it-CH"/>
        </w:rPr>
        <w:t>Yineari tu arãeatsã-al Solomon eara un protses di unã bana-ntreagã. Relatsiilji-a lui cu muljerlji cari nu u-mpãrtsarã shtearea-a lui ti Dumnidzàlu-al Israel l-dutsea s-ari simpatii cãtrã dumnidzadzlji-a lor di nidealihea. Vrearea ti muljerli-a lui spunea cà el nu lj-vidzu dumnidzadzlji-aeshtsã cà perverzii di duhlu di Dumnidzàlu di dealihea ca elji sh-furarã. Cà chirolu yinea, inima-a lui nu mata eara tu tinjisirea-a Dumnidzàlui-al Israel. “Inima-a lui nu fu prufecta”, icà cãnãshtearea-a lui nu lj-spunea tsiva cà el lj-tinjisea dumnidzadzlji di nidealihea. Niavearea di unã tinjiseari cu inima-ntreagã ti Dumnidzàlu di dealihea eara “aràeatsã tu videala-a Domnului”, tsi avea cà rezultat spãstreari di partea-a Dumnidzàlui di relatsiea-a Lui cu Solomon. La miletea-al Israel lj-fu spunit tu multsã ori s-nu ljea muljerli di lumea di anvãrligã di elji (Insh. 34:12-16; Ios. 23:12,13; Deùt. 7:3).</w:t>
      </w:r>
    </w:p>
    <w:p>
      <w:pPr>
        <w:pStyle w:val="Normal"/>
        <w:ind w:firstLine="360"/>
        <w:jc w:val="both"/>
        <w:rPr>
          <w:lang w:val="it-CH"/>
        </w:rPr>
      </w:pPr>
      <w:r>
        <w:rPr>
          <w:lang w:val="it-CH"/>
        </w:rPr>
      </w:r>
    </w:p>
    <w:p>
      <w:pPr>
        <w:pStyle w:val="Normal"/>
        <w:ind w:firstLine="360"/>
        <w:jc w:val="both"/>
        <w:rPr/>
      </w:pPr>
      <w:r>
        <w:rPr>
          <w:lang w:val="it-CH"/>
        </w:rPr>
        <w:t>Cu pãtãgiunea tu Hristos, noi nã-fãtsem cà Israel di duh. Mas noi him singuri, atumtsea noi lipseashti s-loam tu Israelu di duh “tu Domnul” (1 Cor. 7:39) – icà cu altsãlji ãmbistimenji pãtãgiunits “tu Hristos”. Mas him-ncurunats pi chirolu di pãtãgiunea-a noastã, noi nu lipseashti s-trãdzem di muljerli-a noasti; relatsiea-a noastã di ãncurunarea easti adratã sãmtã di itiea di pistea-a noastã (1 Cor. 7:12-14). Mas s-nã ãncurunàm cu cãnãshtearea cu atselji cari nu u-shtiù vrearea-a Dumnidzàlui di dealihea, tu ma chirolu ma lungu nã-dutsi tu pidhimo. Videm cà Solomon nu pãtu s-li tinjiseascã putearea-al spunearea di piriclju di Dumnidzà ti ahtãrli muljeri “</w:t>
      </w:r>
      <w:r>
        <w:rPr>
          <w:i/>
          <w:lang w:val="it-CH"/>
        </w:rPr>
        <w:t xml:space="preserve">Siyurã </w:t>
      </w:r>
      <w:r>
        <w:rPr>
          <w:lang w:val="it-CH"/>
        </w:rPr>
        <w:t xml:space="preserve">va-ù shutsã inima-a voastã” (3 Vãs. 11:2; Insh. 34:16). Mash un nivel extraordinar di auto-controla shi intenzitet di pucãearea poati s-nã facã extseptsii di regulã-aestã. </w:t>
      </w:r>
    </w:p>
    <w:p>
      <w:pPr>
        <w:pStyle w:val="Normal"/>
        <w:ind w:firstLine="360"/>
        <w:jc w:val="both"/>
        <w:rPr>
          <w:lang w:val="it-CH"/>
        </w:rPr>
      </w:pPr>
      <w:r>
        <w:rPr>
          <w:lang w:val="it-CH"/>
        </w:rPr>
      </w:r>
    </w:p>
    <w:p>
      <w:pPr>
        <w:pStyle w:val="Normal"/>
        <w:ind w:firstLine="360"/>
        <w:jc w:val="both"/>
        <w:rPr>
          <w:lang w:val="it-CH"/>
        </w:rPr>
      </w:pPr>
      <w:r>
        <w:rPr>
          <w:lang w:val="it-CH"/>
        </w:rPr>
        <w:t>Avem vidzutã cà crãshtinamea orthodoxã nu u-tinjiseascã bazã di Uvreilji di umutea crãshtineascã; elji nu u-shtiù Dumnidzàlu di Israel di dealihea. Ãncurunarea cu ahtàri oaminji normalã nã ducã tu trãdzearea di dealihealjei ti ciudii doctrinalã tsi-i bazã di ascãparea-a noastã. Ti itiea-aestã Isaac shi Iacov, yinirã tu ahtàri mãrimi extraordinari ta s-afla muljeri cari di dealihea u-vigljearã pistea di dealihea s-facã ãncurunarea; Isaac ashtiptà di cãndu el eara tu 40 di anji ta s-li aflã muljearea di dealihea (Adr. 24:3,4; 28:1). Niirinjea di Ezdra shi Neemi cãndu avdzãrã cà ãndau di Uvreilji avea loatã ni-Uvrei deapoaia u-spunea cãt serioz furã lucurlu-aestu (Ezdra 9:12; Nee. 10:29,30).</w:t>
      </w:r>
    </w:p>
    <w:p>
      <w:pPr>
        <w:pStyle w:val="Normal"/>
        <w:ind w:firstLine="360"/>
        <w:jc w:val="both"/>
        <w:rPr>
          <w:lang w:val="it-CH"/>
        </w:rPr>
      </w:pPr>
      <w:r>
        <w:rPr>
          <w:lang w:val="it-CH"/>
        </w:rPr>
      </w:r>
    </w:p>
    <w:p>
      <w:pPr>
        <w:pStyle w:val="Normal"/>
        <w:ind w:firstLine="360"/>
        <w:jc w:val="both"/>
        <w:rPr>
          <w:lang w:val="it-CH"/>
        </w:rPr>
      </w:pPr>
      <w:r>
        <w:rPr>
          <w:lang w:val="it-CH"/>
        </w:rPr>
        <w:t>Noi u-avem spunitã lucurlu-aestu pi nivelu-aestu mash s-ahurhim unã reflectsii tu-mintea; ãncurunarea easti discutatã cu ma mari detalji tu Studiea 11.4.</w:t>
      </w:r>
    </w:p>
    <w:p>
      <w:pPr>
        <w:pStyle w:val="Normal"/>
        <w:ind w:firstLine="360"/>
        <w:jc w:val="both"/>
        <w:rPr>
          <w:lang w:val="it-CH"/>
        </w:rPr>
      </w:pPr>
      <w:r>
        <w:rPr>
          <w:lang w:val="it-CH"/>
        </w:rPr>
      </w:r>
    </w:p>
    <w:p>
      <w:pPr>
        <w:pStyle w:val="Normal"/>
        <w:jc w:val="both"/>
        <w:rPr>
          <w:caps/>
          <w:sz w:val="28"/>
          <w:lang w:val="it-CH"/>
        </w:rPr>
      </w:pPr>
      <w:r>
        <w:rPr>
          <w:b/>
          <w:caps/>
          <w:sz w:val="28"/>
          <w:lang w:val="it-CH"/>
        </w:rPr>
        <w:t>Giudicarea-al Dumnidzà</w:t>
      </w:r>
    </w:p>
    <w:p>
      <w:pPr>
        <w:pStyle w:val="Normal"/>
        <w:ind w:firstLine="360"/>
        <w:jc w:val="both"/>
        <w:rPr>
          <w:caps/>
          <w:sz w:val="28"/>
          <w:lang w:val="it-CH"/>
        </w:rPr>
      </w:pPr>
      <w:r>
        <w:rPr>
          <w:caps/>
          <w:sz w:val="28"/>
          <w:lang w:val="it-CH"/>
        </w:rPr>
      </w:r>
    </w:p>
    <w:p>
      <w:pPr>
        <w:pStyle w:val="Normal"/>
        <w:ind w:firstLine="360"/>
        <w:jc w:val="both"/>
        <w:rPr/>
      </w:pPr>
      <w:r>
        <w:rPr>
          <w:lang w:val="it-CH"/>
        </w:rPr>
        <w:t>Cà rezultat di trãdzearea di Solomon, vãsiliea-al Israel eara-mpãrtsatã pi dau; hiljlu-al Solomon, Roboam, cari dumnà pi farãlji di Iuda, Veniamin shi giumitatea di fara di Manase, ma Ieroboam cari dumnà pi altsãlji dzatsi fari. Aestã vãsiliea cu dzatsi fari furã dzãsitã cà Israel icà Efraim, shi altsãlji daù fari furã dzãsiti Iuda. Oaminjlji di tutili fari-aesti, ti nai ma marea parti u-dutsirã pi araùlu exemplu di Solomon – elji spunira cà pistipsirã tu Dumnidzàlu di dealihea, ma tu idyiul chiro li-tinjisea idolili di miletsli di anvãrligã. Tu multi ori, Dumnidzà zburà cu elji, cu agiutorlu di prufitsãlji, s-pucãeascã, ma nu avu tihea. Ti-atsea, El li-cãznea cà li-avinà dit vãsiliea di Israel tu locurli di dushmanjlji-a lor. Aestã eara cu Asirianjlji shi Babylonjlji cum u-ljea Israel shi li-ljea ti sclaylji: “Multsã-anji shi (Dumnidzà) lã-ù dishtiptashi mintea cu Duhlu (Zborlu)-a Tàù sh-prin prufetslji-a Tàlji: ma elji nu shi-u shtsãrã ureacljea: atumtsea lj-dideshi tu mãna-a xeanilor milets (di locuri di anvãrligã)” (Nee. 9:30).</w:t>
      </w:r>
    </w:p>
    <w:p>
      <w:pPr>
        <w:pStyle w:val="Normal"/>
        <w:ind w:firstLine="360"/>
        <w:jc w:val="both"/>
        <w:rPr>
          <w:lang w:val="it-CH"/>
        </w:rPr>
      </w:pPr>
      <w:r>
        <w:rPr>
          <w:lang w:val="it-CH"/>
        </w:rPr>
      </w:r>
    </w:p>
    <w:p>
      <w:pPr>
        <w:pStyle w:val="Normal"/>
        <w:ind w:firstLine="360"/>
        <w:jc w:val="both"/>
        <w:rPr/>
      </w:pPr>
      <w:r>
        <w:rPr>
          <w:lang w:val="it-CH"/>
        </w:rPr>
        <w:t>Vãsiliea-al Israel cu dzatsi fari nu avu buni vãsiljeadzi. Ieroboam, Ahab, Ioahaz etc suntu tuts scriats tu cartea-a Vãsiljeadzlor cà atselji cari li-tinjisea idolilji. Vãsiljelu-a lor dit soni eara Oseia, shi tu dumnirea-a lui Israel eara avinat dit Asiria, shi dzatsilji fari eara dutsiti cà sclaylji (4 Vãs. 17). Dit-aestã elji nu s-toarnã.</w:t>
      </w:r>
    </w:p>
    <w:p>
      <w:pPr>
        <w:pStyle w:val="Normal"/>
        <w:ind w:firstLine="360"/>
        <w:jc w:val="both"/>
        <w:rPr>
          <w:lang w:val="it-CH"/>
        </w:rPr>
      </w:pPr>
      <w:r>
        <w:rPr>
          <w:lang w:val="it-CH"/>
        </w:rPr>
      </w:r>
    </w:p>
    <w:p>
      <w:pPr>
        <w:pStyle w:val="Normal"/>
        <w:ind w:firstLine="360"/>
        <w:jc w:val="both"/>
        <w:rPr/>
      </w:pPr>
      <w:r>
        <w:rPr>
          <w:lang w:val="it-CH"/>
        </w:rPr>
        <w:t xml:space="preserve">Vãsiliea di dau fari di Iuda avea-ndau vãsiljeadzi buni (ex. Iezechia shi Iosia), sh-pi ninga atsea cà nai ma multu di elji eara arài. Cà oaminjlji-a lor s-pucãea ti amãrtiili-a lor, Dumnidzà lj-dãdea vãsiliea-a Lui tu dumnirea di vãsiljelu di soni Sedechia. Di-aestã elji furã loats di Babylonjlji, cari lj-dutsirã tu Babylon (4 Vãs. 25). Elji armasirã tu Babylon ti 70 di anji di dzàli, dupã tsi ãndau yinirã tu Israel cu dutsirea di Ezdra shi Neemia. Elji vãrnãoarã nu avurã vãsiljelu-a lor, cà eara dumnitsi dit Babylonjlji, Gretslji shi Romanjlji. Isus eara faptu tu periodlu di dumnirea romaneascã. Cà Israel u-trãdzea Isus, Romanjlji lã-loarã tu 70 d.H. shi lã-arãspãndirã tu lumea-tutã. Mas tu 100 di anji di nãpoi elji ahurhirã s-toarnã, cu tsi spunã ti turnarea-a Hristolui (vid. Anex 3). </w:t>
      </w:r>
    </w:p>
    <w:p>
      <w:pPr>
        <w:pStyle w:val="Normal"/>
        <w:ind w:firstLine="360"/>
        <w:jc w:val="both"/>
        <w:rPr>
          <w:lang w:val="it-CH"/>
        </w:rPr>
      </w:pPr>
      <w:r>
        <w:rPr>
          <w:lang w:val="it-CH"/>
        </w:rPr>
      </w:r>
    </w:p>
    <w:p>
      <w:pPr>
        <w:pStyle w:val="Normal"/>
        <w:ind w:firstLine="360"/>
        <w:jc w:val="both"/>
        <w:rPr/>
      </w:pPr>
      <w:r>
        <w:rPr>
          <w:lang w:val="it-CH"/>
        </w:rPr>
        <w:t>Iezechiel 21:25-27 u-prufitsà bitisirea di vãsiliea-al Dumnidzà cum easti vidzutã tu miletea-al Israel: “Tini, celnic cu fãrdizãcunilji, printsu aràu-al Israel (icà Sedechia), a curi tora tsã yini dzuùa... Ashi dzãsi Domnul Dumnidzà; Diadema ta s-scosh, cãruna ta s-mutã (icà Sedechia nu-ari s-hibã vãsilje): aestã nu-ari s-hibã idyea... Va u-alipidedz, va u-alipidedz, va u-alipidedz sh-nu mata-a s-hibã pãnã s-nu yinã-atsel a curi lj-si pricadi shi-a lji-u daù-a lui”. Paragraf dupã paragraf prufetslji tu miryitorlji u-spunã bitisirea di vãsiliea-al Dumnidzà (Os. 10:3; Plãn. 5:16; Ier. 14:21; Dan. 8:12-14).</w:t>
      </w:r>
    </w:p>
    <w:p>
      <w:pPr>
        <w:pStyle w:val="Normal"/>
        <w:ind w:firstLine="360"/>
        <w:jc w:val="both"/>
        <w:rPr>
          <w:lang w:val="it-CH"/>
        </w:rPr>
      </w:pPr>
      <w:r>
        <w:rPr>
          <w:lang w:val="it-CH"/>
        </w:rPr>
      </w:r>
    </w:p>
    <w:p>
      <w:pPr>
        <w:pStyle w:val="Normal"/>
        <w:ind w:firstLine="360"/>
        <w:jc w:val="both"/>
        <w:rPr/>
      </w:pPr>
      <w:r>
        <w:rPr>
          <w:lang w:val="it-CH"/>
        </w:rPr>
        <w:t>‘</w:t>
      </w:r>
      <w:r>
        <w:rPr>
          <w:lang w:val="it-CH"/>
        </w:rPr>
        <w:t xml:space="preserve">Alipideari’ di trei ori di Iez. 21:25-27 spuni ti treili atacuri adrati di Nebuhadnezar, vãsiljelu di Babylon. Studentu cu-ngãtani va s-veadã tu versuri-aeshtsã un altu exemplu ti-atsea cum vãsiliea-al Dumnidzà shi vãsiljelu-aestu poati s-hibã adratã cà paralelã; alipidearea-al Sedechia eara-atsea di vãsiliea-al Dumnidzà (vid. Sectsiea 5:2). Cu-atsea vãsiliea-al Dumnidzà cà eara tu miletea-al Israel bitisi: “Mini...va s-bitisescu cu vãsiliea-a casãljei al Israel” (Os. 1:4). “sh-nu mata-a s-hibã </w:t>
      </w:r>
      <w:r>
        <w:rPr>
          <w:i/>
          <w:lang w:val="it-CH"/>
        </w:rPr>
        <w:t>pãnã</w:t>
      </w:r>
      <w:r>
        <w:rPr>
          <w:lang w:val="it-CH"/>
        </w:rPr>
        <w:t xml:space="preserve">...” u-ari implicatsiea cà vãsiliea poati s-hibã adratã-iara cãndu “yinã-atsel a curi lj-si pricadi shi-a s-hibã datã -a lui (di Dumnidzà)”. Dumnidzà “va-Lji Lu da-a Lui (a Isus) tronlu-al David, pãrintili-a Lui... shi vãsiliea-a Lui nu va s-aibã bitimi” (Luca 1:32,33) – pi turnarea-a Hristolui. Aestã-di aclo, easti cãndu tagma di restauratsiea-a vãsiliiljei va s-hibã umplutã. </w:t>
      </w:r>
    </w:p>
    <w:p>
      <w:pPr>
        <w:pStyle w:val="Normal"/>
        <w:ind w:firstLine="360"/>
        <w:jc w:val="both"/>
        <w:rPr>
          <w:lang w:val="it-CH"/>
        </w:rPr>
      </w:pPr>
      <w:r>
        <w:rPr>
          <w:lang w:val="it-CH"/>
        </w:rPr>
      </w:r>
    </w:p>
    <w:p>
      <w:pPr>
        <w:pStyle w:val="Normal"/>
        <w:jc w:val="both"/>
        <w:rPr>
          <w:sz w:val="28"/>
          <w:lang w:val="it-CH"/>
        </w:rPr>
      </w:pPr>
      <w:r>
        <w:rPr>
          <w:b/>
          <w:sz w:val="28"/>
          <w:lang w:val="it-CH"/>
        </w:rPr>
        <w:t>RESTAURATSIEA-AL ISRAEL</w:t>
      </w:r>
    </w:p>
    <w:p>
      <w:pPr>
        <w:pStyle w:val="Normal"/>
        <w:ind w:firstLine="360"/>
        <w:jc w:val="both"/>
        <w:rPr>
          <w:sz w:val="28"/>
          <w:lang w:val="it-CH"/>
        </w:rPr>
      </w:pPr>
      <w:r>
        <w:rPr>
          <w:sz w:val="28"/>
          <w:lang w:val="it-CH"/>
        </w:rPr>
      </w:r>
    </w:p>
    <w:p>
      <w:pPr>
        <w:pStyle w:val="Normal"/>
        <w:ind w:firstLine="360"/>
        <w:jc w:val="both"/>
        <w:rPr/>
      </w:pPr>
      <w:r>
        <w:rPr>
          <w:lang w:val="it-CH"/>
        </w:rPr>
        <w:t xml:space="preserve">Ari unã mari thema tu prufitsãlji di Vecljul Testamentu ti </w:t>
      </w:r>
      <w:r>
        <w:rPr>
          <w:i/>
          <w:lang w:val="it-CH"/>
        </w:rPr>
        <w:t>restauratsiea</w:t>
      </w:r>
      <w:r>
        <w:rPr>
          <w:lang w:val="it-CH"/>
        </w:rPr>
        <w:t xml:space="preserve"> di Vãsiliea-al Dumnidzà pi turnarea-a Mesiealui. Ucenitslji-al Isus furã bunã cutrimburati di-aestã: “Elji, cara s-adunarã, Lu-ntriba, shi dzãtsea: Doamne, canda, tu-aestu chiro va u-</w:t>
      </w:r>
      <w:r>
        <w:rPr>
          <w:i/>
          <w:lang w:val="it-CH"/>
        </w:rPr>
        <w:t>adari diznàù amirãriljea-al Israel</w:t>
      </w:r>
      <w:r>
        <w:rPr>
          <w:lang w:val="it-CH"/>
        </w:rPr>
        <w:t>?” icà ‘Desi Iezechiel 21:27 va s-hibã umplut tora?’ Isus lã-apãndãsea cà chirolu exactu di deftera yineari-a lui elji, nu-ari s-u shtiù putes, sh-pi ninga-atsea cà anghiljli lã-dzãsirã dinãoarã dupã atsea cà el di dealihea, va s-toarnã pi vãrã momentu (Fapti 1:6-11).</w:t>
      </w:r>
    </w:p>
    <w:p>
      <w:pPr>
        <w:pStyle w:val="Normal"/>
        <w:ind w:firstLine="360"/>
        <w:jc w:val="both"/>
        <w:rPr>
          <w:lang w:val="it-CH"/>
        </w:rPr>
      </w:pPr>
      <w:r>
        <w:rPr>
          <w:lang w:val="it-CH"/>
        </w:rPr>
      </w:r>
    </w:p>
    <w:p>
      <w:pPr>
        <w:pStyle w:val="Normal"/>
        <w:ind w:firstLine="360"/>
        <w:jc w:val="both"/>
        <w:rPr/>
      </w:pPr>
      <w:r>
        <w:rPr>
          <w:lang w:val="it-CH"/>
        </w:rPr>
        <w:t xml:space="preserve">Restaurarea di vãsiliea-al Dummnidzà / Israel di-aclo va s-hibã pi deftera yineari-a lui. Cu-atsea Chetru prupuvidea cà Dumnidzà va l-pitreacã “Iosus Hristos... cari lipseashti s-Lu-aproachi tserlu (icà lipseashti s-armãnã aclo) </w:t>
      </w:r>
      <w:r>
        <w:rPr>
          <w:i/>
          <w:lang w:val="it-CH"/>
        </w:rPr>
        <w:t>pãnã</w:t>
      </w:r>
      <w:r>
        <w:rPr>
          <w:lang w:val="it-CH"/>
        </w:rPr>
        <w:t xml:space="preserve"> tu chirolu-a </w:t>
      </w:r>
      <w:r>
        <w:rPr>
          <w:i/>
          <w:lang w:val="it-CH"/>
        </w:rPr>
        <w:t>stabileariljei</w:t>
      </w:r>
      <w:r>
        <w:rPr>
          <w:lang w:val="it-CH"/>
        </w:rPr>
        <w:t xml:space="preserve"> </w:t>
      </w:r>
      <w:r>
        <w:rPr>
          <w:i/>
          <w:lang w:val="it-CH"/>
        </w:rPr>
        <w:t>diznàù</w:t>
      </w:r>
      <w:r>
        <w:rPr>
          <w:lang w:val="it-CH"/>
        </w:rPr>
        <w:t>-a tutãlor atseali ti cari zburã Dumnidzà prit gura-a sãmtsãlor prufets a Lui” (Fapti 3:20,21). Deftera yineari va s-da adrarea diznàù di vãsiliea-al Dumnidzà cà restauratsiea di vãsiliea-atsea veacljã al Israel.</w:t>
      </w:r>
    </w:p>
    <w:p>
      <w:pPr>
        <w:pStyle w:val="Normal"/>
        <w:ind w:firstLine="360"/>
        <w:jc w:val="both"/>
        <w:rPr>
          <w:lang w:val="it-CH"/>
        </w:rPr>
      </w:pPr>
      <w:r>
        <w:rPr>
          <w:lang w:val="it-CH"/>
        </w:rPr>
      </w:r>
    </w:p>
    <w:p>
      <w:pPr>
        <w:pStyle w:val="Normal"/>
        <w:ind w:firstLine="360"/>
        <w:jc w:val="both"/>
        <w:rPr>
          <w:lang w:val="it-CH"/>
        </w:rPr>
      </w:pPr>
      <w:r>
        <w:rPr>
          <w:lang w:val="it-CH"/>
        </w:rPr>
        <w:t xml:space="preserve">Restauratsiea di vãsiliea-al Dumnidzà easti di dealihea thema di “tuts sãmtsãlji prufets (al Dumnidza)” : </w:t>
      </w:r>
    </w:p>
    <w:p>
      <w:pPr>
        <w:pStyle w:val="Normal"/>
        <w:ind w:firstLine="360"/>
        <w:jc w:val="both"/>
        <w:rPr>
          <w:lang w:val="it-CH"/>
        </w:rPr>
      </w:pPr>
      <w:r>
        <w:rPr>
          <w:lang w:val="it-CH"/>
        </w:rPr>
      </w:r>
    </w:p>
    <w:p>
      <w:pPr>
        <w:pStyle w:val="Normal"/>
        <w:numPr>
          <w:ilvl w:val="0"/>
          <w:numId w:val="42"/>
        </w:numPr>
        <w:jc w:val="both"/>
        <w:rPr>
          <w:lang w:val="it-CH"/>
        </w:rPr>
      </w:pPr>
      <w:r>
        <w:rPr>
          <w:lang w:val="it-CH"/>
        </w:rPr>
        <w:t>“</w:t>
      </w:r>
      <w:r>
        <w:rPr>
          <w:lang w:val="it-CH"/>
        </w:rPr>
        <w:t>Prin njilã va sã si-nvãrtusheadzã scamnul-a lui: sh-pi el (Isus) va s-sheadã ti daima la tenda-al David (pi deftera yineari – Luca 1:32,33), un giudicãtor ...cari-a s-ayunjiseascã ti-ndriptati” (Isa. 16:5).</w:t>
      </w:r>
    </w:p>
    <w:p>
      <w:pPr>
        <w:pStyle w:val="Normal"/>
        <w:numPr>
          <w:ilvl w:val="0"/>
          <w:numId w:val="42"/>
        </w:numPr>
        <w:jc w:val="both"/>
        <w:rPr/>
      </w:pPr>
      <w:r>
        <w:rPr>
          <w:lang w:val="it-CH"/>
        </w:rPr>
        <w:t>“</w:t>
      </w:r>
      <w:r>
        <w:rPr>
          <w:lang w:val="it-CH"/>
        </w:rPr>
        <w:t xml:space="preserve">Atsea dzuùã va-ù mut tenda-al David (icà “scamnul” al David di Luca 1:32,33) tsi eara cãdzutã shi-a li-ndreg arãpturli; shi surpãturli-a li mut, shi-a lu-adar </w:t>
      </w:r>
      <w:r>
        <w:rPr>
          <w:i/>
          <w:lang w:val="it-CH"/>
        </w:rPr>
        <w:t>ca dit dzàlili atseali veaclji</w:t>
      </w:r>
      <w:r>
        <w:rPr>
          <w:lang w:val="it-CH"/>
        </w:rPr>
        <w:t>” (Amos 9:11). Fraza dit soni easti siyurã limba-atsea dit restaurarea.</w:t>
      </w:r>
    </w:p>
    <w:p>
      <w:pPr>
        <w:pStyle w:val="Normal"/>
        <w:numPr>
          <w:ilvl w:val="0"/>
          <w:numId w:val="42"/>
        </w:numPr>
        <w:jc w:val="both"/>
        <w:rPr/>
      </w:pPr>
      <w:r>
        <w:rPr>
          <w:lang w:val="it-CH"/>
        </w:rPr>
        <w:t>“</w:t>
      </w:r>
      <w:r>
        <w:rPr>
          <w:lang w:val="it-CH"/>
        </w:rPr>
        <w:t xml:space="preserve">Hiljlji-a lor (al Israel) va s-hibã </w:t>
      </w:r>
      <w:r>
        <w:rPr>
          <w:i/>
          <w:lang w:val="it-CH"/>
        </w:rPr>
        <w:t>ca di ma ninti</w:t>
      </w:r>
      <w:r>
        <w:rPr>
          <w:lang w:val="it-CH"/>
        </w:rPr>
        <w:t>, shi adunarea-a lor-a s-hibã adratã di ninti-a Njeia” (Ier. 30:20).</w:t>
      </w:r>
    </w:p>
    <w:p>
      <w:pPr>
        <w:pStyle w:val="Normal"/>
        <w:numPr>
          <w:ilvl w:val="0"/>
          <w:numId w:val="42"/>
        </w:numPr>
        <w:jc w:val="both"/>
        <w:rPr/>
      </w:pPr>
      <w:r>
        <w:rPr>
          <w:lang w:val="it-CH"/>
        </w:rPr>
        <w:t>“</w:t>
      </w:r>
      <w:r>
        <w:rPr>
          <w:lang w:val="it-CH"/>
        </w:rPr>
        <w:t xml:space="preserve">Dumnidzà </w:t>
      </w:r>
      <w:r>
        <w:rPr>
          <w:i/>
          <w:lang w:val="it-CH"/>
        </w:rPr>
        <w:t>iara</w:t>
      </w:r>
      <w:r>
        <w:rPr>
          <w:lang w:val="it-CH"/>
        </w:rPr>
        <w:t xml:space="preserve"> va U-aleagã Erusalim” (Zah. 2:12), cu-atsea cà va-u facã cãsãbàlu-tsentral di Vãsiliea-a Lui di lumea-ntreagã (</w:t>
      </w:r>
      <w:r>
        <w:rPr>
          <w:lang w:val="it-IT"/>
        </w:rPr>
        <w:t>vid</w:t>
      </w:r>
      <w:r>
        <w:rPr>
          <w:lang w:val="it-CH"/>
        </w:rPr>
        <w:t>. Ps. 47:2; Isa. 2:2-4).</w:t>
      </w:r>
    </w:p>
    <w:p>
      <w:pPr>
        <w:pStyle w:val="Normal"/>
        <w:numPr>
          <w:ilvl w:val="0"/>
          <w:numId w:val="42"/>
        </w:numPr>
        <w:jc w:val="both"/>
        <w:rPr/>
      </w:pPr>
      <w:r>
        <w:rPr>
          <w:lang w:val="it-CH"/>
        </w:rPr>
        <w:t>“</w:t>
      </w:r>
      <w:r>
        <w:rPr>
          <w:lang w:val="it-CH"/>
        </w:rPr>
        <w:t xml:space="preserve">Va-lji tornu-aoatsi sclayilji-al Iuda shi sclayilji-al Israel shi va-lji curdisescu </w:t>
      </w:r>
      <w:r>
        <w:rPr>
          <w:i/>
          <w:lang w:val="it-CH"/>
        </w:rPr>
        <w:t>ca tu-protã</w:t>
      </w:r>
      <w:r>
        <w:rPr>
          <w:lang w:val="it-CH"/>
        </w:rPr>
        <w:t xml:space="preserve">... </w:t>
      </w:r>
      <w:r>
        <w:rPr>
          <w:i/>
          <w:lang w:val="it-CH"/>
        </w:rPr>
        <w:t>Iara</w:t>
      </w:r>
      <w:r>
        <w:rPr>
          <w:lang w:val="it-CH"/>
        </w:rPr>
        <w:t xml:space="preserve">-a s-avdã tu loclu-aestu...boatsi di harauùã...Cà Mini va l-fac nãpoi sclãyiljea-a loclui, </w:t>
      </w:r>
      <w:r>
        <w:rPr>
          <w:i/>
          <w:lang w:val="it-CH"/>
        </w:rPr>
        <w:t>ca tu-protã</w:t>
      </w:r>
      <w:r>
        <w:rPr>
          <w:lang w:val="it-CH"/>
        </w:rPr>
        <w:t>...</w:t>
      </w:r>
      <w:r>
        <w:rPr>
          <w:i/>
          <w:lang w:val="it-CH"/>
        </w:rPr>
        <w:t>iara</w:t>
      </w:r>
      <w:r>
        <w:rPr>
          <w:lang w:val="it-CH"/>
        </w:rPr>
        <w:t xml:space="preserve"> tu loclu-aestu (Erusalim)... va s-aibã casi di picurari...</w:t>
      </w:r>
      <w:r>
        <w:rPr>
          <w:i/>
          <w:lang w:val="it-CH"/>
        </w:rPr>
        <w:t>iara</w:t>
      </w:r>
      <w:r>
        <w:rPr>
          <w:lang w:val="it-CH"/>
        </w:rPr>
        <w:t xml:space="preserve"> (va s-)imnà cupriili” (Ier. 33:7-13).</w:t>
      </w:r>
    </w:p>
    <w:p>
      <w:pPr>
        <w:pStyle w:val="Normal"/>
        <w:jc w:val="both"/>
        <w:rPr>
          <w:lang w:val="it-CH"/>
        </w:rPr>
      </w:pPr>
      <w:r>
        <w:rPr>
          <w:lang w:val="it-CH"/>
        </w:rPr>
      </w:r>
    </w:p>
    <w:p>
      <w:pPr>
        <w:pStyle w:val="Normal"/>
        <w:ind w:firstLine="360"/>
        <w:jc w:val="both"/>
        <w:rPr/>
      </w:pPr>
      <w:r>
        <w:rPr>
          <w:lang w:val="it-CH"/>
        </w:rPr>
        <w:t>Pi turnarea-a Hristolui s-u facã Vãsiliea-aestã easti di dealihea “umutea-al Israel”, tu cari lipseashti s-him tu relatsii cu pãtãgiunea.</w:t>
      </w:r>
    </w:p>
    <w:p>
      <w:pPr>
        <w:pStyle w:val="Normal"/>
        <w:ind w:firstLine="360"/>
        <w:jc w:val="both"/>
        <w:rPr>
          <w:lang w:val="it-CH"/>
        </w:rPr>
      </w:pPr>
      <w:r>
        <w:rPr>
          <w:lang w:val="it-CH"/>
        </w:rPr>
      </w:r>
    </w:p>
    <w:p>
      <w:pPr>
        <w:pStyle w:val="Normal"/>
        <w:jc w:val="center"/>
        <w:rPr>
          <w:sz w:val="28"/>
          <w:lang w:val="it-CH"/>
        </w:rPr>
      </w:pPr>
      <w:r>
        <w:rPr>
          <w:b/>
          <w:sz w:val="28"/>
          <w:lang w:val="it-CH"/>
        </w:rPr>
        <w:t>5.4 Vãsiliea-Al Dumnidzà Tu Yinitorlu</w:t>
      </w:r>
    </w:p>
    <w:p>
      <w:pPr>
        <w:pStyle w:val="Normal"/>
        <w:rPr>
          <w:sz w:val="28"/>
          <w:lang w:val="it-CH"/>
        </w:rPr>
      </w:pPr>
      <w:r>
        <w:rPr>
          <w:sz w:val="28"/>
          <w:lang w:val="it-CH"/>
        </w:rPr>
      </w:r>
    </w:p>
    <w:p>
      <w:pPr>
        <w:pStyle w:val="Normal"/>
        <w:ind w:firstLine="360"/>
        <w:jc w:val="both"/>
        <w:rPr/>
      </w:pPr>
      <w:r>
        <w:rPr>
          <w:lang w:val="it-CH"/>
        </w:rPr>
        <w:t>Sectsiili 1 shi 3 di Studiea-aestã au datã un mari bãrnu di informatsii ligati cu-atsea cum va s-hibã Vãsiliea-aestã. Noi vidzum cà Avraam lj-fu datã ti tagma cà cu Cãrpolu-a lui oaminji di tuti pãrtsã di lumea va s-hibã vluyisiti; Rom. 4:13 u-fatsi ma marea-aestã cu-atsea cà loclu-ntreg va s-hibã mushtinit di oaminjlji-atselji cari suntu ‘tu’ Cãrpolu-al Avraam, icà Hristos. Cadhurlu di prufitsãljea di Dan. 2 spuni cum Hristos va s-toarnã cà unã cheatrã njicã sh-atumtsea vãsiliea va s-arãspãndeascã preayalea tu lumea tutã (</w:t>
      </w:r>
      <w:r>
        <w:rPr>
          <w:lang w:val="it-IT"/>
        </w:rPr>
        <w:t>vid</w:t>
      </w:r>
      <w:r>
        <w:rPr>
          <w:lang w:val="it-CH"/>
        </w:rPr>
        <w:t xml:space="preserve">. Ps. 71:8). Aestã spuni cà Vãsiliea-al Dumnidzà nu-ari s-hibã localizatã tu Erusalim icà loclu-al Israel, cà-ndau spunã, sh-pi ninga-atsea cà locurli-aesti va s-hibã inima-a vãsiliealjei. </w:t>
      </w:r>
    </w:p>
    <w:p>
      <w:pPr>
        <w:pStyle w:val="Normal"/>
        <w:ind w:firstLine="360"/>
        <w:jc w:val="both"/>
        <w:rPr>
          <w:lang w:val="it-CH"/>
        </w:rPr>
      </w:pPr>
      <w:r>
        <w:rPr>
          <w:lang w:val="it-CH"/>
        </w:rPr>
      </w:r>
    </w:p>
    <w:p>
      <w:pPr>
        <w:pStyle w:val="Normal"/>
        <w:ind w:firstLine="360"/>
        <w:jc w:val="both"/>
        <w:rPr/>
      </w:pPr>
      <w:r>
        <w:rPr>
          <w:lang w:val="it-CH"/>
        </w:rPr>
        <w:t xml:space="preserve">Atselji cari u-tinjiseascã Hristos tu bana-aestã va s-hibã “amirãrilji shi preftsã, shi-a s-domneascã pristi loc” (Apoc. 5:10). </w:t>
      </w:r>
      <w:r>
        <w:rPr>
          <w:lang w:val="it-IT"/>
        </w:rPr>
        <w:t>Noi va s-dumnim pi locuri di mãrimi shi numiri diferenti; un va s-domneascã pi dzatsi cãsãbadz, sh-alantu pi tsintsi (Luca 19:17). Hristos va L-mpartsã domnearea-a Lui pisti loclu cu noi (Apoc. 2:27; 2 Tim. 2:12) “Un vãsilje (Isus)-a s-domneascã cu-ndriptati shi printslji (pistimenjlji)-a s-chiverniseascã cu-ndriptati” (Isa. 32;1; Ps. 44:16).</w:t>
      </w:r>
    </w:p>
    <w:p>
      <w:pPr>
        <w:pStyle w:val="Normal"/>
        <w:ind w:firstLine="360"/>
        <w:jc w:val="both"/>
        <w:rPr>
          <w:lang w:val="it-IT"/>
        </w:rPr>
      </w:pPr>
      <w:r>
        <w:rPr>
          <w:lang w:val="it-IT"/>
        </w:rPr>
      </w:r>
    </w:p>
    <w:p>
      <w:pPr>
        <w:pStyle w:val="Normal"/>
        <w:ind w:firstLine="360"/>
        <w:jc w:val="both"/>
        <w:rPr/>
      </w:pPr>
      <w:r>
        <w:rPr>
          <w:lang w:val="it-IT"/>
        </w:rPr>
        <w:t>Hristos lipseashti s-domneascã ti totãna pi scamnul adrat diznàù di David (Luca 1:32,33), icà noi va-l avem loclu-al David shi pozitsiea di domneari, tsi furã tu Erusalim. Cà Hristos va s-domneascã dit Erusalim, aestã va s-hibã cãsãbàlu tsentral di vãsiliea yinitoarã. Tu-aestu loc cà un hram va s-hibã criscut (Ieze. 40-48). Dit cãndu oaminjlji va L-tinjiseascã Dumnidzà pi locuri-diferenti tu lumea-ntreagã (Mal. 1:11), hramlu-aestu va s-hibã loclu ti contsentratsii ti tinjisirea di lumea. Miletsli “va s-alinã cafi-an ta sã-Lji si-ncljinã-a Amiràlui, Domnul di nicuchirlji, shi s-u facã sãrbãtoarea-a tendzãlor” anvãrligã di hramlu tu Erusalim (Zah. 14:16).</w:t>
      </w:r>
    </w:p>
    <w:p>
      <w:pPr>
        <w:pStyle w:val="Normal"/>
        <w:ind w:firstLine="360"/>
        <w:jc w:val="both"/>
        <w:rPr>
          <w:lang w:val="it-IT"/>
        </w:rPr>
      </w:pPr>
      <w:r>
        <w:rPr>
          <w:lang w:val="it-IT"/>
        </w:rPr>
      </w:r>
    </w:p>
    <w:p>
      <w:pPr>
        <w:pStyle w:val="Normal"/>
        <w:ind w:firstLine="360"/>
        <w:jc w:val="both"/>
        <w:rPr>
          <w:lang w:val="it-IT"/>
        </w:rPr>
      </w:pPr>
      <w:r>
        <w:rPr>
          <w:lang w:val="it-IT"/>
        </w:rPr>
        <w:t xml:space="preserve">Hãgilãchea-aestã di an tu Erusalim idyea-ashi easti prufitsatã tu Isa. 2:2,3: “Tu dzuùãlji-atselji dit soni, muntili (vãsiliea- Dan. 2:35,44) di casa (hramlui) a Domnului va s-hibã-nvãrtusheatã pristi cipitli-a muntsãlor (icà Vãsiliea-al Dumnidzà shi hramlu va s-hibã ãnvãrtusheatsi pisti vãsiliilji-a oaminjlor)... sh-tuti miletsli-a s-urdinã cãtã-aclo. Multsã oaminji va s-yinã shi-a s-dzãcã, Yinits, s-nã-alinàm pi muntili-a Domnului, tu casa-a Dumnidzàlui al Iacov; shi El s-nã li spunã càljiurli-a Lui...cà di Sion va s-easã nomlu shi zborlu-al Dumnidzà di Erusalim”. Aestã s-pari cà-i cadhur di dzuùãlji protsi di Vãsiliea, cà oaminjlji u-arãspãndirã shtearea ti dumnirea-a Hristolui la altsã, shi elji yinirã-nsus pi “muntili” di Vãsiliea-al Dumnidzà, cari va si s-arãspãneascã preayalea tu lumea-ntreagã. Auùã noi avem un cadhur di un entuziazmu di dealihea tu tinjisirea di relighiea. </w:t>
      </w:r>
    </w:p>
    <w:p>
      <w:pPr>
        <w:pStyle w:val="Normal"/>
        <w:ind w:firstLine="360"/>
        <w:jc w:val="both"/>
        <w:rPr>
          <w:lang w:val="it-IT"/>
        </w:rPr>
      </w:pPr>
      <w:r>
        <w:rPr>
          <w:lang w:val="it-IT"/>
        </w:rPr>
      </w:r>
    </w:p>
    <w:p>
      <w:pPr>
        <w:pStyle w:val="Normal"/>
        <w:ind w:firstLine="360"/>
        <w:jc w:val="both"/>
        <w:rPr>
          <w:lang w:val="it-IT"/>
        </w:rPr>
      </w:pPr>
      <w:r>
        <w:rPr>
          <w:lang w:val="it-IT"/>
        </w:rPr>
        <w:t>Unã di nai ma màrli trayedii umãneshtsã di dzuùã-a noastã easti cà nai ma multsã di oaminjlji L-‘tinjiseascã’ Dumnidzà ti itiili polititsi, sotsieali, culturali icà emotsionali, di cãt pi baza di unã acãchiseari di dealihea di El cà Tatãlu shi Creatorlu-a lor. Tu Vãsiliea va s-hibã un entuziazmu tu lumea-tutã ta s-hibã ãnvitsati càljurli-al Dumnidzà; oaminjlji va s-hibã ahãt motivati di vrearea-aestã cà elji va s-cãlãtoriseascã di tutili pãrtsã di loclu pãnã la Erusalim ta s-ljea unã ma mari shteari ti Dumnidzàlu.</w:t>
      </w:r>
    </w:p>
    <w:p>
      <w:pPr>
        <w:pStyle w:val="Normal"/>
        <w:ind w:firstLine="360"/>
        <w:jc w:val="both"/>
        <w:rPr>
          <w:lang w:val="it-IT"/>
        </w:rPr>
      </w:pPr>
      <w:r>
        <w:rPr>
          <w:lang w:val="it-IT"/>
        </w:rPr>
      </w:r>
    </w:p>
    <w:p>
      <w:pPr>
        <w:pStyle w:val="Normal"/>
        <w:ind w:firstLine="360"/>
        <w:jc w:val="both"/>
        <w:rPr/>
      </w:pPr>
      <w:r>
        <w:rPr>
          <w:lang w:val="it-IT"/>
        </w:rPr>
        <w:t>Di cãt di confuziea shi nibuneatsa adratã di sistemili legali-a omlui shi administratsiea di-ndriptatea, va s-hibã un codex univerzal di giudicari – “nomlu shi zborlu-a Domnului”, cari-a s-hibã spunit di Hristolu di Erusalim. “Tutili milets va s-</w:t>
      </w:r>
      <w:r>
        <w:rPr>
          <w:i/>
          <w:lang w:val="it-IT"/>
        </w:rPr>
        <w:t>urdinã</w:t>
      </w:r>
      <w:r>
        <w:rPr>
          <w:lang w:val="it-IT"/>
        </w:rPr>
        <w:t xml:space="preserve"> cãtã” sesiili-aesti ti-nvitsari, tsi implicheadzã cà vrearea-aestã di tuts ta s-hibã aflatã shtearea di dealihea di Dumnidzà va li-facã cà ma njits-ncãcerli anamisa di miletsli, cà adarã sh-anamisa di individualji cari si s-dedicheascã s-u aflã shtearea-aestã tu bana-aestã.</w:t>
      </w:r>
    </w:p>
    <w:p>
      <w:pPr>
        <w:pStyle w:val="Normal"/>
        <w:ind w:firstLine="360"/>
        <w:jc w:val="both"/>
        <w:rPr>
          <w:lang w:val="it-IT"/>
        </w:rPr>
      </w:pPr>
      <w:r>
        <w:rPr>
          <w:lang w:val="it-IT"/>
        </w:rPr>
      </w:r>
    </w:p>
    <w:p>
      <w:pPr>
        <w:pStyle w:val="Normal"/>
        <w:ind w:firstLine="360"/>
        <w:jc w:val="both"/>
        <w:rPr/>
      </w:pPr>
      <w:r>
        <w:rPr>
          <w:lang w:val="it-IT"/>
        </w:rPr>
        <w:t xml:space="preserve">Descriptsiea-aestã di miletsli-tuts cum </w:t>
      </w:r>
      <w:r>
        <w:rPr>
          <w:i/>
          <w:lang w:val="it-IT"/>
        </w:rPr>
        <w:t>urdinã</w:t>
      </w:r>
      <w:r>
        <w:rPr>
          <w:lang w:val="it-IT"/>
        </w:rPr>
        <w:t xml:space="preserve"> cãtã la Erusalim easti idyea cu cadhurlu prezentat tu Isa. 60:5, iu Uvreilji “urdinã deadun” cu Pãngãnjlji (ni-Uvreilji) s-uL tinjiseascã Dumnidzàlu tu Erusalim. Aestã s-leadzi di tamam tu prufitsãljei di Vãsiliea di Zah. 8:20-23:</w:t>
      </w:r>
    </w:p>
    <w:p>
      <w:pPr>
        <w:pStyle w:val="Normal"/>
        <w:ind w:firstLine="360"/>
        <w:jc w:val="both"/>
        <w:rPr>
          <w:lang w:val="it-IT"/>
        </w:rPr>
      </w:pPr>
      <w:r>
        <w:rPr>
          <w:lang w:val="it-IT"/>
        </w:rPr>
      </w:r>
    </w:p>
    <w:p>
      <w:pPr>
        <w:pStyle w:val="Normal"/>
        <w:ind w:left="360" w:hanging="0"/>
        <w:jc w:val="both"/>
        <w:rPr/>
      </w:pPr>
      <w:r>
        <w:rPr>
          <w:lang w:val="it-IT"/>
        </w:rPr>
        <w:t>“</w:t>
      </w:r>
      <w:r>
        <w:rPr>
          <w:lang w:val="it-IT"/>
        </w:rPr>
        <w:t>Shi-a s-yinã nica milets shi bãnãtorlji di la cãsãbadz multi la numir; shi bãnãtorlji dit unã cãsãbà-a sh-si ducã tu-alantã, shi-a s-dzãcã, S-neam totãna (A.V. mg. – vid. Zah. 14:16 ‘anlu dupã anlu’) s-nã pãlãcãrsim di ninti-a Domnului, shi s-ul cãftàm Domnul di nicuchirlji: Sh-mini-a s-yin. Da, va s-yinã multi milets shi fari cu puteari ta su-L caftã Domnul di nicuchirlji tu Erusalim... dzatsi oaminji di limbili-a miletslor va lu-acatsã un Uvreù di poljli-a mantiiljei shi-a s-dzãcã, Va s-yinim shi noi cu tini: cà duchim cà Dumnidzàlu easti cu voi”.</w:t>
      </w:r>
    </w:p>
    <w:p>
      <w:pPr>
        <w:pStyle w:val="Normal"/>
        <w:ind w:firstLine="360"/>
        <w:jc w:val="both"/>
        <w:rPr>
          <w:lang w:val="it-IT"/>
        </w:rPr>
      </w:pPr>
      <w:r>
        <w:rPr>
          <w:lang w:val="it-IT"/>
        </w:rPr>
      </w:r>
    </w:p>
    <w:p>
      <w:pPr>
        <w:pStyle w:val="Normal"/>
        <w:ind w:firstLine="360"/>
        <w:jc w:val="both"/>
        <w:rPr/>
      </w:pPr>
      <w:r>
        <w:rPr>
          <w:lang w:val="it-IT"/>
        </w:rPr>
        <w:t xml:space="preserve">Aestã u-adarã cadhurlu cà oaminjlji uvreshtsã va s-hibã adrati “cap sh-nu coadã” di miletsli tuts, ti pucãearea shi tinjisearea-a lor (Deùt. 28:13); baza uvreascã di planlu-al Dumnidzà ti ascãpari atumtsea va s-hibã tinjisit di tuts. Nishtearea di nai ma marea parti di crãshtinamea di azaã atumtsea va s-hibã bitisitã dinãoarã. Oaminjlji atumtsea cu entuziazmu va li-discuteadzã lucãrlji-aeshtsã, cà elji va s-poatã s-lã spuna la Uvreilji “noi </w:t>
      </w:r>
      <w:r>
        <w:rPr>
          <w:i/>
          <w:lang w:val="it-IT"/>
        </w:rPr>
        <w:t>avdzãm</w:t>
      </w:r>
      <w:r>
        <w:rPr>
          <w:lang w:val="it-IT"/>
        </w:rPr>
        <w:t xml:space="preserve"> cà Dumnidzà easti cu voi”. Moùbetsli atumtsea va s-hibã ti lucãrlji di duh, di cãt fantomili ti giabã cari u-umplã minduirea di lumiljei di tora.</w:t>
      </w:r>
    </w:p>
    <w:p>
      <w:pPr>
        <w:pStyle w:val="Normal"/>
        <w:ind w:firstLine="360"/>
        <w:jc w:val="both"/>
        <w:rPr>
          <w:lang w:val="it-IT"/>
        </w:rPr>
      </w:pPr>
      <w:r>
        <w:rPr>
          <w:lang w:val="it-IT"/>
        </w:rPr>
      </w:r>
    </w:p>
    <w:p>
      <w:pPr>
        <w:pStyle w:val="Normal"/>
        <w:ind w:firstLine="360"/>
        <w:jc w:val="both"/>
        <w:rPr/>
      </w:pPr>
      <w:r>
        <w:rPr>
          <w:lang w:val="it-IT"/>
        </w:rPr>
        <w:t>Mas u-loam tinjisirea-aestã marea ti cãtã Dumnidzà, nu-i ti ciudii cà Hristos “va-lji giudicã la miletsli...elji va li-adarã cordzãli tu heari di pluguri shi sulili-a lor tu cãsoari: canã di miletsli nu-a shi-u mutã coarda contra unlu-altu sh-cama nu-a s-ampuliseascã” (Isa. 2:4). Autoritatea absolutã di Hristos shi dealihealjei tutã di arbitrajã-a lui tu-ncãcerli va s-aibã ti rezultat tu miletsli ti vrearea alãxiri di lucãrlji-a lor di armatã tu lucãrlji ti agrari, shi va l-alasã treninglu-tut ti armatã. “Va s-creascã tu dzãlili-a lui ãndriptatea” (Ps. 71:7) –duhlu atumtsea va s-hibã criscut, shi tinjii va s-hibã pãltitã la atselji cari li-au caracteristitsli-al Dumnidzà tu vreari, njila, ãndriptati etc. Adrats contrastù di vrearea di tora di atselji pirifanjlji, cari s-tinjiseascã mash singurlji shi atselji cu ambitsiea ti elji.</w:t>
      </w:r>
    </w:p>
    <w:p>
      <w:pPr>
        <w:pStyle w:val="Normal"/>
        <w:ind w:firstLine="360"/>
        <w:jc w:val="both"/>
        <w:rPr>
          <w:lang w:val="it-IT"/>
        </w:rPr>
      </w:pPr>
      <w:r>
        <w:rPr>
          <w:lang w:val="it-IT"/>
        </w:rPr>
      </w:r>
    </w:p>
    <w:p>
      <w:pPr>
        <w:pStyle w:val="Normal"/>
        <w:ind w:firstLine="360"/>
        <w:jc w:val="both"/>
        <w:rPr/>
      </w:pPr>
      <w:r>
        <w:rPr>
          <w:lang w:val="it-IT"/>
        </w:rPr>
        <w:t xml:space="preserve">Agudirea di vreari di “cordzãli tu heari di pluguri” va s-hibã unã partea di unã ma mari alãxeari agriculturalã cari va s-yinã pi loclu. Cà un rezultat di amãrtiea di Adamlu, loclu eara blãstimat ti-itiea-a lui (Adr. 3:17-19), tsi avea cà rezultat cà lipseashti un mari efortu ta s-poatã s-yinã tsiva di-atsea. Tu Vãsiliea “va s-hibã bolluchi di pãni pristi loc pãnã la cipitli-a muntsãlor (cari furarã goali tu unã oarã); iamishili-a s-creascã cãr chedzãrlji-a Libanlui” (Ps. 71:16). “Atsel cari-arã va lu-agiungã di dinãpoi atsel cari tseatsirã, shi-atsel tsi calcã-auùãli atsel cari seaminã. Shi muntili va s-chicã yin dultsi” (Amos 9:13), ahãt va s-hibã adratã cà ma bunã firtilitatea pi loclu shi adrarea di ma njicã di blãstemlu pi loclu cari furã spunit tu Edenlu. </w:t>
      </w:r>
    </w:p>
    <w:p>
      <w:pPr>
        <w:pStyle w:val="Normal"/>
        <w:ind w:firstLine="360"/>
        <w:jc w:val="both"/>
        <w:rPr>
          <w:lang w:val="it-IT"/>
        </w:rPr>
      </w:pPr>
      <w:r>
        <w:rPr>
          <w:lang w:val="it-IT"/>
        </w:rPr>
      </w:r>
    </w:p>
    <w:p>
      <w:pPr>
        <w:pStyle w:val="Normal"/>
        <w:ind w:firstLine="360"/>
        <w:jc w:val="both"/>
        <w:rPr>
          <w:lang w:val="it-IT"/>
        </w:rPr>
      </w:pPr>
      <w:r>
        <w:rPr>
          <w:lang w:val="it-IT"/>
        </w:rPr>
        <w:t>Unã sutsatã ahãt marea di agricultura va s-acatsã multsã oaminji. Prufitsãlji di Vãsiliea nã-da impresiea cà oaminjlji va s-toarnã tu un stil di bãnari, tu cari va si s-hibã duri mash cu singurlji noi:</w:t>
      </w:r>
    </w:p>
    <w:p>
      <w:pPr>
        <w:pStyle w:val="Normal"/>
        <w:ind w:firstLine="360"/>
        <w:jc w:val="both"/>
        <w:rPr>
          <w:lang w:val="it-IT"/>
        </w:rPr>
      </w:pPr>
      <w:r>
        <w:rPr>
          <w:lang w:val="it-IT"/>
        </w:rPr>
      </w:r>
    </w:p>
    <w:p>
      <w:pPr>
        <w:pStyle w:val="Normal"/>
        <w:ind w:firstLine="360"/>
        <w:jc w:val="both"/>
        <w:rPr>
          <w:lang w:val="it-IT"/>
        </w:rPr>
      </w:pPr>
      <w:r>
        <w:rPr>
          <w:lang w:val="it-IT"/>
        </w:rPr>
        <w:t>“</w:t>
      </w:r>
      <w:r>
        <w:rPr>
          <w:lang w:val="it-IT"/>
        </w:rPr>
        <w:t>Cafi-unlu va s-sheadã sum yita shi hiclu-a lui shi canã nu-a lã da frixi” (Mih 4:4).</w:t>
      </w:r>
    </w:p>
    <w:p>
      <w:pPr>
        <w:pStyle w:val="Normal"/>
        <w:ind w:firstLine="360"/>
        <w:jc w:val="both"/>
        <w:rPr>
          <w:lang w:val="it-IT"/>
        </w:rPr>
      </w:pPr>
      <w:r>
        <w:rPr>
          <w:lang w:val="it-IT"/>
        </w:rPr>
      </w:r>
    </w:p>
    <w:p>
      <w:pPr>
        <w:pStyle w:val="Normal"/>
        <w:ind w:firstLine="360"/>
        <w:jc w:val="both"/>
        <w:rPr>
          <w:lang w:val="it-IT"/>
        </w:rPr>
      </w:pPr>
      <w:r>
        <w:rPr>
          <w:lang w:val="it-IT"/>
        </w:rPr>
        <w:t>S-him duri mash cu singurlji noi va li-treacã arãetsli cari suntu unã parti di cafi un sistem di lucrari ti pãradzi. Tritsearea di unã bana-ntreagã shi lucrarea ca altsãlji s-hibã avutsi va s-hibã un lucru di tricutlu.</w:t>
      </w:r>
    </w:p>
    <w:p>
      <w:pPr>
        <w:pStyle w:val="Normal"/>
        <w:ind w:firstLine="360"/>
        <w:jc w:val="both"/>
        <w:rPr>
          <w:lang w:val="it-IT"/>
        </w:rPr>
      </w:pPr>
      <w:r>
        <w:rPr>
          <w:lang w:val="it-IT"/>
        </w:rPr>
      </w:r>
    </w:p>
    <w:p>
      <w:pPr>
        <w:pStyle w:val="Normal"/>
        <w:ind w:left="540" w:hanging="0"/>
        <w:jc w:val="both"/>
        <w:rPr>
          <w:lang w:val="it-IT"/>
        </w:rPr>
      </w:pPr>
      <w:r>
        <w:rPr>
          <w:lang w:val="it-IT"/>
        </w:rPr>
        <w:t>“</w:t>
      </w:r>
      <w:r>
        <w:rPr>
          <w:lang w:val="it-IT"/>
        </w:rPr>
        <w:t>Shi elji va s-adarã casi shi va-shi bãneadzã (aclo) shi-a s-seaminã-ayinji sh-di birichetea-a lor va s-mãcã. Ma nu-a s-adarã casi cà altul ta s-bãneadzã, nitsi cà-a s-seaminã cà altul ta s-mãcã... shi-aleptsãlji a Melji va sh-si hãrseascã di pidimolu-a mãnjlor a lor. Lucurlu-a lor nu-ari s-lã hibã di geaba...” (Isa. 65:21-23).</w:t>
      </w:r>
    </w:p>
    <w:p>
      <w:pPr>
        <w:pStyle w:val="Normal"/>
        <w:ind w:left="540" w:hanging="0"/>
        <w:jc w:val="both"/>
        <w:rPr>
          <w:lang w:val="it-IT"/>
        </w:rPr>
      </w:pPr>
      <w:r>
        <w:rPr>
          <w:lang w:val="it-IT"/>
        </w:rPr>
      </w:r>
    </w:p>
    <w:p>
      <w:pPr>
        <w:pStyle w:val="Normal"/>
        <w:ind w:firstLine="360"/>
        <w:jc w:val="both"/>
        <w:rPr/>
      </w:pPr>
      <w:r>
        <w:rPr>
          <w:lang w:val="it-IT"/>
        </w:rPr>
        <w:t>Isaia 35:1-7 ari unã prufitsãlji cari nu poati s-hibã tricutã ti-atsea cum un loc gol va s-hibã alãxit, tsi va s-aibã ti rezultat unã aurã di hãrioasea shi hãricoapea cari-a s-scoatã ca aburi dit loclu, ti calea ma lishor shi ma multu di duh di bana di atselji cari va s-lucreascã: “Laea irnjii uscatã...va si s-hãrseascã... irnjiea la sh-si hãrseascã, has ca crinlu la s-dishcljidã. Ea...va sh-si hãrseascã sh-cu hãricoapi shi cãntari... fãntànji di-apã-a s-curã pit irnjii shi-arãcãi tu loclu-atsel uscatlu ti-apã. Loclu-atsel fãr di-apã-a s-facã bàltsã”. Shi agresiea naturala anamisa di prãvdzàlji va s-hibã spãstritã: “Luplu-a s-pascã deadun cu njelu” shi ficiorlji va s-poatã s-giucascã cu shearpi (Is. 65:25; 11:6-8).</w:t>
      </w:r>
    </w:p>
    <w:p>
      <w:pPr>
        <w:pStyle w:val="Normal"/>
        <w:ind w:firstLine="360"/>
        <w:jc w:val="both"/>
        <w:rPr>
          <w:lang w:val="it-IT"/>
        </w:rPr>
      </w:pPr>
      <w:r>
        <w:rPr>
          <w:lang w:val="it-IT"/>
        </w:rPr>
      </w:r>
    </w:p>
    <w:p>
      <w:pPr>
        <w:pStyle w:val="Normal"/>
        <w:ind w:firstLine="360"/>
        <w:jc w:val="both"/>
        <w:rPr/>
      </w:pPr>
      <w:r>
        <w:rPr>
          <w:lang w:val="it-IT"/>
        </w:rPr>
        <w:t>Tu idyea cali cà sh-blãstemlu eara bãgat cari eara bãgat pi creatsiea naturala va s-hibã adrat ca ma njic multu, cà atsea tsi eara bãgatã pi oaminjlji va s-hibã adratã cà ma njicã idyea-ashi. Ashi Adr. 20:2,3 zbureashti tu unã limba simbolica di draclu (amãrtiea shi efectili-a ljei) cari easti “ligat” icà bãgat tu niputeari, ti Mileniùlu. Lãndzimea di bana va s-hibã criscutã, cà shi cãndu vãrnu va s-moarã pi ilichiea di 100 di anji, aestu va s-mindueascã cà eara mash un ficior (Isa. 65:20). Muljerlji nu-ari s-pãtseascã ahãt cãndu va lji-faptã ficiorlji (Isa. 65:23). “Atumtsea-a sh-si dishcljidã ocljilji a tsilor cari suntu orghi shi urecljili-a surdzãlor va s-avdã. Atumtsea-a s-ansarã shcljioplu ca tserbul shi limbidã-a s-hibã limba-a peltetslor” (Isa. 35:5,6). Aestã-a s-hibã di pishcheshili di Duh ti ciudii cari va s-hibã loati iara (vid. Uvr. 6:5).</w:t>
      </w:r>
    </w:p>
    <w:p>
      <w:pPr>
        <w:pStyle w:val="Normal"/>
        <w:ind w:firstLine="360"/>
        <w:jc w:val="both"/>
        <w:rPr>
          <w:lang w:val="it-IT"/>
        </w:rPr>
      </w:pPr>
      <w:r>
        <w:rPr>
          <w:lang w:val="it-IT"/>
        </w:rPr>
      </w:r>
    </w:p>
    <w:p>
      <w:pPr>
        <w:pStyle w:val="Normal"/>
        <w:ind w:firstLine="360"/>
        <w:jc w:val="both"/>
        <w:rPr/>
      </w:pPr>
      <w:r>
        <w:rPr>
          <w:lang w:val="it-IT"/>
        </w:rPr>
        <w:t>Nu poati s-badzi actsentu multu ca Vãsiliea al Dumnidzà nu lipseashti s-hibã vidzutã ca unã insula tropicalã, cari atselji cu-ndriptati va l-va tu idyea cali cum oaminjlji va ta s-suntu sum soarli anamisa di mushutetsli-a naturãljei. Itiea fundamentalã di Vãsiliea-al Dumnidzà easti s-Lã da tinjisearea-a Dumnidzàlui, di cãt loclu easti-mplin di tinjisearea ti El “ca apili tsi lu-anvãlescu sinlu-a amariljei” (Ava. 2:14). Aestã-easti itiea-al Dumnidzà di soni: “Ca dealihea ca bãnedz, loclu-ntreg va s-hibã umplut di mãrimea-a Dumnidzàlui” (Num. 14:21). Tinjisearea ti Dumnidzàlu scljeamã cà bãnãtorlji tuts dit loclu va L-va, tinjiseascã shi va li-adarã atributsli-a Luil cà lumea va s-hibã tu statuslu-aestu, Dumnidzà va l-alasã shi loclu fizical s-ul adarã-aestã idyea-ashi. Ashi cà “atselji imirlji va-l mushtineascã loclu (tu Vãsiliealjei) shi-a sh-si hãidipseascã pi marea irinji (di duh)” (Ps. 36:11), di cãt s-u va bana simplã. Atselji cari “atselji tsi-agiunã shi-lji acatsã seatea ti-ndriptati...va sh-si saturã” cu-atsea tu Vãsiliea (Mat. 5:6).</w:t>
      </w:r>
    </w:p>
    <w:p>
      <w:pPr>
        <w:pStyle w:val="Normal"/>
        <w:ind w:firstLine="360"/>
        <w:jc w:val="both"/>
        <w:rPr>
          <w:lang w:val="it-IT"/>
        </w:rPr>
      </w:pPr>
      <w:r>
        <w:rPr>
          <w:lang w:val="it-IT"/>
        </w:rPr>
      </w:r>
    </w:p>
    <w:p>
      <w:pPr>
        <w:pStyle w:val="Normal"/>
        <w:ind w:firstLine="360"/>
        <w:jc w:val="both"/>
        <w:rPr>
          <w:lang w:val="it-IT"/>
        </w:rPr>
      </w:pPr>
      <w:r>
        <w:rPr>
          <w:lang w:val="it-IT"/>
        </w:rPr>
        <w:t>Mash minduirea di aveari di unã bana di daima tu Vãsiliea easti multu ufilizitã ca ‘carotlu’ s-li facã oaminjlji s-au interes ti crãshtinamea. Cum shi s-hibã, avearea-a noastã di-atsea atumtsea, va s-hibã mash ca intsidentã, mas u-avem itiea di dealihea ta s-him tu Vãsiliea – tsi-i s-uL tinjisim Dumnidz`alu. Tu tsi chiro va nã-armãnã ti noi dupã pãtãgiunea-a noastã, tinjisirea-a noastã di-aestã lipseashti s-developeadzã tu continuari.</w:t>
      </w:r>
    </w:p>
    <w:p>
      <w:pPr>
        <w:pStyle w:val="Normal"/>
        <w:ind w:firstLine="360"/>
        <w:jc w:val="both"/>
        <w:rPr>
          <w:lang w:val="it-IT"/>
        </w:rPr>
      </w:pPr>
      <w:r>
        <w:rPr>
          <w:lang w:val="it-IT"/>
        </w:rPr>
      </w:r>
    </w:p>
    <w:p>
      <w:pPr>
        <w:pStyle w:val="Normal"/>
        <w:ind w:firstLine="360"/>
        <w:jc w:val="both"/>
        <w:rPr>
          <w:lang w:val="it-IT"/>
        </w:rPr>
      </w:pPr>
      <w:r>
        <w:rPr>
          <w:lang w:val="it-IT"/>
        </w:rPr>
        <w:t xml:space="preserve">Ti scriitorlu, mash dzatsi anji di bãneari tu hãrioasi di prufectati absolutã shi unã cãnãshteari bunã cu Dumnidzà poati s-hibã di vãloari ti trauma-tutã di bana-aestã. Ca statuslu-aestu ti ciudii va s-armãnã ti totna, u-ardi mintea shi nã-dutsi dupã sinurli di cãnãshtearea umineascã. </w:t>
      </w:r>
    </w:p>
    <w:p>
      <w:pPr>
        <w:pStyle w:val="Normal"/>
        <w:ind w:firstLine="360"/>
        <w:jc w:val="both"/>
        <w:rPr>
          <w:lang w:val="it-IT"/>
        </w:rPr>
      </w:pPr>
      <w:r>
        <w:rPr>
          <w:lang w:val="it-IT"/>
        </w:rPr>
      </w:r>
    </w:p>
    <w:p>
      <w:pPr>
        <w:pStyle w:val="Normal"/>
        <w:ind w:firstLine="360"/>
        <w:jc w:val="both"/>
        <w:rPr>
          <w:lang w:val="it-IT"/>
        </w:rPr>
      </w:pPr>
      <w:r>
        <w:rPr>
          <w:lang w:val="it-IT"/>
        </w:rPr>
        <w:t>Shi cãndu-i vidzutã tu ma multu termini fizicali, s-him tu Vãsiliea-al Dumnidzà va s-lipseascã s-hibã motivatsiea di dip mari s-li avem pi-zvercã bunetsli-tu lumea shi materializmul. Di-cãt atsea s-ljeam mintea mash ti yinitorlu cari-a s-yinã dupã shcurtã, Isus nã-nvitsà, “Cãftats-li ma ninti vãsiliea-al Dumnidzà shi-ndriptatea-a Lui shi tuti-aesti va s-hibã dati-a vauùã.” (Mat. 6:30-34). Tutã tsi noi putem s-u bãgãm tu minti tora shi s-vrem easti fãrã comparatsii cu-mplinarea di soni cãndu-a s-him tu Vãsiliea-al Dumnidzà.</w:t>
      </w:r>
    </w:p>
    <w:p>
      <w:pPr>
        <w:pStyle w:val="Normal"/>
        <w:ind w:firstLine="360"/>
        <w:jc w:val="both"/>
        <w:rPr>
          <w:lang w:val="it-IT"/>
        </w:rPr>
      </w:pPr>
      <w:r>
        <w:rPr>
          <w:lang w:val="it-IT"/>
        </w:rPr>
      </w:r>
    </w:p>
    <w:p>
      <w:pPr>
        <w:pStyle w:val="Normal"/>
        <w:ind w:firstLine="360"/>
        <w:jc w:val="both"/>
        <w:rPr>
          <w:lang w:val="it-IT"/>
        </w:rPr>
      </w:pPr>
      <w:r>
        <w:rPr>
          <w:lang w:val="it-IT"/>
        </w:rPr>
        <w:t xml:space="preserve">Noi lipseashti s-cãftãm “ãndriptatea (al Dumnidzà)”, icà s-prubàm s-developàm unã vreari ti caracterlu-al Dumnidzà, tsi scljeamã cà noi vrem s-him tu Vãsiliea-al Dumnidzà ca-ndriptatea va s-hibã tinjisitã aclo, ca noi vrem s-him prufectsã-ntredz shi moralã, di cãt mash ca noi, personalã, vrem s-fudzim di moartea shi s-bãnàm unã bana simplã ti totna. </w:t>
      </w:r>
    </w:p>
    <w:p>
      <w:pPr>
        <w:pStyle w:val="Normal"/>
        <w:ind w:firstLine="360"/>
        <w:jc w:val="both"/>
        <w:rPr>
          <w:lang w:val="it-IT"/>
        </w:rPr>
      </w:pPr>
      <w:r>
        <w:rPr>
          <w:lang w:val="it-IT"/>
        </w:rPr>
      </w:r>
    </w:p>
    <w:p>
      <w:pPr>
        <w:pStyle w:val="Normal"/>
        <w:ind w:firstLine="360"/>
        <w:jc w:val="both"/>
        <w:rPr/>
      </w:pPr>
      <w:r>
        <w:rPr>
          <w:lang w:val="it-IT"/>
        </w:rPr>
        <w:t xml:space="preserve">Multu, umutea-a Vangheljlui easti prezentatã pi càljuri cari spunã ti egoizmul uminescu. </w:t>
      </w:r>
      <w:r>
        <w:rPr>
          <w:lang w:val="pt-PT"/>
        </w:rPr>
        <w:t>Putem s-videm cà motivatsiea-a noastã ca s-him tu Vãsiliea s-featsi ca diferentã cu dzuùã tu dzuùã. Atsea tsi noi u-spunem auùã easti un ideal; protã priuritetlu-a nostu easti s-ul ãnvitsàm Vangheljlu shi s-u spunem tinjisirea-a noastã ti el tu pãtãgiunea shi s-avem ca motivlu tinjisearea di vreari cãtã Dumnidzàlu. Tinjisirea-a noastã di umutea tsi u-da Dumnidzàlu ti ofertã, shi minduerli exacti-a noshtsã ca vrem s-him tu Vãsiliea, va s-creascã shi va si s-facã ca adulti dupã pãtãgiunea-a noastã.</w:t>
      </w:r>
    </w:p>
    <w:p>
      <w:pPr>
        <w:pStyle w:val="Normal"/>
        <w:ind w:firstLine="360"/>
        <w:jc w:val="both"/>
        <w:rPr>
          <w:lang w:val="pt-PT"/>
        </w:rPr>
      </w:pPr>
      <w:r>
        <w:rPr>
          <w:lang w:val="pt-PT"/>
        </w:rPr>
      </w:r>
    </w:p>
    <w:p>
      <w:pPr>
        <w:pStyle w:val="Normal"/>
        <w:ind w:firstLine="360"/>
        <w:jc w:val="center"/>
        <w:rPr>
          <w:lang w:val="pt-PT"/>
        </w:rPr>
      </w:pPr>
      <w:r>
        <w:rPr>
          <w:b/>
          <w:sz w:val="28"/>
          <w:lang w:val="pt-PT"/>
        </w:rPr>
        <w:t>5.5 Mileniùlu</w:t>
      </w:r>
    </w:p>
    <w:p>
      <w:pPr>
        <w:pStyle w:val="Normal"/>
        <w:ind w:firstLine="360"/>
        <w:rPr>
          <w:lang w:val="pt-PT"/>
        </w:rPr>
      </w:pPr>
      <w:r>
        <w:rPr>
          <w:lang w:val="pt-PT"/>
        </w:rPr>
      </w:r>
    </w:p>
    <w:p>
      <w:pPr>
        <w:pStyle w:val="Normal"/>
        <w:ind w:firstLine="360"/>
        <w:jc w:val="both"/>
        <w:rPr/>
      </w:pPr>
      <w:r>
        <w:rPr>
          <w:lang w:val="pt-PT"/>
        </w:rPr>
        <w:t xml:space="preserve">Pi punctu-aestu di studiea-a noastã di banã tu Vãsiliea, dghivãsitorlu cari ari-ngãtani siyura si s-ntreabã, ‘Desi cadhurlu-aestu di Vãsiliea-al Dumnidzà s-veadã ca multu umanã?’ Oaminjlji tu Vãsiliea nica va s-facã bebeuri (Isa. 65:23) shi nica-a s-moarã (Isa 65:20). Oaminjlji-aeshtsã va s-aibã discusii ti cari Hristos va s-da bitimea (Isa. 2:4) shi va s-lipseascã s-lucreascã pi loclu ti bãneari, sh-pi ninga-atsea ca va s-hibã multu ma lishor di cãt easti tora. Tutã-aestã s-veadi ca lungã di tãxirli ca atselji cu-ndriptati va s-ljea bana di daima, shi unã naturã ca-atsea di Dumnidzàlu, va s-hibã adratsi ca anghilji, cari nitsi nu s-ncuruneadzã icà reproducteadzã (Luca 20:35,36). </w:t>
      </w:r>
      <w:r>
        <w:rPr>
          <w:lang w:val="it-IT"/>
        </w:rPr>
        <w:t>Apandasea easti tu factu ca protã parti di Vãsiliea va s-hibã ti 1,000 di anji – un ‘Mileniù’ (vid. Apoc. 20:2-7). Tu Mileniùlu-aestu va s-hibã dau grupi di oaminji pi loclu:</w:t>
      </w:r>
    </w:p>
    <w:p>
      <w:pPr>
        <w:pStyle w:val="Normal"/>
        <w:ind w:firstLine="360"/>
        <w:jc w:val="both"/>
        <w:rPr>
          <w:lang w:val="it-IT"/>
        </w:rPr>
      </w:pPr>
      <w:r>
        <w:rPr>
          <w:lang w:val="it-IT"/>
        </w:rPr>
      </w:r>
    </w:p>
    <w:p>
      <w:pPr>
        <w:pStyle w:val="Normal"/>
        <w:ind w:left="900" w:hanging="0"/>
        <w:jc w:val="both"/>
        <w:rPr/>
      </w:pPr>
      <w:r>
        <w:rPr>
          <w:b/>
          <w:lang w:val="it-IT"/>
        </w:rPr>
        <w:t>1</w:t>
      </w:r>
      <w:r>
        <w:rPr>
          <w:lang w:val="it-IT"/>
        </w:rPr>
        <w:t xml:space="preserve">      Atselji-sãmtsãlji – atselji di noi cari u-avea dutsita calea-a Hristolu cum lipseashti tu bana-a lor, la cari va sã-lji bana di daima pi seatea-a giudicariljei. Notã: ‘sãmtu’ scljeamã unã ‘cljimatã’ persona, shi s-mindueashti ti pistimenlu di dealihea.</w:t>
      </w:r>
    </w:p>
    <w:p>
      <w:pPr>
        <w:pStyle w:val="Normal"/>
        <w:ind w:left="900" w:hanging="0"/>
        <w:jc w:val="both"/>
        <w:rPr>
          <w:lang w:val="it-IT"/>
        </w:rPr>
      </w:pPr>
      <w:r>
        <w:rPr>
          <w:lang w:val="it-IT"/>
        </w:rPr>
      </w:r>
    </w:p>
    <w:p>
      <w:pPr>
        <w:pStyle w:val="Normal"/>
        <w:ind w:left="900" w:hanging="0"/>
        <w:jc w:val="both"/>
        <w:rPr/>
      </w:pPr>
      <w:r>
        <w:rPr>
          <w:b/>
          <w:lang w:val="it-IT"/>
        </w:rPr>
        <w:t>2</w:t>
      </w:r>
      <w:r>
        <w:rPr>
          <w:lang w:val="it-IT"/>
        </w:rPr>
        <w:t xml:space="preserve">         Atselji dit cafi dzuùã, cari-a s-moarã cari nu u-shtea Vangheljlu pi chirolu di turnarea-a Hristolui – icà elji nu eara cu obligatsii tu seatea di giudicari.</w:t>
      </w:r>
    </w:p>
    <w:p>
      <w:pPr>
        <w:pStyle w:val="Normal"/>
        <w:ind w:left="900" w:hanging="0"/>
        <w:jc w:val="both"/>
        <w:rPr>
          <w:lang w:val="it-IT"/>
        </w:rPr>
      </w:pPr>
      <w:r>
        <w:rPr>
          <w:lang w:val="it-IT"/>
        </w:rPr>
      </w:r>
    </w:p>
    <w:p>
      <w:pPr>
        <w:pStyle w:val="Normal"/>
        <w:ind w:firstLine="360"/>
        <w:jc w:val="both"/>
        <w:rPr/>
      </w:pPr>
      <w:r>
        <w:rPr>
          <w:lang w:val="it-IT"/>
        </w:rPr>
        <w:t>Cãndu Hristolu va s-yinã doi oaminji va s-hibã tu agurlu, un va s-hibã dutsit (pi giudicarea) sh-alantul va s-hibã alãsat (Luca 17:36); atselji cari-a s-hibã “alãsati” suntu tu deftera grupa-aestã.</w:t>
      </w:r>
    </w:p>
    <w:p>
      <w:pPr>
        <w:pStyle w:val="Normal"/>
        <w:ind w:firstLine="360"/>
        <w:jc w:val="both"/>
        <w:rPr>
          <w:lang w:val="it-IT"/>
        </w:rPr>
      </w:pPr>
      <w:r>
        <w:rPr>
          <w:lang w:val="it-IT"/>
        </w:rPr>
      </w:r>
    </w:p>
    <w:p>
      <w:pPr>
        <w:pStyle w:val="Normal"/>
        <w:ind w:firstLine="360"/>
        <w:jc w:val="both"/>
        <w:rPr/>
      </w:pPr>
      <w:r>
        <w:rPr>
          <w:lang w:val="it-IT"/>
        </w:rPr>
        <w:t>Mas ù-loarã natura-al Dumnidzà pi seatea di giudicari, sãmtsãlji nu va s-moarã icà s-facã ficiori. Descriptsiili di oaminji cari u-veadã lucãrlji-aeshtsã tu Vãsiliea, di-aclo lipseashti s-hibã implicatã ti deftera grupa – atselji cari eara yii tu chirolu di turnarea-a Hristolui, ma cari nu li-shtea lipsiturli-al Dumnidzàlu. Premiea ti atselji cu-ndriptati easti cà elji va s- hibã adrati “amirãrilji shi preftsã, shi-a s-domneascã pristi loc” (Apoc. 5:10). Amirãlji va s-lipseascã s-domneascã pi vãrnu; atselji oaminji cari nu u-shtea Vangheljlu pi chirolu di defterã yineari di-aclo va s-hibã alãsati cà yii, shi va s-au domnji pisti elji. Cà him “tu Hristos” noi va u-mpãrtsàm premiea-a Lui – tsi-i s-hibã amirãlu-a lumiljei: “El cari-a s-yina...a tsilui va l-daù puteari pisti miletsli: shi el-a s-domneascã pisti elji cu oalili-a li frãngã...ashi cum sh-Mini loai puteari di la Tatãl a Meù” (Apoc. 2:26,27).</w:t>
      </w:r>
    </w:p>
    <w:p>
      <w:pPr>
        <w:pStyle w:val="Normal"/>
        <w:ind w:firstLine="360"/>
        <w:jc w:val="both"/>
        <w:rPr>
          <w:lang w:val="it-IT"/>
        </w:rPr>
      </w:pPr>
      <w:r>
        <w:rPr>
          <w:lang w:val="it-IT"/>
        </w:rPr>
      </w:r>
    </w:p>
    <w:p>
      <w:pPr>
        <w:pStyle w:val="Normal"/>
        <w:ind w:firstLine="360"/>
        <w:jc w:val="both"/>
        <w:rPr/>
      </w:pPr>
      <w:r>
        <w:rPr>
          <w:lang w:val="it-IT"/>
        </w:rPr>
        <w:t>Parabola-a Hristolui di minilji tora yini la loc – sclayilji-atselji cu tinjii lj-fu datã premii cu dzatsi icà tsintsi cãsãbàdzi ta s-domneascã cu elji tu Vãsiliea (Luca 19:12-19). Shtearea di càljurli-al Dumnidzà nu-ari s-hibã arãspãnditã dinãoarã cãndu Hristos va s-hibã proclamat cà Vãsiljelu tu Erusalim; oaminjlji va s-cãlãtoriseascã tu Erusalim ta s-poatã s-aflã ma multu shteari ti Dumnidzà (Isa. 2:2,3). Idyea-ashi adutsets-Vã aminti, cum muntili di Dan. 2:35,44 (cari u-reprezenteadzã Vãsiliea-al Dumnidzà) preayalea-ayalea s-arãspãneascã pi loclu. Va s-hibã obligatsiea-a sãmtsãlor s-ul arãspãndeascã shtearea di Dumnidzà, sh-di aclo Vãsiliea-a Lui.</w:t>
      </w:r>
    </w:p>
    <w:p>
      <w:pPr>
        <w:pStyle w:val="Normal"/>
        <w:ind w:firstLine="360"/>
        <w:jc w:val="both"/>
        <w:rPr>
          <w:lang w:val="it-IT"/>
        </w:rPr>
      </w:pPr>
      <w:r>
        <w:rPr>
          <w:lang w:val="it-IT"/>
        </w:rPr>
      </w:r>
    </w:p>
    <w:p>
      <w:pPr>
        <w:pStyle w:val="Normal"/>
        <w:ind w:firstLine="360"/>
        <w:jc w:val="both"/>
        <w:rPr/>
      </w:pPr>
      <w:r>
        <w:rPr>
          <w:lang w:val="it-IT"/>
        </w:rPr>
        <w:t>Cãndu Israel eara vãsiliea-al Dumnidzà di ninti, obligatsiea-a preftsãlor eara s-ul ãnveatsã shtearea-al Dumnidzà (Mal. 2:5-7). Ti itiea-aestã elji eara bãgati tu multsã cãsãbàdzi tu Israel. Tu ma marea-nvãrtusheari di Vãsiliea, sãmtsãlji va u-ljea rolja-a preftsãlor (Apoc. 5:10).</w:t>
      </w:r>
    </w:p>
    <w:p>
      <w:pPr>
        <w:pStyle w:val="Normal"/>
        <w:ind w:firstLine="360"/>
        <w:jc w:val="both"/>
        <w:rPr>
          <w:lang w:val="it-IT"/>
        </w:rPr>
      </w:pPr>
      <w:r>
        <w:rPr>
          <w:lang w:val="it-IT"/>
        </w:rPr>
      </w:r>
    </w:p>
    <w:p>
      <w:pPr>
        <w:pStyle w:val="Normal"/>
        <w:ind w:firstLine="360"/>
        <w:jc w:val="both"/>
        <w:rPr/>
      </w:pPr>
      <w:r>
        <w:rPr>
          <w:b/>
          <w:i/>
          <w:lang w:val="pt-PT"/>
        </w:rPr>
        <w:t>Mas Hristolu yini azã</w:t>
      </w:r>
      <w:r>
        <w:rPr>
          <w:lang w:val="pt-PT"/>
        </w:rPr>
        <w:t>:</w:t>
      </w:r>
    </w:p>
    <w:p>
      <w:pPr>
        <w:pStyle w:val="Normal"/>
        <w:ind w:firstLine="360"/>
        <w:jc w:val="both"/>
        <w:rPr>
          <w:lang w:val="pt-PT"/>
        </w:rPr>
      </w:pPr>
      <w:r>
        <w:rPr>
          <w:lang w:val="pt-PT"/>
        </w:rPr>
      </w:r>
    </w:p>
    <w:p>
      <w:pPr>
        <w:pStyle w:val="Normal"/>
        <w:numPr>
          <w:ilvl w:val="0"/>
          <w:numId w:val="30"/>
        </w:numPr>
        <w:jc w:val="both"/>
        <w:rPr>
          <w:lang w:val="pt-PT"/>
        </w:rPr>
      </w:pPr>
      <w:r>
        <w:rPr>
          <w:lang w:val="pt-PT"/>
        </w:rPr>
        <w:t>Atselji cu-obligatsii cari va s-hibã mortsã va s-hibã ãnyeati shi, deadun cu-atselji cu-obligatsii yii, va s-hibã dutsiti pi seatea-a giudicariljei.</w:t>
      </w:r>
    </w:p>
    <w:p>
      <w:pPr>
        <w:pStyle w:val="Normal"/>
        <w:ind w:left="540" w:hanging="0"/>
        <w:jc w:val="both"/>
        <w:rPr>
          <w:lang w:val="pt-PT"/>
        </w:rPr>
      </w:pPr>
      <w:r>
        <w:rPr>
          <w:lang w:val="pt-PT"/>
        </w:rPr>
      </w:r>
    </w:p>
    <w:p>
      <w:pPr>
        <w:pStyle w:val="Normal"/>
        <w:numPr>
          <w:ilvl w:val="0"/>
          <w:numId w:val="30"/>
        </w:numPr>
        <w:jc w:val="both"/>
        <w:rPr>
          <w:lang w:val="pt-PT"/>
        </w:rPr>
      </w:pPr>
      <w:r>
        <w:rPr>
          <w:lang w:val="pt-PT"/>
        </w:rPr>
        <w:t>Atselji cu-obligatsii arài va s-hibã cãzniti cu moartea, sh-la atselji yiilji va lã-hibã datã bana di daima. Giudicarea idyea-ashi va s-hibã datã sh-la miletslji cari nu-u pricãnoascã Hristolu.</w:t>
      </w:r>
    </w:p>
    <w:p>
      <w:pPr>
        <w:pStyle w:val="Normal"/>
        <w:jc w:val="both"/>
        <w:rPr>
          <w:lang w:val="pt-PT"/>
        </w:rPr>
      </w:pPr>
      <w:r>
        <w:rPr>
          <w:lang w:val="pt-PT"/>
        </w:rPr>
      </w:r>
    </w:p>
    <w:p>
      <w:pPr>
        <w:pStyle w:val="Normal"/>
        <w:numPr>
          <w:ilvl w:val="0"/>
          <w:numId w:val="30"/>
        </w:numPr>
        <w:jc w:val="both"/>
        <w:rPr>
          <w:lang w:val="pt-PT"/>
        </w:rPr>
      </w:pPr>
      <w:r>
        <w:rPr>
          <w:lang w:val="pt-PT"/>
        </w:rPr>
        <w:t>Atselji cu-ndriptati atumtsea va s-domneascã pisti oaminjlji cari atumtsea va s-hibã yii, ma nu cu-obligatsii ti Dumnidzàlu; elji va lã-nveatsã Vangheljlu cà “amiradzi shi preftsã” (Apoc. 5:10).</w:t>
      </w:r>
    </w:p>
    <w:p>
      <w:pPr>
        <w:pStyle w:val="Normal"/>
        <w:jc w:val="both"/>
        <w:rPr>
          <w:lang w:val="pt-PT"/>
        </w:rPr>
      </w:pPr>
      <w:r>
        <w:rPr>
          <w:lang w:val="pt-PT"/>
        </w:rPr>
      </w:r>
    </w:p>
    <w:p>
      <w:pPr>
        <w:pStyle w:val="Normal"/>
        <w:numPr>
          <w:ilvl w:val="0"/>
          <w:numId w:val="30"/>
        </w:numPr>
        <w:jc w:val="both"/>
        <w:rPr>
          <w:lang w:val="it-IT"/>
        </w:rPr>
      </w:pPr>
      <w:r>
        <w:rPr>
          <w:lang w:val="it-IT"/>
        </w:rPr>
        <w:t xml:space="preserve">Aestã va si-facã ti 1,000 di anji. Tu chirolu-aestu, oaminjlji mortsã va l-asculteascã Vangheljlu shi di-aclo va s-hibã sum obligatsiea-a Dumnidzàlui. Oaminjlji-aeshtsã va s-bãnedzã unã banã ma lungã sh-cu ma mari hãrioasi. </w:t>
      </w:r>
    </w:p>
    <w:p>
      <w:pPr>
        <w:pStyle w:val="Normal"/>
        <w:jc w:val="both"/>
        <w:rPr>
          <w:lang w:val="it-IT"/>
        </w:rPr>
      </w:pPr>
      <w:r>
        <w:rPr>
          <w:lang w:val="it-IT"/>
        </w:rPr>
      </w:r>
    </w:p>
    <w:p>
      <w:pPr>
        <w:pStyle w:val="Normal"/>
        <w:numPr>
          <w:ilvl w:val="0"/>
          <w:numId w:val="30"/>
        </w:numPr>
        <w:jc w:val="both"/>
        <w:rPr>
          <w:lang w:val="it-IT"/>
        </w:rPr>
      </w:pPr>
      <w:r>
        <w:rPr>
          <w:lang w:val="it-IT"/>
        </w:rPr>
        <w:t>Tu bitimea-a Mileniùlui va s-hibã unã rãsculari contra Hristolu shi-atselji sãmtsãlji, cari Dumnidzà va li-spãstreascã (Apoc. 20:8,9).</w:t>
      </w:r>
    </w:p>
    <w:p>
      <w:pPr>
        <w:pStyle w:val="Normal"/>
        <w:jc w:val="both"/>
        <w:rPr>
          <w:lang w:val="it-IT"/>
        </w:rPr>
      </w:pPr>
      <w:r>
        <w:rPr>
          <w:lang w:val="it-IT"/>
        </w:rPr>
      </w:r>
    </w:p>
    <w:p>
      <w:pPr>
        <w:pStyle w:val="Normal"/>
        <w:numPr>
          <w:ilvl w:val="0"/>
          <w:numId w:val="30"/>
        </w:numPr>
        <w:jc w:val="both"/>
        <w:rPr>
          <w:lang w:val="it-IT"/>
        </w:rPr>
      </w:pPr>
      <w:r>
        <w:rPr>
          <w:lang w:val="it-IT"/>
        </w:rPr>
        <w:t>Tu bitimea di 1,000 di anji, atselji cari murirã tu chirolu-aestu va s-hibã ãnyeati shi giudicati (Apoc. 20:5,11-15).</w:t>
      </w:r>
    </w:p>
    <w:p>
      <w:pPr>
        <w:pStyle w:val="Normal"/>
        <w:jc w:val="both"/>
        <w:rPr>
          <w:lang w:val="it-IT"/>
        </w:rPr>
      </w:pPr>
      <w:r>
        <w:rPr>
          <w:lang w:val="it-IT"/>
        </w:rPr>
      </w:r>
    </w:p>
    <w:p>
      <w:pPr>
        <w:pStyle w:val="Normal"/>
        <w:numPr>
          <w:ilvl w:val="0"/>
          <w:numId w:val="30"/>
        </w:numPr>
        <w:jc w:val="both"/>
        <w:rPr>
          <w:lang w:val="it-IT"/>
        </w:rPr>
      </w:pPr>
      <w:r>
        <w:rPr>
          <w:lang w:val="it-IT"/>
        </w:rPr>
        <w:t xml:space="preserve">Atselji aràilji anamisa di elji va s-hibã spãstriti, sh-atselji cu-ndriptati va s-hibã cu noi shi va s-au bana di daima. </w:t>
      </w:r>
    </w:p>
    <w:p>
      <w:pPr>
        <w:pStyle w:val="Normal"/>
        <w:jc w:val="both"/>
        <w:rPr>
          <w:lang w:val="it-IT"/>
        </w:rPr>
      </w:pPr>
      <w:r>
        <w:rPr>
          <w:lang w:val="it-IT"/>
        </w:rPr>
      </w:r>
    </w:p>
    <w:p>
      <w:pPr>
        <w:pStyle w:val="Normal"/>
        <w:ind w:firstLine="360"/>
        <w:jc w:val="both"/>
        <w:rPr>
          <w:lang w:val="it-IT"/>
        </w:rPr>
      </w:pPr>
      <w:r>
        <w:rPr>
          <w:lang w:val="it-IT"/>
        </w:rPr>
        <w:t>Ititea-a Dumnidzàlui cu loclu atumtsea va s-hibã etimã. El va s-hibã ãmplin di iatsãlji nimuritori shi cu-ndriptati. Numa-a Dumnidzàlu ‘Iahve Elohim’ (tsi scljeamã ‘Atsel cari va s-hibã disfaptu tu grupa di atselji cu puteari’) atumtsea va s-hibã umplutã. Tu vãrnã altã oarã amãrtiea sh-di aclo moartea, va s-hibã vidzutã pisti loclu; tagma cà simitsa di shearpã va s-hibã spãstritã cà va s-hibã aguditã pi cap, atumtsea va s-hibã umplutã-ntreagã (Adr. 3:15). Tu Mileniùlu, Hristos va s-domneascã “pãnã tsi va-lji bagã tuts ehtsãrlji-a Lui sum cicioarli-a Lui. Ehturlu-atsel dit soni, cari-a s-hibã stulcinat, easti moartea... Sh-tuti cãndu Va-Lji hibã supusi-a Lui (Dumnidzà), atumtsea shi Hiljlu insushi va-Lji Si supunã-a Lui (Dumnidzà) a curi Lj-si supusirã tuti, cà Dumnidzà s-hibã tuti tu tuts” (1 Cor. 15:25-28).</w:t>
      </w:r>
    </w:p>
    <w:p>
      <w:pPr>
        <w:pStyle w:val="Normal"/>
        <w:ind w:firstLine="360"/>
        <w:jc w:val="both"/>
        <w:rPr>
          <w:lang w:val="it-IT"/>
        </w:rPr>
      </w:pPr>
      <w:r>
        <w:rPr>
          <w:lang w:val="it-IT"/>
        </w:rPr>
      </w:r>
    </w:p>
    <w:p>
      <w:pPr>
        <w:pStyle w:val="Normal"/>
        <w:ind w:firstLine="360"/>
        <w:jc w:val="both"/>
        <w:rPr>
          <w:lang w:val="it-IT"/>
        </w:rPr>
      </w:pPr>
      <w:r>
        <w:rPr>
          <w:lang w:val="it-IT"/>
        </w:rPr>
        <w:t xml:space="preserve">Aestã-i “bitimea, cãndu El (Hristos) va-ù prida-amirãriljea-al Dumnidzà shi-a Tatãlui” (1 Cor. 15:24). Atsea tsi-a s-facã tu periodlu tsi-a s-yinã cãndu Dumnidzà easti “tuti tu tuts” nu-nã easti spusã; tutã tsi noi shtim easti cà noi va s-avem bana di daima, natura-a Dumnidzàlui, shi noi va s-bãnem s-ul tinjisim shi s-ul fãtsem adetea-a Dumnidzàlui. Tutã tsi-i ligatã cu-atsea tsi-va s-hibã dupã Mileniùlu va s-hibã mash moùbetea. </w:t>
      </w:r>
    </w:p>
    <w:p>
      <w:pPr>
        <w:pStyle w:val="Normal"/>
        <w:ind w:firstLine="360"/>
        <w:jc w:val="both"/>
        <w:rPr>
          <w:lang w:val="it-IT"/>
        </w:rPr>
      </w:pPr>
      <w:r>
        <w:rPr>
          <w:lang w:val="it-IT"/>
        </w:rPr>
      </w:r>
    </w:p>
    <w:p>
      <w:pPr>
        <w:pStyle w:val="Normal"/>
        <w:ind w:firstLine="360"/>
        <w:jc w:val="both"/>
        <w:rPr/>
      </w:pPr>
      <w:r>
        <w:rPr>
          <w:lang w:val="it-IT"/>
        </w:rPr>
        <w:t>Un acãchiseari di “Vangheljlu di Vãsiliea-al Dumnidzà” easti vitalã ti ascãparea di cafi un dghivãsitor di zboarãli-aesti. Vã-plãcãrism cà s-li dghivãsits nica unã oarã studiea-aestã shi s-li cãftats paragrafili di Bibliea cari suntu tsitati.</w:t>
      </w:r>
    </w:p>
    <w:p>
      <w:pPr>
        <w:pStyle w:val="Normal"/>
        <w:ind w:firstLine="360"/>
        <w:jc w:val="both"/>
        <w:rPr>
          <w:lang w:val="it-IT"/>
        </w:rPr>
      </w:pPr>
      <w:r>
        <w:rPr>
          <w:lang w:val="it-IT"/>
        </w:rPr>
      </w:r>
    </w:p>
    <w:p>
      <w:pPr>
        <w:pStyle w:val="Normal"/>
        <w:ind w:firstLine="360"/>
        <w:jc w:val="both"/>
        <w:rPr/>
      </w:pPr>
      <w:r>
        <w:rPr>
          <w:lang w:val="it-IT"/>
        </w:rPr>
        <w:t>Dumnidzà nã-va s-him tu Vãsiliea-a Lui. Itiea-a Lui-ntreagã eara adratã ti noi s-avem unã parti realã tu ea, di cãt mash s-ul spunã putearea-a Lui creativã. Pãtãgiunea nã-leadzi tu tagmili ligati cu Vãsiliea-aestã. Easti greaù s-pistipseascã cà pãtãgiunea, sh-ndau di anji di tinjisearea di dealihea di Zborlu-al Dumnidzà, poati s-nã da intrarea tu chirolu-aestu ti ciudii sh-ti totna. Ma pistipsirea di marea vreari-a Dumnidzàlui lipseashti s-hibã cu puteari. Sh-pi ninga problemili-a noshtsã njitsi noi nu avem unã itiea di dealihea s-u alãsãm grearea-a Vangheljlui?</w:t>
      </w:r>
    </w:p>
    <w:p>
      <w:pPr>
        <w:pStyle w:val="Normal"/>
        <w:ind w:firstLine="360"/>
        <w:jc w:val="both"/>
        <w:rPr>
          <w:lang w:val="it-IT"/>
        </w:rPr>
      </w:pPr>
      <w:r>
        <w:rPr>
          <w:lang w:val="it-IT"/>
        </w:rPr>
      </w:r>
    </w:p>
    <w:p>
      <w:pPr>
        <w:pStyle w:val="Normal"/>
        <w:ind w:left="360" w:hanging="0"/>
        <w:jc w:val="both"/>
        <w:rPr>
          <w:lang w:val="it-IT"/>
        </w:rPr>
      </w:pPr>
      <w:r>
        <w:rPr>
          <w:lang w:val="it-IT"/>
        </w:rPr>
        <w:t>“</w:t>
      </w:r>
      <w:r>
        <w:rPr>
          <w:lang w:val="it-IT"/>
        </w:rPr>
        <w:t>Maca Dumnidzà easti ti noi, cari-i contra noi?” (Rom. 8:31).</w:t>
      </w:r>
    </w:p>
    <w:p>
      <w:pPr>
        <w:pStyle w:val="Normal"/>
        <w:ind w:left="360" w:hanging="0"/>
        <w:jc w:val="both"/>
        <w:rPr>
          <w:lang w:val="it-IT"/>
        </w:rPr>
      </w:pPr>
      <w:r>
        <w:rPr>
          <w:lang w:val="it-IT"/>
        </w:rPr>
      </w:r>
    </w:p>
    <w:p>
      <w:pPr>
        <w:pStyle w:val="Normal"/>
        <w:ind w:left="360" w:hanging="0"/>
        <w:jc w:val="both"/>
        <w:rPr/>
      </w:pPr>
      <w:r>
        <w:rPr>
          <w:lang w:val="it-IT"/>
        </w:rPr>
        <w:t>“</w:t>
      </w:r>
      <w:r>
        <w:rPr>
          <w:lang w:val="it-IT"/>
        </w:rPr>
        <w:t>Pathmatli-a chirolui di tora nu-ù hãrzescu mãrearea cari va nã si spunã.” (Rom. 8:18).</w:t>
      </w:r>
    </w:p>
    <w:p>
      <w:pPr>
        <w:pStyle w:val="Normal"/>
        <w:ind w:left="360" w:hanging="0"/>
        <w:jc w:val="both"/>
        <w:rPr>
          <w:lang w:val="it-IT"/>
        </w:rPr>
      </w:pPr>
      <w:r>
        <w:rPr>
          <w:lang w:val="it-IT"/>
        </w:rPr>
      </w:r>
    </w:p>
    <w:p>
      <w:pPr>
        <w:pStyle w:val="Normal"/>
        <w:ind w:left="360" w:hanging="0"/>
        <w:jc w:val="both"/>
        <w:rPr>
          <w:lang w:val="it-IT"/>
        </w:rPr>
      </w:pPr>
      <w:r>
        <w:rPr>
          <w:lang w:val="it-IT"/>
        </w:rPr>
        <w:t>“</w:t>
      </w:r>
      <w:r>
        <w:rPr>
          <w:lang w:val="it-IT"/>
        </w:rPr>
        <w:t>Criparea-a noastã di tora, lishoarã sh-tricãtoarã, nã-adutsi-a nauùã, ma-nsus di itsido di misurã, doxã mari tsi nu sã spuni” (2 Cor. 4:17).</w:t>
      </w:r>
    </w:p>
    <w:p>
      <w:pPr>
        <w:pStyle w:val="Normal"/>
        <w:jc w:val="both"/>
        <w:rPr>
          <w:lang w:val="it-IT"/>
        </w:rPr>
      </w:pPr>
      <w:r>
        <w:rPr>
          <w:lang w:val="it-IT"/>
        </w:rPr>
      </w:r>
    </w:p>
    <w:p>
      <w:pPr>
        <w:pStyle w:val="Normal"/>
        <w:jc w:val="both"/>
        <w:rPr>
          <w:sz w:val="28"/>
          <w:lang w:val="it-IT"/>
        </w:rPr>
      </w:pPr>
      <w:r>
        <w:rPr>
          <w:b/>
          <w:i/>
          <w:sz w:val="28"/>
          <w:lang w:val="it-IT"/>
        </w:rPr>
        <w:t>Digresiea 15: Dealihealjei Di Vãsiliea</w:t>
      </w:r>
    </w:p>
    <w:p>
      <w:pPr>
        <w:pStyle w:val="Normal"/>
        <w:ind w:firstLine="360"/>
        <w:jc w:val="both"/>
        <w:rPr>
          <w:sz w:val="28"/>
          <w:lang w:val="it-IT"/>
        </w:rPr>
      </w:pPr>
      <w:r>
        <w:rPr>
          <w:sz w:val="28"/>
          <w:lang w:val="it-IT"/>
        </w:rPr>
      </w:r>
    </w:p>
    <w:p>
      <w:pPr>
        <w:pStyle w:val="Normal"/>
        <w:ind w:firstLine="360"/>
        <w:jc w:val="both"/>
        <w:rPr>
          <w:lang w:val="it-IT"/>
        </w:rPr>
      </w:pPr>
      <w:r>
        <w:rPr>
          <w:lang w:val="it-IT"/>
        </w:rPr>
        <w:t>Scriiturli di dealihea ti Vãsiliea cari s-aflã dit prufetslji dit Vecljul Testamentu suntu tu multsã ori adrati ti shicài di multsã theologicianji shi membri di denominatsii diferentsã. S-spuni cà limba-i mash figurãtivã di vãrã loc ti premiea altu di cãt loclu, shi ca planeta-aestã va s-hibã arsã.</w:t>
      </w:r>
    </w:p>
    <w:p>
      <w:pPr>
        <w:pStyle w:val="Normal"/>
        <w:ind w:firstLine="360"/>
        <w:jc w:val="both"/>
        <w:rPr>
          <w:lang w:val="it-IT"/>
        </w:rPr>
      </w:pPr>
      <w:r>
        <w:rPr>
          <w:lang w:val="it-IT"/>
        </w:rPr>
      </w:r>
    </w:p>
    <w:p>
      <w:pPr>
        <w:pStyle w:val="Normal"/>
        <w:ind w:firstLine="360"/>
        <w:jc w:val="both"/>
        <w:rPr/>
      </w:pPr>
      <w:r>
        <w:rPr>
          <w:lang w:val="it-IT"/>
        </w:rPr>
        <w:t>Ta s-apandãsim ti aestã, lipseashti s-acãchisim cà regulã printsipalã-a studiiljei di Bibliea easti cà noi totna lipseashti s-li acãchisim Bibliea di dealihea, mash nu atumtsea cãndu ari unã itiea bunã ta s-fãtsem unã interpretatsiea-spiritualã. Pi exemplu, protlu versu di cartea di Apocalipsa nã-informeadzã cà viziea easti multu simbolicã (Apoc. 1:1), tsi nã-dutsi cum s-ul videm. Ari shi un mari sentimentu di mãrimea shi realizmul tu ufilizirea di limba cari poati s-indicheadzã desi icà nu un paragraf lipseashti s-ul dghivãsim cà simbolic. Cu-atsea cãndu dghivãsim cum loclu s-minã tu-ncoa sh-tu-nclo ca unlu om ãmbitat (Is. 24:20) siyurã ca easti mash unã forma di limba cari lipseashti s-li acãchisim ca simboli. Tu contrastu, limba ufilizitã ti descriptsiea di Vãsiliea yinitoarã easti multu lishor s-li acãchisim di dealihea; shi nu ari tsiva ta s-nã dutsi s-ul dghivãsim ca simboli.</w:t>
      </w:r>
    </w:p>
    <w:p>
      <w:pPr>
        <w:pStyle w:val="Normal"/>
        <w:ind w:firstLine="360"/>
        <w:jc w:val="both"/>
        <w:rPr>
          <w:lang w:val="it-IT"/>
        </w:rPr>
      </w:pPr>
      <w:r>
        <w:rPr>
          <w:lang w:val="it-IT"/>
        </w:rPr>
      </w:r>
    </w:p>
    <w:p>
      <w:pPr>
        <w:pStyle w:val="Normal"/>
        <w:ind w:firstLine="360"/>
        <w:jc w:val="both"/>
        <w:rPr>
          <w:lang w:val="pt-PT"/>
        </w:rPr>
      </w:pPr>
      <w:r>
        <w:rPr>
          <w:lang w:val="pt-PT"/>
        </w:rPr>
        <w:t xml:space="preserve">Poati ca omlu nu poati s-ljea ahãt pisti ta s-pistipseascã cà un ahtari chiro di dealihea va s-yinã pi loclu, el ari minduitã thiorii cari u-explicheadzã ca nu-i ashi. Alternativa-a lor di unã vãsilii spiritualã icà pi tserlu, easti di nidealihea shi nu-ari detalji, di-aclo putem s-pistipsim mash ptsãn di ea, shi lipseashti mash ptsãn pistipsiri icà dari di curaji. Mas lipseascã descriptsiili di oaminji shcljopi cum s-facã cà sãnãtoshi, icà cum irnjiea easti adratã cu apã, suntu mash simbolitsi, atumtsea, ãntribarea lipseashti s-hibã apandãsitã contretã shi ti-pistipseari: ‘Simbolitsi di tsi?’ Paragraflji-aeshtsã u-spunã Vãsiliea-al Dumnidzà. Mash noi nu pistipsim ti-tsi dealihea elji suntu simbolitsi, atumtsea noi nu-u shtim Vangheljlu (‘ghinihãbãrsearea’) ti Vãsiliea, sh-di aclo nu putem s-ashtiptàm loc tu el. </w:t>
      </w:r>
    </w:p>
    <w:p>
      <w:pPr>
        <w:pStyle w:val="Normal"/>
        <w:ind w:firstLine="360"/>
        <w:jc w:val="both"/>
        <w:rPr>
          <w:lang w:val="pt-PT"/>
        </w:rPr>
      </w:pPr>
      <w:r>
        <w:rPr>
          <w:lang w:val="pt-PT"/>
        </w:rPr>
      </w:r>
    </w:p>
    <w:p>
      <w:pPr>
        <w:pStyle w:val="Normal"/>
        <w:ind w:firstLine="360"/>
        <w:jc w:val="both"/>
        <w:rPr>
          <w:lang w:val="pt-PT"/>
        </w:rPr>
      </w:pPr>
      <w:r>
        <w:rPr>
          <w:lang w:val="pt-PT"/>
        </w:rPr>
        <w:t>Deapoaia, lipseashti s-hibã clarã dit provili prezentati pãã tora, cà Dumnidzà ari unã itiea di daima cu omlu pi loclu-aestu; El nu va li-spãstreascã planeta-aestã tsi El u-tãxea ti cãrpolu-al Avraam ti totãna. Noi di-aclo lipseashti s-ashtiptàm ca ari sh-descriptsii di dealihea tu Bibliea ti Vãsiliea cari lipseashti s-yinã pi loclu.</w:t>
      </w:r>
    </w:p>
    <w:p>
      <w:pPr>
        <w:pStyle w:val="Normal"/>
        <w:ind w:firstLine="360"/>
        <w:jc w:val="both"/>
        <w:rPr>
          <w:lang w:val="pt-PT"/>
        </w:rPr>
      </w:pPr>
      <w:r>
        <w:rPr>
          <w:lang w:val="pt-PT"/>
        </w:rPr>
      </w:r>
    </w:p>
    <w:p>
      <w:pPr>
        <w:pStyle w:val="Normal"/>
        <w:ind w:firstLine="360"/>
        <w:jc w:val="both"/>
        <w:rPr>
          <w:lang w:val="pt-PT"/>
        </w:rPr>
      </w:pPr>
      <w:r>
        <w:rPr>
          <w:lang w:val="pt-PT"/>
        </w:rPr>
        <w:t>Paragrafilji-aeshtsã spunã cà-i dealihea-atsea:</w:t>
      </w:r>
    </w:p>
    <w:p>
      <w:pPr>
        <w:pStyle w:val="Normal"/>
        <w:ind w:firstLine="360"/>
        <w:jc w:val="both"/>
        <w:rPr>
          <w:lang w:val="pt-PT"/>
        </w:rPr>
      </w:pPr>
      <w:r>
        <w:rPr>
          <w:lang w:val="pt-PT"/>
        </w:rPr>
      </w:r>
    </w:p>
    <w:p>
      <w:pPr>
        <w:pStyle w:val="Normal"/>
        <w:numPr>
          <w:ilvl w:val="0"/>
          <w:numId w:val="23"/>
        </w:numPr>
        <w:jc w:val="both"/>
        <w:rPr/>
      </w:pPr>
      <w:r>
        <w:rPr>
          <w:lang w:val="pt-PT"/>
        </w:rPr>
        <w:t>“</w:t>
      </w:r>
      <w:r>
        <w:rPr>
          <w:lang w:val="pt-PT"/>
        </w:rPr>
        <w:t xml:space="preserve">Dumnidzà Insushlu, Cari lu-adrà loclu, lu-adrà shi lu-nvãrtushe; shi nu di geaba lu-adrà, ma ta s-aibã bãnatic pi el” (Isa. 45:18). Creatsiea-a loclui </w:t>
      </w:r>
      <w:r>
        <w:rPr>
          <w:i/>
          <w:lang w:val="pt-PT"/>
        </w:rPr>
        <w:t>va</w:t>
      </w:r>
      <w:r>
        <w:rPr>
          <w:lang w:val="pt-PT"/>
        </w:rPr>
        <w:t xml:space="preserve"> s-eara ti geabã mas Dumnidzà va l-spãstreascã; ma, tu contrastu, easti itiea-al Dumnidzà s-ul facã bãnatic pi el cu oaminji nimuritoari.</w:t>
      </w:r>
    </w:p>
    <w:p>
      <w:pPr>
        <w:pStyle w:val="Normal"/>
        <w:numPr>
          <w:ilvl w:val="0"/>
          <w:numId w:val="23"/>
        </w:numPr>
        <w:jc w:val="both"/>
        <w:rPr>
          <w:lang w:val="it-IT"/>
        </w:rPr>
      </w:pPr>
      <w:r>
        <w:rPr>
          <w:lang w:val="it-IT"/>
        </w:rPr>
        <w:t>“</w:t>
      </w:r>
      <w:r>
        <w:rPr>
          <w:lang w:val="it-IT"/>
        </w:rPr>
        <w:t>Loclu ti totna shi-armãni” (Eccl. 1:4).</w:t>
      </w:r>
    </w:p>
    <w:p>
      <w:pPr>
        <w:pStyle w:val="Normal"/>
        <w:numPr>
          <w:ilvl w:val="0"/>
          <w:numId w:val="23"/>
        </w:numPr>
        <w:jc w:val="both"/>
        <w:rPr>
          <w:lang w:val="it-IT"/>
        </w:rPr>
      </w:pPr>
      <w:r>
        <w:rPr>
          <w:lang w:val="it-IT"/>
        </w:rPr>
        <w:t>“</w:t>
      </w:r>
      <w:r>
        <w:rPr>
          <w:lang w:val="it-IT"/>
        </w:rPr>
        <w:t>El idyea-ashi li-nvãrtushe (elementili di sistemlu-di soari) ti eta shi eta: el adrà un decret cari nu-ari s-yinã” (Ps. 147:6).</w:t>
      </w:r>
    </w:p>
    <w:p>
      <w:pPr>
        <w:pStyle w:val="Normal"/>
        <w:ind w:firstLine="360"/>
        <w:jc w:val="both"/>
        <w:rPr>
          <w:lang w:val="it-IT"/>
        </w:rPr>
      </w:pPr>
      <w:r>
        <w:rPr>
          <w:lang w:val="it-IT"/>
        </w:rPr>
      </w:r>
    </w:p>
    <w:p>
      <w:pPr>
        <w:pStyle w:val="Normal"/>
        <w:ind w:firstLine="360"/>
        <w:jc w:val="both"/>
        <w:rPr/>
      </w:pPr>
      <w:r>
        <w:rPr>
          <w:lang w:val="it-IT"/>
        </w:rPr>
        <w:t xml:space="preserve">Lãndzimea-a Mileniùlui ti 1,000 di anji, cum easti-ngrãpsitã tu Apoc. 20:4, lipseashti s-hibã idyea-ashi aprucheatã cà-i dealihea, ta s-poatã s-li harmonizim cu-altsàlji lucri tu prufitsãlji ligati cu natura-a periodlui-aestu. </w:t>
      </w:r>
      <w:r>
        <w:rPr>
          <w:lang w:val="pt-PT"/>
        </w:rPr>
        <w:t xml:space="preserve">Bileam sh-tu Apocalipsa, nu lipseashti s-hibã loat ti-dealihea cafi numir. </w:t>
      </w:r>
      <w:r>
        <w:rPr>
          <w:lang w:val="it-IT"/>
        </w:rPr>
        <w:t>Multsãlji referentsi ti “cãtã treiea” suntu un exemplu di tamam. Nai ma importantu, Mileniùlu easti spunit tu Uvr. 4:4-9 cà dzuùã di Sabathlu di discurmari. Cu Dumnidzà “unã dzuùã easti cãt unã njilji di-anji” (2 Chetru 3:8). Dupã shasi ‘dzàli’ cãt unã njilji di-anji tu itiea-al Dumnidzà cu loclu, va s-yinã ‘dzuùaljei’ di Sabath di Mileniùlu.</w:t>
      </w:r>
    </w:p>
    <w:p>
      <w:pPr>
        <w:pStyle w:val="Normal"/>
        <w:ind w:firstLine="360"/>
        <w:jc w:val="both"/>
        <w:rPr>
          <w:lang w:val="it-IT"/>
        </w:rPr>
      </w:pPr>
      <w:r>
        <w:rPr>
          <w:lang w:val="it-IT"/>
        </w:rPr>
      </w:r>
    </w:p>
    <w:p>
      <w:pPr>
        <w:pStyle w:val="Normal"/>
        <w:ind w:firstLine="360"/>
        <w:jc w:val="both"/>
        <w:rPr>
          <w:lang w:val="it-IT"/>
        </w:rPr>
      </w:pPr>
      <w:r>
        <w:rPr>
          <w:lang w:val="it-IT"/>
        </w:rPr>
        <w:t>Dupã datili biblitsi di creatsii, 6,000 di anji (icà 6 ‘dzàli’) dit creatsiea nã-dutsi pãn la 2,000 d.H. (icà creatsiea eara iuva tu 4,000 n.H.). Aestã poati s-spunã cà ahurhirea-a Mileniùlu poati s-hibã anvarligã di 2,000 d.H. Ti tuts-di noi chirolu-i tu sinurli. Cà him bãgati tu prospectu cà ti turnarea-ayonjea di Hrisotlu, noi lipseashti s-ul ufilizim cafi un momentu di bana-aestã shcurtã s-nã adràm cà etinji ti yinarea-a Lui.</w:t>
      </w:r>
    </w:p>
    <w:p>
      <w:pPr>
        <w:pStyle w:val="Normal"/>
        <w:ind w:firstLine="360"/>
        <w:jc w:val="both"/>
        <w:rPr>
          <w:lang w:val="it-IT"/>
        </w:rPr>
      </w:pPr>
      <w:r>
        <w:rPr>
          <w:lang w:val="it-IT"/>
        </w:rPr>
      </w:r>
    </w:p>
    <w:p>
      <w:pPr>
        <w:pStyle w:val="Normal"/>
        <w:jc w:val="both"/>
        <w:rPr>
          <w:sz w:val="28"/>
          <w:lang w:val="it-IT"/>
        </w:rPr>
      </w:pPr>
      <w:r>
        <w:rPr>
          <w:b/>
          <w:i/>
          <w:sz w:val="28"/>
          <w:lang w:val="it-IT"/>
        </w:rPr>
        <w:t>Digresiea 16: Sumatsiea Di Istoriea-Al Israel</w:t>
      </w:r>
    </w:p>
    <w:p>
      <w:pPr>
        <w:pStyle w:val="Normal"/>
        <w:ind w:firstLine="360"/>
        <w:jc w:val="both"/>
        <w:rPr>
          <w:sz w:val="28"/>
          <w:lang w:val="it-IT"/>
        </w:rPr>
      </w:pPr>
      <w:r>
        <w:rPr>
          <w:sz w:val="28"/>
          <w:lang w:val="it-IT"/>
        </w:rPr>
      </w:r>
    </w:p>
    <w:p>
      <w:pPr>
        <w:pStyle w:val="Normal"/>
        <w:ind w:firstLine="360"/>
        <w:jc w:val="both"/>
        <w:rPr/>
      </w:pPr>
      <w:r>
        <w:rPr>
          <w:b/>
          <w:smallCaps/>
          <w:lang w:val="pt-PT"/>
        </w:rPr>
        <w:t>Avraam</w:t>
      </w:r>
      <w:r>
        <w:rPr>
          <w:smallCaps/>
          <w:lang w:val="pt-PT"/>
        </w:rPr>
        <w:t xml:space="preserve"> </w:t>
      </w:r>
      <w:r>
        <w:rPr>
          <w:lang w:val="pt-PT"/>
        </w:rPr>
        <w:t xml:space="preserve">eara grit dit Ur di Haldiù; Uvreulu prot. </w:t>
      </w:r>
      <w:r>
        <w:rPr>
          <w:lang w:val="it-IT"/>
        </w:rPr>
        <w:t>Dumnidzà lj-dãdea tagmi cãtã la el ti loclu di Canaan, shi cãrpolu-a lui. El muri fãr di s-li ljea tagmili-aesti.</w:t>
      </w:r>
    </w:p>
    <w:p>
      <w:pPr>
        <w:pStyle w:val="Normal"/>
        <w:ind w:firstLine="360"/>
        <w:jc w:val="both"/>
        <w:rPr>
          <w:lang w:val="it-IT"/>
        </w:rPr>
      </w:pPr>
      <w:r>
        <w:rPr>
          <w:lang w:val="it-IT"/>
        </w:rPr>
      </w:r>
    </w:p>
    <w:p>
      <w:pPr>
        <w:pStyle w:val="Normal"/>
        <w:ind w:firstLine="360"/>
        <w:jc w:val="both"/>
        <w:rPr/>
      </w:pPr>
      <w:r>
        <w:rPr>
          <w:b/>
          <w:smallCaps/>
          <w:lang w:val="it-IT"/>
        </w:rPr>
        <w:t>Isaac</w:t>
      </w:r>
      <w:r>
        <w:rPr>
          <w:lang w:val="it-IT"/>
        </w:rPr>
        <w:t xml:space="preserve">. </w:t>
      </w:r>
      <w:r>
        <w:rPr>
          <w:lang w:val="pt-PT"/>
        </w:rPr>
        <w:t xml:space="preserve">Avraam eara etim s-ul da hilju-a lui Isaac ti curbanji. Cà Avraam lj-tinjisi, Dumnidzà li-spunea nica unã oarã tagma-a Lui cãtã la Avraam cu tãxirea. </w:t>
      </w:r>
      <w:r>
        <w:rPr>
          <w:lang w:val="it-IT"/>
        </w:rPr>
        <w:t xml:space="preserve">Vrearea-al Isaac ta s-moarã tu tinjisearea di spunearea-a fendu-sui easti un tip di Hristos. </w:t>
      </w:r>
      <w:r>
        <w:rPr>
          <w:lang w:val="pt-PT"/>
        </w:rPr>
        <w:t xml:space="preserve">Tagmili lj-eara adrati diznàù cãtã la Isaac (Adr. 26:3-5). </w:t>
      </w:r>
    </w:p>
    <w:p>
      <w:pPr>
        <w:pStyle w:val="Normal"/>
        <w:ind w:firstLine="360"/>
        <w:jc w:val="both"/>
        <w:rPr>
          <w:lang w:val="pt-PT"/>
        </w:rPr>
      </w:pPr>
      <w:r>
        <w:rPr>
          <w:lang w:val="pt-PT"/>
        </w:rPr>
      </w:r>
    </w:p>
    <w:p>
      <w:pPr>
        <w:pStyle w:val="Normal"/>
        <w:ind w:firstLine="360"/>
        <w:jc w:val="both"/>
        <w:rPr/>
      </w:pPr>
      <w:r>
        <w:rPr>
          <w:b/>
          <w:smallCaps/>
          <w:lang w:val="pt-PT"/>
        </w:rPr>
        <w:t>Iacov</w:t>
      </w:r>
      <w:r>
        <w:rPr>
          <w:smallCaps/>
          <w:lang w:val="pt-PT"/>
        </w:rPr>
        <w:t xml:space="preserve"> </w:t>
      </w:r>
      <w:r>
        <w:rPr>
          <w:lang w:val="pt-PT"/>
        </w:rPr>
        <w:t xml:space="preserve">eara hiljlu-al Isaac. </w:t>
      </w:r>
      <w:r>
        <w:rPr>
          <w:lang w:val="it-IT"/>
        </w:rPr>
        <w:t xml:space="preserve">Tagmili lj-fu diftursiti sh-la el. El avea 12 di hilji – Ruben eara nai ma tricutlu, Veniamin nai ma tinirlu. Levi eara un di atselji dit cari yinea preftsãlji. Iosif eara nai ma vrutlu. </w:t>
      </w:r>
    </w:p>
    <w:p>
      <w:pPr>
        <w:pStyle w:val="Normal"/>
        <w:ind w:firstLine="360"/>
        <w:jc w:val="both"/>
        <w:rPr>
          <w:lang w:val="it-IT"/>
        </w:rPr>
      </w:pPr>
      <w:r>
        <w:rPr>
          <w:lang w:val="it-IT"/>
        </w:rPr>
      </w:r>
    </w:p>
    <w:p>
      <w:pPr>
        <w:pStyle w:val="Normal"/>
        <w:ind w:firstLine="360"/>
        <w:jc w:val="both"/>
        <w:rPr/>
      </w:pPr>
      <w:r>
        <w:rPr>
          <w:b/>
          <w:smallCaps/>
          <w:lang w:val="it-IT"/>
        </w:rPr>
        <w:t>Iosif</w:t>
      </w:r>
      <w:r>
        <w:rPr>
          <w:smallCaps/>
          <w:lang w:val="it-IT"/>
        </w:rPr>
        <w:t xml:space="preserve">. </w:t>
      </w:r>
      <w:r>
        <w:rPr>
          <w:lang w:val="it-IT"/>
        </w:rPr>
        <w:t xml:space="preserve">Cà un ficior el avea doi somnji cari l-fãtsea ca amira pisti fratslji-a lui. Elji eara zulitsi shi u-vindirã ca slaylu tu Eghiptu. Aclo el s-fãtsea domnu, shi u-organizà avigljearea di gãrnu cari s-ufilizea ti shapti anji ca di foamea cari u-agudi reghionlu. Tu chirolu-aescu, Iacov shi hilji-a lui yinea s-bãneadzã la Iosif tu Eghiptu. Elji shi cãrpolu-a lor bãnarã tu Goshen un partu di Eghiptu. Un Faraon di deapoaia u-avinà miletea-al Israel, shi li-fãtsea cà sclayi. </w:t>
      </w:r>
    </w:p>
    <w:p>
      <w:pPr>
        <w:pStyle w:val="Normal"/>
        <w:ind w:firstLine="360"/>
        <w:jc w:val="both"/>
        <w:rPr>
          <w:lang w:val="it-IT"/>
        </w:rPr>
      </w:pPr>
      <w:r>
        <w:rPr>
          <w:lang w:val="it-IT"/>
        </w:rPr>
      </w:r>
    </w:p>
    <w:p>
      <w:pPr>
        <w:pStyle w:val="Normal"/>
        <w:ind w:firstLine="360"/>
        <w:jc w:val="both"/>
        <w:rPr/>
      </w:pPr>
      <w:r>
        <w:rPr>
          <w:b/>
          <w:smallCaps/>
          <w:lang w:val="pt-PT"/>
        </w:rPr>
        <w:t>Moise</w:t>
      </w:r>
      <w:r>
        <w:rPr>
          <w:b/>
          <w:lang w:val="pt-PT"/>
        </w:rPr>
        <w:t xml:space="preserve"> </w:t>
      </w:r>
      <w:r>
        <w:rPr>
          <w:lang w:val="pt-PT"/>
        </w:rPr>
        <w:t xml:space="preserve">eara faptu tu chirolu-aestu; el eara ascundit tu tãrãfoljlji, sh-deapoaia eara aflat dit hilji-sa al Faraonlu shi ea u-loa cà ficior. Cãndu eara tinir, el u-avea vãtãmatã un eghipteanlu cari agudea pi un Israelit. </w:t>
      </w:r>
      <w:r>
        <w:rPr>
          <w:lang w:val="it-IT"/>
        </w:rPr>
        <w:t xml:space="preserve">Moise deapoaia fudzi ãn-Madianlu, iu el lucrà ti 40 di anji ca picurar cu Ietro. Dumnidzà deapoaia si s-spunea la el tu unã tãrãfolji arditã. El lj-fu spunit ta s-yinã la Faraonlu shi s-ljea ascãpari ti miletea-al Israel. El fãtsea semni ti ciudii ta s-spunã cà el di dealihea furã pitricut di Dumnidzà. Ma, Faraonlu nu vrea s-li alasã miletea-al Israel, sh-ti atsea dzatsi taxiràtsi eara pitricuti la Eghiptu, ex. broshtsã, davanji, scutidi shi tu soni vãtãmarea-a ficiorlji protã fapti. Israelatslji lipsea s-vatãmã un njel shi s-li d cu sãndzã-a lui pi usha-a casilor-a lor. Aestã u-spunea cum sãndzã-al Isus poati s-nã ascapã dit moartea. </w:t>
      </w:r>
      <w:r>
        <w:rPr>
          <w:lang w:val="pt-PT"/>
        </w:rPr>
        <w:t>Aestã dzuùã s-spunea cà Pasha.</w:t>
      </w:r>
    </w:p>
    <w:p>
      <w:pPr>
        <w:pStyle w:val="Normal"/>
        <w:ind w:firstLine="360"/>
        <w:jc w:val="both"/>
        <w:rPr>
          <w:lang w:val="pt-PT"/>
        </w:rPr>
      </w:pPr>
      <w:r>
        <w:rPr>
          <w:lang w:val="pt-PT"/>
        </w:rPr>
      </w:r>
    </w:p>
    <w:p>
      <w:pPr>
        <w:pStyle w:val="Normal"/>
        <w:ind w:firstLine="360"/>
        <w:jc w:val="both"/>
        <w:rPr/>
      </w:pPr>
      <w:r>
        <w:rPr>
          <w:b/>
          <w:smallCaps/>
          <w:lang w:val="pt-PT"/>
        </w:rPr>
        <w:t>Inshearea</w:t>
      </w:r>
      <w:r>
        <w:rPr>
          <w:b/>
          <w:lang w:val="pt-PT"/>
        </w:rPr>
        <w:t xml:space="preserve">. </w:t>
      </w:r>
      <w:r>
        <w:rPr>
          <w:lang w:val="pt-PT"/>
        </w:rPr>
        <w:t xml:space="preserve">Israelatslji tu soni lj-eara datã s-ul alasã Eghiptu. Elji cãlãtorisirã sh-eara dutsits dit Anghiljlu-al Dumnidzà tu un niorlu la dzuùã, shi unã pirã la noaptea. Armiea-al Faraonlu lã-vidzurã la Amarea Aroshea. Apili ti ciudii s-dishcljisirã shi lã-alãsarã oaminjlji s-imnà, shi deapoaia, apili s-turnarã shi lã-nicarã Eghiptianjlji. Israel atumtsea cãlãtorisea tu loclu gol cãtã la loclu tagmisit di Canaan. Dumnidzà lã dãdea apã elji ta s-bea dit unã cheatrã shi pãnea tu forma di manna lj-fu datã tahinima cafi dzuùã. Cãndu elji yinirã pãn la muntili Sinai, Dumnidzà lã-dãdea dzatsili dimãndãciuni shi Nomlu-al Moise. Elji atumtsea u-adrarã Vãsiliea-al Dumnidzà. La elji lj-fu spusã s-facã unã tendã spetsiealã, spunitã tabernacul, tu cari Dumnidzà lipseashti s-hibã tinjisit. </w:t>
      </w:r>
      <w:r>
        <w:rPr>
          <w:lang w:val="it-IT"/>
        </w:rPr>
        <w:t xml:space="preserve">Elji lj-fu dat un Preftu Analtu shi preftsã cari va s-da curbànji ti Dumnidzàlu. </w:t>
      </w:r>
      <w:r>
        <w:rPr>
          <w:lang w:val="pt-PT"/>
        </w:rPr>
        <w:t>Elementili tuti dit tabernaclu shi preftsãmea spunea ti Isus.</w:t>
      </w:r>
    </w:p>
    <w:p>
      <w:pPr>
        <w:pStyle w:val="Normal"/>
        <w:ind w:firstLine="360"/>
        <w:jc w:val="both"/>
        <w:rPr>
          <w:lang w:val="pt-PT"/>
        </w:rPr>
      </w:pPr>
      <w:r>
        <w:rPr>
          <w:lang w:val="pt-PT"/>
        </w:rPr>
      </w:r>
    </w:p>
    <w:p>
      <w:pPr>
        <w:pStyle w:val="Normal"/>
        <w:ind w:firstLine="360"/>
        <w:jc w:val="both"/>
        <w:rPr/>
      </w:pPr>
      <w:r>
        <w:rPr>
          <w:b/>
          <w:smallCaps/>
          <w:lang w:val="fr-FR"/>
        </w:rPr>
        <w:t>Loclu Tagmisit</w:t>
      </w:r>
      <w:r>
        <w:rPr>
          <w:smallCaps/>
          <w:lang w:val="fr-FR"/>
        </w:rPr>
        <w:t xml:space="preserve"> </w:t>
      </w:r>
      <w:r>
        <w:rPr>
          <w:lang w:val="fr-FR"/>
        </w:rPr>
        <w:t xml:space="preserve">eara tu soni yinit. 12 di shpiunji eara pitricuti, dzatsi dit cari turanrã shi spunirã cà eara multu greu s-domneascã cu loclu-al Canaan. Doilji shpiunji altsã Ioshua shi Caleb, u-dzãsirã dealihea – cà loclu </w:t>
      </w:r>
      <w:r>
        <w:rPr>
          <w:i/>
          <w:lang w:val="fr-FR"/>
        </w:rPr>
        <w:t>pãtu</w:t>
      </w:r>
      <w:r>
        <w:rPr>
          <w:lang w:val="fr-FR"/>
        </w:rPr>
        <w:t xml:space="preserve"> s-hibã domnit dit elji, mas elji avurã pisti tu tagmili-al Dumnidzàlu. Ca oaminjlji u-mpãrtsàrã minduearea cu dzatsilji shpiunji, Israel lipsea s-yini pri-auùã sh-pri aclo ti 40 anji di dzàli pãnã atumtsea cãndu tuts atselji cari avura ma multu di 20 di anji cãndu u-alãsarã Eghiptu murirã.</w:t>
      </w:r>
    </w:p>
    <w:p>
      <w:pPr>
        <w:pStyle w:val="Normal"/>
        <w:ind w:firstLine="360"/>
        <w:jc w:val="both"/>
        <w:rPr>
          <w:lang w:val="fr-FR"/>
        </w:rPr>
      </w:pPr>
      <w:r>
        <w:rPr>
          <w:lang w:val="fr-FR"/>
        </w:rPr>
      </w:r>
    </w:p>
    <w:p>
      <w:pPr>
        <w:pStyle w:val="Normal"/>
        <w:ind w:firstLine="360"/>
        <w:jc w:val="both"/>
        <w:rPr/>
      </w:pPr>
      <w:r>
        <w:rPr>
          <w:b/>
          <w:smallCaps/>
          <w:lang w:val="it-IT"/>
        </w:rPr>
        <w:t>Iosua</w:t>
      </w:r>
      <w:r>
        <w:rPr>
          <w:smallCaps/>
          <w:lang w:val="it-IT"/>
        </w:rPr>
        <w:t xml:space="preserve"> </w:t>
      </w:r>
      <w:r>
        <w:rPr>
          <w:lang w:val="it-IT"/>
        </w:rPr>
        <w:t xml:space="preserve">eara mushtinitorlu-al Moise, shi l-dutsea Israel tu loclu-al Canaan. Cãsãba protã cari lipsea s-hibã loatã eara </w:t>
      </w:r>
      <w:r>
        <w:rPr>
          <w:lang w:val="it-CH"/>
        </w:rPr>
        <w:t xml:space="preserve">Ierihonlu, iu bãna Rahab, sh-deapoaia Ai. Cãndu s-nvãrtushirã tu loclu, elji eara domniti cu agiutorlu di </w:t>
      </w:r>
      <w:r>
        <w:rPr>
          <w:b/>
          <w:smallCaps/>
          <w:lang w:val="it-CH"/>
        </w:rPr>
        <w:t>Giudicãtori</w:t>
      </w:r>
      <w:r>
        <w:rPr>
          <w:lang w:val="it-CH"/>
        </w:rPr>
        <w:t>, sh-pi ninga-atsea Dumnidzàlu lj-fu amirãlu di dealihea. Aeshtsã avurã oaminji cà Ghedeon, Ieftae shi Samson. Tuts di-elji u-ascãpara miletea-al Israel dit ehtsãrlji-a lor, cãndu elji s-pucãearã ca adrarã amãrtii contra Dumnidzàlu. Istoriea di Israel easti-mplinã di exempluri di Israel ca nu Ù-tinjisirã Dumnidzàlu, shi ca eara cãzniti di invazii di miletsli di vitsinea-a lor, shi s-pucãearã ti amãrtiili-a lor shi Dumnidzàlu s-lã ascapã – shi s-nu adarã amãrtii iara. Giudicãtorlu dit soni eara Samuil. Tu chirolu-a lui, oaminjlji di Israel l-alãsarã Dumnidzàlu cà Amirãlu-a lor shi cãftarã un amirã uminescu, ca miletsli anvãrligã di elji.</w:t>
      </w:r>
    </w:p>
    <w:p>
      <w:pPr>
        <w:pStyle w:val="Normal"/>
        <w:ind w:firstLine="360"/>
        <w:jc w:val="both"/>
        <w:rPr>
          <w:lang w:val="it-CH"/>
        </w:rPr>
      </w:pPr>
      <w:r>
        <w:rPr>
          <w:lang w:val="it-CH"/>
        </w:rPr>
      </w:r>
    </w:p>
    <w:p>
      <w:pPr>
        <w:pStyle w:val="Normal"/>
        <w:ind w:firstLine="360"/>
        <w:jc w:val="both"/>
        <w:rPr/>
      </w:pPr>
      <w:r>
        <w:rPr>
          <w:b/>
          <w:smallCaps/>
          <w:lang w:val="it-IT"/>
        </w:rPr>
        <w:t>Amiralji</w:t>
      </w:r>
      <w:r>
        <w:rPr>
          <w:lang w:val="it-IT"/>
        </w:rPr>
        <w:t xml:space="preserve">. Protlu amira-a lor eara Saul cari sh-pi ninga atsea ca ahurhea bunã, s-fãtsea un om aràù, cari nu Li-tinjisea dimãndãciunjlji-al Dumnidzàlu shi l-avinà Davidlu. Dupã moartea-a lui, David s-fãtsea amirã, shi eara un di nai ma bunjlji di Israel. Dumnidzà l-dãdea multsã tagmi ti el. Dupã el yinea hiljlu-a lui Solomon, cari dupã tsi ahurhea ghini, s-dispãrtsà dit pistea bunã di itiea di muljerli-a lui multsã cari lj-loa el dit miletsli dit anvãrligã. Dupã moartea-a lui, vãsiliea s-mpãrtsa pi daù – dzatsili fari cari l-fãtsea vãsiliea-al Israel, protã </w:t>
      </w:r>
      <w:r>
        <w:rPr>
          <w:lang w:val="it-CH"/>
        </w:rPr>
        <w:t xml:space="preserve">Ieroboam; altili dau fari Iuda sh-Veniamin, adrarã vãsiliea di Iudah, prota sum Roboam, hiljlu-al Solomon. </w:t>
      </w:r>
    </w:p>
    <w:p>
      <w:pPr>
        <w:pStyle w:val="Normal"/>
        <w:ind w:firstLine="360"/>
        <w:jc w:val="both"/>
        <w:rPr>
          <w:lang w:val="it-CH"/>
        </w:rPr>
      </w:pPr>
      <w:r>
        <w:rPr>
          <w:lang w:val="it-CH"/>
        </w:rPr>
      </w:r>
    </w:p>
    <w:p>
      <w:pPr>
        <w:pStyle w:val="Normal"/>
        <w:ind w:firstLine="360"/>
        <w:jc w:val="both"/>
        <w:rPr>
          <w:lang w:val="it-IT"/>
        </w:rPr>
      </w:pPr>
      <w:r>
        <w:rPr>
          <w:lang w:val="it-IT"/>
        </w:rPr>
        <w:t xml:space="preserve">Vãsiliea-al Israel (dzatsili fari) nu-avurã amiradzi bunji. Elji totãna yinearea contra Dumnidzàlu. El lj-pitritsea multsã prufitsã s-lã plãcãrseascã s-pucãeascã, elji nu vrurã. Di aclo Asirianjlji lã-adrarã invazii shi li-loarã ca sclayi. Elji furarã arãspãnditi pi lumea-tutã. </w:t>
      </w:r>
    </w:p>
    <w:p>
      <w:pPr>
        <w:pStyle w:val="Normal"/>
        <w:ind w:firstLine="360"/>
        <w:jc w:val="both"/>
        <w:rPr>
          <w:lang w:val="it-IT"/>
        </w:rPr>
      </w:pPr>
      <w:r>
        <w:rPr>
          <w:lang w:val="it-IT"/>
        </w:rPr>
      </w:r>
    </w:p>
    <w:p>
      <w:pPr>
        <w:pStyle w:val="Normal"/>
        <w:ind w:firstLine="360"/>
        <w:jc w:val="both"/>
        <w:rPr/>
      </w:pPr>
      <w:r>
        <w:rPr>
          <w:lang w:val="it-IT"/>
        </w:rPr>
        <w:t xml:space="preserve">Vãsiliea-al Iuda (dauli fari) avea-ndau amiradzi bunji (ex. Asa, </w:t>
      </w:r>
      <w:r>
        <w:rPr>
          <w:lang w:val="it-CH"/>
        </w:rPr>
        <w:t>Iezechia), ma idyea-ashi elji nu L-tinjisea Dumnidzàlu. Babylonjlji di-aclo eara pitricuti s-lã adarã invaziea, shi s-lã ljea ca sclayi tu Babylon ti 70 di anji. Elji vãrnãoarã nu avurã un amirã. Dupã 70 di anji, ãndau s-turnarã tu loclu di Israel dupã domnearea al Ezdra, Neemia, Iosua (Preftulu Analtu di chirolu-aestu) shi Zorobabel Celniclu. Elji eara domniti protã di Persiea, deapoaia dit Gãrtsiea sh-tu soni dit Roma. Elji furã sum Roma cãndu Isus eara faptu. Ca rezultat cà Uvreilji u-alãsarã, Dumnidzà lã-pitricu Romanjlji s-ul spãstreascã Erusalim tu 70 d.H., sh-tu soni Uvreilji tuts eara avinati dit loclu-al Israel.</w:t>
      </w:r>
    </w:p>
    <w:p>
      <w:pPr>
        <w:pStyle w:val="Normal"/>
        <w:ind w:firstLine="360"/>
        <w:jc w:val="both"/>
        <w:rPr>
          <w:lang w:val="it-CH"/>
        </w:rPr>
      </w:pPr>
      <w:r>
        <w:rPr>
          <w:lang w:val="it-CH"/>
        </w:rPr>
      </w:r>
    </w:p>
    <w:p>
      <w:pPr>
        <w:pStyle w:val="Normal"/>
        <w:ind w:firstLine="360"/>
        <w:jc w:val="both"/>
        <w:rPr>
          <w:lang w:val="it-CH"/>
        </w:rPr>
      </w:pPr>
      <w:r>
        <w:rPr>
          <w:lang w:val="it-CH"/>
        </w:rPr>
        <w:t>Tu anjlji dit soni, Uvreilji ahurhirã s-turneascã tu loclu, unã umpleari partsiealã dit prufitsãlji dit Vecljul Testamentu. Adrarea diznàù di Statlu al Israel easti un semnu sigur ca Isus va s-toarnã ayonjea s-ul facã diznàù Vãsiliea-al Israel ca Vãsiliea al Dumnidzà.</w:t>
      </w:r>
    </w:p>
    <w:p>
      <w:pPr>
        <w:pStyle w:val="Normal"/>
        <w:ind w:firstLine="360"/>
        <w:jc w:val="both"/>
        <w:rPr>
          <w:lang w:val="it-CH"/>
        </w:rPr>
      </w:pPr>
      <w:r>
        <w:rPr>
          <w:lang w:val="it-CH"/>
        </w:rPr>
      </w:r>
    </w:p>
    <w:p>
      <w:pPr>
        <w:pStyle w:val="Normal"/>
        <w:jc w:val="both"/>
        <w:rPr/>
      </w:pPr>
      <w:r>
        <w:rPr>
          <w:b/>
          <w:sz w:val="32"/>
          <w:lang w:val="it-CH"/>
        </w:rPr>
        <w:t>STUDIEA 5: Ãntribàri</w:t>
      </w:r>
    </w:p>
    <w:p>
      <w:pPr>
        <w:pStyle w:val="Normal"/>
        <w:ind w:firstLine="360"/>
        <w:jc w:val="both"/>
        <w:rPr>
          <w:b/>
          <w:b/>
          <w:sz w:val="32"/>
          <w:lang w:val="it-CH"/>
        </w:rPr>
      </w:pPr>
      <w:r>
        <w:rPr>
          <w:b/>
          <w:sz w:val="32"/>
          <w:lang w:val="it-CH"/>
        </w:rPr>
      </w:r>
    </w:p>
    <w:p>
      <w:pPr>
        <w:pStyle w:val="Normal"/>
        <w:ind w:firstLine="360"/>
        <w:jc w:val="both"/>
        <w:rPr/>
      </w:pPr>
      <w:r>
        <w:rPr>
          <w:lang w:val="it-CH"/>
        </w:rPr>
        <w:t>1. Cari dit-</w:t>
      </w:r>
      <w:r>
        <w:rPr>
          <w:lang w:val="it-IT"/>
        </w:rPr>
        <w:t>aeshtsã</w:t>
      </w:r>
      <w:r>
        <w:rPr>
          <w:lang w:val="it-CH"/>
        </w:rPr>
        <w:t xml:space="preserve"> easti chirolu di ãnvãrtushearea di Vãsiliea-al Dumnidzà?</w:t>
      </w:r>
    </w:p>
    <w:p>
      <w:pPr>
        <w:pStyle w:val="Normal"/>
        <w:ind w:firstLine="360"/>
        <w:jc w:val="both"/>
        <w:rPr>
          <w:lang w:val="it-CH"/>
        </w:rPr>
      </w:pPr>
      <w:r>
        <w:rPr>
          <w:lang w:val="it-CH"/>
        </w:rPr>
        <w:t>a) Di totna easti-nvãrtushatã</w:t>
      </w:r>
    </w:p>
    <w:p>
      <w:pPr>
        <w:pStyle w:val="Normal"/>
        <w:ind w:firstLine="360"/>
        <w:jc w:val="both"/>
        <w:rPr>
          <w:lang w:val="it-CH"/>
        </w:rPr>
      </w:pPr>
      <w:r>
        <w:rPr>
          <w:lang w:val="it-CH"/>
        </w:rPr>
        <w:t>b) Pi turnarea-a Hristolui</w:t>
      </w:r>
    </w:p>
    <w:p>
      <w:pPr>
        <w:pStyle w:val="Normal"/>
        <w:ind w:firstLine="360"/>
        <w:jc w:val="both"/>
        <w:rPr>
          <w:lang w:val="it-CH"/>
        </w:rPr>
      </w:pPr>
      <w:r>
        <w:rPr>
          <w:lang w:val="it-CH"/>
        </w:rPr>
        <w:t>c) Tu dzuùã di Tsindzàtsimea tu seculu prot</w:t>
      </w:r>
    </w:p>
    <w:p>
      <w:pPr>
        <w:pStyle w:val="Normal"/>
        <w:ind w:firstLine="360"/>
        <w:jc w:val="both"/>
        <w:rPr>
          <w:lang w:val="it-CH"/>
        </w:rPr>
      </w:pPr>
      <w:r>
        <w:rPr>
          <w:lang w:val="it-CH"/>
        </w:rPr>
        <w:t>d) Tu ininjli di ãmbistimenjlji pi converziea-a lor.</w:t>
      </w:r>
    </w:p>
    <w:p>
      <w:pPr>
        <w:pStyle w:val="Normal"/>
        <w:ind w:firstLine="360"/>
        <w:jc w:val="both"/>
        <w:rPr>
          <w:lang w:val="it-CH"/>
        </w:rPr>
      </w:pPr>
      <w:r>
        <w:rPr>
          <w:lang w:val="it-CH"/>
        </w:rPr>
      </w:r>
    </w:p>
    <w:p>
      <w:pPr>
        <w:pStyle w:val="Normal"/>
        <w:ind w:firstLine="360"/>
        <w:jc w:val="both"/>
        <w:rPr>
          <w:lang w:val="pt-PT"/>
        </w:rPr>
      </w:pPr>
      <w:r>
        <w:rPr>
          <w:lang w:val="pt-PT"/>
        </w:rPr>
        <w:t>2. Desi Vãsiliea-al Dumnidzà existà tu tricutlu? Mas da, tu cari formã?</w:t>
      </w:r>
    </w:p>
    <w:p>
      <w:pPr>
        <w:pStyle w:val="Normal"/>
        <w:ind w:firstLine="360"/>
        <w:jc w:val="both"/>
        <w:rPr>
          <w:lang w:val="pt-PT"/>
        </w:rPr>
      </w:pPr>
      <w:r>
        <w:rPr>
          <w:lang w:val="pt-PT"/>
        </w:rPr>
      </w:r>
    </w:p>
    <w:p>
      <w:pPr>
        <w:pStyle w:val="Normal"/>
        <w:ind w:firstLine="360"/>
        <w:jc w:val="both"/>
        <w:rPr>
          <w:lang w:val="it-IT"/>
        </w:rPr>
      </w:pPr>
      <w:r>
        <w:rPr>
          <w:lang w:val="it-IT"/>
        </w:rPr>
        <w:t>3. Cãndu ea bitisi?</w:t>
      </w:r>
    </w:p>
    <w:p>
      <w:pPr>
        <w:pStyle w:val="Normal"/>
        <w:ind w:firstLine="360"/>
        <w:jc w:val="both"/>
        <w:rPr>
          <w:lang w:val="it-IT"/>
        </w:rPr>
      </w:pPr>
      <w:r>
        <w:rPr>
          <w:lang w:val="it-IT"/>
        </w:rPr>
      </w:r>
    </w:p>
    <w:p>
      <w:pPr>
        <w:pStyle w:val="Normal"/>
        <w:ind w:firstLine="360"/>
        <w:jc w:val="both"/>
        <w:rPr>
          <w:lang w:val="it-IT"/>
        </w:rPr>
      </w:pPr>
      <w:r>
        <w:rPr>
          <w:lang w:val="it-IT"/>
        </w:rPr>
        <w:t>4. Tsi-i Mileniùlu?</w:t>
      </w:r>
    </w:p>
    <w:p>
      <w:pPr>
        <w:pStyle w:val="Normal"/>
        <w:ind w:firstLine="360"/>
        <w:jc w:val="both"/>
        <w:rPr>
          <w:lang w:val="it-IT"/>
        </w:rPr>
      </w:pPr>
      <w:r>
        <w:rPr>
          <w:lang w:val="it-IT"/>
        </w:rPr>
        <w:t>a) Domneari di tinjiseari tu ininjli-a noasti</w:t>
      </w:r>
    </w:p>
    <w:p>
      <w:pPr>
        <w:pStyle w:val="Normal"/>
        <w:ind w:firstLine="360"/>
        <w:jc w:val="both"/>
        <w:rPr>
          <w:lang w:val="it-IT"/>
        </w:rPr>
      </w:pPr>
      <w:r>
        <w:rPr>
          <w:lang w:val="it-IT"/>
        </w:rPr>
        <w:t>b) Domneari di 1,000 di anji di ãmbistimenjlji tu Tserurli</w:t>
      </w:r>
    </w:p>
    <w:p>
      <w:pPr>
        <w:pStyle w:val="Normal"/>
        <w:ind w:firstLine="360"/>
        <w:jc w:val="both"/>
        <w:rPr>
          <w:lang w:val="it-IT"/>
        </w:rPr>
      </w:pPr>
      <w:r>
        <w:rPr>
          <w:lang w:val="it-IT"/>
        </w:rPr>
        <w:t>c) Domneari di 1,000 di anji di draclu pi loclu</w:t>
      </w:r>
    </w:p>
    <w:p>
      <w:pPr>
        <w:pStyle w:val="Normal"/>
        <w:ind w:firstLine="360"/>
        <w:jc w:val="both"/>
        <w:rPr>
          <w:lang w:val="it-IT"/>
        </w:rPr>
      </w:pPr>
      <w:r>
        <w:rPr>
          <w:lang w:val="it-IT"/>
        </w:rPr>
        <w:t>d) Protsli 1,000 di anji di Vãsiliea-al Dumnidzà yinitoarã pi loclu.</w:t>
      </w:r>
    </w:p>
    <w:p>
      <w:pPr>
        <w:pStyle w:val="Normal"/>
        <w:ind w:firstLine="360"/>
        <w:jc w:val="both"/>
        <w:rPr>
          <w:lang w:val="it-IT"/>
        </w:rPr>
      </w:pPr>
      <w:r>
        <w:rPr>
          <w:lang w:val="it-IT"/>
        </w:rPr>
      </w:r>
    </w:p>
    <w:p>
      <w:pPr>
        <w:pStyle w:val="Normal"/>
        <w:ind w:firstLine="360"/>
        <w:jc w:val="both"/>
        <w:rPr>
          <w:lang w:val="pt-PT"/>
        </w:rPr>
      </w:pPr>
      <w:r>
        <w:rPr>
          <w:lang w:val="pt-PT"/>
        </w:rPr>
        <w:t>5. Cum va s-hibã Vãsiliea?</w:t>
      </w:r>
    </w:p>
    <w:p>
      <w:pPr>
        <w:pStyle w:val="Normal"/>
        <w:ind w:firstLine="360"/>
        <w:jc w:val="both"/>
        <w:rPr>
          <w:lang w:val="pt-PT"/>
        </w:rPr>
      </w:pPr>
      <w:r>
        <w:rPr>
          <w:lang w:val="pt-PT"/>
        </w:rPr>
      </w:r>
    </w:p>
    <w:p>
      <w:pPr>
        <w:pStyle w:val="Normal"/>
        <w:ind w:firstLine="360"/>
        <w:jc w:val="both"/>
        <w:rPr>
          <w:lang w:val="it-IT"/>
        </w:rPr>
      </w:pPr>
      <w:r>
        <w:rPr>
          <w:lang w:val="it-IT"/>
        </w:rPr>
        <w:t>6. Tsi va s-adarã ãmbistimenjlji di azã tu Mileniùlu?</w:t>
      </w:r>
    </w:p>
    <w:p>
      <w:pPr>
        <w:pStyle w:val="Normal"/>
        <w:ind w:firstLine="360"/>
        <w:jc w:val="both"/>
        <w:rPr>
          <w:lang w:val="it-IT"/>
        </w:rPr>
      </w:pPr>
      <w:r>
        <w:rPr>
          <w:lang w:val="it-IT"/>
        </w:rPr>
        <w:t>a) Va s-hibã domnji pisti oaminjlji muritori</w:t>
      </w:r>
    </w:p>
    <w:p>
      <w:pPr>
        <w:pStyle w:val="Normal"/>
        <w:ind w:firstLine="360"/>
        <w:jc w:val="both"/>
        <w:rPr>
          <w:lang w:val="it-IT"/>
        </w:rPr>
      </w:pPr>
      <w:r>
        <w:rPr>
          <w:lang w:val="it-IT"/>
        </w:rPr>
        <w:t>b) Va s-hibã domnji pi Tserurli</w:t>
      </w:r>
    </w:p>
    <w:p>
      <w:pPr>
        <w:pStyle w:val="Normal"/>
        <w:ind w:firstLine="360"/>
        <w:jc w:val="both"/>
        <w:rPr>
          <w:lang w:val="pt-PT"/>
        </w:rPr>
      </w:pPr>
      <w:r>
        <w:rPr>
          <w:lang w:val="pt-PT"/>
        </w:rPr>
        <w:t>c) Noi nu shtim</w:t>
      </w:r>
    </w:p>
    <w:p>
      <w:pPr>
        <w:pStyle w:val="Normal"/>
        <w:ind w:firstLine="360"/>
        <w:jc w:val="both"/>
        <w:rPr>
          <w:lang w:val="pt-PT"/>
        </w:rPr>
      </w:pPr>
      <w:r>
        <w:rPr>
          <w:lang w:val="pt-PT"/>
        </w:rPr>
        <w:t>d) Va s-bãneadzã pi unã alantã planetã</w:t>
      </w:r>
    </w:p>
    <w:p>
      <w:pPr>
        <w:pStyle w:val="Normal"/>
        <w:ind w:firstLine="360"/>
        <w:jc w:val="both"/>
        <w:rPr>
          <w:lang w:val="pt-PT"/>
        </w:rPr>
      </w:pPr>
      <w:r>
        <w:rPr>
          <w:lang w:val="pt-PT"/>
        </w:rPr>
      </w:r>
    </w:p>
    <w:p>
      <w:pPr>
        <w:pStyle w:val="Normal"/>
        <w:ind w:firstLine="360"/>
        <w:jc w:val="both"/>
        <w:rPr/>
      </w:pPr>
      <w:r>
        <w:rPr>
          <w:lang w:val="it-IT"/>
        </w:rPr>
        <w:t>7. Desi dimãndarea ti Vãsiliea-al Dumnidzà eara prupuviditã:</w:t>
      </w:r>
    </w:p>
    <w:p>
      <w:pPr>
        <w:pStyle w:val="Normal"/>
        <w:ind w:firstLine="360"/>
        <w:jc w:val="both"/>
        <w:rPr>
          <w:lang w:val="it-IT"/>
        </w:rPr>
      </w:pPr>
      <w:r>
        <w:rPr>
          <w:lang w:val="it-IT"/>
        </w:rPr>
        <w:t>a) Mash tu Nàùlu Testamentu</w:t>
      </w:r>
    </w:p>
    <w:p>
      <w:pPr>
        <w:pStyle w:val="Normal"/>
        <w:ind w:firstLine="360"/>
        <w:jc w:val="both"/>
        <w:rPr>
          <w:lang w:val="it-IT"/>
        </w:rPr>
      </w:pPr>
      <w:r>
        <w:rPr>
          <w:lang w:val="it-IT"/>
        </w:rPr>
        <w:t>b) Mash di Isus shi apostolilji</w:t>
      </w:r>
    </w:p>
    <w:p>
      <w:pPr>
        <w:pStyle w:val="Normal"/>
        <w:ind w:firstLine="360"/>
        <w:jc w:val="both"/>
        <w:rPr>
          <w:lang w:val="it-IT"/>
        </w:rPr>
      </w:pPr>
      <w:r>
        <w:rPr>
          <w:lang w:val="it-IT"/>
        </w:rPr>
        <w:t>c) Sh-tu Vecljul sh-tu Nàùl Testamentsã</w:t>
      </w:r>
    </w:p>
    <w:p>
      <w:pPr>
        <w:pStyle w:val="Normal"/>
        <w:ind w:firstLine="360"/>
        <w:jc w:val="both"/>
        <w:rPr>
          <w:lang w:val="it-IT"/>
        </w:rPr>
      </w:pPr>
      <w:r>
        <w:rPr>
          <w:lang w:val="it-IT"/>
        </w:rPr>
        <w:t>d) Mash tu Vecljul Testamentu</w:t>
      </w:r>
    </w:p>
    <w:p>
      <w:pPr>
        <w:pStyle w:val="Normal"/>
        <w:ind w:firstLine="360"/>
        <w:jc w:val="both"/>
        <w:rPr>
          <w:lang w:val="it-CH"/>
        </w:rPr>
      </w:pPr>
      <w:r>
        <w:rPr>
          <w:lang w:val="it-CH"/>
        </w:rPr>
      </w:r>
    </w:p>
    <w:p>
      <w:pPr>
        <w:pStyle w:val="Normal"/>
        <w:jc w:val="center"/>
        <w:rPr>
          <w:b/>
          <w:b/>
          <w:sz w:val="28"/>
          <w:lang w:val="la-VA"/>
        </w:rPr>
      </w:pPr>
      <w:r>
        <w:rPr>
          <w:b/>
          <w:sz w:val="28"/>
          <w:lang w:val="la-VA"/>
        </w:rPr>
        <w:t>STUDIEA 6</w:t>
      </w:r>
    </w:p>
    <w:p>
      <w:pPr>
        <w:pStyle w:val="Normal"/>
        <w:jc w:val="center"/>
        <w:rPr>
          <w:b/>
          <w:b/>
          <w:sz w:val="28"/>
          <w:lang w:val="la-VA"/>
        </w:rPr>
      </w:pPr>
      <w:r>
        <w:rPr>
          <w:b/>
          <w:sz w:val="28"/>
          <w:lang w:val="la-VA"/>
        </w:rPr>
        <w:t>DUMNIDZÀ SHI ARÀÙLU</w:t>
      </w:r>
    </w:p>
    <w:p>
      <w:pPr>
        <w:pStyle w:val="Normal"/>
        <w:jc w:val="center"/>
        <w:rPr>
          <w:b/>
          <w:b/>
          <w:sz w:val="28"/>
          <w:lang w:val="la-VA"/>
        </w:rPr>
      </w:pPr>
      <w:r>
        <w:rPr>
          <w:b/>
          <w:sz w:val="28"/>
          <w:lang w:val="la-VA"/>
        </w:rPr>
      </w:r>
    </w:p>
    <w:p>
      <w:pPr>
        <w:pStyle w:val="Normal"/>
        <w:jc w:val="center"/>
        <w:rPr>
          <w:b/>
          <w:b/>
          <w:sz w:val="28"/>
          <w:lang w:val="la-VA"/>
        </w:rPr>
      </w:pPr>
      <w:r>
        <w:rPr>
          <w:b/>
          <w:sz w:val="28"/>
          <w:lang w:val="la-VA"/>
        </w:rPr>
        <w:t>6.1 Dumnidzà shi Aràùlu</w:t>
      </w:r>
    </w:p>
    <w:p>
      <w:pPr>
        <w:pStyle w:val="Normal"/>
        <w:ind w:firstLine="360"/>
        <w:jc w:val="both"/>
        <w:rPr>
          <w:b/>
          <w:b/>
          <w:sz w:val="28"/>
          <w:lang w:val="la-VA"/>
        </w:rPr>
      </w:pPr>
      <w:r>
        <w:rPr>
          <w:b/>
          <w:sz w:val="28"/>
          <w:lang w:val="la-VA"/>
        </w:rPr>
      </w:r>
    </w:p>
    <w:p>
      <w:pPr>
        <w:pStyle w:val="Normal"/>
        <w:ind w:firstLine="360"/>
        <w:jc w:val="both"/>
        <w:rPr/>
      </w:pPr>
      <w:r>
        <w:rPr>
          <w:lang w:val="la-VA"/>
        </w:rPr>
        <w:t xml:space="preserve">Multi secti di crãshtinamea, shi alanti relighii, pistipseascã cà ari un vãrculac cari s-spunã shi Drac icà Satana cari easti sh-orighinã di problemli cari suntu tu lumea shi tu bana-a noasti, shi cari easti responsabil ti amãrtiea cari noi u-fãtsem. Bibliea spuni clarã cà Dumnidzà easti Tutputernic. Noi avem vidzutã tu Studiea 1.4 ca Anghiljli nu poatã s-adarã amãrtii. Mas noi di dealihea pistipsim tu lucãrlji-aeshtsã, atumtsea nu poati s-ari unã iatsã super-naturalã cari lucreashti tu univerzumlu-aestu cari-i contra Dumnidzàlu Tutputernic. Mas noi pistipsim ca unã ahtari iatsã </w:t>
      </w:r>
      <w:r>
        <w:rPr>
          <w:i/>
          <w:lang w:val="la-VA"/>
        </w:rPr>
        <w:t>di dealihea</w:t>
      </w:r>
      <w:r>
        <w:rPr>
          <w:lang w:val="la-VA"/>
        </w:rPr>
        <w:t xml:space="preserve"> existeadzã, atumtsea noi siyurã u-bãgãm tu-ntribari suprematsiea-al Dumnidzàlu Tutputernic. Ãntribarea-aestã easti ahãt importantã ca acãchisearea corectã di draclu shi satana lipseashti s-mindueascã ca unã doctrinã vitalã. Nã-easti spusã tu Uvr. 2:14 ca Isus u-spãstri draclu cu moartea-a Lui; sh-di aclo mas noi avem unã acãchiseari di dealihea ti draclu, atumtsea noi va s-putem s-ul acãchisim lucurlu icà natura-a Isuslui.</w:t>
      </w:r>
    </w:p>
    <w:p>
      <w:pPr>
        <w:pStyle w:val="Normal"/>
        <w:ind w:firstLine="360"/>
        <w:jc w:val="both"/>
        <w:rPr>
          <w:lang w:val="la-VA"/>
        </w:rPr>
      </w:pPr>
      <w:r>
        <w:rPr>
          <w:lang w:val="la-VA"/>
        </w:rPr>
      </w:r>
    </w:p>
    <w:p>
      <w:pPr>
        <w:pStyle w:val="Normal"/>
        <w:ind w:firstLine="360"/>
        <w:jc w:val="both"/>
        <w:rPr/>
      </w:pPr>
      <w:r>
        <w:rPr>
          <w:lang w:val="la-VA"/>
        </w:rPr>
        <w:t>Tu lumea-ngheneralã, sh-nai ma multu tu lumea ‘crãshtineascã’, ari unã ideiea cà lucãrlji-bunji di bana yinã dit Dumnidzàlu shi lucãrlji arài yinã dit Draclu icà Satana. Aestã nu-i vãrã ideiea naùã; nu easti nitsi ideiea limitatã pi crãshtinjlji cari s-dispartsa. Babylonjlji, pi exemplu, pistipsirã ca avea doi dumnidzàdzi, dumnidzà ti buneatsã sh-lunjinã, sh-dumnidzàlu di arãeatsã shi scutidea, shi atselji doi eara tu-mpulisearea pãnã moarti. Cyrus, amirãlu mari di Persiea, pistipsea mash tu-aestã. Di-aclo, Dumnidzà-lj spusea, “</w:t>
      </w:r>
      <w:r>
        <w:rPr>
          <w:i/>
          <w:lang w:val="la-VA"/>
        </w:rPr>
        <w:t>Mini</w:t>
      </w:r>
      <w:r>
        <w:rPr>
          <w:lang w:val="la-VA"/>
        </w:rPr>
        <w:t xml:space="preserve"> escu Domnul shi </w:t>
      </w:r>
      <w:r>
        <w:rPr>
          <w:i/>
          <w:lang w:val="la-VA"/>
        </w:rPr>
        <w:t>canã-altu,</w:t>
      </w:r>
      <w:r>
        <w:rPr>
          <w:lang w:val="la-VA"/>
        </w:rPr>
        <w:t xml:space="preserve"> madan Mini nu-ari un altu Dumnidzà.... Mini u-ndreg lunjina shi-lji daù  vidzutã-a scutidiljei: Atsel tsi u-apridunã irinjea shi-a arãeatsãljei (N.I.V. “spãstrirea”) lj-fatsi cali; Mini escu Domnul Cari li fac tuti-aesti” (Is. 45:5-7,22). Dumnidzà u-facã irinjea shi El u-fatsi arãeatsã, icà spãstrirea. Dumnidzà easti autorlu, creaturlu di “arãeatsa” tu sensu-aestu. Tu-sensu aestu ari sh-unã diferentsii anamisa di “arãeatsa” shi amãrtiea, cari easti dupã vrearea-a omlui; ea intrà tu lumea ca rezultat di omlu, sh-nu di Dumnidzà (Rom. 5:12).</w:t>
      </w:r>
    </w:p>
    <w:p>
      <w:pPr>
        <w:pStyle w:val="Normal"/>
        <w:ind w:firstLine="360"/>
        <w:jc w:val="both"/>
        <w:rPr>
          <w:lang w:val="la-VA"/>
        </w:rPr>
      </w:pPr>
      <w:r>
        <w:rPr>
          <w:lang w:val="la-VA"/>
        </w:rPr>
      </w:r>
    </w:p>
    <w:p>
      <w:pPr>
        <w:pStyle w:val="Normal"/>
        <w:ind w:firstLine="360"/>
        <w:jc w:val="both"/>
        <w:rPr/>
      </w:pPr>
      <w:r>
        <w:rPr>
          <w:lang w:val="la-VA"/>
        </w:rPr>
        <w:t>Dumnidzà l-spusea pi Cyrus shi oaminjlji di Babylon ca “nu ari (altu) Dumnidzà mandan di Mini” Zborlu uvrescu ‘</w:t>
      </w:r>
      <w:r>
        <w:rPr>
          <w:i/>
          <w:lang w:val="la-VA"/>
        </w:rPr>
        <w:t>el</w:t>
      </w:r>
      <w:r>
        <w:rPr>
          <w:lang w:val="la-VA"/>
        </w:rPr>
        <w:t>’ tradutsit ca “Dumnidzà” di dealihea scljeamã ‘putearea, icà fãntãna-a puteariljei’. Dumnidzà spuni ca nu ari vãrã fãntãnã altã di puteari cari existeadzã mandan di El. Aestã-i itiea cãtse un pistimen tu Dumnidzà di dealihea nu poati s-u aprucheascã ideiea di draclu icà dratsi supernaturalji.</w:t>
      </w:r>
    </w:p>
    <w:p>
      <w:pPr>
        <w:pStyle w:val="Normal"/>
        <w:ind w:firstLine="360"/>
        <w:jc w:val="both"/>
        <w:rPr>
          <w:lang w:val="la-VA"/>
        </w:rPr>
      </w:pPr>
      <w:r>
        <w:rPr>
          <w:lang w:val="la-VA"/>
        </w:rPr>
      </w:r>
    </w:p>
    <w:p>
      <w:pPr>
        <w:pStyle w:val="Normal"/>
        <w:jc w:val="both"/>
        <w:rPr>
          <w:b/>
          <w:b/>
          <w:sz w:val="28"/>
          <w:lang w:val="la-VA"/>
        </w:rPr>
      </w:pPr>
      <w:r>
        <w:rPr>
          <w:b/>
          <w:sz w:val="28"/>
          <w:lang w:val="la-VA"/>
        </w:rPr>
        <w:t>DUMNIDZÀ: CREATORLU DI SPÃSTRIREA</w:t>
      </w:r>
    </w:p>
    <w:p>
      <w:pPr>
        <w:pStyle w:val="Normal"/>
        <w:ind w:firstLine="360"/>
        <w:jc w:val="both"/>
        <w:rPr>
          <w:b/>
          <w:b/>
          <w:sz w:val="28"/>
          <w:lang w:val="la-VA"/>
        </w:rPr>
      </w:pPr>
      <w:r>
        <w:rPr>
          <w:b/>
          <w:sz w:val="28"/>
          <w:lang w:val="la-VA"/>
        </w:rPr>
      </w:r>
    </w:p>
    <w:p>
      <w:pPr>
        <w:pStyle w:val="Normal"/>
        <w:ind w:firstLine="360"/>
        <w:jc w:val="both"/>
        <w:rPr/>
      </w:pPr>
      <w:r>
        <w:rPr>
          <w:lang w:val="la-VA"/>
        </w:rPr>
        <w:t>Bibliea ri multsã exemplari cum Dumnidzà u-aducã “arãeatsa” la bana-a oaminjlor shi tu lumea-aestã. Am. 3:6 spuni ca mas ari arãeatsã tu cãsãbãlu, Dumnidzà u-avea adratã. Mas, pi exemplu, ari vãrã cutrimburarea di loclu tu cãsãbàlu, tu multi ori s-spusi ca ‘draclu’ avea dizaini di cãsãbàlu-atsel, shi u-adutsea atsea-arãeatsã. Cu-atsea Mih.1:12 spusi ca “</w:t>
      </w:r>
      <w:r>
        <w:rPr>
          <w:lang w:val="it-IT"/>
        </w:rPr>
        <w:t xml:space="preserve">taxiratea </w:t>
      </w:r>
      <w:r>
        <w:rPr>
          <w:i/>
          <w:lang w:val="it-IT"/>
        </w:rPr>
        <w:t>di la Domnul</w:t>
      </w:r>
      <w:r>
        <w:rPr>
          <w:lang w:val="it-IT"/>
        </w:rPr>
        <w:t xml:space="preserve"> dipusi tu porta-a Erusalimlui”. Tu cartea-al Iov noi dghivãsim cum Iov, un om cu-ndriptati, li-chirea tutili lucri cari li-avea tu bana-aestã. Cartea-nveatsã ca experientsiea di ‘arãeatsa’ tu bana-a personãljei nu easti tu proportsiea directã cu tinjisirea icà nitinjisirea-a lor di Dumnidzàlu. Iov spunea ca “</w:t>
      </w:r>
      <w:r>
        <w:rPr>
          <w:lang w:val="it-CH"/>
        </w:rPr>
        <w:t xml:space="preserve">Domnul deadi, Domnul li lo” (Iov 1:21). El nu spuni ‘Dumnidzà l-dãdea sh-u loa Satana’. El spunea pi muljeari-sa: “Maca li-avum di la Dumnidzàlu-atseali bunili, canda nu-a li lom (idyea-ashi) shi-atseali slabili?” </w:t>
      </w:r>
      <w:r>
        <w:rPr>
          <w:lang w:val="it-IT"/>
        </w:rPr>
        <w:t xml:space="preserve">(Iov 2:10). Tu bitisirea-a cartiljei, oaspitslji-al Iov l-apuituirã cu-atsea ca “arãeatsa-tutã tsi </w:t>
      </w:r>
      <w:r>
        <w:rPr>
          <w:i/>
          <w:lang w:val="it-IT"/>
        </w:rPr>
        <w:t>Domnul</w:t>
      </w:r>
      <w:r>
        <w:rPr>
          <w:lang w:val="it-IT"/>
        </w:rPr>
        <w:t xml:space="preserve"> u-avea adratã pi el” (Iov 42:11, vid. 19:21; 8:4). Cu-atsea Dumnidzà-i fãntãnã-a “arãeatsãljei” tu minduearea ca easti atsel tsi l-da izini dit soni ti problemlji-a noshtsã cari u-avem tu bana-a noasti.</w:t>
      </w:r>
    </w:p>
    <w:p>
      <w:pPr>
        <w:pStyle w:val="Normal"/>
        <w:ind w:firstLine="360"/>
        <w:jc w:val="both"/>
        <w:rPr>
          <w:lang w:val="it-IT"/>
        </w:rPr>
      </w:pPr>
      <w:r>
        <w:rPr>
          <w:lang w:val="it-IT"/>
        </w:rPr>
      </w:r>
    </w:p>
    <w:p>
      <w:pPr>
        <w:pStyle w:val="Normal"/>
        <w:ind w:firstLine="360"/>
        <w:jc w:val="both"/>
        <w:rPr/>
      </w:pPr>
      <w:r>
        <w:rPr>
          <w:lang w:val="it-IT"/>
        </w:rPr>
        <w:t>“</w:t>
      </w:r>
      <w:r>
        <w:rPr>
          <w:lang w:val="it-CH"/>
        </w:rPr>
        <w:t xml:space="preserve">Cà-atsel cari-l va Domnul ãl vãryeashti...Mas voi li-pãtsats vãryearili... lã-ù da-a tsilor tsi furã chischinipsits cu ea, birichetea di-arãhati-a-ndriptatiljei” (Uvr. 12:6-11), aestã spuni ca probili cari Dumnidzà nã-da tu soni va nã-ducã tu crishtearilji di duh. Aestã u-bagã zborlu-al Dumnidzà contra insishlu, mas dzãtsi ca draclu easti iatsa cari nã adarã s-fãtsem amãrtiea shi s-nu tinjisim Domnul, ma tu idyea-oarã el li-facã problemilji tu bana-a noastã cari va nã-ducã ta s-li developàm “arãhatili-a-ndriptatiljei”. Ideiea orthodoxã di draclu auùã ari un mari problem. Multu seriozi ti-atsea suntu paragrafili cari spunã ca omlu s-dutsi la satana “cà duhlu sã si-ascapã”, icà “ta sã-nveatsã s-nu huleascã” (1 Cor. 5:5; 1 Tim. 1:20). Mas Satana easti di dealihea unã iatsã cari lji-adarã oaminjlji s-adarã amãrtii shi u-ari efectu di duh </w:t>
      </w:r>
      <w:r>
        <w:rPr>
          <w:i/>
          <w:lang w:val="it-CH"/>
        </w:rPr>
        <w:t>negativ</w:t>
      </w:r>
      <w:r>
        <w:rPr>
          <w:lang w:val="it-CH"/>
        </w:rPr>
        <w:t xml:space="preserve"> pi oaminjlji, atumtsea cãtse paragrafilji-aeshtsã spuni ti ‘Satana’ tu unã lunjina </w:t>
      </w:r>
      <w:r>
        <w:rPr>
          <w:i/>
          <w:lang w:val="it-CH"/>
        </w:rPr>
        <w:t>pozitivã</w:t>
      </w:r>
      <w:r>
        <w:rPr>
          <w:lang w:val="it-CH"/>
        </w:rPr>
        <w:t xml:space="preserve">? Apandasea easti tu factu ca, cà un ehtru, un ‘Satana’ icà greutàtsli tu bana, poati s-au un rezultat di efecti di duh pozitivi tu bana-a unlui pistimen. </w:t>
      </w:r>
    </w:p>
    <w:p>
      <w:pPr>
        <w:pStyle w:val="Normal"/>
        <w:ind w:firstLine="360"/>
        <w:jc w:val="both"/>
        <w:rPr>
          <w:lang w:val="it-CH"/>
        </w:rPr>
      </w:pPr>
      <w:r>
        <w:rPr>
          <w:lang w:val="it-CH"/>
        </w:rPr>
      </w:r>
    </w:p>
    <w:p>
      <w:pPr>
        <w:pStyle w:val="Normal"/>
        <w:ind w:firstLine="360"/>
        <w:jc w:val="both"/>
        <w:rPr/>
      </w:pPr>
      <w:r>
        <w:rPr>
          <w:lang w:val="it-CH"/>
        </w:rPr>
        <w:t xml:space="preserve">Mas noi apruchim ca arãeatsã yini dit Dumnidzà, atumtsea putem s-uL pãlãcãrsim Dumnidzàlu s-facã tsiva cu problemilji cari lji-avem, pi ex. s-lji ljea. Mas El nu-u featsi atsea, atumtsea noi shtim cà elji suntu pitricuti dit Dumnidzà ti buneatsã-a noastã di duh. Mas noi pistipsim ca ari vãrã iatsã aràùã cari s-spuni drac icà satana cari nã-featsi problemi, atumtsea tu vãrnãoarã nu va s-putem s-li avinàm.  Niputearea, lãngoarea, moartea di dinãoarã icà arãeatsã lipseashti s-hibã apruchiti cà nisoarta. Mas draclu easti vãrã anghil cu puteari, sh-cu amãrtii, atumtsea el va s-hibã ma multu tu puteari di cãt di noi, shi noi nu va s-avem vãrã altã selectsii di cãt s-pãtsàm di mãnã-a lui. Contra-atsea, noi him apuituiti di controla-a Dumnidzàlui “tuti lucri (tu bana) lucreascã deadun ti </w:t>
      </w:r>
      <w:r>
        <w:rPr>
          <w:i/>
          <w:lang w:val="it-CH"/>
        </w:rPr>
        <w:t>buneatsã</w:t>
      </w:r>
      <w:r>
        <w:rPr>
          <w:lang w:val="it-CH"/>
        </w:rPr>
        <w:t xml:space="preserve">” ti pistimenjlji (Rom. 8:28). Di-aclo nu ari vãrã lucru di ‘soartã’ tu bana-a unlui pistimen. </w:t>
      </w:r>
    </w:p>
    <w:p>
      <w:pPr>
        <w:pStyle w:val="Normal"/>
        <w:ind w:firstLine="360"/>
        <w:jc w:val="both"/>
        <w:rPr>
          <w:lang w:val="it-CH"/>
        </w:rPr>
      </w:pPr>
      <w:r>
        <w:rPr>
          <w:lang w:val="it-CH"/>
        </w:rPr>
      </w:r>
    </w:p>
    <w:p>
      <w:pPr>
        <w:pStyle w:val="Normal"/>
        <w:jc w:val="both"/>
        <w:rPr>
          <w:sz w:val="28"/>
          <w:lang w:val="it-CH"/>
        </w:rPr>
      </w:pPr>
      <w:r>
        <w:rPr>
          <w:b/>
          <w:sz w:val="28"/>
          <w:lang w:val="it-CH"/>
        </w:rPr>
        <w:t>ORIGHINA DI AMÃRTIEA</w:t>
      </w:r>
    </w:p>
    <w:p>
      <w:pPr>
        <w:pStyle w:val="Normal"/>
        <w:ind w:firstLine="360"/>
        <w:jc w:val="both"/>
        <w:rPr>
          <w:sz w:val="28"/>
          <w:lang w:val="it-CH"/>
        </w:rPr>
      </w:pPr>
      <w:r>
        <w:rPr>
          <w:sz w:val="28"/>
          <w:lang w:val="it-CH"/>
        </w:rPr>
      </w:r>
    </w:p>
    <w:p>
      <w:pPr>
        <w:pStyle w:val="Normal"/>
        <w:ind w:firstLine="360"/>
        <w:jc w:val="both"/>
        <w:rPr>
          <w:lang w:val="it-CH"/>
        </w:rPr>
      </w:pPr>
      <w:r>
        <w:rPr>
          <w:lang w:val="it-CH"/>
        </w:rPr>
        <w:t>Lipseashti s-bagàm actsentu cà amãrtiea yini di nuntru di noi. Noi adràm alatusi cu atsea tsi adràm amãrtii. Siyurã, va s-hibã multu bunã s-pistipsim cà nu-i alatusea-a noastã ca noi adràm amãrtii. Noi va s-adràm amãrtii liberi shi deapoaia va s-avem ti apandãsi cu-atsea ca va s-minduim cà-i lucurlu-a draclui, shi va blãstemlu ti amãrtiea-a noastã lipseashti s-u dàm la el. Nu easti rarã ca tu cazuri di un manir multu aràù, persona-atsea tsi-u adrà, s-plãcãrseascã ti njila cu-atsea ca el spuni cà eara loat  dit draclu tu chirolu-aestu shi di-aclo el nu eara cu obligatsii. Ma siyurã, cà ahtàri apandasi slàghi suntu giudicati cà nu suntu di dealihea, shi personã va s-aibã unã caznã.</w:t>
      </w:r>
    </w:p>
    <w:p>
      <w:pPr>
        <w:pStyle w:val="Normal"/>
        <w:ind w:firstLine="360"/>
        <w:jc w:val="both"/>
        <w:rPr>
          <w:lang w:val="it-CH"/>
        </w:rPr>
      </w:pPr>
      <w:r>
        <w:rPr>
          <w:lang w:val="it-CH"/>
        </w:rPr>
      </w:r>
    </w:p>
    <w:p>
      <w:pPr>
        <w:pStyle w:val="Normal"/>
        <w:ind w:firstLine="360"/>
        <w:jc w:val="both"/>
        <w:rPr/>
      </w:pPr>
      <w:r>
        <w:rPr>
          <w:lang w:val="it-CH"/>
        </w:rPr>
        <w:t xml:space="preserve">Noi lipseashti s-adutsem aminti cà “plata-a amãrtiiljei easti moartea” (Rom. 6:23); amãrtiea dutsi tu moartea. Mas nu-i alatusea-a noastã cà noi adràm amãrtii, ma-atsea di draclu, atumtsea Dumnidzàlu va s-lipseascã s-ul cãzneascã draclu, sh-nu noi. Ma factul cà noi him giudicatsi ti amãrtiili-a noasti spuni ca noi avem obligatsii ti amãrtiili-a noasti. Ideiea ca draclu easti unã personã spetsificã nãfoarã di noi di cãt printsilu di amãrtiea </w:t>
      </w:r>
      <w:r>
        <w:rPr>
          <w:i/>
          <w:lang w:val="it-CH"/>
        </w:rPr>
        <w:t>nuntru</w:t>
      </w:r>
      <w:r>
        <w:rPr>
          <w:lang w:val="it-CH"/>
        </w:rPr>
        <w:t xml:space="preserve"> tu noi easti unã probã s-u bãgãm obligatsiea-a noastã ti amãrtiili-a noasti nãfoarã di noi. Aestã-i sh-un altu exemplu di oaminji cari nu aprucheascã atsea tsi u-nveatsã Bibliea ti natura-a omlui: cà tu fundamentul easti tu amãrtii.</w:t>
      </w:r>
    </w:p>
    <w:p>
      <w:pPr>
        <w:pStyle w:val="Normal"/>
        <w:ind w:firstLine="360"/>
        <w:jc w:val="both"/>
        <w:rPr>
          <w:lang w:val="it-CH"/>
        </w:rPr>
      </w:pPr>
      <w:r>
        <w:rPr>
          <w:lang w:val="it-CH"/>
        </w:rPr>
      </w:r>
    </w:p>
    <w:p>
      <w:pPr>
        <w:pStyle w:val="Normal"/>
        <w:ind w:left="720" w:hanging="0"/>
        <w:jc w:val="both"/>
        <w:rPr/>
      </w:pPr>
      <w:r>
        <w:rPr>
          <w:lang w:val="it-CH"/>
        </w:rPr>
        <w:t>“</w:t>
      </w:r>
      <w:r>
        <w:rPr>
          <w:lang w:val="it-CH"/>
        </w:rPr>
        <w:t xml:space="preserve">Nu-ari </w:t>
      </w:r>
      <w:r>
        <w:rPr>
          <w:i/>
          <w:lang w:val="it-CH"/>
        </w:rPr>
        <w:t>tsiva</w:t>
      </w:r>
      <w:r>
        <w:rPr>
          <w:lang w:val="it-CH"/>
        </w:rPr>
        <w:t xml:space="preserve"> nafoarã di om cari cara s-intrã tu el su-l pãngãneascã... Ca di nuntru, dit inima-a omlui, es minduerli-atseali aralili, dizghirdàrli, furlãchli, vãtãmàrli....pirifanea, glàrinjea: tuti-aesti arãetsi es di nuntru shi-l pãngãnescu omlu” (Marcu 7:15-23).</w:t>
      </w:r>
    </w:p>
    <w:p>
      <w:pPr>
        <w:pStyle w:val="Normal"/>
        <w:jc w:val="both"/>
        <w:rPr>
          <w:lang w:val="it-CH"/>
        </w:rPr>
      </w:pPr>
      <w:r>
        <w:rPr>
          <w:lang w:val="it-CH"/>
        </w:rPr>
      </w:r>
    </w:p>
    <w:p>
      <w:pPr>
        <w:pStyle w:val="Normal"/>
        <w:ind w:firstLine="360"/>
        <w:jc w:val="both"/>
        <w:rPr/>
      </w:pPr>
      <w:r>
        <w:rPr>
          <w:lang w:val="it-CH"/>
        </w:rPr>
        <w:t xml:space="preserve">Ideiea ca </w:t>
      </w:r>
      <w:r>
        <w:rPr>
          <w:i/>
          <w:lang w:val="it-CH"/>
        </w:rPr>
        <w:t>ari</w:t>
      </w:r>
      <w:r>
        <w:rPr>
          <w:lang w:val="it-CH"/>
        </w:rPr>
        <w:t xml:space="preserve"> tsiva cu amãrtii nãfoarã di noi tsi yini tu noi shi nã-featsi s-adràm amãrtii nu poati s-adràm comparatsii cu-nvitsãtura-al Isus simplã di auùã. Di </w:t>
      </w:r>
      <w:r>
        <w:rPr>
          <w:i/>
          <w:lang w:val="it-CH"/>
        </w:rPr>
        <w:t>nuntru</w:t>
      </w:r>
      <w:r>
        <w:rPr>
          <w:lang w:val="it-CH"/>
        </w:rPr>
        <w:t xml:space="preserve">, nãfoarã di inima-a omlui es </w:t>
      </w:r>
      <w:r>
        <w:rPr>
          <w:i/>
          <w:lang w:val="it-CH"/>
        </w:rPr>
        <w:t>tuti</w:t>
      </w:r>
      <w:r>
        <w:rPr>
          <w:lang w:val="it-CH"/>
        </w:rPr>
        <w:t xml:space="preserve"> arãetsli-aesti. Ti-atsea-i cãtse tu chirolu di nicarea, Dumnidzàlu minduea cà “minduerli-a inimãljei a omlui trag cãtã la-arãeatsã nica dit tinireatsa-a lui” (Adr. 8:21). Iacov 1:14 nã-spuni cum him bãgats tu pirazmo: “Cafi om (easti idyiu protses ti cafi unã iatsã umineascã) easti bãgat tu pirazmo, cãndu el easti dutsit nãfoarã di mirachea-a lui (“di mirachea-a lui di arãeatsã”, N.I.V.) shi ãngãnat”. Noi him bãgats tu pirazmo di miràchli-a noasti di miràchli-a noasti di arãeatsã; nu di vãrã altu nãfoarã di noi. “Di iu yin pulematli sh-di iu-ncãcerli-anamisa di voi?”, ãntreabã Iacov; “Canda, nu di-aoatsi, di la miràchli-a </w:t>
      </w:r>
      <w:r>
        <w:rPr>
          <w:i/>
          <w:lang w:val="it-CH"/>
        </w:rPr>
        <w:t>voasti</w:t>
      </w:r>
      <w:r>
        <w:rPr>
          <w:lang w:val="it-CH"/>
        </w:rPr>
        <w:t xml:space="preserve">?” (Iacov 4:1). Cafi un di noi ari pirazmadzi spetsifitsi shi personali. Eali di aclo lipseashti s-hibã adrati di miràchli-a </w:t>
      </w:r>
      <w:r>
        <w:rPr>
          <w:i/>
          <w:lang w:val="it-CH"/>
        </w:rPr>
        <w:t>noasti</w:t>
      </w:r>
      <w:r>
        <w:rPr>
          <w:lang w:val="it-CH"/>
        </w:rPr>
        <w:t xml:space="preserve"> di arãeatsãm, cà eali suntu personali ti noi. Di dealihea easti spusã cà noi him nai ma aràùlu dushman-a nostu.</w:t>
      </w:r>
    </w:p>
    <w:p>
      <w:pPr>
        <w:pStyle w:val="Normal"/>
        <w:ind w:firstLine="360"/>
        <w:jc w:val="both"/>
        <w:rPr>
          <w:lang w:val="it-CH"/>
        </w:rPr>
      </w:pPr>
      <w:r>
        <w:rPr>
          <w:lang w:val="it-CH"/>
        </w:rPr>
      </w:r>
    </w:p>
    <w:p>
      <w:pPr>
        <w:pStyle w:val="Normal"/>
        <w:ind w:firstLine="360"/>
        <w:jc w:val="both"/>
        <w:rPr>
          <w:lang w:val="it-CH"/>
        </w:rPr>
      </w:pPr>
      <w:r>
        <w:rPr>
          <w:lang w:val="it-CH"/>
        </w:rPr>
        <w:t>Tu cartea-a Romãnjlor easti multu scriatã ti amãrtiea, orighina-a lui, shi cum s-ul tritsem. Easti multu importantã cà ari multu rarã spuneari di Draclu shi Satana tu carte-aestã; tu contextu di zburarea ti orighina-a amãrtiiljei, Pavlu nu-u spuni Draclu icà Satana. Tu idyiu manir, “draclu” easti contseptu di Nàùlu Testamentu. Mas ari unã iatsã di nãfoarã cari nã-bagã s-fãtsem amãrtiea, siyurã cà multu va s-eara spunit tu Vecljul Testamentu? Ma ari unã mari sh-ti importantsã tãtseari ti-aestã. Scriearea di periodlu di Giudicãtorlji, icà Israel tu loclu di irnjii, spunã cà tu chirolu-aestu miletea-al Israel adrarã multsã amãrtii. Ma Dumnidzà nu lã-spunea ti vãrã iatsa supernaturalã sh-cu puteari icà puteari tsi pãtu s-intrã tu elji shi s-lã facã s-adarã amãrtii. Ma, El lã-spunea multu s-ul tinjiseascã zborlu-a Lui, ca elji nu va s-cadã diparti di càljurli di carnea-a lor (ex. Deùt. 27:9,10; Ios. 22:5).</w:t>
      </w:r>
    </w:p>
    <w:p>
      <w:pPr>
        <w:pStyle w:val="Normal"/>
        <w:ind w:firstLine="360"/>
        <w:jc w:val="both"/>
        <w:rPr>
          <w:lang w:val="it-CH"/>
        </w:rPr>
      </w:pPr>
      <w:r>
        <w:rPr>
          <w:lang w:val="it-CH"/>
        </w:rPr>
      </w:r>
    </w:p>
    <w:p>
      <w:pPr>
        <w:pStyle w:val="Normal"/>
        <w:ind w:firstLine="360"/>
        <w:jc w:val="both"/>
        <w:rPr/>
      </w:pPr>
      <w:r>
        <w:rPr>
          <w:lang w:val="it-CH"/>
        </w:rPr>
        <w:t>Pavlu spuni cu dor: “Nu bãneadzã tu mini (tsi va s-dzãcã tu truplu-a meù) vãrã lucru tsi-i bun... cà nu-l fac bunlu tsi-l voi, nu-l fac... cara s-u fac atsea tsi nu u voi mini, nu u fac mini-aestã, ma-amãrtiea tsi bãneadzã tu mini” (Rom. 7:18-21). Tora el nu spuni ca adrarea-a lui di amãrtii yini di vãrã iatsã di nãfoarã tsi s-dzãcã draclu. El u-localizà natura-a lui di arãeatsã cà fãntãnã di dealihea di amãrtiea: “Nu u-fac mini-aestã, ma-</w:t>
      </w:r>
      <w:r>
        <w:rPr>
          <w:i/>
          <w:lang w:val="it-CH"/>
        </w:rPr>
        <w:t>amãrtiea tsi bãneadzã tu mini</w:t>
      </w:r>
      <w:r>
        <w:rPr>
          <w:lang w:val="it-CH"/>
        </w:rPr>
        <w:t xml:space="preserve">. Ashi ca u-aflu un nom (tu mini), tsi, cãndu mini adar bunã arãeatsã </w:t>
      </w:r>
      <w:r>
        <w:rPr>
          <w:i/>
          <w:lang w:val="it-CH"/>
        </w:rPr>
        <w:t>easti</w:t>
      </w:r>
      <w:r>
        <w:rPr>
          <w:lang w:val="it-CH"/>
        </w:rPr>
        <w:t xml:space="preserve"> tu (nuntru) mini”. Ashi el spuni cà opozitsiea cà s-him tu duh yini di vãrã cari el u-spuni “amãrtiea cari bãneadzã tu mini”. Cafi unã personã cari mindueashti, shi cari veadi cu duhlu, va s-yinã tu idyiul tip di auto-cãnãshteari. Lipseashti s-spunem cà un crãshtin di suprematsiea ca Pavlu nu avea vãrã alãxeari di natura dupã converziea, nitsi ca el eara bãgat tu pozitsiea cu cari el nu sh-nu pãtu s-adarã amãrtii. Imnàrlji moderni ‘vangheljitsi’ spunã cà elji suntu tu unã ahtari pozitsiea, shi di aclo u-bagã Pavlu multu tu nivelili di ‘atselji niascãpati’ ca di spunearea-a lui auùã tu Rom. 7:15-21. Versuri-aeshtsã spunã unã mari greutati ti spunerli-a lor. David, un altu om siyurã cu multu-ndriptai, idyea-ashi spunea ti amãrtiea di totna tu singurã natura-a lui: “Furai adrat tu nibunãeatsã, shi tu amãrtiea dada-a mea nji-fãtsea” (Ps. 50:5).</w:t>
      </w:r>
    </w:p>
    <w:p>
      <w:pPr>
        <w:pStyle w:val="Normal"/>
        <w:ind w:firstLine="360"/>
        <w:jc w:val="both"/>
        <w:rPr>
          <w:lang w:val="it-CH"/>
        </w:rPr>
      </w:pPr>
      <w:r>
        <w:rPr>
          <w:lang w:val="it-CH"/>
        </w:rPr>
      </w:r>
    </w:p>
    <w:p>
      <w:pPr>
        <w:pStyle w:val="Normal"/>
        <w:ind w:firstLine="360"/>
        <w:jc w:val="both"/>
        <w:rPr/>
      </w:pPr>
      <w:r>
        <w:rPr>
          <w:lang w:val="it-CH"/>
        </w:rPr>
        <w:t xml:space="preserve">Bibliea easti multu explitsitã ti natura-a omlui aràùã tu fundamentu. Mas aestã-i tinjisitã, nu lipseashti s-minduim vãrã persona imaghinarã nãfoarã di natura-a omlui cari-i cu-obligatsii ti amãrtiili-a noasti. Ier. 17:9 spuni ca inima-a omlui easti ahãt aràùã ti jali shi ahãt spuni minciunji ca noi di dealihea nu putem s-u tinjisim adrarea-di amãrtii-a ljei. Isus idyea-ashi u-spunea natura umineascã ca aràùã tu fundamentu-a ljei Mat. 7:11. Ecc. 9:3 (textu uvrescu) nu pãtu s-hibã ma simplu: “inima-a hiljlor-a oaminjlor lã easti-mplinã di-arãeatsã”. Efes. 4:18 da unã itiea di yinearea diparti naturala-a omlui di Dumnidzà ca easti “di ispetea-a nicãnãshteariljei cari easti </w:t>
      </w:r>
      <w:r>
        <w:rPr>
          <w:i/>
          <w:lang w:val="it-CH"/>
        </w:rPr>
        <w:t>tu</w:t>
      </w:r>
      <w:r>
        <w:rPr>
          <w:lang w:val="it-CH"/>
        </w:rPr>
        <w:t xml:space="preserve"> elji, di ispetea-a mãrmurariljei a </w:t>
      </w:r>
      <w:r>
        <w:rPr>
          <w:i/>
          <w:lang w:val="it-CH"/>
        </w:rPr>
        <w:t>inimãljei</w:t>
      </w:r>
      <w:r>
        <w:rPr>
          <w:lang w:val="it-CH"/>
        </w:rPr>
        <w:t xml:space="preserve"> a lor”. Aestã-easti ti mãrmurarea-a noastã di duh shi ininjlji-a noasti cu nicãnãshteari, cà calea-a noastã di mindueari tsi-i nuntru noi, ca noi him dispãrtsati di Dumnidzà. Tu liniea-aestã, Gal. 5:19 spuni ti amãrtiili-a noasti cà “faptili-a </w:t>
      </w:r>
      <w:r>
        <w:rPr>
          <w:i/>
          <w:lang w:val="it-CH"/>
        </w:rPr>
        <w:t>truplui</w:t>
      </w:r>
      <w:r>
        <w:rPr>
          <w:lang w:val="it-CH"/>
        </w:rPr>
        <w:t>”; easti truplu-a nostu insushlu, iatsa shi natura-a noastã, cari nã-facã s-nã adràm amãrtii. Nitsi un di paragrafili-aesti nu u-spuni orighina-a amãrtiiljei tu noi, ca easti aclo cãtse draclu li-bãga aclo; tendentsiili di amãrtii suntu tsiva tsi noi u-avem naturalã di fãptarea; easti partu fundamental di adrarea-a omlui.</w:t>
      </w:r>
    </w:p>
    <w:p>
      <w:pPr>
        <w:pStyle w:val="Normal"/>
        <w:ind w:firstLine="360"/>
        <w:jc w:val="both"/>
        <w:rPr>
          <w:lang w:val="it-CH"/>
        </w:rPr>
      </w:pPr>
      <w:r>
        <w:rPr>
          <w:lang w:val="it-CH"/>
        </w:rPr>
      </w:r>
    </w:p>
    <w:p>
      <w:pPr>
        <w:pStyle w:val="Normal"/>
        <w:ind w:firstLine="360"/>
        <w:jc w:val="center"/>
        <w:rPr>
          <w:b/>
          <w:b/>
          <w:sz w:val="28"/>
          <w:lang w:val="it-CH"/>
        </w:rPr>
      </w:pPr>
      <w:r>
        <w:rPr>
          <w:b/>
          <w:sz w:val="28"/>
          <w:lang w:val="it-CH"/>
        </w:rPr>
        <w:t>6.2 Draclu Shi Satana</w:t>
      </w:r>
    </w:p>
    <w:p>
      <w:pPr>
        <w:pStyle w:val="Normal"/>
        <w:ind w:firstLine="360"/>
        <w:rPr>
          <w:b/>
          <w:b/>
          <w:sz w:val="28"/>
          <w:lang w:val="it-CH"/>
        </w:rPr>
      </w:pPr>
      <w:r>
        <w:rPr>
          <w:b/>
          <w:sz w:val="28"/>
          <w:lang w:val="it-CH"/>
        </w:rPr>
      </w:r>
    </w:p>
    <w:p>
      <w:pPr>
        <w:pStyle w:val="Normal"/>
        <w:ind w:firstLine="360"/>
        <w:jc w:val="both"/>
        <w:rPr/>
      </w:pPr>
      <w:r>
        <w:rPr>
          <w:lang w:val="it-CH"/>
        </w:rPr>
        <w:t>Tu vãrã oarã zboarãli orighinali di Bibliea suntu alãsati fãr di s-hibã tradutsiti (“Mammon”, tu Mat. 6:24, easti un zbor arameic cari easti exemplu ti-atsea). Ca zbor, ‘satana’ easti un zbor nitradutsit uvrescu cari scljeamã ‘ehtru’, ma ‘draclu’ easti tradutsira di zborlu gãrtsescu ‘diabolos’, cari scljeamã atsel tsi minciuneadzã, ehtru icà atsel cari giudicã cu minciunji. Mas noi pistipsim ca Satana shi Draclu suntu vãrã iatsã nãfoarã di noi cari ari obligatsii ti amãrtiea, atumtsea cãndu va li-videm zboarali-aesti tu Bibliea, atumtsea lipseashti s-minduim cà suntu ligati cu persona-aestã aràùã. Ufilizirea bibleascã di zboarali-aesti spuni cà elji poati s-hibã ufiliziti cà adgectivi simpli, cari spunã oaminji di cafi dzuùã. Factu-aestu spuni ca-i imposibilã s-minduim cà zboarãli draclu shi satana ashi cum suntu ufiliziti tu Bibliea scljeamã vãrã personã multu aràùã icà tsi easti nãfoarã di noi.</w:t>
      </w:r>
    </w:p>
    <w:p>
      <w:pPr>
        <w:pStyle w:val="Normal"/>
        <w:ind w:firstLine="360"/>
        <w:jc w:val="both"/>
        <w:rPr>
          <w:lang w:val="it-CH"/>
        </w:rPr>
      </w:pPr>
      <w:r>
        <w:rPr>
          <w:lang w:val="it-CH"/>
        </w:rPr>
      </w:r>
    </w:p>
    <w:p>
      <w:pPr>
        <w:pStyle w:val="Normal"/>
        <w:jc w:val="both"/>
        <w:rPr>
          <w:caps/>
          <w:sz w:val="28"/>
          <w:lang w:val="it-CH"/>
        </w:rPr>
      </w:pPr>
      <w:r>
        <w:rPr>
          <w:b/>
          <w:caps/>
          <w:sz w:val="28"/>
          <w:lang w:val="it-CH"/>
        </w:rPr>
        <w:t>Zborlu ‘Satana’ Tu Bibliea</w:t>
      </w:r>
    </w:p>
    <w:p>
      <w:pPr>
        <w:pStyle w:val="Normal"/>
        <w:ind w:firstLine="360"/>
        <w:jc w:val="both"/>
        <w:rPr>
          <w:caps/>
          <w:sz w:val="28"/>
          <w:lang w:val="it-CH"/>
        </w:rPr>
      </w:pPr>
      <w:r>
        <w:rPr>
          <w:caps/>
          <w:sz w:val="28"/>
          <w:lang w:val="it-CH"/>
        </w:rPr>
      </w:r>
    </w:p>
    <w:p>
      <w:pPr>
        <w:pStyle w:val="Normal"/>
        <w:ind w:firstLine="360"/>
        <w:jc w:val="both"/>
        <w:rPr/>
      </w:pPr>
      <w:r>
        <w:rPr>
          <w:lang w:val="it-CH"/>
        </w:rPr>
        <w:t xml:space="preserve">3 Vãs. 11:14 spunã cà “Domnul mutà un ehtru (idyiu zbor uvrescu cari easti tu altã oarã tradutsit cà ‘satana’) contra Solomon, Hadad Idumeùlu, vitsã di vãsilje dit Edom”. “Deapoaia Dumnidzàlu mutà nica un ehtru (nica un satana)... Rezon... el eara ehtru-al Israel” (3 Vãs. 11:23,25). Aestã nu scljeamã cà Dumnidzà u-mutà unã personã super-naturalã icà un Anghil s-hibã un satana/ehtru la Solomon; El mutà oaminji dit cafi dzuùã. Mat. 16:22,23 spuni un altu exemplu. Chetru prubà s-ul spunã al Isus ta s-nu yinã tu Erusalim ta s-moarã pi crutsea. Isus s-turnà shi spunea pi </w:t>
      </w:r>
      <w:r>
        <w:rPr>
          <w:i/>
          <w:lang w:val="it-CH"/>
        </w:rPr>
        <w:t>Chetru</w:t>
      </w:r>
      <w:r>
        <w:rPr>
          <w:lang w:val="it-CH"/>
        </w:rPr>
        <w:t xml:space="preserve"> “Imnã dupã Mini, sãtãnà...mi cicãrdãseshtsã; cà nu ti mindueshtsã la-atseali-al Dumnidzà, ma la-atseali-a oaminjlor”. Cu-atsea Chetru fu-spunit satana. Scripturã easti multu clarã cà Hristos nu zburà cu un Anghil icà vãrã vãrculac, cãndu li-spunea zboarãli-aesti; el zburà cu Chetru.</w:t>
      </w:r>
    </w:p>
    <w:p>
      <w:pPr>
        <w:pStyle w:val="Normal"/>
        <w:ind w:firstLine="360"/>
        <w:jc w:val="both"/>
        <w:rPr>
          <w:lang w:val="it-CH"/>
        </w:rPr>
      </w:pPr>
      <w:r>
        <w:rPr>
          <w:lang w:val="it-CH"/>
        </w:rPr>
      </w:r>
    </w:p>
    <w:p>
      <w:pPr>
        <w:pStyle w:val="Normal"/>
        <w:ind w:firstLine="360"/>
        <w:jc w:val="both"/>
        <w:rPr>
          <w:lang w:val="it-CH"/>
        </w:rPr>
      </w:pPr>
      <w:r>
        <w:rPr>
          <w:lang w:val="it-CH"/>
        </w:rPr>
        <w:t>Cà zborlu ‘satana’ mash scljeamã ehtru, (pi angleashti shi) unã personã bunã, shi Dumnidzà Insushlu poati s-hibã spunit un ‘satana’. Tu esentsiea nu ari tsiva tu amãrtii cu zborlu-aestu. Conotatsii di amãrtii cari zborlu ‘satana’ li ari suntu ptsãn ligati cu factu ca natura-a noastã di amãrtii easti nai ma marli ‘satana’-a nostu icà ehtru, shi-idyea ashi ligatã cu zborlu tu limba di lumea s-spunã tsiva ligatã cu amãrtiea. Dumnidzà Insushlu poati s-hibã satana ti noi tu minduearea cà nã-da giudicarea pi bana-a noastã, icà cu-atsea tsi sta pi calea di directsiea nibunã di actsii tsi noi u-imnàm. Ma factu cà Dumnidzà easti spunit ca ‘satana’ nu scljeamã cà El Insushlu easti tu amãrtii.</w:t>
      </w:r>
    </w:p>
    <w:p>
      <w:pPr>
        <w:pStyle w:val="Normal"/>
        <w:ind w:firstLine="360"/>
        <w:jc w:val="both"/>
        <w:rPr>
          <w:lang w:val="it-CH"/>
        </w:rPr>
      </w:pPr>
      <w:r>
        <w:rPr>
          <w:lang w:val="it-CH"/>
        </w:rPr>
      </w:r>
    </w:p>
    <w:p>
      <w:pPr>
        <w:pStyle w:val="Normal"/>
        <w:ind w:firstLine="360"/>
        <w:jc w:val="both"/>
        <w:rPr/>
      </w:pPr>
      <w:r>
        <w:rPr>
          <w:lang w:val="it-CH"/>
        </w:rPr>
        <w:t>Cãrtsãli-a Vãsiljeadzlor shi Paralipomenilor suntu spuneri paraleli di idyii evenimenti, ca sh-patruli vanghelji suntu spuneri idyii evenimenti. 2. Vãs. 24:1 spuni: “Domnul... ãlji bãgà-ntsãpãturi al David contra miletea-al Israel” ta s-poatã el s-numirà miletea-al Israel. Spunearea paralelã tu 1 Paral. 21:1 spuni ca “Atumtsea s-mutà Satana contra Israel shi-l pimsi David s-facã numirari-a Israelitslor” ta s-facã numirarea. Tu un paragraf Dumnidzà u-featsi provocarea, sh-tu alantu Satana u-featsi. Concluziea unicã cà Dumnidzàlu adrà cà un ‘satana’ icà ehtru al David. Idyea-L adrà sh-la Iov cu-atsea cà l-dutsea giudicãtori tu bana-a lui cà Iov spunea ti Dumnidzàlu: “Ccu tutã putearea-a bratslui a Tàù mi-avinji” (Iov 30:21); ‘Tini s-fats ca un satana contra mini’, eara tsi Iov spunea tu bazi.</w:t>
      </w:r>
    </w:p>
    <w:p>
      <w:pPr>
        <w:pStyle w:val="Normal"/>
        <w:ind w:firstLine="360"/>
        <w:jc w:val="both"/>
        <w:rPr>
          <w:lang w:val="it-CH"/>
        </w:rPr>
      </w:pPr>
      <w:r>
        <w:rPr>
          <w:lang w:val="it-CH"/>
        </w:rPr>
      </w:r>
    </w:p>
    <w:p>
      <w:pPr>
        <w:pStyle w:val="Normal"/>
        <w:jc w:val="both"/>
        <w:rPr>
          <w:caps/>
          <w:sz w:val="28"/>
          <w:lang w:val="it-CH"/>
        </w:rPr>
      </w:pPr>
      <w:r>
        <w:rPr>
          <w:b/>
          <w:caps/>
          <w:sz w:val="28"/>
          <w:lang w:val="it-CH"/>
        </w:rPr>
        <w:t>Zborlu ‘Draclu’ Tu Bibliea</w:t>
      </w:r>
    </w:p>
    <w:p>
      <w:pPr>
        <w:pStyle w:val="Normal"/>
        <w:ind w:firstLine="360"/>
        <w:jc w:val="both"/>
        <w:rPr>
          <w:caps/>
          <w:sz w:val="28"/>
          <w:lang w:val="it-CH"/>
        </w:rPr>
      </w:pPr>
      <w:r>
        <w:rPr>
          <w:caps/>
          <w:sz w:val="28"/>
          <w:lang w:val="it-CH"/>
        </w:rPr>
      </w:r>
    </w:p>
    <w:p>
      <w:pPr>
        <w:pStyle w:val="Normal"/>
        <w:ind w:firstLine="360"/>
        <w:jc w:val="both"/>
        <w:rPr/>
      </w:pPr>
      <w:r>
        <w:rPr>
          <w:lang w:val="it-CH"/>
        </w:rPr>
        <w:t xml:space="preserve">Idyea easti sh-cu zborlu ‘draclu’. Isus spunea “Nu vã-alepshu, taha, Mini voi, atselji doisprãtslji, shi unlu di voi easti drac? El dzãtsea ti Iuda Iscarioteanlu...” cari eara un om di cafi dzuùã, muritor. El nu zburà ti vãrã iatsã personalã cu coarni, icà ashi spunitlu ‘iatsã di duh’. Zborlu ‘drac’ auùã mash spuni ti vãrã om aràù. 1 Tim. 3:11 spuni un altu exemplu. Muljerli di aushlji din bãsearica nu lipsea s-hibã “urãti”; zborlu orighinal gãrtsescu auùã-i ‘diabolos’, tsi-i idyiu zbor tradutsit ca ‘drac’ tu vãrã altu loc. Cu atsea Pavlu spunea la Titlu ti piriclju cà muljearea moashã di bãsearica nu lipseashti “sã-zburascã strãmbu” icà ‘drats’ (Tit 2:3). Sh-idyea-ashi el l-spunea la Timotei (2 Tim. 3:1,3) ca “Tu dzãlili dit soni... </w:t>
      </w:r>
      <w:r>
        <w:rPr>
          <w:i/>
          <w:lang w:val="it-CH"/>
        </w:rPr>
        <w:t>oaminji</w:t>
      </w:r>
      <w:r>
        <w:rPr>
          <w:lang w:val="it-CH"/>
        </w:rPr>
        <w:t xml:space="preserve"> va s-hibã... zburãtori di strãmbãtàts (drats)”. Aestã nu spuni cà tutili iatsa umineshtsã va s-toarnã tu iatsa superumani, ma elji va s-hibã multu arài. Lipseashti s-hibã multu clarã di tutã-aestã cà zboarãli ‘drac’ shi ‘satana’ nu spunã ti vãrã Anghil cãdzut icà vãrã iatsã di amãrtii nãfoarã di noi.</w:t>
      </w:r>
    </w:p>
    <w:p>
      <w:pPr>
        <w:pStyle w:val="Normal"/>
        <w:ind w:firstLine="360"/>
        <w:jc w:val="both"/>
        <w:rPr>
          <w:lang w:val="it-CH"/>
        </w:rPr>
      </w:pPr>
      <w:r>
        <w:rPr>
          <w:lang w:val="it-CH"/>
        </w:rPr>
      </w:r>
    </w:p>
    <w:p>
      <w:pPr>
        <w:pStyle w:val="Normal"/>
        <w:jc w:val="both"/>
        <w:rPr>
          <w:caps/>
          <w:sz w:val="28"/>
          <w:lang w:val="it-CH"/>
        </w:rPr>
      </w:pPr>
      <w:r>
        <w:rPr>
          <w:b/>
          <w:caps/>
          <w:sz w:val="28"/>
          <w:lang w:val="it-CH"/>
        </w:rPr>
        <w:t>Amãrtiea, Satana shi Draclu</w:t>
      </w:r>
    </w:p>
    <w:p>
      <w:pPr>
        <w:pStyle w:val="Normal"/>
        <w:ind w:firstLine="360"/>
        <w:jc w:val="both"/>
        <w:rPr>
          <w:caps/>
          <w:sz w:val="28"/>
          <w:lang w:val="it-CH"/>
        </w:rPr>
      </w:pPr>
      <w:r>
        <w:rPr>
          <w:caps/>
          <w:sz w:val="28"/>
          <w:lang w:val="it-CH"/>
        </w:rPr>
      </w:r>
    </w:p>
    <w:p>
      <w:pPr>
        <w:pStyle w:val="Normal"/>
        <w:ind w:firstLine="360"/>
        <w:jc w:val="both"/>
        <w:rPr/>
      </w:pPr>
      <w:r>
        <w:rPr>
          <w:lang w:val="it-CH"/>
        </w:rPr>
        <w:t xml:space="preserve">Zboarãli ‘satana’ shi ‘draclu’ suntu ufiliziti cà figurativi s-li spunã tendentsiili naturali di amãrtiea tu noi ti cari spunem tu Studiea 6.1. Aeshtsã suntu nai ma marli ‘satana’ icà ehtru-a nostu. Elji idyea-ashi suntu personificati, shi cà ahtari ti elji s-spuni sh-ca ti ‘draclu’ – dushmanlu-a nostu, urãtlu-a dealihealjei. Aestã-i atsea tsi easti ‘omlu’-a nostu natural – draclu insushlu. Ligãtura anamisa di draclu shi miràchli-a noasti – amãrtiea tu noi – easti adratã clarã tu multu paragrafi: “Shi, maca ficiuritslji (noi) lj-Si featsirã urtats a sãndzãljei shi-a carnãljei, ashi shi El (Isus) S-asprãndi di-aesti, ta su-l surpã prin moartea- (a Lui) a Tsilui tsi u-ari domniljea-a moartiljei, icà demonlu” (Uvr. 2:14). Draclu easti auùã spunit cà-i cu-obligatsii ti moartea. Ma “plata ti amãrtiea easti moartea” (Rom. 6:23). Di-aclo, amãrtiea shi draclu lipseashti ta s-suntu paraleli. Idyea sh-Iacov 1:14 spuni cà miràchli-a noasti nã-ducã tu pirazmo, shi tu amãrtiea sh-di aclo tu moartea; ma Uvreilji 2:14 spunã cà draclu adusi moartea. Idyiu versu spuni cà Isus u-avea natura-a noastã ta s-poatã s-ul spãstreascã draclu. Tu-contra di-aestã cu Rom. 8:3: “Dumnidzà, cara-L pitricu Hilji-Su ca soi di truplu-a amãrtiiljei (tsi scljeamã tu natura-a noastã umineascã) shi ti-amãrtiea lj-deadi ghizai-a amãrtiiljei dit trup”. Aestã spuni cà draclu shi tendentsiili di amãrtii tsi suntu di dealihea tu natura umineascã suntu idyii tu bitimea. Easti multu importantã s-acãchisim cà Isus eara ashi sh-bãgat tu pirazmo. Niacãchiserli-a doctrinãljei di draclu scljeamã cà noi nu putem di dealihea s-u tinjisim natura sh-faptu-al Isus. Eara mash ca Isus u-avea natura-a noastã umineascã – ‘draclu’ tu el- cà noi putem s-u avem umutea di ascãpari (Uvr. 2:14-18; 4:15). Cu alãsarea di miràchli di natura-a lui, di la draclu-a Bibliealjei, Isus pãtu s-ul spãstreascã draclu pi crutsea (Uvr. 2:14). </w:t>
      </w:r>
      <w:r>
        <w:rPr>
          <w:lang w:val="pt-PT"/>
        </w:rPr>
        <w:t xml:space="preserve">Mas draclu </w:t>
      </w:r>
      <w:r>
        <w:rPr>
          <w:i/>
          <w:lang w:val="pt-PT"/>
        </w:rPr>
        <w:t>easti</w:t>
      </w:r>
      <w:r>
        <w:rPr>
          <w:lang w:val="pt-PT"/>
        </w:rPr>
        <w:t xml:space="preserve"> unã iatsã personalã, atumtsea el nu va s-lipseascã s-existeadzã nica. Uvr. 9:26 spunã cà Hristos si s-spunea “ta s-li mutã-amãrtea, cu curbanea-a lui”. Uvr 2:14 u-leadzi aestã cu spunearea cà cu moartea-a Lui Hristos L-spãstrea draclu tu insushlu. Cu moartea-a Lui Isus deapoaia u-spãstrea “truplu-a amãrtiiiljei” (Rom. 6:6), icà natura umineascã, amãrtiea dizvãlitã tu (forma di) trupuri-a noshtsã.</w:t>
      </w:r>
    </w:p>
    <w:p>
      <w:pPr>
        <w:pStyle w:val="Normal"/>
        <w:ind w:firstLine="360"/>
        <w:jc w:val="both"/>
        <w:rPr>
          <w:lang w:val="pt-PT"/>
        </w:rPr>
      </w:pPr>
      <w:r>
        <w:rPr>
          <w:lang w:val="pt-PT"/>
        </w:rPr>
      </w:r>
    </w:p>
    <w:p>
      <w:pPr>
        <w:pStyle w:val="Normal"/>
        <w:ind w:firstLine="360"/>
        <w:jc w:val="both"/>
        <w:rPr/>
      </w:pPr>
      <w:r>
        <w:rPr>
          <w:lang w:val="it-IT"/>
        </w:rPr>
        <w:t>“</w:t>
      </w:r>
      <w:r>
        <w:rPr>
          <w:lang w:val="it-IT"/>
        </w:rPr>
        <w:t>Cari-ù fatsi-amãrtiea easti di la draclu” (1 Oani 3:8), cà amãrtiea easti rezultat di darea di miràchli-a noasti naturali sh-arài (Iacov 1:14,15), cari Bibliea u-spuni ca ‘draclu’. “</w:t>
      </w:r>
      <w:r>
        <w:rPr>
          <w:lang w:val="it-CH"/>
        </w:rPr>
        <w:t xml:space="preserve">Ti-atsea Sã spusi Hiljlu-al Dumnidzà, ta s-li-aspargã lucãrlji-a draclui” (1 Oani 3:8). Mas noi him corecti cãndu dzãsim cà draclu easti miràchli-a noasti arài, atumtsea lucurlu di miràchli-a noasti arài, scljeamã atsea tu-tsi elji au rezultat, suntu amãrtiili-a noasti. Aestã s-spusi sh-di 1 Oani 3:5: “El (Isus) Sã spusi ta s-li mutã-amãrtiili-a noasti”. Aestã spuni cà “amãrtiili-a noasti” shi “lucurlu-a draclui” suntu idyiu. Fapti 5:3 da nica un exemplu di ligãtura-aestã anamisa di draclu shi amãrtiili-a noasti. Chetru spuni la Anania: “Cãtse-ù umplu sãtãnàlu inima-a ta?” Deapoaia tu versu 4 Chetru spuni “Cãtse tsã </w:t>
      </w:r>
      <w:r>
        <w:rPr>
          <w:i/>
          <w:lang w:val="it-CH"/>
        </w:rPr>
        <w:t>ascundish tu inimã-ahtari lucru</w:t>
      </w:r>
      <w:r>
        <w:rPr>
          <w:lang w:val="it-CH"/>
        </w:rPr>
        <w:t xml:space="preserve">?” Mas ascundem vãrã arãeatsã tu inima-a noastã easti idyea cu-atsea ca sãtãnàlu nã-ù umplu inima-a noastã. Mas noi ascundem tsiva, pi ex. un plan di amãrtii, atumtsea el ahurheashti </w:t>
      </w:r>
      <w:r>
        <w:rPr>
          <w:i/>
          <w:lang w:val="it-CH"/>
        </w:rPr>
        <w:t>nuntru tu noi</w:t>
      </w:r>
      <w:r>
        <w:rPr>
          <w:lang w:val="it-CH"/>
        </w:rPr>
        <w:t xml:space="preserve">. Mas unã muljeari adarã un ficior, el nu existeadzã nãfoarã di ea, ea ahurhi tu ea. Iacov 1:14,15 u-ufilizeascã idyea fraza tu descriptsiea di-atsea cum miràchli-a noasti </w:t>
      </w:r>
      <w:r>
        <w:rPr>
          <w:i/>
          <w:lang w:val="it-CH"/>
        </w:rPr>
        <w:t xml:space="preserve">u-ascundã </w:t>
      </w:r>
      <w:r>
        <w:rPr>
          <w:lang w:val="it-CH"/>
        </w:rPr>
        <w:t>shi u-facã amãrtiea, tsi featsi moartea. Ps. 108:6 adarã paralelã anamisa di unã personã tu amãrtii shi un ‘satana’: “Pitritsea-lj un om pisti el: shi alasa-lj Satana ta s-sta pi mãnã-ndreaptã-a lui”, icà s-hibã tu puteari cu el (vid. Ps. 109:1).</w:t>
      </w:r>
    </w:p>
    <w:p>
      <w:pPr>
        <w:pStyle w:val="Normal"/>
        <w:ind w:firstLine="360"/>
        <w:jc w:val="both"/>
        <w:rPr>
          <w:lang w:val="it-CH"/>
        </w:rPr>
      </w:pPr>
      <w:r>
        <w:rPr>
          <w:lang w:val="it-CH"/>
        </w:rPr>
      </w:r>
    </w:p>
    <w:p>
      <w:pPr>
        <w:pStyle w:val="Normal"/>
        <w:jc w:val="both"/>
        <w:rPr>
          <w:sz w:val="28"/>
          <w:lang w:val="it-CH"/>
        </w:rPr>
      </w:pPr>
      <w:r>
        <w:rPr>
          <w:b/>
          <w:sz w:val="28"/>
          <w:lang w:val="it-CH"/>
        </w:rPr>
        <w:t>PERSONIFICATSII</w:t>
      </w:r>
    </w:p>
    <w:p>
      <w:pPr>
        <w:pStyle w:val="Normal"/>
        <w:ind w:firstLine="360"/>
        <w:jc w:val="both"/>
        <w:rPr>
          <w:sz w:val="28"/>
          <w:lang w:val="it-CH"/>
        </w:rPr>
      </w:pPr>
      <w:r>
        <w:rPr>
          <w:sz w:val="28"/>
          <w:lang w:val="it-CH"/>
        </w:rPr>
      </w:r>
    </w:p>
    <w:p>
      <w:pPr>
        <w:pStyle w:val="Normal"/>
        <w:ind w:firstLine="360"/>
        <w:jc w:val="both"/>
        <w:rPr/>
      </w:pPr>
      <w:r>
        <w:rPr>
          <w:lang w:val="it-CH"/>
        </w:rPr>
        <w:t>Cum shi s-hibã, voi poati s-apandasits cu mintea: ‘Ma aestã di dealihea zbureashti cà draclu-i unã personã!’ Atsea-i dealihea; Uvr. 2:14 zbureashti di “a Tsilui tsi u-ari domniljea-a moartiljei, icà demonlu”. Shi unã ptsãnã dghivãseari-a Bibliealjei spuni cà tu multi ori ea ufilizeashti personificatsii – zbureashti di unã ideiea cà easti unã personã. Cu-atsea Dzãc. 9:1 zbureashti di unã muljeari cari s-spuni ca ‘Mintimenea’ cum adarã casa, shi Rom. 6:23 fatsi paralelã anamisa di amãrtiea shi atsel cari pãlteashti platã ti moartea. Atsea easti ma multu discutatã tu Digresiea 5. Draclu-a nostu, aestu ‘diabolos’, tu multsã ori li-reprezenteadzã miràchli-a noasti arài. Ma, voi nu putets s-u abstractsã diabolizmu; miràchli arài cari suntu tu inima-a omlui nu poatã s-existeadzã di cãt dit omlu; di-aclo ‘draclu’ easti personificat. Amãrtiea easti multu personificatã cà un domnu (ex. Rom. 5:21; 6:6,17; 7:3). Putem s-acãchisim di-aclo ca ‘draclu’ easti idyea-ashi personificat, mas videm ca ‘draclu’ idyea-ashi spuni ti amãrtiea. Tu idyea cali, Pavlu zbureashti ca noi avem dau iatsa, ca eara, tu truplu-a nostu (Rom. 7:15-21): omlu di truplu, ‘draclu’, s-mpuliseashti cu omlu di Duhlu. Ma, evidentu easti ca elji nu suntu di dau iatsa personali di dealihea, cum s-mpuliseascã tu noi. Aestu parti di amãrtii tu natura-a noastã easti personificat ca “atsel aràùlu” (Mat. 6:13, R.V.) – draclu Biblic. Idyea fraza gãrtseascã cari s-tradutsi ca “atsel aràùlu” auùã s-tradutseashti cà unã “personã aràùã” tu 1 Cor. 5:13, cari spuni ca cãndu persona u-da calea-a amãrtiiljei, “atsel aràùlu”-a lui – el insushlu – s-featsi un di ahtãri “atsel aràù” icà un ‘drac’.</w:t>
      </w:r>
    </w:p>
    <w:p>
      <w:pPr>
        <w:pStyle w:val="Normal"/>
        <w:ind w:firstLine="360"/>
        <w:jc w:val="both"/>
        <w:rPr>
          <w:lang w:val="it-CH"/>
        </w:rPr>
      </w:pPr>
      <w:r>
        <w:rPr>
          <w:lang w:val="it-CH"/>
        </w:rPr>
      </w:r>
    </w:p>
    <w:p>
      <w:pPr>
        <w:pStyle w:val="Normal"/>
        <w:jc w:val="both"/>
        <w:rPr>
          <w:sz w:val="28"/>
          <w:lang w:val="it-CH"/>
        </w:rPr>
      </w:pPr>
      <w:r>
        <w:rPr>
          <w:b/>
          <w:sz w:val="28"/>
          <w:lang w:val="it-CH"/>
        </w:rPr>
        <w:t>‘</w:t>
      </w:r>
      <w:r>
        <w:rPr>
          <w:b/>
          <w:sz w:val="28"/>
          <w:lang w:val="it-CH"/>
        </w:rPr>
        <w:t>DRACLU’ SHI ‘SATANA’ TU CONTEXTU POLITIC</w:t>
      </w:r>
    </w:p>
    <w:p>
      <w:pPr>
        <w:pStyle w:val="Normal"/>
        <w:ind w:firstLine="360"/>
        <w:jc w:val="both"/>
        <w:rPr>
          <w:sz w:val="28"/>
          <w:lang w:val="it-CH"/>
        </w:rPr>
      </w:pPr>
      <w:r>
        <w:rPr>
          <w:sz w:val="28"/>
          <w:lang w:val="it-CH"/>
        </w:rPr>
      </w:r>
    </w:p>
    <w:p>
      <w:pPr>
        <w:pStyle w:val="Normal"/>
        <w:ind w:firstLine="360"/>
        <w:jc w:val="both"/>
        <w:rPr/>
      </w:pPr>
      <w:r>
        <w:rPr>
          <w:lang w:val="it-CH"/>
        </w:rPr>
        <w:t>Zboarãli-aesti ‘draclu’ shi ‘satana’ idyea-ashi s-spunã shi s-zbureascã ti arada-a lumiljei aràùã sh-di amãrtiea tu cari noi bãnem. Hierarhiili di oaminji sotsieali, politsi shi pseudo-relighiosi poati s-lã spunem tu mindearea di ‘draclu’. Draclu shi sãtãnàlu tu Nàùlu Testamentu tu multsã ori spunã sh-ti putearea politicã shi sotsialã-a sistemilor uvreshtsã shi romãneshtsã. Cu-atsea noi dghivãsim cà draclu li-bagã ãmbistimenjlji-n hapsi (Apoc. 2:10), tsi spuni di autoritetili romãneshtsã cum li-bagã ãn-hapsi pistimenjlji. Tu idyiul-aestu context, noi dhigvãsim ti bãsearicã tu Pergam cari va s-sta iu seatea icà tronlu-a Sãtãnàlu eara – icà loclu di domneari ti unã coloniea romãneascã</w:t>
      </w:r>
      <w:r>
        <w:rPr>
          <w:rFonts w:cs="Makedonski Tajms;Courier New" w:ascii="Makedonski Tajms;Courier New" w:hAnsi="Makedonski Tajms;Courier New"/>
          <w:lang w:val="it-CH"/>
        </w:rPr>
        <w:t xml:space="preserve"> </w:t>
      </w:r>
      <w:r>
        <w:rPr>
          <w:lang w:val="it-CH"/>
        </w:rPr>
        <w:t xml:space="preserve">tu Pergam, iu idyea-ashi eara sh-unã grupã di pistimenji. </w:t>
      </w:r>
      <w:r>
        <w:rPr>
          <w:lang w:val="pt-PT"/>
        </w:rPr>
        <w:t>Noi nu putem s-dzãtsem cà Satana insushlu, mas el existeadzã, avea un tron tu Pergam di-dealihea.</w:t>
      </w:r>
    </w:p>
    <w:p>
      <w:pPr>
        <w:pStyle w:val="Normal"/>
        <w:ind w:firstLine="360"/>
        <w:jc w:val="both"/>
        <w:rPr>
          <w:lang w:val="pt-PT"/>
        </w:rPr>
      </w:pPr>
      <w:r>
        <w:rPr>
          <w:lang w:val="pt-PT"/>
        </w:rPr>
      </w:r>
    </w:p>
    <w:p>
      <w:pPr>
        <w:pStyle w:val="Normal"/>
        <w:ind w:firstLine="360"/>
        <w:jc w:val="both"/>
        <w:rPr/>
      </w:pPr>
      <w:r>
        <w:rPr>
          <w:lang w:val="pt-PT"/>
        </w:rPr>
        <w:t xml:space="preserve">Amãritea individualã s-defineadzã cà alatusea contra nomlu-al Dumnidzà (1 Oani 3:4). Ma amãrtiea cari sã spusi colectivã easti unã puteari politicã shi sotsialã contra Dumnidzà, sh-easti unã putearea cu ma multã puteari di cãt individuilji; easti unã puteari colectivã cari tu vãrã ori easti personificatã cà unã iatsã cu puteari cari s-spuni draclu. </w:t>
      </w:r>
      <w:r>
        <w:rPr>
          <w:lang w:val="it-IT"/>
        </w:rPr>
        <w:t>Tu sensu-aestu Iran shi altili puteri ilsamitsi li-au spunitã Statili Uniti, “marli Satana” – icà marli ehtru ti cauza-a lor, tu termini polititsi shi relighiosi. Aestã-i cum zboarãli ‘drac’ shi ‘satana’ suntu ufiliziti tu Bibliea.</w:t>
      </w:r>
    </w:p>
    <w:p>
      <w:pPr>
        <w:pStyle w:val="Normal"/>
        <w:ind w:firstLine="360"/>
        <w:jc w:val="both"/>
        <w:rPr>
          <w:lang w:val="it-IT"/>
        </w:rPr>
      </w:pPr>
      <w:r>
        <w:rPr>
          <w:lang w:val="it-IT"/>
        </w:rPr>
      </w:r>
    </w:p>
    <w:p>
      <w:pPr>
        <w:pStyle w:val="Normal"/>
        <w:ind w:firstLine="360"/>
        <w:jc w:val="both"/>
        <w:rPr/>
      </w:pPr>
      <w:r>
        <w:rPr>
          <w:lang w:val="it-IT"/>
        </w:rPr>
        <w:t>Tu concluziea, poati s-hibã dealihea s-spunem cà aestã themã ma multu di cãt vãrã altã, easti vitalã s-nã adrãm bazã di acãchisearea-a noastã pi unã videarea balansatã pi Bibliea</w:t>
      </w:r>
      <w:r>
        <w:rPr>
          <w:i/>
          <w:lang w:val="it-IT"/>
        </w:rPr>
        <w:t>-ntreagã</w:t>
      </w:r>
      <w:r>
        <w:rPr>
          <w:lang w:val="it-IT"/>
        </w:rPr>
        <w:t xml:space="preserve">, di cãt mash s-ftsem mari doctrini pi-ndau versuri cari suntu frazi cari cadã tu oclji cari s-veadã cà spunã ti pistipsirli di laolu ligati cu draclu. Studiea 6.1 shi sectsiea-aestã va s-lipseascã s-u dghivãsits nicã unã oarã sh-cu pãlãcãrii. Easti spunitã cà pozitsiea doctrinalã cari s-spuni aclo easti atsea cali unicã ca s-putem s-avem unã acãchiseari cu-mintea di </w:t>
      </w:r>
      <w:r>
        <w:rPr>
          <w:i/>
          <w:lang w:val="it-IT"/>
        </w:rPr>
        <w:t>tutili</w:t>
      </w:r>
      <w:r>
        <w:rPr>
          <w:lang w:val="it-IT"/>
        </w:rPr>
        <w:t xml:space="preserve"> paragrafi cari spunã ti draclu shi sãtãnàlu. Atselji zboarã poati s-hibã ufiliziti cà adgectivi ordinari, icà tu-ndau locuri poati s-spunã ti amrtiea cari s-aflã tu natura-a noastã umineascã. Ãndau di nai ma multu niacãchisitili paragrafi cari suntu tsitati ta s-lã spunã ca suntu-ndreptsã ideili populari suntu vidzuti tu Digresiili cari suntu dupã studiea-aestã.</w:t>
      </w:r>
    </w:p>
    <w:p>
      <w:pPr>
        <w:pStyle w:val="Normal"/>
        <w:ind w:firstLine="360"/>
        <w:jc w:val="both"/>
        <w:rPr>
          <w:lang w:val="it-IT"/>
        </w:rPr>
      </w:pPr>
      <w:r>
        <w:rPr>
          <w:lang w:val="it-IT"/>
        </w:rPr>
      </w:r>
    </w:p>
    <w:p>
      <w:pPr>
        <w:pStyle w:val="Normal"/>
        <w:ind w:firstLine="360"/>
        <w:jc w:val="both"/>
        <w:rPr>
          <w:lang w:val="it-IT"/>
        </w:rPr>
      </w:pPr>
      <w:r>
        <w:rPr>
          <w:lang w:val="it-IT"/>
        </w:rPr>
        <w:t>Atselji cari au problemi s-li aprucheadzã concluziili-a noasti lipseashti si s-ntreabã: (1) Desi amãrtiea easti personificatã? Sigurã cà easti (2) Desi easti ti dealihea cà ‘satana’ poati s-ufilizeascã mash ca adgectivã? Da, easti. Cari problem di dealihea, di-aclo, poati s-hibã tu apruchearea ca amãrtiea easti personificatã cà ehturlu/sãtãnàlu-a nostu? Lumea easti multu personificatã tu epistolili-al Oani shi Vangheljlu (vid. R.V.); cari ma bun titlu di personificatsiea-aestã di cãt ‘satana’ icà ‘draclu’?</w:t>
      </w:r>
    </w:p>
    <w:p>
      <w:pPr>
        <w:pStyle w:val="Normal"/>
        <w:ind w:firstLine="360"/>
        <w:jc w:val="both"/>
        <w:rPr>
          <w:lang w:val="it-IT"/>
        </w:rPr>
      </w:pPr>
      <w:r>
        <w:rPr>
          <w:lang w:val="it-IT"/>
        </w:rPr>
      </w:r>
    </w:p>
    <w:p>
      <w:pPr>
        <w:pStyle w:val="Normal"/>
        <w:ind w:firstLine="360"/>
        <w:jc w:val="center"/>
        <w:rPr>
          <w:b/>
          <w:b/>
          <w:sz w:val="28"/>
          <w:lang w:val="it-IT"/>
        </w:rPr>
      </w:pPr>
      <w:r>
        <w:rPr>
          <w:b/>
          <w:sz w:val="28"/>
          <w:lang w:val="it-IT"/>
        </w:rPr>
        <w:t>6.3 Demonji</w:t>
      </w:r>
    </w:p>
    <w:p>
      <w:pPr>
        <w:pStyle w:val="Normal"/>
        <w:ind w:firstLine="360"/>
        <w:rPr>
          <w:b/>
          <w:b/>
          <w:sz w:val="28"/>
          <w:lang w:val="it-IT"/>
        </w:rPr>
      </w:pPr>
      <w:r>
        <w:rPr>
          <w:b/>
          <w:sz w:val="28"/>
          <w:lang w:val="it-IT"/>
        </w:rPr>
      </w:r>
    </w:p>
    <w:p>
      <w:pPr>
        <w:pStyle w:val="Normal"/>
        <w:ind w:firstLine="360"/>
        <w:jc w:val="both"/>
        <w:rPr>
          <w:lang w:val="it-IT"/>
        </w:rPr>
      </w:pPr>
      <w:r>
        <w:rPr>
          <w:lang w:val="it-IT"/>
        </w:rPr>
        <w:t>Dauli sectsii di ninti u-explicà cãtse noi nu pistipsim tu draclu icà sãtãnàlu ca easti unã iatsã personalã icà un vãrculac. Mas noi apruchem ca nu ari unã ahtari iatsã, atumtsea siyurã va s-yinã ca demonjlji, cari s-spunã cà suntu sclaylji-a draclui, idyea-ashi nu-existeadzã. Multu di oaminjlji poati ca mindueascã cà Dumnidzà nã-da bunili lucri tu bana, sh-ca draclu sh-demonjlji-a lui nã-da aràlili lucri, shi li-ljeau bunili lucri cari Dumnidzà nã-da.</w:t>
      </w:r>
    </w:p>
    <w:p>
      <w:pPr>
        <w:pStyle w:val="Normal"/>
        <w:ind w:firstLine="360"/>
        <w:jc w:val="both"/>
        <w:rPr>
          <w:lang w:val="it-IT"/>
        </w:rPr>
      </w:pPr>
      <w:r>
        <w:rPr>
          <w:lang w:val="it-IT"/>
        </w:rPr>
      </w:r>
    </w:p>
    <w:p>
      <w:pPr>
        <w:pStyle w:val="Normal"/>
        <w:ind w:firstLine="360"/>
        <w:jc w:val="both"/>
        <w:rPr/>
      </w:pPr>
      <w:r>
        <w:rPr>
          <w:lang w:val="it-IT"/>
        </w:rPr>
        <w:t xml:space="preserve">Bibliea nã-nveatsã multu clarã ca Dumnidzàlu easti fãntãnã-a puteariljei tutã (vid. Studiea 6.1) shi cà El easti cu-obligatsii sh-ti bunili lucri </w:t>
      </w:r>
      <w:r>
        <w:rPr>
          <w:i/>
          <w:lang w:val="it-IT"/>
        </w:rPr>
        <w:t xml:space="preserve">shi </w:t>
      </w:r>
      <w:r>
        <w:rPr>
          <w:lang w:val="it-IT"/>
        </w:rPr>
        <w:t>ti aràili lucri tu bana-a noasti:</w:t>
      </w:r>
    </w:p>
    <w:p>
      <w:pPr>
        <w:pStyle w:val="Normal"/>
        <w:ind w:firstLine="360"/>
        <w:jc w:val="both"/>
        <w:rPr>
          <w:lang w:val="it-IT"/>
        </w:rPr>
      </w:pPr>
      <w:r>
        <w:rPr>
          <w:lang w:val="it-IT"/>
        </w:rPr>
      </w:r>
    </w:p>
    <w:p>
      <w:pPr>
        <w:pStyle w:val="Normal"/>
        <w:ind w:left="540" w:hanging="0"/>
        <w:jc w:val="both"/>
        <w:rPr/>
      </w:pPr>
      <w:r>
        <w:rPr>
          <w:lang w:val="it-IT"/>
        </w:rPr>
        <w:t>“</w:t>
      </w:r>
      <w:r>
        <w:rPr>
          <w:lang w:val="it-CH"/>
        </w:rPr>
        <w:t>Mini u-ndreg lunjina shi-lji daù  vidzutã-a scutidiljei, Atsel tsi u-apridunã irinjea shi-a arãeatsãljei lj-fatsi cali; Mini escu Domnul Cari li fac tuti-aesti”, Isaia 45:7;</w:t>
      </w:r>
    </w:p>
    <w:p>
      <w:pPr>
        <w:pStyle w:val="Normal"/>
        <w:ind w:left="540" w:hanging="0"/>
        <w:jc w:val="both"/>
        <w:rPr>
          <w:lang w:val="it-CH"/>
        </w:rPr>
      </w:pPr>
      <w:r>
        <w:rPr>
          <w:lang w:val="it-CH"/>
        </w:rPr>
      </w:r>
    </w:p>
    <w:p>
      <w:pPr>
        <w:pStyle w:val="Normal"/>
        <w:ind w:left="540" w:hanging="0"/>
        <w:jc w:val="both"/>
        <w:rPr/>
      </w:pPr>
      <w:r>
        <w:rPr>
          <w:lang w:val="it-CH"/>
        </w:rPr>
        <w:t>“</w:t>
      </w:r>
      <w:r>
        <w:rPr>
          <w:lang w:val="it-IT"/>
        </w:rPr>
        <w:t>Arãeatsã di la Domnul dipusi tu pàrtsãli-a Erusalimlui”, Miheia 1:12;</w:t>
      </w:r>
    </w:p>
    <w:p>
      <w:pPr>
        <w:pStyle w:val="Normal"/>
        <w:ind w:left="540" w:hanging="0"/>
        <w:jc w:val="both"/>
        <w:rPr>
          <w:lang w:val="it-IT"/>
        </w:rPr>
      </w:pPr>
      <w:r>
        <w:rPr>
          <w:lang w:val="it-IT"/>
        </w:rPr>
      </w:r>
    </w:p>
    <w:p>
      <w:pPr>
        <w:pStyle w:val="Normal"/>
        <w:ind w:left="540" w:hanging="0"/>
        <w:jc w:val="both"/>
        <w:rPr/>
      </w:pPr>
      <w:r>
        <w:rPr>
          <w:lang w:val="pt-PT"/>
        </w:rPr>
        <w:t>“</w:t>
      </w:r>
      <w:r>
        <w:rPr>
          <w:lang w:val="pt-PT"/>
        </w:rPr>
        <w:t>Canda-ashuirã trumbeta tu tsitati sh-miletea s-nu s-asparã? S-fatsi vãrã arãeatsã tu tsitati a Domnul s-nu u-aibã pitricutã?” Amos 3:6.</w:t>
      </w:r>
    </w:p>
    <w:p>
      <w:pPr>
        <w:pStyle w:val="Normal"/>
        <w:ind w:left="540" w:hanging="0"/>
        <w:jc w:val="both"/>
        <w:rPr>
          <w:lang w:val="pt-PT"/>
        </w:rPr>
      </w:pPr>
      <w:r>
        <w:rPr>
          <w:lang w:val="pt-PT"/>
        </w:rPr>
      </w:r>
    </w:p>
    <w:p>
      <w:pPr>
        <w:pStyle w:val="Normal"/>
        <w:ind w:firstLine="360"/>
        <w:jc w:val="both"/>
        <w:rPr/>
      </w:pPr>
      <w:r>
        <w:rPr>
          <w:lang w:val="pt-PT"/>
        </w:rPr>
        <w:t xml:space="preserve">Dfi aclo cãndu tuts di noi va u-loam giudicãturã, atumtsea noi lipseashti s-apruchim cà elji-a s-yinã dit Dumnidzà, sh-nu s-pitritsem vãrã blãstem ti draclu icà demonjlji. Iov eara un om cari chiru multu di bunili lucri cu cari Dumnidzà lj-vluyisi, ma el nu spunea, “Demonjlji-aeshtsã u-loarã tutã-aestã tsi Dumnidzà nj-dãdea”. </w:t>
      </w:r>
      <w:r>
        <w:rPr>
          <w:lang w:val="it-IT"/>
        </w:rPr>
        <w:t>Nu; ascultats tsi el spunea:</w:t>
      </w:r>
    </w:p>
    <w:p>
      <w:pPr>
        <w:pStyle w:val="Normal"/>
        <w:ind w:firstLine="360"/>
        <w:jc w:val="both"/>
        <w:rPr>
          <w:lang w:val="it-IT"/>
        </w:rPr>
      </w:pPr>
      <w:r>
        <w:rPr>
          <w:lang w:val="it-IT"/>
        </w:rPr>
      </w:r>
    </w:p>
    <w:p>
      <w:pPr>
        <w:pStyle w:val="Normal"/>
        <w:ind w:left="720" w:hanging="0"/>
        <w:jc w:val="both"/>
        <w:rPr/>
      </w:pPr>
      <w:r>
        <w:rPr>
          <w:lang w:val="it-IT"/>
        </w:rPr>
        <w:t>“</w:t>
      </w:r>
      <w:r>
        <w:rPr>
          <w:lang w:val="it-CH"/>
        </w:rPr>
        <w:t>Domnul deadi, Domnul li lo; la s-hibã vluyisitã numa-a Domnului”, Iov 1:21;</w:t>
      </w:r>
    </w:p>
    <w:p>
      <w:pPr>
        <w:pStyle w:val="Normal"/>
        <w:ind w:left="720" w:hanging="0"/>
        <w:jc w:val="both"/>
        <w:rPr>
          <w:lang w:val="it-CH"/>
        </w:rPr>
      </w:pPr>
      <w:r>
        <w:rPr>
          <w:lang w:val="it-CH"/>
        </w:rPr>
      </w:r>
    </w:p>
    <w:p>
      <w:pPr>
        <w:pStyle w:val="Normal"/>
        <w:ind w:left="720" w:hanging="0"/>
        <w:jc w:val="both"/>
        <w:rPr/>
      </w:pPr>
      <w:r>
        <w:rPr>
          <w:lang w:val="it-CH"/>
        </w:rPr>
        <w:t>“</w:t>
      </w:r>
      <w:r>
        <w:rPr>
          <w:lang w:val="it-CH"/>
        </w:rPr>
        <w:t>Maca li-avum di la Dumnidzàlu-atseali bunili, canda nu-a li lom shi-atseali slabili?” Iov 2:10.</w:t>
      </w:r>
    </w:p>
    <w:p>
      <w:pPr>
        <w:pStyle w:val="Normal"/>
        <w:ind w:left="720" w:hanging="0"/>
        <w:jc w:val="both"/>
        <w:rPr>
          <w:lang w:val="it-CH"/>
        </w:rPr>
      </w:pPr>
      <w:r>
        <w:rPr>
          <w:lang w:val="it-CH"/>
        </w:rPr>
      </w:r>
    </w:p>
    <w:p>
      <w:pPr>
        <w:pStyle w:val="Normal"/>
        <w:ind w:firstLine="360"/>
        <w:jc w:val="both"/>
        <w:rPr>
          <w:lang w:val="it-IT"/>
        </w:rPr>
      </w:pPr>
      <w:r>
        <w:rPr>
          <w:lang w:val="it-IT"/>
        </w:rPr>
        <w:t>Cãndu va s-acãchisim ca tutili lucri suntu dit Dumnidzà, atumtsea noi cãndu avem problemi tu bana noi putem s-L pãlãcãrsim pi Dumnidzàlu ca El s-lã ljea nãpoi, shi mas El nu lã-ljea, noi putem s-him siyuri cà El lã-da la noi ca s-putem noi s-li developàm caracterli-a noasti shi ti buneatsa-a noastã tu perspectivã:</w:t>
      </w:r>
    </w:p>
    <w:p>
      <w:pPr>
        <w:pStyle w:val="Normal"/>
        <w:ind w:firstLine="360"/>
        <w:jc w:val="both"/>
        <w:rPr>
          <w:lang w:val="it-IT"/>
        </w:rPr>
      </w:pPr>
      <w:r>
        <w:rPr>
          <w:lang w:val="it-IT"/>
        </w:rPr>
      </w:r>
    </w:p>
    <w:p>
      <w:pPr>
        <w:pStyle w:val="Normal"/>
        <w:ind w:firstLine="360"/>
        <w:jc w:val="both"/>
        <w:rPr/>
      </w:pPr>
      <w:r>
        <w:rPr>
          <w:lang w:val="it-IT"/>
        </w:rPr>
        <w:t>“</w:t>
      </w:r>
      <w:r>
        <w:rPr>
          <w:lang w:val="it-CH"/>
        </w:rPr>
        <w:t>Hiljlu-a meù, nu u-atimusea-vãryarea-a Domnului, nitsi nu-ù cheari curajea, anda eshtsã vãryit di El: cà-atsel cari-l va Domnul El (sh-nu demonjlji!) ãl vãryeashti, shi-l bati cu cãmãgiclu cafi-un hilj cari lu-aproachi. Sh-fu cà hits fãr di-vãryari, di cari tuts-aù parti, atumtsea hits hiljlji neleghitinji sh-nu hiljlji di dealihealui.” (Uvreilji 12:5-8).</w:t>
      </w:r>
    </w:p>
    <w:p>
      <w:pPr>
        <w:pStyle w:val="Normal"/>
        <w:ind w:firstLine="360"/>
        <w:jc w:val="both"/>
        <w:rPr>
          <w:lang w:val="it-CH"/>
        </w:rPr>
      </w:pPr>
      <w:r>
        <w:rPr>
          <w:lang w:val="it-CH"/>
        </w:rPr>
      </w:r>
    </w:p>
    <w:p>
      <w:pPr>
        <w:pStyle w:val="Normal"/>
        <w:ind w:firstLine="360"/>
        <w:jc w:val="center"/>
        <w:rPr>
          <w:b/>
          <w:b/>
          <w:lang w:val="it-CH"/>
        </w:rPr>
      </w:pPr>
      <w:r>
        <w:rPr>
          <w:b/>
          <w:smallCaps/>
          <w:lang w:val="it-CH"/>
        </w:rPr>
        <w:t>Dumnidzà: Fãntãnã Di Putearili Tuti</w:t>
      </w:r>
    </w:p>
    <w:p>
      <w:pPr>
        <w:pStyle w:val="Normal"/>
        <w:ind w:firstLine="360"/>
        <w:rPr>
          <w:b/>
          <w:b/>
          <w:lang w:val="it-CH"/>
        </w:rPr>
      </w:pPr>
      <w:r>
        <w:rPr>
          <w:b/>
          <w:lang w:val="it-CH"/>
        </w:rPr>
      </w:r>
    </w:p>
    <w:p>
      <w:pPr>
        <w:pStyle w:val="Normal"/>
        <w:ind w:firstLine="360"/>
        <w:jc w:val="both"/>
        <w:rPr>
          <w:lang w:val="it-CH"/>
        </w:rPr>
      </w:pPr>
      <w:r>
        <w:rPr>
          <w:lang w:val="it-CH"/>
        </w:rPr>
        <w:t>Dumnidzà easti fãntãnã di putearili tuti:</w:t>
      </w:r>
    </w:p>
    <w:p>
      <w:pPr>
        <w:pStyle w:val="Normal"/>
        <w:ind w:left="1620" w:hanging="0"/>
        <w:rPr>
          <w:lang w:val="it-CH"/>
        </w:rPr>
      </w:pPr>
      <w:r>
        <w:rPr>
          <w:lang w:val="it-CH"/>
        </w:rPr>
      </w:r>
    </w:p>
    <w:p>
      <w:pPr>
        <w:pStyle w:val="Normal"/>
        <w:ind w:left="1620" w:hanging="0"/>
        <w:jc w:val="both"/>
        <w:rPr/>
      </w:pPr>
      <w:r>
        <w:rPr>
          <w:lang w:val="it-CH"/>
        </w:rPr>
        <w:t>“</w:t>
      </w:r>
      <w:r>
        <w:rPr>
          <w:lang w:val="it-CH"/>
        </w:rPr>
        <w:t>Mini escu Domnul shi canã-altu shi nu-ari un altu Dumnidzà (zborlu uvrescu ti ‘dumnidzà’ di-dealihea scljeamã ‘puteari’) madan Mini.” – Isaia 45:5;</w:t>
      </w:r>
    </w:p>
    <w:p>
      <w:pPr>
        <w:pStyle w:val="Normal"/>
        <w:ind w:left="1620" w:hanging="0"/>
        <w:jc w:val="both"/>
        <w:rPr/>
      </w:pPr>
      <w:r>
        <w:rPr>
          <w:lang w:val="it-CH"/>
        </w:rPr>
        <w:t>“</w:t>
      </w:r>
      <w:r>
        <w:rPr>
          <w:lang w:val="it-CH"/>
        </w:rPr>
        <w:t>Ari taha un altu Dumnidzà madan Mini? Da, nu ari cana altu Dumnidzà; Mini nu shtiu ti vãrnu”, spuni Dumnidzà – Isaia 44:8.</w:t>
      </w:r>
    </w:p>
    <w:p>
      <w:pPr>
        <w:pStyle w:val="Normal"/>
        <w:ind w:left="1620" w:hanging="0"/>
        <w:jc w:val="both"/>
        <w:rPr/>
      </w:pPr>
      <w:r>
        <w:rPr>
          <w:lang w:val="it-CH"/>
        </w:rPr>
        <w:t>“</w:t>
      </w:r>
      <w:r>
        <w:rPr>
          <w:lang w:val="it-CH"/>
        </w:rPr>
        <w:t>Domnul Dumnidzàlu-a tàù easti Dumnidzà shi nu-ari altu madan El” – Deùteronomlu 4:35.</w:t>
      </w:r>
    </w:p>
    <w:p>
      <w:pPr>
        <w:pStyle w:val="Normal"/>
        <w:jc w:val="both"/>
        <w:rPr>
          <w:lang w:val="it-CH"/>
        </w:rPr>
      </w:pPr>
      <w:r>
        <w:rPr>
          <w:lang w:val="it-CH"/>
        </w:rPr>
      </w:r>
    </w:p>
    <w:p>
      <w:pPr>
        <w:pStyle w:val="Normal"/>
        <w:ind w:firstLine="360"/>
        <w:jc w:val="both"/>
        <w:rPr>
          <w:lang w:val="it-CH"/>
        </w:rPr>
      </w:pPr>
      <w:r>
        <w:rPr>
          <w:lang w:val="it-CH"/>
        </w:rPr>
        <w:t>Ahtãri versuri suntu diftursiti tu multi ori tu Bibliea-ntreagã. Cà Dumnidzà easti fãntãnã di putearea-tutã shi uniclu Dumnidz, El di aclo easti un Dumnidzà avlihur, cum El nã-spuni tu multi ori (ex. Inshearea 20:5; Deùteronomlu 4:24).</w:t>
      </w:r>
    </w:p>
    <w:p>
      <w:pPr>
        <w:pStyle w:val="Normal"/>
        <w:ind w:firstLine="360"/>
        <w:jc w:val="both"/>
        <w:rPr>
          <w:lang w:val="it-CH"/>
        </w:rPr>
      </w:pPr>
      <w:r>
        <w:rPr>
          <w:lang w:val="it-CH"/>
        </w:rPr>
      </w:r>
    </w:p>
    <w:p>
      <w:pPr>
        <w:pStyle w:val="Normal"/>
        <w:ind w:firstLine="360"/>
        <w:jc w:val="both"/>
        <w:rPr>
          <w:lang w:val="it-CH"/>
        </w:rPr>
      </w:pPr>
      <w:r>
        <w:rPr>
          <w:lang w:val="it-CH"/>
        </w:rPr>
        <w:t>Dumnidzà s-featsi avlihur cãndu oaminjlji-a Lui va s-ahurheascã s-pistipseascã tu altsã dumnidzadzi, mas elji spunã la El, ‘Tini eshtsã un mari Dumnidzà, un Dumnidzà tu puteari, ma di-dealihea mini pistipsescu ca ari nica altsã dumnidzadz mandan Tini, sh-pi ninga atsea ca elji nu suntu ahãt tu puteari ca Tini’. Aestã-i atsea ti-tsi noi nu putem s-pistipsim ca ari demonjlji icà draclu cari existeadzã cà sh-Dumnidzàlu di dealihea. Aestã-i alatusea tsi u-fãtsea miletea-al Israel. Multu di Vecljul Testamentu easti scriat cu-atsea cum Israel lj-ngljea Dumnidàlu cu-atsea ca elji pistipsirã tu altsã dumnidzadz ca sh-tu El. Noi va s-videm dit Bibliea ca “demonjlji” tu cari oaminjlji pistipseascã azã, suntu mash ca atselji dumnidzadz ti alatusi tu cari miletea-al Israel pistipsea.</w:t>
      </w:r>
    </w:p>
    <w:p>
      <w:pPr>
        <w:pStyle w:val="Normal"/>
        <w:ind w:firstLine="360"/>
        <w:jc w:val="both"/>
        <w:rPr>
          <w:lang w:val="it-CH"/>
        </w:rPr>
      </w:pPr>
      <w:r>
        <w:rPr>
          <w:lang w:val="it-CH"/>
        </w:rPr>
      </w:r>
    </w:p>
    <w:p>
      <w:pPr>
        <w:pStyle w:val="Normal"/>
        <w:jc w:val="both"/>
        <w:rPr>
          <w:sz w:val="28"/>
          <w:lang w:val="it-CH"/>
        </w:rPr>
      </w:pPr>
      <w:r>
        <w:rPr>
          <w:b/>
          <w:sz w:val="28"/>
          <w:lang w:val="it-CH"/>
        </w:rPr>
        <w:t>DEMONJLJI SUNTU IDOLI</w:t>
      </w:r>
    </w:p>
    <w:p>
      <w:pPr>
        <w:pStyle w:val="Normal"/>
        <w:ind w:firstLine="360"/>
        <w:jc w:val="both"/>
        <w:rPr>
          <w:sz w:val="28"/>
          <w:lang w:val="it-CH"/>
        </w:rPr>
      </w:pPr>
      <w:r>
        <w:rPr>
          <w:sz w:val="28"/>
          <w:lang w:val="it-CH"/>
        </w:rPr>
      </w:r>
    </w:p>
    <w:p>
      <w:pPr>
        <w:pStyle w:val="Normal"/>
        <w:ind w:firstLine="360"/>
        <w:jc w:val="both"/>
        <w:rPr>
          <w:lang w:val="it-CH"/>
        </w:rPr>
      </w:pPr>
      <w:r>
        <w:rPr>
          <w:lang w:val="it-CH"/>
        </w:rPr>
        <w:t>Tu 1 Corinteanjlji, Pavlu explicheadzã cãtse crãshtinjlji nu lipseashti s-adarã tsiva altu cu tinjisearea-a idoljilor icà pistipsearea tu ahtãrli lucri. Tu chirolu di Bibliea oaminjlji pistipsea ca demonjlji suntu njits dumnidzadz cari poati s-hibã tinjisiti ta s-nu li facã problemili tu bana-a lor. Elji di-aclo fãtsea modeli di demonjlji, cari suntu idyea cu idoljilji shi lji-tinjisirã. Aestã easti cãtse Pavlu li-ufilizeascã zboarãli “demon” shi “idol” ca sinonimi tu epistola-a lui:</w:t>
      </w:r>
    </w:p>
    <w:p>
      <w:pPr>
        <w:pStyle w:val="Normal"/>
        <w:ind w:firstLine="360"/>
        <w:jc w:val="both"/>
        <w:rPr>
          <w:lang w:val="it-CH"/>
        </w:rPr>
      </w:pPr>
      <w:r>
        <w:rPr>
          <w:lang w:val="it-CH"/>
        </w:rPr>
      </w:r>
    </w:p>
    <w:p>
      <w:pPr>
        <w:pStyle w:val="Normal"/>
        <w:ind w:firstLine="360"/>
        <w:jc w:val="both"/>
        <w:rPr/>
      </w:pPr>
      <w:r>
        <w:rPr>
          <w:lang w:val="it-CH"/>
        </w:rPr>
        <w:t>“</w:t>
      </w:r>
      <w:r>
        <w:rPr>
          <w:lang w:val="it-CH"/>
        </w:rPr>
        <w:t>Atseali tsi li fac curbani miletsli, li fac curbani-a demonjlor shi nu-al Dumnidzà: sh-nu voi cà voi s-hits urtatslji-a demonjlor... ma fu cà-a vã spunã vãrã: Aestã easti di curbanea-a idoljlor, s-nu mãcats ti-atsel cari vã spusi sh-ti sumenjea...” (1 Cor. 10:20,28). Ashi idoljilji shi demonjlji suntu tu-dealihea idyii. Videts cum Pavlu spuni cà elji lj-fãtsea curbani “-a demonjlor (idoljilor) shi nu-al Dumnidzà” – demonjlji nu furã Dumnidzà, shi ca ari mash un Dumnidzà, atsea scljeamã ca demonjlji nu au puteari di dealihea, elji nu suntu dumnidzadzi. Poentã s-spuni nai ma multu tu 1 Cor. 8:4:</w:t>
      </w:r>
    </w:p>
    <w:p>
      <w:pPr>
        <w:pStyle w:val="Normal"/>
        <w:ind w:firstLine="360"/>
        <w:jc w:val="both"/>
        <w:rPr>
          <w:lang w:val="it-CH"/>
        </w:rPr>
      </w:pPr>
      <w:r>
        <w:rPr>
          <w:lang w:val="it-CH"/>
        </w:rPr>
      </w:r>
    </w:p>
    <w:p>
      <w:pPr>
        <w:pStyle w:val="Normal"/>
        <w:ind w:firstLine="360"/>
        <w:jc w:val="both"/>
        <w:rPr/>
      </w:pPr>
      <w:r>
        <w:rPr>
          <w:lang w:val="it-CH"/>
        </w:rPr>
        <w:t>“</w:t>
      </w:r>
      <w:r>
        <w:rPr>
          <w:lang w:val="it-CH"/>
        </w:rPr>
        <w:t xml:space="preserve">Fu cà...a ti mãcarea-a curbànjlor a idoljlor, shtim cà idolu (echivãlentu cu demon) </w:t>
      </w:r>
      <w:r>
        <w:rPr>
          <w:i/>
          <w:lang w:val="it-CH"/>
        </w:rPr>
        <w:t>nu-i tsiva ãn lumi sh-cà nu-ari altu Dumnidzà dicãt Unlu singur</w:t>
      </w:r>
      <w:r>
        <w:rPr>
          <w:lang w:val="it-CH"/>
        </w:rPr>
        <w:t xml:space="preserve">”. Un  idol icà demon, nu existeadzã di dealihea. Ari mash un Dumnidzà di dealihea, icà puteari tu lumea. Pavlu spuni deapoaia (vs. 5,6): </w:t>
      </w:r>
    </w:p>
    <w:p>
      <w:pPr>
        <w:pStyle w:val="Normal"/>
        <w:ind w:firstLine="360"/>
        <w:jc w:val="both"/>
        <w:rPr>
          <w:lang w:val="it-CH"/>
        </w:rPr>
      </w:pPr>
      <w:r>
        <w:rPr>
          <w:lang w:val="it-CH"/>
        </w:rPr>
      </w:r>
    </w:p>
    <w:p>
      <w:pPr>
        <w:pStyle w:val="Normal"/>
        <w:ind w:firstLine="360"/>
        <w:jc w:val="both"/>
        <w:rPr/>
      </w:pPr>
      <w:r>
        <w:rPr>
          <w:lang w:val="it-CH"/>
        </w:rPr>
        <w:t>“</w:t>
      </w:r>
      <w:r>
        <w:rPr>
          <w:lang w:val="it-CH"/>
        </w:rPr>
        <w:t>Cà sh-cara suntu ashi-</w:t>
      </w:r>
      <w:r>
        <w:rPr>
          <w:i/>
          <w:lang w:val="it-CH"/>
        </w:rPr>
        <w:t>dzãshlji</w:t>
      </w:r>
      <w:r>
        <w:rPr>
          <w:lang w:val="it-CH"/>
        </w:rPr>
        <w:t xml:space="preserve"> dumnidzadz...(ca suntu dumnidzadz multsã sh-domnji multsã, [ca oaminjlji cari pistipseascã tu multsã tipuri di demonji –un demon u-fatsi voi s-u chiredzi lucurlu, alantu s-li featsi muljearea-a voastã s-vã alasã,etc]), Ma, ti </w:t>
      </w:r>
      <w:r>
        <w:rPr>
          <w:i/>
          <w:lang w:val="it-CH"/>
        </w:rPr>
        <w:t>noi</w:t>
      </w:r>
      <w:r>
        <w:rPr>
          <w:lang w:val="it-CH"/>
        </w:rPr>
        <w:t xml:space="preserve"> (ãmbistimenjlji-di dealihea) ari mash </w:t>
      </w:r>
      <w:r>
        <w:rPr>
          <w:i/>
          <w:lang w:val="it-CH"/>
        </w:rPr>
        <w:t>un</w:t>
      </w:r>
      <w:r>
        <w:rPr>
          <w:lang w:val="it-CH"/>
        </w:rPr>
        <w:t xml:space="preserve"> Dumnidzà, Tatãl, di Cari suntu </w:t>
      </w:r>
      <w:r>
        <w:rPr>
          <w:i/>
          <w:lang w:val="it-CH"/>
        </w:rPr>
        <w:t>tuti</w:t>
      </w:r>
      <w:r>
        <w:rPr>
          <w:lang w:val="it-CH"/>
        </w:rPr>
        <w:t xml:space="preserve"> lucri (shi bunili shi aràili, ca vidzum tu spunerli di-nsus)”.</w:t>
      </w:r>
    </w:p>
    <w:p>
      <w:pPr>
        <w:pStyle w:val="Normal"/>
        <w:ind w:firstLine="360"/>
        <w:jc w:val="both"/>
        <w:rPr>
          <w:lang w:val="it-CH"/>
        </w:rPr>
      </w:pPr>
      <w:r>
        <w:rPr>
          <w:lang w:val="it-CH"/>
        </w:rPr>
      </w:r>
    </w:p>
    <w:p>
      <w:pPr>
        <w:pStyle w:val="Normal"/>
        <w:ind w:firstLine="360"/>
        <w:jc w:val="both"/>
        <w:rPr/>
      </w:pPr>
      <w:r>
        <w:rPr>
          <w:lang w:val="it-CH"/>
        </w:rPr>
        <w:t>Alanti provi ca oaminjlji tu chirolu di Nàùlu Testamentu pistipsirã ca demonjlji furã idolji icà ‘dumnidzadz’ s-aflã tu Fapti 17:16-18; aestã spuni cum Pavlu prupuvidi-n Athina, tsi furã “tsitatea easti-mplinã di idolji”, di aclo, elji tinjisira multsã tipuri di idolji. Dupã cum u-avdzãrã prupuvidirea-al Pavlu di Vangheljlu, oaminjlji dzãsirã, “S-pari cà-i hãbãrsitor di dumnidzadz (icà nali) xenji (demonjlji): ti-atsea cà-l ghinihãbãrseashti Isus shi-Nyearea”. Ashi ca oaminjlji minduirã cà “Isus” shi “ãnyearea” eara nali demonji icà idolji cari furã explicats la elji. Mas voi u-dghivãsits atsea tsi armãni di caplu-aestu voi va s-videts cum Pavlu yinea ta s-nveatsã dealihea la oaminjlji aeshtsã, shi tu v. 22 el spuni “tuti vã ved cà hits ãmbistimenji tu pistipseari lãoleshtsã” (di-dealihea: u-tinjisits demonjlji) shi el explicheadzã cum Dumnidzà nu easti prezentu tu demonjlji icà idolji-a lor. Adutsets-Vã aminti cà Dumnidzà easti fãntãnã unicã di puteari. Mas El nu easti tu demonji, atumtsea demonjlji nu au vãrã puteari ca nu ari vãrã altã fãntãnã di puteari tu univerzumlu-aestu – icà elji nu existeadzã.</w:t>
      </w:r>
    </w:p>
    <w:p>
      <w:pPr>
        <w:pStyle w:val="Normal"/>
        <w:ind w:firstLine="360"/>
        <w:jc w:val="both"/>
        <w:rPr>
          <w:lang w:val="it-CH"/>
        </w:rPr>
      </w:pPr>
      <w:r>
        <w:rPr>
          <w:lang w:val="it-CH"/>
        </w:rPr>
      </w:r>
    </w:p>
    <w:p>
      <w:pPr>
        <w:pStyle w:val="Normal"/>
        <w:jc w:val="both"/>
        <w:rPr>
          <w:b/>
          <w:b/>
          <w:sz w:val="28"/>
          <w:lang w:val="it-CH"/>
        </w:rPr>
      </w:pPr>
      <w:r>
        <w:rPr>
          <w:b/>
          <w:sz w:val="28"/>
          <w:lang w:val="it-CH"/>
        </w:rPr>
        <w:t>‘</w:t>
      </w:r>
      <w:r>
        <w:rPr>
          <w:b/>
          <w:sz w:val="28"/>
          <w:lang w:val="it-CH"/>
        </w:rPr>
        <w:t>DEMONJLJI’ DIT VECLJUL TESTAMENTU FURÃ IDOLJI</w:t>
      </w:r>
    </w:p>
    <w:p>
      <w:pPr>
        <w:pStyle w:val="Normal"/>
        <w:jc w:val="both"/>
        <w:rPr>
          <w:b/>
          <w:b/>
          <w:sz w:val="28"/>
          <w:lang w:val="it-CH"/>
        </w:rPr>
      </w:pPr>
      <w:r>
        <w:rPr>
          <w:b/>
          <w:sz w:val="28"/>
          <w:lang w:val="it-CH"/>
        </w:rPr>
      </w:r>
    </w:p>
    <w:p>
      <w:pPr>
        <w:pStyle w:val="Normal"/>
        <w:ind w:firstLine="360"/>
        <w:jc w:val="both"/>
        <w:rPr/>
      </w:pPr>
      <w:r>
        <w:rPr>
          <w:lang w:val="it-CH"/>
        </w:rPr>
        <w:t xml:space="preserve">Mas yinem nãpoi tu Vecljul Testamentu, poati s-hibã ma multu provi cà “demonjlji” suntu idyii cu idolji. Deùt. 28:22-28, 59-61 propunirã ca lãngoarea mentalã poati s-hibã unã di cãznearili ca lj-tinjisea idoljilji/demonjlji. Aestã spuni cà asotsiatsiea anamisa di demonjlji cu lãngoari mentalã tu Nàùlu Testamentu. Ma s-dzãtsem cà limba di demonjlji easti asotsieatã cu lãngoari sh-nu cu amãrtiea. Noi nu dghivãsim ti Hristos cum li-avinã demonjlji di zilipsirea, vãtãmarea etc. Idyea-ashi lipseashti s-dzãsi cà Bibliea spuni cà </w:t>
      </w:r>
      <w:r>
        <w:rPr>
          <w:i/>
          <w:lang w:val="it-CH"/>
        </w:rPr>
        <w:t>ari</w:t>
      </w:r>
      <w:r>
        <w:rPr>
          <w:lang w:val="it-CH"/>
        </w:rPr>
        <w:t xml:space="preserve"> demon/lãngoari, di cãt s-spunã cà demonjlji </w:t>
      </w:r>
      <w:r>
        <w:rPr>
          <w:i/>
          <w:lang w:val="it-CH"/>
        </w:rPr>
        <w:t>u-adrarã</w:t>
      </w:r>
      <w:r>
        <w:rPr>
          <w:lang w:val="it-CH"/>
        </w:rPr>
        <w:t xml:space="preserve"> lãngoarea. Easti significantã cà verziea gãrtseascã di Vecljul Testamentu (Septuaghinta) u-ufilizea zborlu ‘daimonion’ ti “idol” tu Deùt. 32:17 shi Ps. 105:37; aestã-i zborlu cari s-tradutsi cà “demon” tu Nàùlu Testamentu Psalmu 106:36-39 li-spuni alatuserli di Israel shi fatsi paralelã anamisa di idoljilji di Canaan cu demonjlji:</w:t>
      </w:r>
    </w:p>
    <w:p>
      <w:pPr>
        <w:pStyle w:val="Normal"/>
        <w:ind w:firstLine="360"/>
        <w:jc w:val="both"/>
        <w:rPr>
          <w:lang w:val="it-CH"/>
        </w:rPr>
      </w:pPr>
      <w:r>
        <w:rPr>
          <w:lang w:val="it-CH"/>
        </w:rPr>
      </w:r>
    </w:p>
    <w:p>
      <w:pPr>
        <w:pStyle w:val="Normal"/>
        <w:ind w:left="540" w:hanging="0"/>
        <w:jc w:val="both"/>
        <w:rPr/>
      </w:pPr>
      <w:r>
        <w:rPr>
          <w:lang w:val="it-CH"/>
        </w:rPr>
        <w:t>“</w:t>
      </w:r>
      <w:r>
        <w:rPr>
          <w:lang w:val="it-CH"/>
        </w:rPr>
        <w:t xml:space="preserve">Elji (Israel) lã si-ncljinarã-a </w:t>
      </w:r>
      <w:r>
        <w:rPr>
          <w:i/>
          <w:lang w:val="it-CH"/>
        </w:rPr>
        <w:t>idoljlor</w:t>
      </w:r>
      <w:r>
        <w:rPr>
          <w:lang w:val="it-CH"/>
        </w:rPr>
        <w:t xml:space="preserve"> a lor shi zurlisirã dip. Da-lji featsirã curbani hiljlji-a lor shi featili-a lor la demonjlji-atselji, virsarã sãndzã-ndreaptã, sãndza-a hiljlor shi-a featilor a lor, cari lj-featsirã curbani-a </w:t>
      </w:r>
      <w:r>
        <w:rPr>
          <w:i/>
          <w:lang w:val="it-CH"/>
        </w:rPr>
        <w:t>idoljlor</w:t>
      </w:r>
      <w:r>
        <w:rPr>
          <w:lang w:val="it-CH"/>
        </w:rPr>
        <w:t xml:space="preserve"> din Canaan...cu atsea s-pãngãnirã di-adetsli-a lor shi s-dizghirdarã cu faptili-a lor.”</w:t>
      </w:r>
    </w:p>
    <w:p>
      <w:pPr>
        <w:pStyle w:val="Normal"/>
        <w:jc w:val="both"/>
        <w:rPr>
          <w:lang w:val="it-CH"/>
        </w:rPr>
      </w:pPr>
      <w:r>
        <w:rPr>
          <w:lang w:val="it-CH"/>
        </w:rPr>
      </w:r>
    </w:p>
    <w:p>
      <w:pPr>
        <w:pStyle w:val="Normal"/>
        <w:ind w:firstLine="360"/>
        <w:jc w:val="both"/>
        <w:rPr>
          <w:lang w:val="it-CH"/>
        </w:rPr>
      </w:pPr>
      <w:r>
        <w:rPr>
          <w:lang w:val="it-CH"/>
        </w:rPr>
        <w:t>Di dealihea demonjlji suntu mash unã numã alantã ti idolji. Tinjisirea-a lor di demonjieasti describatã dit Dumnidzà cum li-tinjiseashti “faptili-a lor...adetsli-a lor” ca pistipsearea-a lor tu demonji eara rezultat di imaghinatsea-umineascã; idoljilji cari elji li-adrarã eara “lucãrlji-a lor”. Ashi atselji cari pistipsirã tu demonjlji azã pistipseascã tu lucãrlji cari pãturã s-hibã imaghinati dit oaminjlji, creatsiea di oaminji di cãt mash atsea tsi Dumnidzàlu nã-nvitsà.</w:t>
      </w:r>
    </w:p>
    <w:p>
      <w:pPr>
        <w:pStyle w:val="Normal"/>
        <w:ind w:firstLine="360"/>
        <w:jc w:val="both"/>
        <w:rPr>
          <w:lang w:val="it-CH"/>
        </w:rPr>
      </w:pPr>
      <w:r>
        <w:rPr>
          <w:lang w:val="it-CH"/>
        </w:rPr>
      </w:r>
    </w:p>
    <w:p>
      <w:pPr>
        <w:pStyle w:val="Normal"/>
        <w:ind w:firstLine="360"/>
        <w:jc w:val="both"/>
        <w:rPr/>
      </w:pPr>
      <w:r>
        <w:rPr>
          <w:lang w:val="it-CH"/>
        </w:rPr>
        <w:t>Deùteronomlu 32:15-24 spuni cãt-ngljit s-featsi Dumnidzàlu cãndu oaminjlji-a Lui pistipseascã tu demonjlji: Israel “u-atimusi Cheatra-a ascãpariljei a lui. U-nvãrtushearã avlihuriljea-a Lui cu dumnidzadzlji xenji sh-cu urlãchli-a lor Ãlji bãgarã inati. Dusirã curbànjli-a demunjlor, shi nu-al Dumnidzà, a niscãntsãlor nài dumnidzadz, cari nu-lji shtea...di cari tatãnjlji-a voshtsã nu avurã fricã... Shi El (Dumnidzà) dzãsi: Va Nji-u-ascundu fatsa-a Mea di elji...cà unã farã-anapudã suntu elji shi ficiorlji tu cari nu-ari-mbistiminjlji. Elji Mi-nvãrtushearã tu inati prit atselji tsi nu suntu Dumnidzadz sh-Mini prit unã mileti cari nu-i mileti, va lã u-aprindu inatea pit unã farã fãr di-acãchiseari... Va s-adun contra elji taxiràts”.</w:t>
      </w:r>
    </w:p>
    <w:p>
      <w:pPr>
        <w:pStyle w:val="Normal"/>
        <w:ind w:firstLine="360"/>
        <w:jc w:val="both"/>
        <w:rPr>
          <w:lang w:val="it-CH"/>
        </w:rPr>
      </w:pPr>
      <w:r>
        <w:rPr>
          <w:lang w:val="it-CH"/>
        </w:rPr>
      </w:r>
    </w:p>
    <w:p>
      <w:pPr>
        <w:pStyle w:val="Normal"/>
        <w:ind w:firstLine="360"/>
        <w:jc w:val="both"/>
        <w:rPr>
          <w:lang w:val="it-CH"/>
        </w:rPr>
      </w:pPr>
      <w:r>
        <w:rPr>
          <w:lang w:val="it-CH"/>
        </w:rPr>
        <w:t>Ashi Dumnidzà li-spunã demonjlji idyea ca idoljilji, urlãchli, shi niacãchisearea – lucãrlji cari nu suntu ti pistipseari, cari nu au-existentsii. Pistipsearea tu demonjlji spuni ca ari njicã pisti tu Dumnidzà. Nu easti lishor s-avem pistipseari cà Dumnidzà u-featsi tutã, shi buneatsã shi arãeatsã, tu banã. Easti ma lishor s-minduim cà lucãrlji arài yinã di vãrnu altu, cãtse mas noi dzãtsem cà elji yinã dit Dumnidzà, atumtsea noi lipseashti s-avem pisti cà Dumnidzàlu va lã-ljea icà atsea tsi elji va s-hibã bunji ti noi tu sonea.</w:t>
      </w:r>
    </w:p>
    <w:p>
      <w:pPr>
        <w:pStyle w:val="Normal"/>
        <w:ind w:firstLine="360"/>
        <w:jc w:val="both"/>
        <w:rPr>
          <w:lang w:val="it-CH"/>
        </w:rPr>
      </w:pPr>
      <w:r>
        <w:rPr>
          <w:lang w:val="it-CH"/>
        </w:rPr>
      </w:r>
    </w:p>
    <w:p>
      <w:pPr>
        <w:pStyle w:val="Normal"/>
        <w:jc w:val="both"/>
        <w:rPr>
          <w:b/>
          <w:b/>
          <w:sz w:val="28"/>
          <w:lang w:val="it-CH"/>
        </w:rPr>
      </w:pPr>
      <w:r>
        <w:rPr>
          <w:b/>
          <w:sz w:val="28"/>
          <w:lang w:val="it-CH"/>
        </w:rPr>
        <w:t>DEMONJLJI DIT NÀÙLU TESTAMENTU</w:t>
      </w:r>
    </w:p>
    <w:p>
      <w:pPr>
        <w:pStyle w:val="Normal"/>
        <w:ind w:firstLine="360"/>
        <w:jc w:val="both"/>
        <w:rPr>
          <w:b/>
          <w:b/>
          <w:sz w:val="28"/>
          <w:lang w:val="it-CH"/>
        </w:rPr>
      </w:pPr>
      <w:r>
        <w:rPr>
          <w:b/>
          <w:sz w:val="28"/>
          <w:lang w:val="it-CH"/>
        </w:rPr>
      </w:r>
    </w:p>
    <w:p>
      <w:pPr>
        <w:pStyle w:val="Normal"/>
        <w:ind w:firstLine="360"/>
        <w:jc w:val="both"/>
        <w:rPr>
          <w:lang w:val="it-CH"/>
        </w:rPr>
      </w:pPr>
      <w:r>
        <w:rPr>
          <w:lang w:val="it-CH"/>
        </w:rPr>
        <w:t>Voi poati s-ntribats, “Sh-tsi cu tutili paragrafi tu Nàùlu Testamentu cari di dealihea clarã zbureascã ti demonjlji?”</w:t>
      </w:r>
    </w:p>
    <w:p>
      <w:pPr>
        <w:pStyle w:val="Normal"/>
        <w:ind w:firstLine="360"/>
        <w:jc w:val="both"/>
        <w:rPr>
          <w:lang w:val="it-CH"/>
        </w:rPr>
      </w:pPr>
      <w:r>
        <w:rPr>
          <w:lang w:val="it-CH"/>
        </w:rPr>
      </w:r>
    </w:p>
    <w:p>
      <w:pPr>
        <w:pStyle w:val="Normal"/>
        <w:ind w:firstLine="360"/>
        <w:jc w:val="both"/>
        <w:rPr/>
      </w:pPr>
      <w:r>
        <w:rPr>
          <w:lang w:val="it-CH"/>
        </w:rPr>
        <w:t>Lipseashti s-mintits un lucru: Bibliea nu poati s-adarã contradictsii pi Ea, Ea easti Zborlu-al Dumnidzàlu Tutputernic. Mas la di-dealihea s-spuni cà Dumnidzà nã-adutsi problemilji shi cà El easti fãntãnã-a puteariljei-tutã, atumtsea Bibliea nu-poati s-nã spunã idyea ashi sh-ca demonjlji – njitslji dumnidzadzi tu opozitsiea cu Dumnidzàlu – li-priaducã lucãrlji-aeshtsã pi noi. S-pari cà importantu ca zborlu “demonji” mas s-veadi patru ori tu Vecljul Testamentu suntu tu multi ori spunits cà lji-tinjiseascã idoljilji, ma s-veadi multi ori tu scriiturli-a Vangheljlui. Noi u-spunem-aestã cà, tu chirolu cãndu Vangheljli eara-ngrãpsiti, limba tu-atsea dzuùã spunea cà cafi unã lãngoari cari nu pãtu s-hibã acãchisitã s-spunea cà-i di demonjlji. Mas demonjlji di dealihea existeadzã shi suntui cu-obligatsii ti lãngoarili shi problemili-a noasti, atumtsea noi va s-putem s-dghivãsim ma multu ti elji tu Vecljul Testamentu. Ma, noi ici nu li-dghivãsim tu-contextu-aestu, aclo.</w:t>
      </w:r>
    </w:p>
    <w:p>
      <w:pPr>
        <w:pStyle w:val="Normal"/>
        <w:ind w:firstLine="360"/>
        <w:jc w:val="both"/>
        <w:rPr>
          <w:lang w:val="it-CH"/>
        </w:rPr>
      </w:pPr>
      <w:r>
        <w:rPr>
          <w:lang w:val="it-CH"/>
        </w:rPr>
      </w:r>
    </w:p>
    <w:p>
      <w:pPr>
        <w:pStyle w:val="Normal"/>
        <w:jc w:val="both"/>
        <w:rPr>
          <w:lang w:val="it-CH"/>
        </w:rPr>
      </w:pPr>
      <w:r>
        <w:rPr>
          <w:b/>
          <w:sz w:val="28"/>
          <w:lang w:val="it-CH"/>
        </w:rPr>
        <w:t>DEMONJLJI TU NÀÙLU TESTAMENTU</w:t>
      </w:r>
    </w:p>
    <w:p>
      <w:pPr>
        <w:pStyle w:val="Normal"/>
        <w:ind w:firstLine="360"/>
        <w:jc w:val="both"/>
        <w:rPr>
          <w:lang w:val="it-CH"/>
        </w:rPr>
      </w:pPr>
      <w:r>
        <w:rPr>
          <w:lang w:val="it-CH"/>
        </w:rPr>
      </w:r>
    </w:p>
    <w:p>
      <w:pPr>
        <w:pStyle w:val="Normal"/>
        <w:ind w:firstLine="360"/>
        <w:jc w:val="both"/>
        <w:rPr/>
      </w:pPr>
      <w:r>
        <w:rPr>
          <w:lang w:val="it-CH"/>
        </w:rPr>
        <w:t xml:space="preserve">S-spunã cà demonjlji eara avinati dit vãnru easti s-spunã idyea cà elji eara curati di vãrã lãngoari mentalã, icà vãrã lãngoari tsi nu eara acãchisitã tu chirolu-aestu. Oaminjlji cari bãnà tu seculu prot vrurã s-da blãstem ti tutã tsi elji nu pãturã s-ul acãchiseascã pi iatsãli imaghinati cari li-spusirã ‘demonji’. Lãngoarea mentalã easti dealihea greaù s-acãchiseascã cu nivelu-a lor di shtearea medicalã, oaminjlji zburarã ti atselji lãndzitslji cà ‘lji ari demonlu’. </w:t>
      </w:r>
      <w:r>
        <w:rPr>
          <w:lang w:val="it-IT"/>
        </w:rPr>
        <w:t>Tu chirolu di Vecljul Testamentu, un duh aràù icà nichischin spunea ti un slab status mental (Giud. 9:23; 3 Vãs. 16:14; 18:10). Tu chirolu di Nàùlu Testamentu, limba di acãtsarea di un duh aràù / demon lã-spunea la tutslji atselji cari pãtsãrã dit lãngoarea mentalã. Asotsieatsiea anamisa di demonjlji shi lãngoarea easti spunitã cu-aestã: “Adusirã la El (Isus) multsã acãtsãts di demonji: shi El li scoasi duhurli cu zborlu-a Lui...</w:t>
      </w:r>
      <w:r>
        <w:rPr>
          <w:lang w:val="it-CH"/>
        </w:rPr>
        <w:t xml:space="preserve"> ca ta sã si facã-atsea tsi fu spusã prin Isaia prufetlu (tu Vecljul Testamentu), cari dzãsi, Aestu niputerli-a noasti li lo shi lãngorli-a nosti li trapsi” (Matei 8:16,17). Ashi niputerli umineshtsã shi lãngoarea suntu idyii ca s-him acãtsats dit “demonji” shi “duhuri arài”. </w:t>
      </w:r>
    </w:p>
    <w:p>
      <w:pPr>
        <w:pStyle w:val="Normal"/>
        <w:ind w:firstLine="360"/>
        <w:jc w:val="both"/>
        <w:rPr>
          <w:lang w:val="it-CH"/>
        </w:rPr>
      </w:pPr>
      <w:r>
        <w:rPr>
          <w:lang w:val="it-CH"/>
        </w:rPr>
      </w:r>
    </w:p>
    <w:p>
      <w:pPr>
        <w:pStyle w:val="Normal"/>
        <w:ind w:firstLine="360"/>
        <w:jc w:val="both"/>
        <w:rPr/>
      </w:pPr>
      <w:r>
        <w:rPr>
          <w:lang w:val="it-CH"/>
        </w:rPr>
        <w:t>Oaminjlji minduirã cà Isus eara zurlu shi spusirã cà El putea s-hibã un demon “El ari demon shi-i zurlu” (Oani 10:20; 7:19,20; 8:52). Elji di aclo pistipsirã cà demonjlji u-fãtsea zurleatsã.</w:t>
      </w:r>
    </w:p>
    <w:p>
      <w:pPr>
        <w:pStyle w:val="Normal"/>
        <w:ind w:firstLine="360"/>
        <w:jc w:val="both"/>
        <w:rPr>
          <w:lang w:val="it-CH"/>
        </w:rPr>
      </w:pPr>
      <w:r>
        <w:rPr>
          <w:lang w:val="it-CH"/>
        </w:rPr>
      </w:r>
    </w:p>
    <w:p>
      <w:pPr>
        <w:pStyle w:val="Normal"/>
        <w:jc w:val="both"/>
        <w:rPr>
          <w:sz w:val="28"/>
          <w:lang w:val="it-IT"/>
        </w:rPr>
      </w:pPr>
      <w:r>
        <w:rPr>
          <w:b/>
          <w:sz w:val="28"/>
          <w:lang w:val="it-IT"/>
        </w:rPr>
        <w:t>VINDICAREA-A LÃNDZITSLOR</w:t>
      </w:r>
    </w:p>
    <w:p>
      <w:pPr>
        <w:pStyle w:val="Normal"/>
        <w:ind w:firstLine="360"/>
        <w:jc w:val="both"/>
        <w:rPr>
          <w:sz w:val="28"/>
          <w:lang w:val="it-IT"/>
        </w:rPr>
      </w:pPr>
      <w:r>
        <w:rPr>
          <w:sz w:val="28"/>
          <w:lang w:val="it-IT"/>
        </w:rPr>
      </w:r>
    </w:p>
    <w:p>
      <w:pPr>
        <w:pStyle w:val="Normal"/>
        <w:ind w:firstLine="360"/>
        <w:jc w:val="both"/>
        <w:rPr/>
      </w:pPr>
      <w:r>
        <w:rPr>
          <w:lang w:val="it-IT"/>
        </w:rPr>
        <w:t>Cãndu elji eara vindicats, oaminjlji cari furã “acãtsati di demonji” s-spuni cà s-toarnã “ntredz cu mintea”-a lor – Marcu 5:15; Luca 8:35. Aestã-implicheadzã cà mas vãrnu easti “acãtsat cu demonji” eara vãrã altã cali ta s-spunã cà vãrnu furã nibun tu mintea – icà nu eara cum lipseashti tu mintea.</w:t>
      </w:r>
    </w:p>
    <w:p>
      <w:pPr>
        <w:pStyle w:val="Normal"/>
        <w:ind w:firstLine="360"/>
        <w:jc w:val="both"/>
        <w:rPr>
          <w:lang w:val="it-IT"/>
        </w:rPr>
      </w:pPr>
      <w:r>
        <w:rPr>
          <w:lang w:val="it-IT"/>
        </w:rPr>
      </w:r>
    </w:p>
    <w:p>
      <w:pPr>
        <w:pStyle w:val="Normal"/>
        <w:ind w:firstLine="360"/>
        <w:jc w:val="both"/>
        <w:rPr>
          <w:lang w:val="it-IT"/>
        </w:rPr>
      </w:pPr>
      <w:r>
        <w:rPr>
          <w:lang w:val="it-IT"/>
        </w:rPr>
        <w:t>Atselji “acãtsats di demonjlji” s-spunã cà eara “vindicats” icà “curats” – Matei 4:24; 12:22; 17:18 – tsi implicheadzã cà acãtsarea di un demon easti unã altã cali ta s-dzãtsem lãngoarea.</w:t>
      </w:r>
    </w:p>
    <w:p>
      <w:pPr>
        <w:pStyle w:val="Normal"/>
        <w:ind w:firstLine="360"/>
        <w:jc w:val="both"/>
        <w:rPr>
          <w:lang w:val="it-IT"/>
        </w:rPr>
      </w:pPr>
      <w:r>
        <w:rPr>
          <w:lang w:val="it-IT"/>
        </w:rPr>
      </w:r>
    </w:p>
    <w:p>
      <w:pPr>
        <w:pStyle w:val="Normal"/>
        <w:ind w:firstLine="360"/>
        <w:jc w:val="both"/>
        <w:rPr/>
      </w:pPr>
      <w:r>
        <w:rPr>
          <w:lang w:val="it-IT"/>
        </w:rPr>
        <w:t>Tu Luca 10:9 Isus lj-spunea la 70 apostolji-a Lui ta s-yinã nãfoarã shi s-lji “vindicã lãndzitslji”, tsi u-featsirã. Elji s-turnarã shi spunirã, v. 17, “</w:t>
      </w:r>
      <w:r>
        <w:rPr>
          <w:lang w:val="it-CH"/>
        </w:rPr>
        <w:t>Doamne, shi demonjlji nã si-apleacã tu numa-a Ta</w:t>
      </w:r>
      <w:r>
        <w:rPr>
          <w:lang w:val="it-IT"/>
        </w:rPr>
        <w:t>” – iara, demonjlji sh-lãngoarea suntu adrats ca echivãlentsã. Tu vãrã oarã apostoljilji vindicarã oaminji tu numa-al Isus shi auùã avem un exemplu-di aestã (vid. idyea ashi Fapti 3:6; 9:34).</w:t>
      </w:r>
    </w:p>
    <w:p>
      <w:pPr>
        <w:pStyle w:val="Normal"/>
        <w:ind w:firstLine="360"/>
        <w:jc w:val="both"/>
        <w:rPr>
          <w:lang w:val="it-IT"/>
        </w:rPr>
      </w:pPr>
      <w:r>
        <w:rPr>
          <w:lang w:val="it-IT"/>
        </w:rPr>
      </w:r>
    </w:p>
    <w:p>
      <w:pPr>
        <w:pStyle w:val="Normal"/>
        <w:jc w:val="both"/>
        <w:rPr>
          <w:sz w:val="28"/>
          <w:lang w:val="it-IT"/>
        </w:rPr>
      </w:pPr>
      <w:r>
        <w:rPr>
          <w:b/>
          <w:sz w:val="28"/>
          <w:lang w:val="it-IT"/>
        </w:rPr>
        <w:t>LIMBA DIT DZUÙÃ-ATSEA</w:t>
      </w:r>
    </w:p>
    <w:p>
      <w:pPr>
        <w:pStyle w:val="Normal"/>
        <w:ind w:firstLine="360"/>
        <w:jc w:val="both"/>
        <w:rPr>
          <w:sz w:val="28"/>
          <w:lang w:val="it-IT"/>
        </w:rPr>
      </w:pPr>
      <w:r>
        <w:rPr>
          <w:sz w:val="28"/>
          <w:lang w:val="it-IT"/>
        </w:rPr>
      </w:r>
    </w:p>
    <w:p>
      <w:pPr>
        <w:pStyle w:val="Normal"/>
        <w:ind w:firstLine="360"/>
        <w:jc w:val="both"/>
        <w:rPr>
          <w:lang w:val="it-IT"/>
        </w:rPr>
      </w:pPr>
      <w:r>
        <w:rPr>
          <w:lang w:val="it-IT"/>
        </w:rPr>
        <w:t>Ashi noi videm cà tu Nàùlu Testamentu eara limba dit dzuùã ta s-spunã ti vãrnu ca easti acãtsat cu demonjlji mas elji eara lãndzits tu mintea ic`a avea vãrã lãngoari cari nitsiun nu acãchisea. Pistipirea culturalã dit-dzuùã-a Romanjlor shi Gretslor eara cà demonjlji lji-acãtsarã oaminjlji, sh-di aclo lj-fãtsea lãngoarea mentalã. Atselji ‘crãshtinji’ cari pistipsirã tu existentsiea-a demonjlor di-aclo spunã cà pistipserli pãngãneshtsã tu loclu-aestu eara di dealihea. Bibliea easti scriatã tu unã limbã cari tuts oaminji u-acãchiseascã. Cà l-ufilizea limba di dzuùã-atsea nu scljeamã cà Ea icà Isus pistipsirã tu demonjlji. Tu idyea cali pi angleashti noi l-avem zborlu “lunatic” (zurlu) ta s-u spunem-a vãrnului cari easti lãndzit tu mintea. Ethimologhic atsea scljeamã vãrnu cari easti “agudit dit luna”. Tu anjlji di ninti oaminjlji minduirã cà mas unã personã yinea nãfoarã pi mintea cãndu avea unã lunã clarã elji va s-eara agudits dit luna shi va si s-fãtsea lãndzits tu mintea. Noi l-ufilizim zborlu-aestu “lunatic” azã s-u spunem vãrnu cari easti zurlu, ma atsea nu scljeamã cà noi pistipsim cà atsea zurleatsã easti adratã dit luna.</w:t>
      </w:r>
    </w:p>
    <w:p>
      <w:pPr>
        <w:pStyle w:val="Normal"/>
        <w:ind w:firstLine="360"/>
        <w:jc w:val="both"/>
        <w:rPr>
          <w:lang w:val="it-IT"/>
        </w:rPr>
      </w:pPr>
      <w:r>
        <w:rPr>
          <w:lang w:val="it-IT"/>
        </w:rPr>
      </w:r>
    </w:p>
    <w:p>
      <w:pPr>
        <w:pStyle w:val="Normal"/>
        <w:ind w:firstLine="360"/>
        <w:jc w:val="both"/>
        <w:rPr/>
      </w:pPr>
      <w:r>
        <w:rPr>
          <w:lang w:val="it-IT"/>
        </w:rPr>
        <w:t>Mas zboarãli-aesti eara-ngrãpsits shi deapoaia dghivãsits iara tu chiro di 2,000 di anji di dzãli – mas Isus nu s-turnà – oaminjlji poati s-mindueascã cà luna l-fãtsea zurleatsa, ma elji va s-eara tu alatusi cà noi u-ufilizim limba di dzuùã-di azã, cum Isus l-ufilizea-a Lui 2,000 di anji di ninti. Idyea-ashi noi u-spunem unã lãngoari gheneticã ca “Giucarea-a ayiului Vitù” tsi nu scljeamã cà-i adratã dit “Ay. Vitù” icà “giucarea”, ma tu ufilizirea di limba di dzuùa noi u-spunem “Giucarea-a ayiului Vitù”. Easti evidentã cà Isus Hristos nu eara faptu pi 25 di Andreù; ma scriitorlu-aestu nica u-ufilizeashti terminlu ‘Dzuùã di cãrciunlu’ cãndu zbureashti ti-dzuùã-aestã, sh-pi ninga atsea cà mini nu pistipsescu cà noi lipseashti s-li tsãnem-dzuùã-aestã cà unã sãrbãtoari-a dzuùãljei di fapti di Hristolu. Numa-a dzuùãlji di stãmãnã suntu adrati dupã tinjisirea-a idoljlor pãngãneshtsã – pi ex. ‘Sunday’ (Dumãnicã) scljeamã ‘dzuùã di tinjisirea-a soariljei’; ‘Saturday’ (Sãmbãtã) eara dzuùã cãndu planeta Saturn eara tinjisitã, Monday (Luni) ti luna, etc. Ta s-li ufilizim numi-aesti nu scljeamã cà li-mpãrtsàm pistipserli pãngãneasti di atselji cari li-deadirã zboarãli tu limba di azã. ‘Influentsa’ idyea-ashi easti zborlu ufilizit azã, el di dealihea spuni ‘acãtsat di drats’. Cãndu Daniel lj-eara datã numa ‘</w:t>
      </w:r>
      <w:r>
        <w:rPr>
          <w:lang w:val="it-CH"/>
        </w:rPr>
        <w:t>Beltshatsar’, numa cari eara di un dumnidzà pãngãn, scriiturã inspiratã tu Dan. 4:19 lj-spuni ‘Beltshatsar’ fãrã s-spunã cà zborlu-aestu easti reflexii di unã mindueari cu alatusi. Mini zburàscu ti ‘Papa’ cà unã cali di identificatsii ti-vãrnu, sh-pi ninga atsea cà easti ti alatusi s-pistipsim cà el easti un ‘papã’ icà fendu (Mat. 23:9).</w:t>
      </w:r>
    </w:p>
    <w:p>
      <w:pPr>
        <w:pStyle w:val="Normal"/>
        <w:ind w:firstLine="360"/>
        <w:jc w:val="both"/>
        <w:rPr>
          <w:lang w:val="it-CH"/>
        </w:rPr>
      </w:pPr>
      <w:r>
        <w:rPr>
          <w:lang w:val="it-CH"/>
        </w:rPr>
      </w:r>
    </w:p>
    <w:p>
      <w:pPr>
        <w:pStyle w:val="Normal"/>
        <w:ind w:firstLine="360"/>
        <w:jc w:val="both"/>
        <w:rPr/>
      </w:pPr>
      <w:r>
        <w:rPr>
          <w:lang w:val="it-IT"/>
        </w:rPr>
        <w:t>Avea un mith tu chirolu-al Iezechiel cà loclu-al Israel eara cu-obligatsiea ti lucãrlji arài cari s-featsira pi-atselji tu ea. Aestã nu eara dealihea shi Dumnidzà zbureashti cu Israel cu ufilizirea di ideiea cari eara popularã atumtsea “</w:t>
      </w:r>
      <w:r>
        <w:rPr>
          <w:lang w:val="it-CH"/>
        </w:rPr>
        <w:t>Ashi dzãsi Domnul Dumnidzà, Ti-atsea cà s-dzãsi ti voi, Tini eshtsã unã vãsilii cari mãts oaminji shi-lji alashi oaminjlji fãr di ficiorlji-a lor; ti-atsea tini (loclu) cama nu-ari ta s-mãts oaminji...dzãsi Domnul Dumnidzà” (Iezechiel 36:13,14). Avea unã mindueari pãngãnã colectivã cà amarea eara un mari monstrum cari vrea s-ul mãcã loclu. Ca aestã nu easti di dealihea, Bibliea tu multi ori u-ufilizeashti fraza-estã ta s-poatã s-lã agiutã la dghivãsitorlji dit protã s-u acãchiseascã ideiea cari s-spuni: vid. Iov 7:12 (Moffat’s Translation – Tradutsirã di Moffat); Am. 9:3 (Moffat); Ier. 5:22; Ps. 88:9; Ava. 3:10; Mat. 14:24 (textu gãrtsescu); Marcu 4:30. Mithologhiea asirianã u-spunea monstrumlu-aestu dit amarea cari s-mpulisi ‘Rahab’; shi easti idyea-numa di monstrumlu di amarea tu Eghiptu tu Is. 51:9.</w:t>
      </w:r>
    </w:p>
    <w:p>
      <w:pPr>
        <w:pStyle w:val="Normal"/>
        <w:ind w:firstLine="360"/>
        <w:jc w:val="both"/>
        <w:rPr>
          <w:lang w:val="it-CH"/>
        </w:rPr>
      </w:pPr>
      <w:r>
        <w:rPr>
          <w:lang w:val="it-CH"/>
        </w:rPr>
      </w:r>
    </w:p>
    <w:p>
      <w:pPr>
        <w:pStyle w:val="Normal"/>
        <w:ind w:firstLine="360"/>
        <w:jc w:val="both"/>
        <w:rPr/>
      </w:pPr>
      <w:r>
        <w:rPr>
          <w:lang w:val="it-CH"/>
        </w:rPr>
        <w:t xml:space="preserve">Mas videm ca Bibliea easti inspiratã dit Dumnidzà, nu easti posibilã cà Bibliea mash lã-spuni influentsii pãngãneasti cari eara tu-atsel chiro cãndu Ea eara scrisã. Lipseashti s-hibã ca Dumnidzà cu cãnãshteari aludeadzã pi pistipserli di atsea dzuùã, ta s-poatã s-spunã cà </w:t>
      </w:r>
      <w:r>
        <w:rPr>
          <w:i/>
          <w:lang w:val="it-CH"/>
        </w:rPr>
        <w:t>El</w:t>
      </w:r>
      <w:r>
        <w:rPr>
          <w:lang w:val="it-CH"/>
        </w:rPr>
        <w:t xml:space="preserve"> easti fãntãnã di soni di puteari; </w:t>
      </w:r>
      <w:r>
        <w:rPr>
          <w:i/>
          <w:lang w:val="it-CH"/>
        </w:rPr>
        <w:t>El</w:t>
      </w:r>
      <w:r>
        <w:rPr>
          <w:lang w:val="it-CH"/>
        </w:rPr>
        <w:t xml:space="preserve"> easti atsel cari u-fatsi controlã-a ‘monstrumlui’ di amarea, ca el s-featsi vrearea-a </w:t>
      </w:r>
      <w:r>
        <w:rPr>
          <w:i/>
          <w:lang w:val="it-CH"/>
        </w:rPr>
        <w:t>Lui</w:t>
      </w:r>
      <w:r>
        <w:rPr>
          <w:lang w:val="it-CH"/>
        </w:rPr>
        <w:t xml:space="preserve">. Di-aclo Dumnidzà u-fãtsea alatusea fundamentalã tu pistipserli-a oaminjlor-aeshtsã, cari eara cà lipsea s-avea puteari tu lumea cari nu eara sum controla-a Dumnidzàlui, shi di-aclo eara arài dupã implicatsiea. Ma, Bibliea, pi exemplu, nu li spuni glàrinjlji di pistipsearea cà ari un monstrum mari tu amarea, icà ca amarea easti monstrum. </w:t>
      </w:r>
    </w:p>
    <w:p>
      <w:pPr>
        <w:pStyle w:val="Normal"/>
        <w:ind w:firstLine="360"/>
        <w:jc w:val="both"/>
        <w:rPr>
          <w:lang w:val="it-CH"/>
        </w:rPr>
      </w:pPr>
      <w:r>
        <w:rPr>
          <w:lang w:val="it-CH"/>
        </w:rPr>
      </w:r>
    </w:p>
    <w:p>
      <w:pPr>
        <w:pStyle w:val="Normal"/>
        <w:ind w:firstLine="360"/>
        <w:jc w:val="both"/>
        <w:rPr/>
      </w:pPr>
      <w:r>
        <w:rPr>
          <w:lang w:val="it-CH"/>
        </w:rPr>
        <w:t xml:space="preserve">Un altu exemplu easti tu descriptsiea di niorli di bumbuneari shi fãrtuni cà “spãnticã nãpãrtica” (Iov 26:13; Isaia 17:1). Aestã evidentã aludà pi pistipsirea pãngãnã di-atsea dzuùã cà formatsii di niori di bumbuneari shi ti fricã eara di dealihea vizii di unã spãnticã nãpãrtica. Paragrafili-aesti nu u-spunã glãreatsã di unã ahtari ideiea, icà proba di explicatsiea shtiintificã. Ma elji u-faca punctul cà </w:t>
      </w:r>
      <w:r>
        <w:rPr>
          <w:i/>
          <w:lang w:val="it-CH"/>
        </w:rPr>
        <w:t>Dumnidzà</w:t>
      </w:r>
      <w:r>
        <w:rPr>
          <w:lang w:val="it-CH"/>
        </w:rPr>
        <w:t xml:space="preserve"> li-controleadzã lucãrlji-aeshtsã. Pozitsiea di Hristos tu marea pistipseari tu demonji easti identicã tu-spunirea-aestã; ciudiili-aesti di-dealihea spunea cà putearea-a Dumnidzàlui eara absolutã shi completã, sh-nu ligatã cu pistipserli di oaminji-n ligãturã cu ashi spuniti ‘demonji’. Aeshtsã cari pistipseascã cà scriiturli tu Nàùlu Testamentu di ‘demonji’ adarã prova cà ahtàri iatsã di dealihea existeadzã suntu ligati s-aprucheascã cà amarea easti di dealihea un monstrum, shi cà bumbunearea easti dealihea unã mari nãpãrticã. Aestã easti un punctu di dealihea tu puteari; aclo </w:t>
      </w:r>
      <w:r>
        <w:rPr>
          <w:i/>
          <w:lang w:val="it-CH"/>
        </w:rPr>
        <w:t>lipseashti</w:t>
      </w:r>
      <w:r>
        <w:rPr>
          <w:lang w:val="it-CH"/>
        </w:rPr>
        <w:t xml:space="preserve"> s-hibã unã aprucheari cà Bibliea u-ufilizeashti limba di dzuùã cãndu ea eara scriatã, fãrã s-lipseashti s-lã da sustsãniri pi pistipserli dit cari u-forma baza-a limbaljei-aestã. Noi avem spunitã tu ufilizirea-a noastã di limba ca easti idyea. Tu-aestã aradã Bibliea u-aproachi tiplu di dealihea di bazã cari noi li spuneam tu Studiili 6.1 shi 6.2 – cà Dumnidzà easti tut-puternic; El ari obligatsii ti probili-a noasti; amãrtiea yini dit nuntru di noi – tuti aesti lucri poati s-au sens cu tinjisirea di mãrimea di puterea-a Dumnidzàlu s-aveagljã. Ashi spuniti ‘criticeanji analtsã’ totãna afla ligãturi anamisa di limba di Scriptura shi pistipserli shi contseptsii di culturili di anvãrligã tu cari Bibliea eara inspiratã shi scriatã. Ma aeshtsã suntu ti acãchiseari, mas acãchisim ca Bibliea u-ufilizeashti limba cari poati s-aludeadzã pi pistipserli locali, ma u-featsi aestã ta s-poatã s-facã poenta ca Iahve, Dumnidzàlu atsel unic sh-di dealihea, easti ma multu mari di cãt pistipsirli njits-a oaminjlor cari pãtu s-hibã shtiuti la atselji cari prota li-dghivãsea zboarãli inspirati, dinãoarã di gura-a prufitsãlor.</w:t>
      </w:r>
    </w:p>
    <w:p>
      <w:pPr>
        <w:pStyle w:val="Normal"/>
        <w:ind w:firstLine="360"/>
        <w:jc w:val="both"/>
        <w:rPr>
          <w:lang w:val="it-CH"/>
        </w:rPr>
      </w:pPr>
      <w:r>
        <w:rPr>
          <w:lang w:val="it-CH"/>
        </w:rPr>
      </w:r>
    </w:p>
    <w:p>
      <w:pPr>
        <w:pStyle w:val="Normal"/>
        <w:ind w:firstLine="360"/>
        <w:jc w:val="both"/>
        <w:rPr>
          <w:lang w:val="it-CH"/>
        </w:rPr>
      </w:pPr>
      <w:r>
        <w:rPr>
          <w:lang w:val="it-CH"/>
        </w:rPr>
        <w:t>Cu-aestã tu minti, easti ti ciudii cãt multu exemplari poati s-hibã aflati tu Nàùlu Testamentu dit limba di dzuùã cari eara ufilizitã fãrã di limba-atsea s-hibã corectatã. Auùã suntu-ndau exemplari:</w:t>
      </w:r>
    </w:p>
    <w:p>
      <w:pPr>
        <w:pStyle w:val="Normal"/>
        <w:ind w:firstLine="360"/>
        <w:jc w:val="both"/>
        <w:rPr>
          <w:lang w:val="it-CH"/>
        </w:rPr>
      </w:pPr>
      <w:r>
        <w:rPr>
          <w:lang w:val="it-CH"/>
        </w:rPr>
      </w:r>
    </w:p>
    <w:p>
      <w:pPr>
        <w:pStyle w:val="Normal"/>
        <w:numPr>
          <w:ilvl w:val="0"/>
          <w:numId w:val="32"/>
        </w:numPr>
        <w:jc w:val="both"/>
        <w:rPr/>
      </w:pPr>
      <w:r>
        <w:rPr>
          <w:lang w:val="it-CH"/>
        </w:rPr>
        <w:t>Fariseilji l-giudicarã Isus cà li-fãtsea ciudiili cu putearea di un dumnidzà di minciunã sum numã Beelzebul. Isus dzãsi “Maca Mini lji scot demonjljicu Beelzebul, atumtsea ficiorlji-a voshtsã cu cari lji scot?” (Matei 12:27). 2 Vãs. 1:2 multu clarã nã-spuni cà Beelzebul eara un dumnidzà di minciunã di Filistinjlji. Isus dzãsi, ‘Videts, 2 Vãs. 1:2 spuni ca Beelzebul eara un dumnidzà di minciunã, shi giudicãtura-a voatsã nu-poati s-hibã di dealihea’. Nu, El zburà ca dimi Beelzebul existà, ca el avu interes ca s-acãchiseascã dimãndaciunea-a lui la oaminjlji pi cari el prupuvidea. Shi tu idyea cali Isus zburà ti scoatirea-a demonjlji – el nu spunea totna ‘di dealihea, elji nu existeadzã’, el mash u-prupuvidà Vangheljlu tu limba di dzuùã-atsea.</w:t>
      </w:r>
    </w:p>
    <w:p>
      <w:pPr>
        <w:pStyle w:val="Normal"/>
        <w:numPr>
          <w:ilvl w:val="0"/>
          <w:numId w:val="32"/>
        </w:numPr>
        <w:jc w:val="both"/>
        <w:rPr/>
      </w:pPr>
      <w:r>
        <w:rPr>
          <w:lang w:val="it-CH"/>
        </w:rPr>
        <w:t>Fapti 16:16-18 suntu zboarãli-al Luca, sum inspiratsiea: “nã-astãvãrsi unã huzmichearã, cari-avea duh di Mandisã”. Ca easti explicatã tu fusnota di verziea Diaglott, Mandisã eara unã numã di un dumnidzà di minciunã tu cari si s-pistipsea tu seculu prot, poati idyiu dumnidzà ca Apollon. Ashi Mandisã di dealihea nu existà, ma Luca nu dzãsea ca fitica eara ‘acãtsatã di un duh di Mandisã, cari, di dealihea, easti un dumnidzà di minciuni, cari di dealihea nu existeadzã...’ Tu idyea cali, Vangheljlu nu dzãsi cà Isus ‘li avinà demonjlji, cari di dealihea, nu existeadzã, easti mash limba di dzuùã-atsea ti lãngoarea.</w:t>
      </w:r>
    </w:p>
    <w:p>
      <w:pPr>
        <w:pStyle w:val="Normal"/>
        <w:numPr>
          <w:ilvl w:val="0"/>
          <w:numId w:val="32"/>
        </w:numPr>
        <w:jc w:val="both"/>
        <w:rPr/>
      </w:pPr>
      <w:r>
        <w:rPr>
          <w:lang w:val="it-CH"/>
        </w:rPr>
        <w:t>Luca 5:32 ãngrãpseashti cà Isus spunea la Uvreilji arài: “Nu vinj s-lã grescu-a-ndreptsãlor...” El spunea, ‘Mini nu vinj s-lã grescu la atselji cari pistipseascã cà elji suntu ãndreptsã.’ Ma Isus lã-spunea tu zboarãli-a lui, sh-pi ninga atsea ca tehnicalã, el l-ufilizea unã limbã cari eara nidealihea. Luca 19:20-23 spuni cum Isus li ufilizea zboarãli di nidealihea di un om cu un talentu tu parabola ta s-zbureascã cu el, ma el nu li-corecteadzã zboarãli arài cari li-ufilizea omlu.</w:t>
      </w:r>
    </w:p>
    <w:p>
      <w:pPr>
        <w:pStyle w:val="Normal"/>
        <w:numPr>
          <w:ilvl w:val="0"/>
          <w:numId w:val="32"/>
        </w:numPr>
        <w:jc w:val="both"/>
        <w:rPr>
          <w:lang w:val="it-CH"/>
        </w:rPr>
      </w:pPr>
      <w:r>
        <w:rPr>
          <w:lang w:val="it-CH"/>
        </w:rPr>
        <w:t>Bibliea multu spuni ti soarea cum ‘s-alinã’ shi ‘s-dipuni’; aestã easti calea umineascã s-spunã, ma nu easti corect shtiintsific. Idyea-ashi lãngoarea s-spuni tu unã limbã ‘nicorectã’ tehnicã, ca ‘demonji’. Fapti 5:3 zbureashti ti-atsea cum Anania l-apruchi Sãmtulu Duh. Aestã, di dealihea, nu eara posibilã, ma Anania minduea ca atsea tsi s-spuni eara dealihea, sh-pi ninga atsea ca nu eara ashi.</w:t>
      </w:r>
    </w:p>
    <w:p>
      <w:pPr>
        <w:pStyle w:val="Normal"/>
        <w:numPr>
          <w:ilvl w:val="0"/>
          <w:numId w:val="32"/>
        </w:numPr>
        <w:jc w:val="both"/>
        <w:rPr>
          <w:lang w:val="it-CH"/>
        </w:rPr>
      </w:pPr>
      <w:r>
        <w:rPr>
          <w:lang w:val="it-CH"/>
        </w:rPr>
        <w:t>Ari multsã exempluri biblitsi ti limba cari s-ufilizà cari pãtu s-hibã acãchisitã tu chirolu cãndu eara scriatã, ma tora nu u-acãchisim noi, pi exemplu, “chealea ti chealea” (Iov 2:4) spuni ti practicã di ninti ti pãrmãthi cu cheali di vãloarea echivãlentã; un prostitut bãrbãtescu easti spunit “cãni” tu Deùt. 23:18. Limba di demonjlji easti nica un exemplu.</w:t>
      </w:r>
    </w:p>
    <w:p>
      <w:pPr>
        <w:pStyle w:val="Normal"/>
        <w:numPr>
          <w:ilvl w:val="0"/>
          <w:numId w:val="32"/>
        </w:numPr>
        <w:jc w:val="both"/>
        <w:rPr/>
      </w:pPr>
      <w:r>
        <w:rPr>
          <w:lang w:val="it-CH"/>
        </w:rPr>
        <w:t xml:space="preserve">Uvreilji tu dzuùã-a Hristolui minduea ca elji eara cu-ndriptati ca elji eara cãrpolu-al Avraam. Isus di-aclo lã-spunea cà atselji “cu-ndriptati” (Mat. 9:12,13), shi spunea “Shtiù cà hits simitsa-al Avraam” (Oani 8:37). Ma el nu pistipsea ca elji eara cu-ndirptati, cà cum lã spunea atsea tu multi ori; shi el lã spunea simplã cà minduea tu Oani 8:39-44 cà elji </w:t>
      </w:r>
      <w:r>
        <w:rPr>
          <w:i/>
          <w:lang w:val="it-CH"/>
        </w:rPr>
        <w:t>nu</w:t>
      </w:r>
      <w:r>
        <w:rPr>
          <w:lang w:val="it-CH"/>
        </w:rPr>
        <w:t xml:space="preserve"> eara simitsa-al Avraam. Ashi Isus li loa pistipserli-a oaminjlor tu vãloarea-a lor dealihea, fãrã s-li facã contradictsii, ma lã-spunea dealihea tu loc. Noi spunem cà aestã eara apruchearea-al Dumnidzà ti pistipserli pãngãneashti, tsi s-fãtsea multu tu chirolu di Vecljul Testamentu. Pozitsiea-al Hristos ti demonjlji tu chirolu di Nàùlu Testamentu eara idyiu; ciudiili dit Dumnidzà-a lui l-adrà multu simplã cà lãngoarilji eara dit Dumnidzà sh-nu di vãrã altã puteari, mas videm cà Dumnidzà eara atsel Cari l-avea putearea marea ta s-lã vindicã.</w:t>
      </w:r>
    </w:p>
    <w:p>
      <w:pPr>
        <w:pStyle w:val="Normal"/>
        <w:numPr>
          <w:ilvl w:val="0"/>
          <w:numId w:val="32"/>
        </w:numPr>
        <w:jc w:val="both"/>
        <w:rPr>
          <w:lang w:val="it-CH"/>
        </w:rPr>
      </w:pPr>
      <w:r>
        <w:rPr>
          <w:lang w:val="it-CH"/>
        </w:rPr>
        <w:t>Pavlu adrà tsitat di poetslji gãrtseshtsã, cari eara alãvdati ti glãrinjlji nibiblitsi cari li-fãtsea, ta s-poatã s-lã adunã atselji cari pistipsirã tsi poetslji-nvitsa (Tit. 1:12; Fapti 17:28). Atsea tsi noi u-spunem easti epitomatã di apandasea di Pavlu s-u aflã un oltar tu tinjisea di tinjisearea di “Dumnidzàlu Nishtiut”, icà cafi un dumnidzà pãngãnescu, cari pãtu s-existeadzã, ma cari oaminjlji di Athina nu l-vidzurã. Tu loc s-lã ãncoarã ti glãrinjlji-a lor ca u-pistipsirã-atsea, Pavlu li-loa di-aclo elji lipsea s-uL acãchiseascã Dumnidzàlu-atsel un sh-di dealihea, Cari elji nu-u shtea (Fapti 17:22,23).</w:t>
      </w:r>
    </w:p>
    <w:p>
      <w:pPr>
        <w:pStyle w:val="Normal"/>
        <w:numPr>
          <w:ilvl w:val="0"/>
          <w:numId w:val="32"/>
        </w:numPr>
        <w:jc w:val="both"/>
        <w:rPr/>
      </w:pPr>
      <w:r>
        <w:rPr>
          <w:lang w:val="it-CH"/>
        </w:rPr>
        <w:t>Efes. 2:2 spuni ti “printslu-a puteariljei a hãvailjei”. Aestã multu clarã spuni ti contseptili mithologhitsi di Zoroaster – un di tipuri di lucri tu cari pistipsea dghivãsitorli-al Pavlu. Pavlu spuni ca elji tu un chiro bãna sum “printslu-a puteariljei a hãvailjei”. Tu idyiu versu, Pavlu u-spunã-aetsã ca “duhlu (pozitsiea di mintea) cari... lucreadzã” tu omlu natural. Di ninti elji pistipsirã tu contseptu pãngãnescu di un duh din tseruri – printsu; tora Pavlu u-spuni punctu ca di dealihea putearea ti cari elji eara subiectu di ninti eara atsea di mintea-a lor aràùã. Cu-atsea ideiea pãngãneascã easti aludatã shi spunitã, fãrã s-hibã multu ãncoaratã, shi li-spunea dealihea ti amãrtiea.</w:t>
      </w:r>
    </w:p>
    <w:p>
      <w:pPr>
        <w:pStyle w:val="Normal"/>
        <w:numPr>
          <w:ilvl w:val="0"/>
          <w:numId w:val="32"/>
        </w:numPr>
        <w:jc w:val="both"/>
        <w:rPr/>
      </w:pPr>
      <w:r>
        <w:rPr>
          <w:lang w:val="it-CH"/>
        </w:rPr>
        <w:t>Fapti 28:3-6 spunã cum unã nãpãrticã lu-agudi pi Pavlu, shi s-acãtsã pi mãna-a lui. Oaminjlji di anvãrligã minduea ca Pavlu eara un vãtãmãtor ti cari “ãndriptatea nu lu-alasã s-bãneadzã”. Minduearea-a lor di situatsiea-atsea eara di dip tu alatusi. Ma Pavlu nu lã-spunea-aestã tu detalji; tu loc di atsea, el fãtsea unã ciudii – el u-ascuturà nãpartica fãrã s-ari nitsi unã mãshcãturã.</w:t>
      </w:r>
    </w:p>
    <w:p>
      <w:pPr>
        <w:pStyle w:val="Normal"/>
        <w:ind w:left="885" w:hanging="0"/>
        <w:jc w:val="both"/>
        <w:rPr>
          <w:lang w:val="it-CH"/>
        </w:rPr>
      </w:pPr>
      <w:r>
        <w:rPr>
          <w:lang w:val="it-CH"/>
        </w:rPr>
        <w:t>Ciudiili-al Isus u-spunea alatusea di viderli locali, pi ex. di demonjlji, fãrã s-lã corecteadzã tu ahãt multu di zboarã. Ashi tu Luca 5:21 Uvreilji adrarã dau zburãri di nidealihea: ca Isus eara hulãtor, shi cà mash Dumnidzà poati s-li ljeartã amãrtiili. Isus nu lã-corectà verbalã; di-cãt atsea El adrà unã ciudii cari u-spunea alatusea di zburàrli-aesti.</w:t>
      </w:r>
    </w:p>
    <w:p>
      <w:pPr>
        <w:pStyle w:val="Normal"/>
        <w:numPr>
          <w:ilvl w:val="0"/>
          <w:numId w:val="32"/>
        </w:numPr>
        <w:jc w:val="both"/>
        <w:rPr>
          <w:lang w:val="it-CH"/>
        </w:rPr>
      </w:pPr>
      <w:r>
        <w:rPr>
          <w:lang w:val="it-CH"/>
        </w:rPr>
        <w:t>Siyurã eara pistipsearea di Isus ca actsiili zburarã ma analtu di zboarãli. El rarã li-spunea contra la ideili cu alatusi directã, cu-atsea El nu u-spunea contra Nomlu di Mosaic ca nu pãtu s-lã da ascãparea, ma el lã-spunea atsea cu actsiili-a lui, pi ex. vindicarea pi Sabathlu, tsi eara sh-Dealihea. Cãndu El eara giudicat ca eara Samaritan, Isus nu lã-spunea tsiva contra-atsea (Oani 8:48, 49 vid. 4:7-9) sh-pi ninga-uvreeatsã-a lui, ca un di cãrpolu-al Avraam, eara vitalã ti planlu-al Dumnidzà di ascãparea (Oani 4:22).</w:t>
      </w:r>
    </w:p>
    <w:p>
      <w:pPr>
        <w:pStyle w:val="Normal"/>
        <w:ind w:left="885" w:hanging="0"/>
        <w:jc w:val="both"/>
        <w:rPr/>
      </w:pPr>
      <w:r>
        <w:rPr>
          <w:lang w:val="it-CH"/>
        </w:rPr>
        <w:t>Sh-cãndu Uvreilji (pi vreari!) u-adusirã concluziea di alatusi ca Isus “tsi s-featsi idyiu cu Dumnidzà” (Oani 5:18), Isus nu lã-spunea contra explitsitã; di-cãt atsea el tu multã puteari spunea ca ciudiili-a lui l-spunea ca easti un om cari adarã dupã vrearea-al Dumnidzà, shi di-aclo el NU eara idyiu cu Dumnidzà. Ciudiili-al Isus idyea-ashi u-spunea alatusea tu pistipsearea tu demonjlji. Ciudiea-al Isus di vindicari di omlu shcljiop pi hãmamea eara s-spunã glãreatsã di mithlu uvrescu ca pi chirolu di Pasha un anghil u-mintea apa pi hãmamea Vitezda, shi li-dãdea caracteristitsi di vindicari. Mithlu-aestu easti scriat fãrã unã negari di dealihea-a lui; scriiturã di ciudiea-al Isus easti spunearea di alatusearea-a lui (Oani 5:4).</w:t>
      </w:r>
    </w:p>
    <w:p>
      <w:pPr>
        <w:pStyle w:val="Normal"/>
        <w:numPr>
          <w:ilvl w:val="0"/>
          <w:numId w:val="32"/>
        </w:numPr>
        <w:jc w:val="both"/>
        <w:rPr>
          <w:lang w:val="it-CH"/>
        </w:rPr>
      </w:pPr>
      <w:r>
        <w:rPr>
          <w:lang w:val="it-CH"/>
        </w:rPr>
        <w:t>2 Chet. 2:4 zbureashti di-atsea cum oaminji arài yinã tu Tartarù (tsi s-tradutsi ca “cãtrànji” tu multsã verzii). Tartarù eara un loc mithic tu lumea di-nghios; ma Chetru nu spuni tsiva contra-aestã, ma mash u-spuni simbolu di-unã spãstreari-ntreagã shi cãzneari ti amãrtiea. Ufilizirea-al Hristolu di zborlu Ghehenna furã similarã (vid. Studiea 4.9).</w:t>
      </w:r>
    </w:p>
    <w:p>
      <w:pPr>
        <w:pStyle w:val="Normal"/>
        <w:jc w:val="both"/>
        <w:rPr>
          <w:lang w:val="it-CH"/>
        </w:rPr>
      </w:pPr>
      <w:r>
        <w:rPr>
          <w:lang w:val="it-CH"/>
        </w:rPr>
      </w:r>
    </w:p>
    <w:p>
      <w:pPr>
        <w:pStyle w:val="Normal"/>
        <w:jc w:val="both"/>
        <w:rPr>
          <w:b/>
          <w:b/>
          <w:sz w:val="28"/>
          <w:lang w:val="it-CH"/>
        </w:rPr>
      </w:pPr>
      <w:r>
        <w:rPr>
          <w:b/>
          <w:sz w:val="28"/>
          <w:lang w:val="it-CH"/>
        </w:rPr>
        <w:t>DESI DEMONJLJI DI DEALIHEA LI-ADARÃ LÃNGOARILI?</w:t>
      </w:r>
    </w:p>
    <w:p>
      <w:pPr>
        <w:pStyle w:val="Normal"/>
        <w:ind w:firstLine="360"/>
        <w:jc w:val="both"/>
        <w:rPr>
          <w:b/>
          <w:b/>
          <w:sz w:val="28"/>
          <w:lang w:val="it-CH"/>
        </w:rPr>
      </w:pPr>
      <w:r>
        <w:rPr>
          <w:b/>
          <w:sz w:val="28"/>
          <w:lang w:val="it-CH"/>
        </w:rPr>
      </w:r>
    </w:p>
    <w:p>
      <w:pPr>
        <w:pStyle w:val="Normal"/>
        <w:ind w:firstLine="360"/>
        <w:jc w:val="both"/>
        <w:rPr>
          <w:lang w:val="it-CH"/>
        </w:rPr>
      </w:pPr>
      <w:r>
        <w:rPr>
          <w:lang w:val="it-CH"/>
        </w:rPr>
        <w:t>Tuts-atselji cari pistipsescu ca demonjlji existeadzã lipseashti si s-ntreabã: “Cãndu escu lãndzit, desi easti adratã di demonji?” Mas voi minduits ca spunerli di Nàùlu Testamentu di demonjlji suntu ti vãrã njits dumnidzadz cari adarã aràù anvãrligã, atumtsea voi lipseashti s-spunets “da”. Tu-cazlu-aestu, cum va s-putets s-u explicàts factul ca multu lãngoari s-spunã ti demonjlji tora poati s-hibã vindicati icà controlati cu yitriili? Malaria easti un exemplu clasic. Multu di oaminjlji tu Africa pistipsirã dit pãnã shcurtu chiro ca malaria s-featsidi demonjlji, ma noi tora shtim ca malaria s-vindicheadzã cu quinin shi alti yitrii. Desi atumtsea voi dzãsits ca cum demonjlji li veadã njitsli hãpchi galbini cum yinã tu gurmadzlu-a vostu li-ljea fricã shi fuga dit voi? Ãndau di lãngoarili cari li-vindicà Isus, cari s-spunã ca eara adrats di acãtsarea di demonji, s-spunã ca tetanus icà epilepsia – di cari dauli poatã s-hibã vindicati cu yitrii.</w:t>
      </w:r>
    </w:p>
    <w:p>
      <w:pPr>
        <w:pStyle w:val="Normal"/>
        <w:ind w:firstLine="360"/>
        <w:jc w:val="both"/>
        <w:rPr>
          <w:lang w:val="it-CH"/>
        </w:rPr>
      </w:pPr>
      <w:r>
        <w:rPr>
          <w:lang w:val="it-CH"/>
        </w:rPr>
      </w:r>
    </w:p>
    <w:p>
      <w:pPr>
        <w:pStyle w:val="Normal"/>
        <w:ind w:firstLine="360"/>
        <w:jc w:val="both"/>
        <w:rPr>
          <w:lang w:val="it-CH"/>
        </w:rPr>
      </w:pPr>
      <w:r>
        <w:rPr>
          <w:lang w:val="it-CH"/>
        </w:rPr>
        <w:t>Un oaspi-a meù yinã di unã hoarã tãsh nãfoarã di Campala tu Uganda. El nã-spunã-a nauùã ca oaminjlji pistipsirã ca malaria s-fãtsea di demonjlji, ma mas elji vidzurã cum yitriilji u-controlà ahãt lishor, elji bitisirã cu darea di blãstem pi demonjlji. Un yiatru yini dit unã cãsãbà di anvãrligã shi lã-da yitrii greali contra malaria ca unã yitrii, ma elji u-avinarã ca elji lipsea tsiva s-mpuliseascã cu demonjlji, sh-nu malaria. Yaturlu s-turna deapoaia shi dzãtsea “Mini am unã yitrii cari va li-avinã demonjlji”; omlu lãndzit u-loa yitriea cu ahãtã vreari, shi s-fãtsea cama bun. Hãpchili defteri eara idyii ca sh-protili. Yiaturlu nu pistipsea tu demonji, ma el u-ufilizea limba di dzuùã-atsea ta s-yinã pãn la omlu – ca shi “Marli Yiatru”, Domnul Isus, ninti 2,000 di anji.</w:t>
      </w:r>
    </w:p>
    <w:p>
      <w:pPr>
        <w:pStyle w:val="Normal"/>
        <w:ind w:firstLine="360"/>
        <w:jc w:val="both"/>
        <w:rPr>
          <w:lang w:val="it-CH"/>
        </w:rPr>
      </w:pPr>
      <w:r>
        <w:rPr>
          <w:lang w:val="it-CH"/>
        </w:rPr>
      </w:r>
    </w:p>
    <w:p>
      <w:pPr>
        <w:pStyle w:val="Normal"/>
        <w:rPr>
          <w:sz w:val="28"/>
          <w:lang w:val="la-VA"/>
        </w:rPr>
      </w:pPr>
      <w:r>
        <w:rPr>
          <w:b/>
          <w:i/>
          <w:sz w:val="28"/>
          <w:lang w:val="la-VA"/>
        </w:rPr>
        <w:t>Digresiea 17: Mãyipsirea</w:t>
      </w:r>
    </w:p>
    <w:p>
      <w:pPr>
        <w:pStyle w:val="Normal"/>
        <w:ind w:firstLine="360"/>
        <w:rPr>
          <w:sz w:val="28"/>
          <w:lang w:val="la-VA"/>
        </w:rPr>
      </w:pPr>
      <w:r>
        <w:rPr>
          <w:sz w:val="28"/>
          <w:lang w:val="la-VA"/>
        </w:rPr>
      </w:r>
    </w:p>
    <w:p>
      <w:pPr>
        <w:pStyle w:val="Normal"/>
        <w:ind w:firstLine="360"/>
        <w:jc w:val="both"/>
        <w:rPr/>
      </w:pPr>
      <w:r>
        <w:rPr>
          <w:lang w:val="la-VA"/>
        </w:rPr>
        <w:t>Digresiea-aestã easti scriatã nai ma multu s-spunã lipsiturli ti atselji dit Africa shi altili pãrtsã dit lumea iu mãyipsirea easti un lucru di cafi dzuùã. Easti aprucheatã di tuts studentsã-a Bibliealjei di dealihea ca zburarea cu mandishlji, yiatsãri africaneshtsã shi atselji-altsãlji easti nicompabilã cu avearea di dealihea. Ma, mini iara spun ca escu hãrios ca yiatsãri di mayii cari suntu ma efinji shi omlu poati ma multu s-yinã la elji di cãt yiatsãrlji medicali, sh-tu combinatsiea cu suctsesu-a lor di videari, lã-facã ma atractivi. Noi lipseashti s-ul videm problemlu-aestu pi unã cali loghicã, biblicã. Aestu-easti unicã cali cu cari va s-putets s-aflats puteari s-u alãsats cãtãpãtsarea ta s-li ufilizits oaminjlji-aeshtsã.</w:t>
      </w:r>
    </w:p>
    <w:p>
      <w:pPr>
        <w:pStyle w:val="Normal"/>
        <w:ind w:firstLine="360"/>
        <w:jc w:val="both"/>
        <w:rPr>
          <w:lang w:val="la-VA"/>
        </w:rPr>
      </w:pPr>
      <w:r>
        <w:rPr>
          <w:lang w:val="la-VA"/>
        </w:rPr>
      </w:r>
    </w:p>
    <w:p>
      <w:pPr>
        <w:pStyle w:val="Normal"/>
        <w:jc w:val="both"/>
        <w:rPr>
          <w:b/>
          <w:b/>
          <w:sz w:val="28"/>
          <w:lang w:val="la-VA"/>
        </w:rPr>
      </w:pPr>
      <w:r>
        <w:rPr>
          <w:b/>
          <w:sz w:val="28"/>
          <w:lang w:val="la-VA"/>
        </w:rPr>
        <w:t>SPUNERLI DI MÃYIPSEARI</w:t>
      </w:r>
    </w:p>
    <w:p>
      <w:pPr>
        <w:pStyle w:val="Normal"/>
        <w:ind w:firstLine="360"/>
        <w:jc w:val="both"/>
        <w:rPr>
          <w:b/>
          <w:b/>
          <w:sz w:val="28"/>
          <w:lang w:val="la-VA"/>
        </w:rPr>
      </w:pPr>
      <w:r>
        <w:rPr>
          <w:b/>
          <w:sz w:val="28"/>
          <w:lang w:val="la-VA"/>
        </w:rPr>
      </w:r>
    </w:p>
    <w:p>
      <w:pPr>
        <w:pStyle w:val="Normal"/>
        <w:ind w:firstLine="360"/>
        <w:jc w:val="both"/>
        <w:rPr/>
      </w:pPr>
      <w:r>
        <w:rPr>
          <w:lang w:val="la-VA"/>
        </w:rPr>
        <w:t>Protã, spunerli ca mandishlji-aeshtsã au suctses lipseashti s-hibã analizat. Noi putem s-him siyuri ca multu spuneari nidealihea yini tu spunerli cari s-facã ti suctseslu-a lor. Vindicarili-a lor tu vãrnu chiro nu s-spunã nãfoarã, tuts s-lã veadã. Mas di dealihea elji furã tu suctses, atumtsea elji va s-lipseascã s-lucreascã tu spitàlji, shi va s-hibã aflati tu lumea-tutã. Conditsiea exactã di-atselji cari s-spunã ca vindicã nu easti shtiutã tu vãrnã oarã – cãt elji di dealihea poati s-yinã ninti, nu easti clarã.</w:t>
      </w:r>
    </w:p>
    <w:p>
      <w:pPr>
        <w:pStyle w:val="Normal"/>
        <w:ind w:firstLine="360"/>
        <w:jc w:val="both"/>
        <w:rPr>
          <w:lang w:val="la-VA"/>
        </w:rPr>
      </w:pPr>
      <w:r>
        <w:rPr>
          <w:lang w:val="la-VA"/>
        </w:rPr>
      </w:r>
    </w:p>
    <w:p>
      <w:pPr>
        <w:pStyle w:val="Normal"/>
        <w:ind w:firstLine="360"/>
        <w:jc w:val="both"/>
        <w:rPr/>
      </w:pPr>
      <w:r>
        <w:rPr>
          <w:lang w:val="la-VA"/>
        </w:rPr>
        <w:t>Atselji di-voi cari u-au cãtãpãtsarea-aestã lipseashti s-vã ãntribats desi avets unã provã definitivã ti putearea-a lor – pi ex. desi avets vidzutã (icà mash avdzãtã ti) vãrã om cari cu mãna-a lui loatã di unã bicciea yinea la un mandis shi s-turna cu unã mãnã nàuùã cari lucra prufectã? Aestã-i tiplu di prova cari noi nã-lipsim di ninti s-lã dam vãrã credibilitet tu tutã. Deùt. 13:1-3 easti nica ma tu puteari: miletea-al Israel furã-nvitsats ca mas vãrã mandis adrà vãrã semnu icà ciudii cari s-vidzu ca unã ciudii, elji nica nu lipsea s-u pistipseascã tu persona-aestã mas elji u-zburà doctrina di dealihea dupã zborlu-al Dumnidzà. Easti multu clarã cà yiatsãrlji di mayii nu pistipseascã tu dealihea cum easti dizvãlitã tu Bibliea – di aclo noi nu lipseashti s-him cãtãpãtsats ta s-lã dàm spuneari ca elji au unã puteari di dealihea, mas videm ca putearea-tutã easti dit Dumnidzà (Rom. 13:1; 1 Cor. 8:4-6).</w:t>
      </w:r>
    </w:p>
    <w:p>
      <w:pPr>
        <w:pStyle w:val="Normal"/>
        <w:ind w:firstLine="360"/>
        <w:jc w:val="both"/>
        <w:rPr>
          <w:lang w:val="la-VA"/>
        </w:rPr>
      </w:pPr>
      <w:r>
        <w:rPr>
          <w:lang w:val="la-VA"/>
        </w:rPr>
      </w:r>
    </w:p>
    <w:p>
      <w:pPr>
        <w:pStyle w:val="Normal"/>
        <w:ind w:firstLine="360"/>
        <w:jc w:val="both"/>
        <w:rPr/>
      </w:pPr>
      <w:r>
        <w:rPr>
          <w:lang w:val="la-VA"/>
        </w:rPr>
        <w:t xml:space="preserve">Deftera, tiplu di jileari cu cari elji lucreascã easti importantu. Tora easti spunitã ca noi ufilizim mash 1 la suta di putearea-a noastã di mintea. Atsea tsi armãni s-pari ca nu easti tu putearea-a noastã ta s-adràm tutã tu cãnãshteari (siyurã va s-putem atsea tu Vãsiliea). Fãr di s-videm, mintea-a noastã poati s-au un efectu fizical pi trupuri-a noshtsã. Cu-atsea psiholozi (atselji cari u-studieazã mintea) s-shtiù ca vindica oaminji di lãngoari di sãndzã cu tsi li-facã oaminjlji s-mindueascã ca sãndzã-a lor easti ghini construitã shi lucreashti normalã. Yiatsãri spunã ca dealihea ahtari vindicari s-facã shi eali nu suntu tu corelatsii cu meditsina orthodoxã. Idyea-ashi, ca avum mari stres tu mintea-a noastã poati s-avem shi ultseri tu stumaclu shi cap-dureri. Cu relaxari-a mintiljei icà cu exertsizii tu unã cali noi putem s-li avinàm aesti lucri. Ma, pi exemplu, mãna-nã easti tãljeatã di unã bicciea, nitsi un partu di eneryiea mentalã nu-ari s-li facã s-toarnã nãpoi. Easti mash cu yitrii cari suntu controlati dit mintea-a noastã cari mandishlji li-controleadzã lucãrlji-aeshtsã s-facã. Ca noi nu u-acãchisim di dealihea cum mintea-a noastã lucreashti, aestã </w:t>
      </w:r>
      <w:r>
        <w:rPr>
          <w:i/>
          <w:lang w:val="la-VA"/>
        </w:rPr>
        <w:t>s-pari</w:t>
      </w:r>
      <w:r>
        <w:rPr>
          <w:lang w:val="la-VA"/>
        </w:rPr>
        <w:t xml:space="preserve"> ca-i ti vãrã puteari fizicalã cari u-au mandishlji-aeshtsã. Ma, aestã nu-i ashi; easti cu influentsiea-a lor pi mintea-a oaminjlor cu tsi elji u-facã aestã.</w:t>
      </w:r>
    </w:p>
    <w:p>
      <w:pPr>
        <w:pStyle w:val="Normal"/>
        <w:ind w:firstLine="360"/>
        <w:jc w:val="both"/>
        <w:rPr>
          <w:lang w:val="la-VA"/>
        </w:rPr>
      </w:pPr>
      <w:r>
        <w:rPr>
          <w:lang w:val="la-VA"/>
        </w:rPr>
      </w:r>
    </w:p>
    <w:p>
      <w:pPr>
        <w:pStyle w:val="Normal"/>
        <w:jc w:val="both"/>
        <w:rPr>
          <w:sz w:val="28"/>
          <w:lang w:val="la-VA"/>
        </w:rPr>
      </w:pPr>
      <w:r>
        <w:rPr>
          <w:b/>
          <w:sz w:val="28"/>
          <w:lang w:val="la-VA"/>
        </w:rPr>
        <w:t>FÃNTÃNÃ-A PUTEARILJEI</w:t>
      </w:r>
    </w:p>
    <w:p>
      <w:pPr>
        <w:pStyle w:val="Normal"/>
        <w:ind w:firstLine="360"/>
        <w:jc w:val="both"/>
        <w:rPr>
          <w:sz w:val="28"/>
          <w:lang w:val="la-VA"/>
        </w:rPr>
      </w:pPr>
      <w:r>
        <w:rPr>
          <w:sz w:val="28"/>
          <w:lang w:val="la-VA"/>
        </w:rPr>
      </w:r>
    </w:p>
    <w:p>
      <w:pPr>
        <w:pStyle w:val="Normal"/>
        <w:ind w:firstLine="360"/>
        <w:jc w:val="both"/>
        <w:rPr/>
      </w:pPr>
      <w:r>
        <w:rPr>
          <w:lang w:val="la-VA"/>
        </w:rPr>
        <w:t xml:space="preserve">Ma, putearea-tutã easti dit Dumnidzà. Shi bunili lucri shi aràili lucri ca lãngoarea suntu dati dit </w:t>
      </w:r>
      <w:r>
        <w:rPr>
          <w:i/>
          <w:lang w:val="la-VA"/>
        </w:rPr>
        <w:t>El</w:t>
      </w:r>
      <w:r>
        <w:rPr>
          <w:lang w:val="la-VA"/>
        </w:rPr>
        <w:t xml:space="preserve"> – sh-nu di mandishlji. Aestã easti unã themã ti cari s-zbureashti multu tu Scriptura: Is. 45: 5-7; Mihael 1:12; Amos 3:6; Inshearea 4:11; Deùt. 32:39; Iov 5:18. Tutã-aestã va s-va unã dghivãseari-ngãtanã. Atsea scljeama ca easti la </w:t>
      </w:r>
      <w:r>
        <w:rPr>
          <w:i/>
          <w:lang w:val="la-VA"/>
        </w:rPr>
        <w:t>El</w:t>
      </w:r>
      <w:r>
        <w:rPr>
          <w:lang w:val="la-VA"/>
        </w:rPr>
        <w:t xml:space="preserve"> ti cari lipseashti s-turnàm tu pãlãcãriea mas him lãndzits, mas u-fãtsem tutã tsi easti posibilã di omlu cu ufilizirea di meditsina conventsionalã ta s-u spãstrim problemlu. Mas noi turnàm la yiatsàri di mayii, atumtsea noi s-nã turnàm la oaminji cari spunã ca elji au controlã pi ‘puterli di scutidea’ cari lã-facã s-nã adarã noi ma bunji. Ma noi shtim ca puterili-atseali tu cari elji pistipseascã nu existeadzã. Dumnidzà easti fãntãnã-a puteariljei. Ta s-turnàm la mandishlji easti s-pistipsim cà Dumnidzà nu easti tut-puternic, atsea easti ca Dumnidzà nu easti atsel cari nã-da lãngoarea ma alti puteari cu cari mandishlji spunã ca au influentsii.</w:t>
      </w:r>
    </w:p>
    <w:p>
      <w:pPr>
        <w:pStyle w:val="Normal"/>
        <w:ind w:firstLine="360"/>
        <w:jc w:val="both"/>
        <w:rPr>
          <w:lang w:val="la-VA"/>
        </w:rPr>
      </w:pPr>
      <w:r>
        <w:rPr>
          <w:lang w:val="la-VA"/>
        </w:rPr>
      </w:r>
    </w:p>
    <w:p>
      <w:pPr>
        <w:pStyle w:val="Normal"/>
        <w:ind w:firstLine="360"/>
        <w:jc w:val="both"/>
        <w:rPr/>
      </w:pPr>
      <w:r>
        <w:rPr>
          <w:lang w:val="la-VA"/>
        </w:rPr>
        <w:t xml:space="preserve">Ta s-minduim ashi easti multu contra chefea-al Dumnidzà, ca El shtii ca </w:t>
      </w:r>
      <w:r>
        <w:rPr>
          <w:i/>
          <w:lang w:val="la-VA"/>
        </w:rPr>
        <w:t>El</w:t>
      </w:r>
      <w:r>
        <w:rPr>
          <w:lang w:val="la-VA"/>
        </w:rPr>
        <w:t xml:space="preserve"> u-ari adutsitã lãngoarea, shi El easti tut-puternic. Miletea-al Israel alidzà s-pistipseascã tu Dumnidzà ma elji idyea-ashi pistipsirã ca ari shi alti puteari cari lucreascã tu bana-a lor, cari elji lipsea s-facã cu tinjisirea di idolji s-li facã puterli-aesti. Aestã ahãt u-dãdea ãngljeatsã la Dumnidzà ca El lã-avinà di s-hibã oaminji-a Lui (Deùt. 32:16-24). La Dumnidzà, mas avem unã pistea-ntreagã tu El, noi nu pistipsim di dealihea tu El. Ta s-spunem unã pisti tu Dumnidzàlu di dealihea di Israel ma idyea-ashi s-apruchim shi existentsiea di alti puteri di parti di Dumnidzà, shi s-u alãsàm un yiatru di mayii s-probà s-influeadzã puterli-aesti s-nã alasã, easti s-hits idyii ca miletea-al Israel tu tricutlu. Istoriea lungã sh-ti jali di idolo-tinjiseari easti “scriatã ta s-nã ãnvitsàm”. Noi lipseashti s-nu avem nitsi unã uspitsàlji cu-atselji cari pistipseascã tu puterli-aesti.</w:t>
      </w:r>
    </w:p>
    <w:p>
      <w:pPr>
        <w:pStyle w:val="Normal"/>
        <w:ind w:firstLine="360"/>
        <w:jc w:val="both"/>
        <w:rPr>
          <w:lang w:val="la-VA"/>
        </w:rPr>
      </w:pPr>
      <w:r>
        <w:rPr>
          <w:lang w:val="la-VA"/>
        </w:rPr>
      </w:r>
    </w:p>
    <w:p>
      <w:pPr>
        <w:pStyle w:val="Normal"/>
        <w:ind w:left="540" w:hanging="0"/>
        <w:jc w:val="both"/>
        <w:rPr>
          <w:lang w:val="la-VA"/>
        </w:rPr>
      </w:pPr>
      <w:r>
        <w:rPr>
          <w:lang w:val="la-VA"/>
        </w:rPr>
        <w:t>“</w:t>
      </w:r>
      <w:r>
        <w:rPr>
          <w:lang w:val="la-VA"/>
        </w:rPr>
        <w:t>Icà tsi-aù deadun lunjina cu scutidea? Cari-i acãchisearea-anamisa di hramlu-al Dumnidzà shi-idoljlji? Cà noi him hramlu-a Dumnidzàlui... Inshits di-anamisa di elji shi-alidzets-vã, dzãsi Domnul, sh-Mini-a vã... escu-a vauùã tatã, shi-a-Nji hits a Njeia hilji shi hilj” (2 Cor. 6:14-17).</w:t>
      </w:r>
    </w:p>
    <w:p>
      <w:pPr>
        <w:pStyle w:val="Normal"/>
        <w:ind w:firstLine="360"/>
        <w:jc w:val="both"/>
        <w:rPr>
          <w:lang w:val="la-VA"/>
        </w:rPr>
      </w:pPr>
      <w:r>
        <w:rPr>
          <w:lang w:val="la-VA"/>
        </w:rPr>
      </w:r>
    </w:p>
    <w:p>
      <w:pPr>
        <w:pStyle w:val="Normal"/>
        <w:ind w:firstLine="360"/>
        <w:jc w:val="both"/>
        <w:rPr/>
      </w:pPr>
      <w:r>
        <w:rPr>
          <w:lang w:val="la-VA"/>
        </w:rPr>
        <w:t>Mas noi dealihea fãtsem eforturi shi curbani s-li alidzem lucãrlji-aeshtsã, atumtsea noi u-avem siyurantsa ti ciudii ca noi dealihea him fumelji-al Dumnidzà Insushlu. Un parintu natural sum instinctu adunã gaile ti ficiorlu-a lui cãndu easti lãndzit. Desi easti ahãt greaù s-u bãgãm pistea-a noastã s-pistipsim ca Tatãlu-a nostu din-Tserurli va u-adarã atsea nica ma multu?</w:t>
      </w:r>
    </w:p>
    <w:p>
      <w:pPr>
        <w:pStyle w:val="Normal"/>
        <w:ind w:firstLine="360"/>
        <w:jc w:val="both"/>
        <w:rPr>
          <w:lang w:val="la-VA"/>
        </w:rPr>
      </w:pPr>
      <w:r>
        <w:rPr>
          <w:lang w:val="la-VA"/>
        </w:rPr>
      </w:r>
    </w:p>
    <w:p>
      <w:pPr>
        <w:pStyle w:val="Normal"/>
        <w:ind w:firstLine="360"/>
        <w:jc w:val="both"/>
        <w:rPr/>
      </w:pPr>
      <w:r>
        <w:rPr>
          <w:lang w:val="la-VA"/>
        </w:rPr>
        <w:t>Easti dealihea ca mandishlji au influentsii mash pi-atselji cari pistipseascã tu elji. Tu unã cali similarã, vãrnu cari chiru vãrnu vrut-tu bana-a lui poati s-yinã la vãrã mediù shi s-ntreabã s-li veadã persona moartã. Mediùlu va l-spunã s-li ãncljisã oclji shi s-u veadã fatsa di persona multu clarã. Clientu poati si s-contsentreadzã pi vãrã fotografia-a personaljei cari poati s-u mindueascã. Medùlu-atumtsea poati s-u dghivãseascã mintea-a clientului cu ptsãn zburari tu personificatsii ti personã tu zboarã realistitsi, ashi ca clientu easti siyur ca mediùlu li-vidzu persona-aestã ca yiea. Videts ca nu ari vãrã provã mari cari va s-dzãcã ca persona-aestã easti yiea. Ma mas clientu nu va s-pistipseascã icà s-ul slujeascã la mediùlu, atumtsea nu-ari nitsi un rezultat tu-aestã.</w:t>
      </w:r>
    </w:p>
    <w:p>
      <w:pPr>
        <w:pStyle w:val="Normal"/>
        <w:ind w:firstLine="360"/>
        <w:jc w:val="both"/>
        <w:rPr>
          <w:lang w:val="la-VA"/>
        </w:rPr>
      </w:pPr>
      <w:r>
        <w:rPr>
          <w:lang w:val="la-VA"/>
        </w:rPr>
      </w:r>
    </w:p>
    <w:p>
      <w:pPr>
        <w:pStyle w:val="Normal"/>
        <w:ind w:firstLine="360"/>
        <w:jc w:val="both"/>
        <w:rPr/>
      </w:pPr>
      <w:r>
        <w:rPr>
          <w:lang w:val="la-VA"/>
        </w:rPr>
        <w:t>‘</w:t>
      </w:r>
      <w:r>
        <w:rPr>
          <w:lang w:val="la-VA"/>
        </w:rPr>
        <w:t>Mandishlji’ cari normalã u-spusira la Faraonlu shi Nabucodonosor somnulji-a lor poati s-nu li-avea pozitsiili-a lor di responsabilitati mas elji nu eara ahãt tu suctses. Siyurã elji u-ufilizirã tehnica di dghivãseari di mintea multu. Ma, cãndu Dumnidzà s-bãga tu bana-a personaljei cu cari elji lucrarã, ca El intrà tu bana-al Faraonlu shi Nabucodonosor, atumtsea elji u-chirurã putearea-aestã. Idyea-ashi shi Balac pistipsi tu putearea-al Valaam di bãgarea di blãstenji – el l-dãdea màri premii finantsiali ti faptili-a lui, shi shtea di experientsiea di ninti “cari-l blastinji easti blãstimat” (Num. 22:6). Ma Valaam, cari eara tu vãrã cali idyea cu un yiatru di mayii, vidzu ca putearea-a lui normalã l-alãsa cãndu el lucrà cu miletea-al Israel. Siyurã, ahtàri oaminji nu-au nitsi unã puteari cãndu elji lucreascã cu oaminji cari suntu ligati cu Dumnidzàlu-di dealihea, fãr di-atsea tsi alãvdari elji s-au adunatã ti suctseslu cãndu lucrarã cu altsã oaminji.</w:t>
      </w:r>
    </w:p>
    <w:p>
      <w:pPr>
        <w:pStyle w:val="Normal"/>
        <w:ind w:firstLine="360"/>
        <w:jc w:val="both"/>
        <w:rPr>
          <w:lang w:val="la-VA"/>
        </w:rPr>
      </w:pPr>
      <w:r>
        <w:rPr>
          <w:lang w:val="la-VA"/>
        </w:rPr>
      </w:r>
    </w:p>
    <w:p>
      <w:pPr>
        <w:pStyle w:val="Normal"/>
        <w:jc w:val="both"/>
        <w:rPr>
          <w:sz w:val="28"/>
          <w:lang w:val="la-VA"/>
        </w:rPr>
      </w:pPr>
      <w:r>
        <w:rPr>
          <w:b/>
          <w:sz w:val="28"/>
          <w:lang w:val="la-VA"/>
        </w:rPr>
        <w:t>MÃYIPSEARI TU BIBLIEA</w:t>
      </w:r>
    </w:p>
    <w:p>
      <w:pPr>
        <w:pStyle w:val="Normal"/>
        <w:ind w:firstLine="360"/>
        <w:jc w:val="both"/>
        <w:rPr>
          <w:sz w:val="28"/>
          <w:lang w:val="la-VA"/>
        </w:rPr>
      </w:pPr>
      <w:r>
        <w:rPr>
          <w:sz w:val="28"/>
          <w:lang w:val="la-VA"/>
        </w:rPr>
      </w:r>
    </w:p>
    <w:p>
      <w:pPr>
        <w:pStyle w:val="Normal"/>
        <w:ind w:firstLine="360"/>
        <w:jc w:val="both"/>
        <w:rPr>
          <w:lang w:val="la-VA"/>
        </w:rPr>
      </w:pPr>
      <w:r>
        <w:rPr>
          <w:lang w:val="la-VA"/>
        </w:rPr>
        <w:t>Cljimarea practicã di-aestã easti ca mas noi him bãgats tu cãtãpãtseari s-yinem pãn la un yiatru di mayiea, atumtsea noi lipseashti s-avem unã pisti-ntreagã tu el. Nu-lipseashti s-li ufilizim mandishlji mas noi avem umuti ti nai ma buna; shi elji insushlji va s-u au idyea mindueari. Ta s-bãgãm unã pisti-ntreagã tu ahtàri oaminji shi tu existentsiea di puterli cari elji spunã cà li-au, scljeamã ca noi avem unã niaveari-ntreagã tu tut-puterniclu-a Dumnidzàlui. Mas noi dealihea pistipsim tu scriiturli-al Faraonlu, Balac shi Nabucodonosor cari s-spunã-nsus, atumtsea noi nu va s-him tu putearea s-yinem la un mandis cu pisti ca el va s-ari vãrã efectu pi noi. Exemplari cari spunã ca mandishlji nu au puteari pi oaminjlji-al Dumnidzà – di cari noi shtim ca him, di itiea di cljimarea shi pãtãgiunea-a noastã.</w:t>
      </w:r>
    </w:p>
    <w:p>
      <w:pPr>
        <w:pStyle w:val="Normal"/>
        <w:ind w:firstLine="360"/>
        <w:jc w:val="both"/>
        <w:rPr>
          <w:lang w:val="la-VA"/>
        </w:rPr>
      </w:pPr>
      <w:r>
        <w:rPr>
          <w:lang w:val="la-VA"/>
        </w:rPr>
      </w:r>
    </w:p>
    <w:p>
      <w:pPr>
        <w:pStyle w:val="Normal"/>
        <w:ind w:firstLine="360"/>
        <w:jc w:val="both"/>
        <w:rPr/>
      </w:pPr>
      <w:r>
        <w:rPr>
          <w:lang w:val="la-VA"/>
        </w:rPr>
        <w:t>Mãyipsirea easti clarã spunitã ca “faptili-a truplui”, tu idyea categorii ca “ares” (doctrina nidealihea), adulterlu shi pornografiea (Gal. 5:19-21). El spuni “Và li spun, ashi cum sh-vã spush di ninti (aestã furã unã di nai ma marli poenti tu-nvitsãturã al Pavlu), cà-atselji tsi li fac ahtàrli lucri nu va-ù mushtineascã-amirãriljea-al Dumnidzà”. Echivãlentu-al aestã easti sum Nomlu al Moise eara comandã ca tuts mandishlji, cari u-ufilizirã “mãndii” (unã numã alantã ti mãyipseari) shi atselji cari lj-featsirã ficiorlji-a lor s-treacã pit foclu lipsea s-hibã vãtãmati dinãoarã (Deùt. 18:10,11; Insh. 22:18). Atselji cari lj-bãgarã ficiorlji-a lor pit foclu nu eara mandishlji di dealihea – mandishlji shi màrlji tinjisitorlji di idolji ãnvitsarã ca ta s-spunã apãrarea contra puterli di aràùlu, ficiorlji di-aeshtsã cari vrurã apãrari lipsea s-hibã adrati s-treacã pit foclu. Ashi noi videm shi atselji madishlji shi atselji cari lj-ufilizira lipsea s-hibã vãtãmati; shi sum unã tãxeari nàùã cãznearea di adrarea di idyiul lucru easti avinarea di atselji dit Amirãljea-al Dumnidzà.</w:t>
      </w:r>
    </w:p>
    <w:p>
      <w:pPr>
        <w:pStyle w:val="Normal"/>
        <w:ind w:firstLine="360"/>
        <w:jc w:val="both"/>
        <w:rPr>
          <w:lang w:val="la-VA"/>
        </w:rPr>
      </w:pPr>
      <w:r>
        <w:rPr>
          <w:lang w:val="la-VA"/>
        </w:rPr>
      </w:r>
    </w:p>
    <w:p>
      <w:pPr>
        <w:pStyle w:val="Normal"/>
        <w:ind w:firstLine="360"/>
        <w:jc w:val="both"/>
        <w:rPr/>
      </w:pPr>
      <w:r>
        <w:rPr>
          <w:lang w:val="la-VA"/>
        </w:rPr>
        <w:t>Ufilizirea di mãyipseari ti buneatsã-a noastã personalã easti tsiva tsi Dumnidzà nu va s-u adràm. Tu cafi alidzeari noi him bãgati tu bana-a noastã tu Hristolu, lipseashti s-nã ãntribàm ca serioshi ‘Desi Dumnidzà va mini s-u adar-aestã? Desi va u-adar aestã cu Isus cum va s-sta ninga mini?’ Tu videarea di avinarea clarã-al Dumnidzà minduescu ca apandasea lipseashti s-hibã ti-videari – nu, Dumnidzà nu-va noi s-u ufilizim-aestã. Mãyipisrea easti definatã dit Samuil ca easti ligatã cu “rebilipseari” (Uvreilji spunã ‘provocatsii’) contra Zborlu-al Dumnidzà (1 Vãs. 15:23). Ta s-u provocàm Tutputerniclu, ca miletea-al Israel cu pistipsirli-a lor tu idolji shi mãyipseari (Deùt. 32:16-19), easti siyurã ti fricã s-minduim. Dumnidzà u-fatsi punctu ca El dimãndà pi Israel s-li avinã miletsli al Canaaneani ca di pistipsirea-a lor tu mãyipseari tsi eara ahãt pi zvercã-a Lui; ma, elji s-adunarã tu practica-di atsea (Deùt. 18:9-14). Ashi ca Israellu-nàù di pistimenji pãtizats, noi nu lipseashti s-li fãtsem lucãrlji di lumea-aestã di-arãeatsã, ica nu va s-putem s-u mushtinim ti totãna loclu-a nostu tãxit di Vãsiliea. Ta s-mindum ca mash mandishlji u-ufilizeascã, sh-nu noi easti irelevantu. Mas noi avem umuti ca va li-videm efectili di mãyipsearea, atumtsea noi u-ufilizim atsea efectivã.</w:t>
      </w:r>
    </w:p>
    <w:p>
      <w:pPr>
        <w:pStyle w:val="Normal"/>
        <w:ind w:firstLine="360"/>
        <w:jc w:val="both"/>
        <w:rPr>
          <w:lang w:val="la-VA"/>
        </w:rPr>
      </w:pPr>
      <w:r>
        <w:rPr>
          <w:lang w:val="la-VA"/>
        </w:rPr>
      </w:r>
    </w:p>
    <w:p>
      <w:pPr>
        <w:pStyle w:val="Normal"/>
        <w:ind w:firstLine="360"/>
        <w:jc w:val="both"/>
        <w:rPr>
          <w:lang w:val="la-VA"/>
        </w:rPr>
      </w:pPr>
      <w:r>
        <w:rPr>
          <w:lang w:val="la-VA"/>
        </w:rPr>
        <w:t>Dumnidzà s-nã vluyiseasc tuts di noi cum yinem pãn la dzuùãnjli-aesti dit soni di lumea-aestã di scutidea sh-nipistipseari cãtã Vãsiliea-a Lui di lunjinã shi dealihea shi tinjii.</w:t>
      </w:r>
    </w:p>
    <w:p>
      <w:pPr>
        <w:pStyle w:val="Normal"/>
        <w:ind w:firstLine="360"/>
        <w:jc w:val="both"/>
        <w:rPr>
          <w:lang w:val="la-VA"/>
        </w:rPr>
      </w:pPr>
      <w:r>
        <w:rPr>
          <w:lang w:val="la-VA"/>
        </w:rPr>
      </w:r>
    </w:p>
    <w:p>
      <w:pPr>
        <w:pStyle w:val="Normal"/>
        <w:ind w:left="540" w:hanging="0"/>
        <w:jc w:val="both"/>
        <w:rPr>
          <w:lang w:val="la-VA"/>
        </w:rPr>
      </w:pPr>
      <w:r>
        <w:rPr>
          <w:lang w:val="la-VA"/>
        </w:rPr>
        <w:t>“</w:t>
      </w:r>
      <w:r>
        <w:rPr>
          <w:lang w:val="la-VA"/>
        </w:rPr>
        <w:t>Ti-atsea cà nu u-apruchearã vrearea-a dealihealjei, ca elji s-hibã ascãpats... Dumnidzà, va lã pitreatsi un lucru minciunos, shi elji s-pistipseascã tu minciunji... Ma noi totna him borgi sã-Lji hãristusim al Dumnidzà ti voi, vrutslji frats di Domnul... Scljeamã frats, stats nicãltinats, sh-tinjisits-li-adetsli tsi li-nvitsat, fu cà prin zbor, fu cà prin epistola-a noastã. Tora insushi Domnul a nostu Isus Hristos sh-Dumnidzà, bileam shi Tatãl a nostu, Cari nã vru noi sh-nã deadi, prin harea-Lji, apuitueari ti daima sh-buna umuti, S-li-apuitueascã ininjli-a voasti shi s-vã-nvãrtusheadzã, la itsido di lucru sh-zbor bun” (2 Sãr. 2:10-17).</w:t>
      </w:r>
    </w:p>
    <w:p>
      <w:pPr>
        <w:pStyle w:val="Normal"/>
        <w:ind w:left="540" w:hanging="0"/>
        <w:jc w:val="both"/>
        <w:rPr>
          <w:lang w:val="la-VA"/>
        </w:rPr>
      </w:pPr>
      <w:r>
        <w:rPr>
          <w:lang w:val="la-VA"/>
        </w:rPr>
      </w:r>
    </w:p>
    <w:p>
      <w:pPr>
        <w:pStyle w:val="Normal"/>
        <w:ind w:firstLine="360"/>
        <w:jc w:val="both"/>
        <w:rPr>
          <w:sz w:val="28"/>
          <w:lang w:val="la-VA"/>
        </w:rPr>
      </w:pPr>
      <w:r>
        <w:rPr>
          <w:b/>
          <w:i/>
          <w:sz w:val="28"/>
          <w:lang w:val="la-VA"/>
        </w:rPr>
        <w:t>Digresiea 18: Tsi S-Fãtsea Tu Edenlu?</w:t>
      </w:r>
    </w:p>
    <w:p>
      <w:pPr>
        <w:pStyle w:val="Normal"/>
        <w:ind w:firstLine="360"/>
        <w:jc w:val="both"/>
        <w:rPr>
          <w:sz w:val="28"/>
          <w:lang w:val="la-VA"/>
        </w:rPr>
      </w:pPr>
      <w:r>
        <w:rPr>
          <w:sz w:val="28"/>
          <w:lang w:val="la-VA"/>
        </w:rPr>
      </w:r>
    </w:p>
    <w:p>
      <w:pPr>
        <w:pStyle w:val="Normal"/>
        <w:ind w:firstLine="360"/>
        <w:jc w:val="both"/>
        <w:rPr>
          <w:lang w:val="la-VA"/>
        </w:rPr>
      </w:pPr>
      <w:r>
        <w:rPr>
          <w:lang w:val="la-VA"/>
        </w:rPr>
        <w:t>Adrarea 3 vs. 4-5: “Atumtsea shearpili ãlji dzãsi-a muljeariljei, Nu, nu-ari s-murits: Ma Dumnidzàlu shtii cà-anda-a s-mãcats di el va vã si dishcljidã ocljilji shi-a s-hits ca Dumnidzàlu, shi-a li duchits buneatsa shi-arãeatsa”.</w:t>
      </w:r>
    </w:p>
    <w:p>
      <w:pPr>
        <w:pStyle w:val="Normal"/>
        <w:ind w:firstLine="360"/>
        <w:jc w:val="both"/>
        <w:rPr>
          <w:lang w:val="la-VA"/>
        </w:rPr>
      </w:pPr>
      <w:r>
        <w:rPr>
          <w:lang w:val="la-VA"/>
        </w:rPr>
      </w:r>
    </w:p>
    <w:p>
      <w:pPr>
        <w:pStyle w:val="Normal"/>
        <w:ind w:firstLine="360"/>
        <w:jc w:val="both"/>
        <w:rPr/>
      </w:pPr>
      <w:r>
        <w:rPr>
          <w:b/>
          <w:lang w:val="la-VA"/>
        </w:rPr>
        <w:t xml:space="preserve">INTERPRETATSIEA POPULARÃ : </w:t>
      </w:r>
      <w:r>
        <w:rPr>
          <w:lang w:val="la-VA"/>
        </w:rPr>
        <w:t>Cu alatusi s-spuni ca shearpili auùã easti un anghil cari adrà amãrtii shi cari s-spuni “Satana”. Ca easti avinat dit tserlu ti amãrtiea-a lui, el yinea pi loclu shi bãgã Eva tu cãtãpãtseari s-adarã amãrtii.</w:t>
      </w:r>
    </w:p>
    <w:p>
      <w:pPr>
        <w:pStyle w:val="Normal"/>
        <w:ind w:firstLine="360"/>
        <w:jc w:val="both"/>
        <w:rPr>
          <w:b/>
          <w:b/>
          <w:lang w:val="la-VA"/>
        </w:rPr>
      </w:pPr>
      <w:r>
        <w:rPr>
          <w:b/>
          <w:lang w:val="la-VA"/>
        </w:rPr>
      </w:r>
    </w:p>
    <w:p>
      <w:pPr>
        <w:pStyle w:val="Normal"/>
        <w:ind w:firstLine="360"/>
        <w:jc w:val="both"/>
        <w:rPr/>
      </w:pPr>
      <w:r>
        <w:rPr>
          <w:b/>
          <w:lang w:val="la-VA"/>
        </w:rPr>
        <w:t>COMENTAR:</w:t>
      </w:r>
    </w:p>
    <w:p>
      <w:pPr>
        <w:pStyle w:val="Normal"/>
        <w:ind w:firstLine="360"/>
        <w:jc w:val="both"/>
        <w:rPr>
          <w:b/>
          <w:b/>
          <w:lang w:val="la-VA"/>
        </w:rPr>
      </w:pPr>
      <w:r>
        <w:rPr>
          <w:b/>
          <w:lang w:val="la-VA"/>
        </w:rPr>
      </w:r>
    </w:p>
    <w:p>
      <w:pPr>
        <w:pStyle w:val="Normal"/>
        <w:numPr>
          <w:ilvl w:val="0"/>
          <w:numId w:val="21"/>
        </w:numPr>
        <w:tabs>
          <w:tab w:val="clear" w:pos="720"/>
          <w:tab w:val="left" w:pos="540" w:leader="none"/>
        </w:tabs>
        <w:ind w:left="540" w:hanging="465"/>
        <w:jc w:val="both"/>
        <w:rPr>
          <w:lang w:val="la-VA"/>
        </w:rPr>
      </w:pPr>
      <w:r>
        <w:rPr>
          <w:lang w:val="la-VA"/>
        </w:rPr>
        <w:t>Parafraflu zbureashti ti “shearpa”. Zboarãli “satana” shi “draclu” nu s-veadã tu cartea-ntreagã di Adrarea. Factu ca shearpili suntu fizical cu noi, shi abushileadzã pi stumàchli-a lor, easti provã ca shearpa tu Edenlu eara unã prãvdã di dealihea. Atselji cari pistipseascã vãrã altu, poati s-mindueascã ca totãna cãndu elji vidzurã unã shearpã di dealihea l-vidzurã sh-‘sãtãnàlu’.</w:t>
      </w:r>
    </w:p>
    <w:p>
      <w:pPr>
        <w:pStyle w:val="Normal"/>
        <w:numPr>
          <w:ilvl w:val="0"/>
          <w:numId w:val="21"/>
        </w:numPr>
        <w:tabs>
          <w:tab w:val="clear" w:pos="720"/>
          <w:tab w:val="left" w:pos="540" w:leader="none"/>
        </w:tabs>
        <w:ind w:left="540" w:hanging="465"/>
        <w:jc w:val="both"/>
        <w:rPr>
          <w:lang w:val="la-VA"/>
        </w:rPr>
      </w:pPr>
      <w:r>
        <w:rPr>
          <w:lang w:val="la-VA"/>
        </w:rPr>
        <w:t>Shearpã vãrnãoarã nu s-spuni ca anghil.</w:t>
      </w:r>
    </w:p>
    <w:p>
      <w:pPr>
        <w:pStyle w:val="Normal"/>
        <w:numPr>
          <w:ilvl w:val="0"/>
          <w:numId w:val="21"/>
        </w:numPr>
        <w:tabs>
          <w:tab w:val="clear" w:pos="720"/>
          <w:tab w:val="left" w:pos="540" w:leader="none"/>
        </w:tabs>
        <w:ind w:left="540" w:hanging="465"/>
        <w:jc w:val="both"/>
        <w:rPr/>
      </w:pPr>
      <w:r>
        <w:rPr>
          <w:lang w:val="la-VA"/>
        </w:rPr>
        <w:t>Di-aclo nu easti ti ciudii ca nu ari nitsi unã spuneari tu Adrarea ti vãrnu cari furã avinat.</w:t>
      </w:r>
    </w:p>
    <w:p>
      <w:pPr>
        <w:pStyle w:val="Normal"/>
        <w:numPr>
          <w:ilvl w:val="0"/>
          <w:numId w:val="21"/>
        </w:numPr>
        <w:tabs>
          <w:tab w:val="clear" w:pos="720"/>
          <w:tab w:val="left" w:pos="540" w:leader="none"/>
        </w:tabs>
        <w:ind w:left="540" w:hanging="465"/>
        <w:jc w:val="both"/>
        <w:rPr>
          <w:lang w:val="la-VA"/>
        </w:rPr>
      </w:pPr>
      <w:r>
        <w:rPr>
          <w:lang w:val="la-VA"/>
        </w:rPr>
        <w:t>Amãrtiea adusi moarti (Romanjlji 6,23). Anghiljli nu poati s-moarã (Luca 20, 35-36), di-aclo anghiljli nu poati s-adarã amãrtii. Premiea ti atselji cu-ndriptati easti idyea cu-anghiljli ca s-nu moarã vãrnãoarã (Luca 20 vs. 35-36). Mas anghiljli pãtu s-adarã amãrtii, atumtsea atselji cu-ndriptati va s-putea s-adarã amãrtii idyea-ashi shi di aclo va s-avea posibilitati s-moarã, tsi scljeamã ca elji nu-ari s-aibã unã banã di daima.</w:t>
      </w:r>
    </w:p>
    <w:p>
      <w:pPr>
        <w:pStyle w:val="Normal"/>
        <w:numPr>
          <w:ilvl w:val="0"/>
          <w:numId w:val="21"/>
        </w:numPr>
        <w:tabs>
          <w:tab w:val="clear" w:pos="720"/>
          <w:tab w:val="left" w:pos="540" w:leader="none"/>
        </w:tabs>
        <w:ind w:left="540" w:hanging="465"/>
        <w:jc w:val="both"/>
        <w:rPr>
          <w:lang w:val="la-VA"/>
        </w:rPr>
      </w:pPr>
      <w:r>
        <w:rPr>
          <w:lang w:val="la-VA"/>
        </w:rPr>
        <w:t>Caracterlji ti-cari s-spuni tu scriiturã di Adrarea ti cãdzurã di omlu suntu: Dumnidzà, Adamlu, Eva shi shearpa. Vãrnu altu nu s-spuni. Nu ari prova ca tsiva yinea nuntru shearpã s-facã atsea tsi ea adrà. Pavlu spuni ca shearpã “u-arãsi Eva cu itsrãljea(-a lui)” (2 Cor. 11:3). Dumnidzà l-spunea pi shearpa: “Ti-atsea cà lu-adrashi aestu lucru...” (Adr. 3:14). Mas “sãtãnàlu” l-ufilizea shearpa, cãtse el nu s-spuni shi cãtse sh-el nu eara cãznit?</w:t>
      </w:r>
    </w:p>
    <w:p>
      <w:pPr>
        <w:pStyle w:val="Normal"/>
        <w:numPr>
          <w:ilvl w:val="0"/>
          <w:numId w:val="21"/>
        </w:numPr>
        <w:tabs>
          <w:tab w:val="clear" w:pos="720"/>
          <w:tab w:val="left" w:pos="540" w:leader="none"/>
        </w:tabs>
        <w:ind w:left="540" w:hanging="465"/>
        <w:jc w:val="both"/>
        <w:rPr/>
      </w:pPr>
      <w:r>
        <w:rPr>
          <w:lang w:val="la-VA"/>
        </w:rPr>
        <w:t xml:space="preserve">Adam l-giudicà Eva ti amãrtiea-a lui: “Ea nj-deadi di iamishili-atseali” (Adr. 3:12). Eva li-giudicà shearpa: “Shearpili mi-arãsi sh-mini mãcai” (Adr. 3:13). Shearpa nu l-giudicà draclu – ea nu spunea tsiva. </w:t>
      </w:r>
    </w:p>
    <w:p>
      <w:pPr>
        <w:pStyle w:val="Normal"/>
        <w:numPr>
          <w:ilvl w:val="0"/>
          <w:numId w:val="21"/>
        </w:numPr>
        <w:tabs>
          <w:tab w:val="clear" w:pos="720"/>
          <w:tab w:val="left" w:pos="540" w:leader="none"/>
        </w:tabs>
        <w:ind w:left="540" w:hanging="465"/>
        <w:jc w:val="both"/>
        <w:rPr>
          <w:lang w:val="la-VA"/>
        </w:rPr>
      </w:pPr>
      <w:r>
        <w:rPr>
          <w:lang w:val="la-VA"/>
        </w:rPr>
        <w:t>Mas s-spuni ca shearpili tora nu u-au putearea di zburari icà mindueari ca shearpa tu Edenlu adutsets-Vã aminti ca:</w:t>
      </w:r>
    </w:p>
    <w:p>
      <w:pPr>
        <w:pStyle w:val="Normal"/>
        <w:tabs>
          <w:tab w:val="clear" w:pos="720"/>
          <w:tab w:val="left" w:pos="540" w:leader="none"/>
        </w:tabs>
        <w:ind w:left="540" w:hanging="465"/>
        <w:jc w:val="both"/>
        <w:rPr>
          <w:lang w:val="la-VA"/>
        </w:rPr>
      </w:pPr>
      <w:r>
        <w:rPr>
          <w:lang w:val="la-VA"/>
        </w:rPr>
        <w:t>(a) un yumar s-fãtsea unã oarã s-zbureascã shi s-mindueascã cu un om (Valaam): “Cara yumarlu zbura cu boatsi-a omlui u dãnãsi zurleatsa-a prufetlui” (2 Chetru 2:16) shi (b) Shearpa eara un di nai ma intelighentili di tuti pràvdzã (Adr. 3:1). Blãstemlu pi ea lipsea s-u ljea nãpoi posibilitatea tsi u-avea s-zbureascã cu Adam shi Eva.</w:t>
      </w:r>
    </w:p>
    <w:p>
      <w:pPr>
        <w:pStyle w:val="Normal"/>
        <w:numPr>
          <w:ilvl w:val="0"/>
          <w:numId w:val="21"/>
        </w:numPr>
        <w:tabs>
          <w:tab w:val="clear" w:pos="720"/>
          <w:tab w:val="left" w:pos="540" w:leader="none"/>
        </w:tabs>
        <w:ind w:left="540" w:hanging="465"/>
        <w:jc w:val="both"/>
        <w:rPr>
          <w:lang w:val="la-VA"/>
        </w:rPr>
      </w:pPr>
      <w:r>
        <w:rPr>
          <w:lang w:val="la-VA"/>
        </w:rPr>
        <w:t>Dumnidzà u-fãtsea shearpa (Adr. 3:1); unã altã iatsã cari s-spuni “satana” nu s-fãtsea tu shearpa; mas noi pistipsim tu-aestã, noi dzãtsem ca unã personã poati s-intrã tu bana di vãrnu altu shi s-u controleadzã. Aestã eara unã ideiea pãngãneascã, sh-nu biblicã. Mas s-spuni cà Dumnidzàlu nu-ari s-li adarã shearpã ti amãrtiea marea tsi lã-spunea la Adam sh-Eva s-u adarã, adutsets-Vã aminti ca amãrtiea yinea tu lumea di omlu (Rom. 5:12); shearpa di-aclo eara nimoralã, shi spunea di videarili-a ljei naturali, shi nu eara ahãt cu-obligatsii cãtã Dumnidzà sh-di aclo nu adrà amãrtiea.</w:t>
      </w:r>
    </w:p>
    <w:p>
      <w:pPr>
        <w:pStyle w:val="Normal"/>
        <w:ind w:firstLine="360"/>
        <w:jc w:val="both"/>
        <w:rPr>
          <w:lang w:val="la-VA"/>
        </w:rPr>
      </w:pPr>
      <w:r>
        <w:rPr>
          <w:lang w:val="la-VA"/>
        </w:rPr>
      </w:r>
    </w:p>
    <w:p>
      <w:pPr>
        <w:pStyle w:val="Normal"/>
        <w:ind w:firstLine="360"/>
        <w:jc w:val="both"/>
        <w:rPr>
          <w:lang w:val="la-VA"/>
        </w:rPr>
      </w:pPr>
      <w:r>
        <w:rPr>
          <w:lang w:val="la-VA"/>
        </w:rPr>
        <w:t>Vãrã spuni ca shearpa di Adrarea 3 easti ligatã cu serafim. Ma, zborlu uvrescu normal ti “shearpa”, tsi s-ufilizeashti tu Adrarea 3, easti niligat-ntreg cu zborlu ti “serafim”. Zborlu uvrescu cari s-tradutsi ca “serafim” tu-fundamentu scljeamã “atsel cu pirã” shi s-spuni ca “nãpãrticã di halcumã” tu Num. 21:8, ma aestã nu easti zborlu cari s-tradutsi ca “shearpa” tu Adrarea 3. Zborlu uvrescu ti halcumã yini di idyea orighina cu zborlu “shearpa” tu Adrarea 3. Halcuma u-spuni amãrtiea (Giud. 16:21; 2 Vãs. 3:34; 4 Vãs. 25:7; 2 Paral. 33:11; 36:6), ashi shearpa poati s-hibã ligatã cu ideiea di amãrtiea, ma nu easti un anghil cari adra amãrtii.</w:t>
      </w:r>
    </w:p>
    <w:p>
      <w:pPr>
        <w:pStyle w:val="Normal"/>
        <w:ind w:firstLine="360"/>
        <w:jc w:val="both"/>
        <w:rPr>
          <w:lang w:val="la-VA"/>
        </w:rPr>
      </w:pPr>
      <w:r>
        <w:rPr>
          <w:lang w:val="la-VA"/>
        </w:rPr>
      </w:r>
    </w:p>
    <w:p>
      <w:pPr>
        <w:pStyle w:val="Normal"/>
        <w:ind w:firstLine="360"/>
        <w:jc w:val="both"/>
        <w:rPr/>
      </w:pPr>
      <w:r>
        <w:rPr>
          <w:b/>
          <w:sz w:val="23"/>
          <w:szCs w:val="23"/>
          <w:lang w:val="la-VA"/>
        </w:rPr>
        <w:t xml:space="preserve">EXPLANATSII SUGHESTATI ti-atsea tsi </w:t>
      </w:r>
      <w:r>
        <w:rPr>
          <w:b/>
          <w:i/>
          <w:sz w:val="23"/>
          <w:szCs w:val="23"/>
          <w:lang w:val="la-VA"/>
        </w:rPr>
        <w:t xml:space="preserve">dealihea </w:t>
      </w:r>
      <w:r>
        <w:rPr>
          <w:b/>
          <w:sz w:val="23"/>
          <w:szCs w:val="23"/>
          <w:lang w:val="la-VA"/>
        </w:rPr>
        <w:t>scljeamã paragraflu-aestu:</w:t>
      </w:r>
    </w:p>
    <w:p>
      <w:pPr>
        <w:pStyle w:val="Normal"/>
        <w:ind w:firstLine="360"/>
        <w:jc w:val="both"/>
        <w:rPr>
          <w:b/>
          <w:b/>
          <w:sz w:val="23"/>
          <w:szCs w:val="23"/>
          <w:lang w:val="la-VA"/>
        </w:rPr>
      </w:pPr>
      <w:r>
        <w:rPr>
          <w:b/>
          <w:sz w:val="23"/>
          <w:szCs w:val="23"/>
          <w:lang w:val="la-VA"/>
        </w:rPr>
      </w:r>
    </w:p>
    <w:p>
      <w:pPr>
        <w:pStyle w:val="Normal"/>
        <w:numPr>
          <w:ilvl w:val="0"/>
          <w:numId w:val="15"/>
        </w:numPr>
        <w:jc w:val="both"/>
        <w:rPr/>
      </w:pPr>
      <w:r>
        <w:rPr>
          <w:lang w:val="la-VA"/>
        </w:rPr>
        <w:t>S-pari ca nu ari itiea s-nu pistipsim ca atsea tsi nã-easti spusã ti adrarea shi cãdearea tu protsli capi di Adrarea lipseashti s-hibã loatã di dealihea. “Shearpa” eara unã shearpã di dealihea. Factu ca noi putem s-videm shearpi azã cum abushileadzã pi stumàchli-a lor tu umplearea di blãstemlu cari s-fãtsea pi shearpa prota (Adr. 3:14) u-da prova di-aestã. Tu idyea cali, putem s-videm shi bãrbats shi muljeri cum patsã di blãstenjlji cari s-bãgarã pi elji tu idyiu chiro. Noi putem s-tinjisim ca Adam shi Eva eara un bãrbat shi unã muljeari di dealihea ca noi shtim bãrbats shi muljeri azã, ma au unã ma bunã forma di existentsiea, di aclo shearpa prota eara unã pravda di dealihea, sh-pi ninga atsea tu unã forma ma inteleghentã di shearpili tora.</w:t>
      </w:r>
    </w:p>
    <w:p>
      <w:pPr>
        <w:pStyle w:val="Normal"/>
        <w:numPr>
          <w:ilvl w:val="0"/>
          <w:numId w:val="15"/>
        </w:numPr>
        <w:jc w:val="both"/>
        <w:rPr>
          <w:i/>
          <w:i/>
          <w:lang w:val="la-VA"/>
        </w:rPr>
      </w:pPr>
      <w:r>
        <w:rPr>
          <w:lang w:val="la-VA"/>
        </w:rPr>
        <w:t>Aestã tsi yini suntu alanti indicatsii ca protsli capits di Adrarea lipseashti s-li dghivãsim di dealihea:</w:t>
      </w:r>
    </w:p>
    <w:p>
      <w:pPr>
        <w:pStyle w:val="Normal"/>
        <w:ind w:left="1020" w:hanging="0"/>
        <w:jc w:val="both"/>
        <w:rPr>
          <w:i/>
          <w:i/>
          <w:lang w:val="la-VA"/>
        </w:rPr>
      </w:pPr>
      <w:r>
        <w:rPr>
          <w:i/>
          <w:lang w:val="la-VA"/>
        </w:rPr>
      </w:r>
    </w:p>
    <w:p>
      <w:pPr>
        <w:pStyle w:val="Normal"/>
        <w:numPr>
          <w:ilvl w:val="1"/>
          <w:numId w:val="15"/>
        </w:numPr>
        <w:jc w:val="both"/>
        <w:rPr>
          <w:lang w:val="la-VA"/>
        </w:rPr>
      </w:pPr>
      <w:r>
        <w:rPr>
          <w:lang w:val="la-VA"/>
        </w:rPr>
        <w:t>Isus spunea ti scriaturã di adarea di Adam shi Eva cà bazã di ãnvitsaturã-a Lui ti ãncurunarea shi dispãrtsarea (Mat. 19:5-6); nu-ari tsiva tsi spuni ca El Ù-dghivãsi di dealihea.</w:t>
      </w:r>
    </w:p>
    <w:p>
      <w:pPr>
        <w:pStyle w:val="Normal"/>
        <w:numPr>
          <w:ilvl w:val="1"/>
          <w:numId w:val="15"/>
        </w:numPr>
        <w:jc w:val="both"/>
        <w:rPr>
          <w:i/>
          <w:i/>
          <w:lang w:val="la-VA"/>
        </w:rPr>
      </w:pPr>
      <w:r>
        <w:rPr>
          <w:lang w:val="la-VA"/>
        </w:rPr>
        <w:t>“</w:t>
      </w:r>
      <w:r>
        <w:rPr>
          <w:lang w:val="la-VA"/>
        </w:rPr>
        <w:t>Cà-Adam fu chiuluit prota, sh-deapoaia Eva. Sh-nu fu-Adam arãs, ma muljearea, cara fu-arãsã, s-featsi cãlcãtoara-a dimãndãciuniljei” (1 Tim. 2:13-14) – ashi shi Pavlu, u-dghivãsi Adrarea di dealihea. Shi nai ma importantu el scriea ninti ti calea cum “u-arãsi (shearpea) Eva cu itsrãljea-a lui” (2 Cor. 11:3) – videts ca Pavlu nu spunea ca “draclu” u-arãsi Eva.</w:t>
      </w:r>
    </w:p>
    <w:p>
      <w:pPr>
        <w:pStyle w:val="Normal"/>
        <w:numPr>
          <w:ilvl w:val="1"/>
          <w:numId w:val="15"/>
        </w:numPr>
        <w:jc w:val="both"/>
        <w:rPr>
          <w:i/>
          <w:i/>
          <w:lang w:val="la-VA"/>
        </w:rPr>
      </w:pPr>
      <w:r>
        <w:rPr>
          <w:lang w:val="la-VA"/>
        </w:rPr>
        <w:t>Desi ari vãrã altã provã ca aclo ari vãrã altu tu scriitura ti adrarea shi cãdarea tsi lipseashti s-hibã dghivãsitã ca figurativã? Lumea eara adratã tu shasi dzàli dupã Adrarea 2. Ca aesti eara dzuùãnji di dealihea di 24 di sãhàtsi s-spuni di factu ca multu lucri cari s-adarã tu dzàli diferenti nu poati s-existeadzã tu ufilizeari fãrã un cu alantu tu forma-a lor di azã ma multu di cãt-ndau dzàli. Ca elji nu eara tu periodi di 1,000 di anji icà ma multu easti demostratã di factul ca Adam eara adrat pi dzuùã shasi, ma muri dupã dzuùã shapti pi ilichii di 930 di anji (Adr. 5:5). Mas dzuùã shapti eara peiod di 1,000 di anji atumtsea Adamlu va s-eara ma multu di 1,000 cãndu el muri.</w:t>
      </w:r>
    </w:p>
    <w:p>
      <w:pPr>
        <w:pStyle w:val="Normal"/>
        <w:numPr>
          <w:ilvl w:val="1"/>
          <w:numId w:val="15"/>
        </w:numPr>
        <w:jc w:val="both"/>
        <w:rPr>
          <w:lang w:val="la-VA"/>
        </w:rPr>
      </w:pPr>
      <w:r>
        <w:rPr>
          <w:lang w:val="la-VA"/>
        </w:rPr>
        <w:t>Altã provã ti dzuùãnjli di dealihea di adrarea poati s-aflã tu nomlu di Sabathlu di Insh. 20:10,11. Sabathlu lipsea s-hibã 24 di sãhàtsi di discurmarea, ca Dumnidzàlu s-discurmà pi dzuùã shapti, ca lucrà ti shasi dzàli (cà miletea-al Israel ninti s-u aveagljã Sabathlu-a lor). Iatsãli s-fãtsea pi dzuùã-atsea defterã lipsea s-hibã tu ligãturã di alghinjli etc. adrati pi dzuùã shasi. Unã mari guva anamisã di adrarea-a lor di-aclo nu poati s-facã.</w:t>
      </w:r>
    </w:p>
    <w:p>
      <w:pPr>
        <w:pStyle w:val="Normal"/>
        <w:numPr>
          <w:ilvl w:val="0"/>
          <w:numId w:val="15"/>
        </w:numPr>
        <w:jc w:val="both"/>
        <w:rPr/>
      </w:pPr>
      <w:r>
        <w:rPr>
          <w:lang w:val="la-VA"/>
        </w:rPr>
        <w:t>Ca shearpa eara blãstimatã s-abushileadzã pi stumaclu (Adr. 3:14), aestã poati s-spunã ca ninti ea avu cicioari; tu ligãturã cu puterli evidenti di mindueari, ea poati s-earã tu forma nai ma aproapea di omlu, sh-pi ninga ca eara nica unã pravda – un altu di “tuti priciurli di pristi loc” (Adr. 3:1 shi 14).</w:t>
      </w:r>
    </w:p>
    <w:p>
      <w:pPr>
        <w:pStyle w:val="Normal"/>
        <w:numPr>
          <w:ilvl w:val="0"/>
          <w:numId w:val="15"/>
        </w:numPr>
        <w:jc w:val="both"/>
        <w:rPr>
          <w:lang w:val="la-VA"/>
        </w:rPr>
      </w:pPr>
      <w:r>
        <w:rPr>
          <w:lang w:val="la-VA"/>
        </w:rPr>
        <w:t>Poati ca shearpa mãca di iatsã-a shteariljei, tsi poati s-u spunã itsrãljea-a ljei. Eva “lugursi cà iamishea-a pomlui easti...bunã cà s-u-aibã, cà da shteari” (Adr. 3:6). Cum poati ea s-ul veadã mas vidzu rezultatlu di mãcarea di pomlu di bana di tsiva tsi eara adratã di ninti? Poati s-hibã ca Eva avea-ndau zburàri cu shearpã ninti-atsea scriatã tu Adrarea 3. Zboarãli proti scriati di shearpã pi Eva eara, “Am tsi Dumnidzàlu dzãsi...” (Adr. 3:1) – zborlu “Am” poati s-spunã ca atsea eara continuatsii di vãrã zbureari di ninti tsi nu easti scriatã.</w:t>
      </w:r>
    </w:p>
    <w:p>
      <w:pPr>
        <w:pStyle w:val="Normal"/>
        <w:jc w:val="both"/>
        <w:rPr>
          <w:lang w:val="la-VA"/>
        </w:rPr>
      </w:pPr>
      <w:r>
        <w:rPr>
          <w:lang w:val="la-VA"/>
        </w:rPr>
      </w:r>
    </w:p>
    <w:p>
      <w:pPr>
        <w:pStyle w:val="Normal"/>
        <w:jc w:val="both"/>
        <w:rPr>
          <w:sz w:val="28"/>
          <w:lang w:val="la-VA"/>
        </w:rPr>
      </w:pPr>
      <w:r>
        <w:rPr>
          <w:b/>
          <w:i/>
          <w:sz w:val="28"/>
          <w:lang w:val="la-VA"/>
        </w:rPr>
        <w:t>Digresiea 19: Lutsifer</w:t>
      </w:r>
    </w:p>
    <w:p>
      <w:pPr>
        <w:pStyle w:val="Normal"/>
        <w:ind w:firstLine="360"/>
        <w:jc w:val="both"/>
        <w:rPr>
          <w:sz w:val="28"/>
          <w:lang w:val="la-VA"/>
        </w:rPr>
      </w:pPr>
      <w:r>
        <w:rPr>
          <w:sz w:val="28"/>
          <w:lang w:val="la-VA"/>
        </w:rPr>
      </w:r>
    </w:p>
    <w:p>
      <w:pPr>
        <w:pStyle w:val="Normal"/>
        <w:ind w:left="1260" w:hanging="0"/>
        <w:jc w:val="both"/>
        <w:rPr>
          <w:lang w:val="la-VA"/>
        </w:rPr>
      </w:pPr>
      <w:r>
        <w:rPr>
          <w:lang w:val="la-VA"/>
        </w:rPr>
        <w:t>Isaia 14 vs. 12-14: “Cãm cãdzushi tini di pi tseruri, lài Lutsifer, ficior a hãryiiljei! Cum di fushi arcat ãmpadi, tini, acãchisitor di milets! Tini cari tsã dzãtseai cu mintea, Va mi mut pi tseruri sh-ma-nsus di stealili-a Dumnidzàlui atsel cu puteari-a nj-lu bag scamnul a meù: Pi muntili-atsel sãmtul va-ù bag casa-a mea; tu bitisita-a partiljei di cãtã-Aratsili: Va mi-alin pistri niori shi isa cu-Atsel Dipanaltul va s-escu”.</w:t>
      </w:r>
    </w:p>
    <w:p>
      <w:pPr>
        <w:pStyle w:val="Normal"/>
        <w:ind w:left="900" w:hanging="0"/>
        <w:jc w:val="both"/>
        <w:rPr>
          <w:lang w:val="la-VA"/>
        </w:rPr>
      </w:pPr>
      <w:r>
        <w:rPr>
          <w:lang w:val="la-VA"/>
        </w:rPr>
      </w:r>
    </w:p>
    <w:p>
      <w:pPr>
        <w:pStyle w:val="Normal"/>
        <w:jc w:val="both"/>
        <w:rPr>
          <w:b/>
          <w:b/>
          <w:lang w:val="la-VA"/>
        </w:rPr>
      </w:pPr>
      <w:r>
        <w:rPr>
          <w:b/>
          <w:lang w:val="la-VA"/>
        </w:rPr>
        <w:t>INTERPRETATSIEA POPULARÃ:</w:t>
      </w:r>
    </w:p>
    <w:p>
      <w:pPr>
        <w:pStyle w:val="Normal"/>
        <w:ind w:firstLine="360"/>
        <w:jc w:val="both"/>
        <w:rPr>
          <w:b/>
          <w:b/>
          <w:lang w:val="la-VA"/>
        </w:rPr>
      </w:pPr>
      <w:r>
        <w:rPr>
          <w:b/>
          <w:lang w:val="la-VA"/>
        </w:rPr>
      </w:r>
    </w:p>
    <w:p>
      <w:pPr>
        <w:pStyle w:val="Normal"/>
        <w:ind w:firstLine="360"/>
        <w:jc w:val="both"/>
        <w:rPr/>
      </w:pPr>
      <w:r>
        <w:rPr>
          <w:lang w:val="la-VA"/>
        </w:rPr>
        <w:t>S-mindueashti ca Lutsifer unã oarã furã un anghil tu-puteari cari adrà amãrtii tu chirolu di Adam shi di-aclo eara avinat pi loclu, iu el adarã problemi ti oaminjlji-al Dumnidzàlu.</w:t>
      </w:r>
    </w:p>
    <w:p>
      <w:pPr>
        <w:pStyle w:val="Normal"/>
        <w:ind w:firstLine="360"/>
        <w:jc w:val="both"/>
        <w:rPr>
          <w:lang w:val="la-VA"/>
        </w:rPr>
      </w:pPr>
      <w:r>
        <w:rPr>
          <w:lang w:val="la-VA"/>
        </w:rPr>
      </w:r>
    </w:p>
    <w:p>
      <w:pPr>
        <w:pStyle w:val="Normal"/>
        <w:jc w:val="both"/>
        <w:rPr/>
      </w:pPr>
      <w:r>
        <w:rPr>
          <w:b/>
          <w:lang w:val="la-VA"/>
        </w:rPr>
        <w:t>COMENTAR:</w:t>
      </w:r>
    </w:p>
    <w:p>
      <w:pPr>
        <w:pStyle w:val="Normal"/>
        <w:numPr>
          <w:ilvl w:val="0"/>
          <w:numId w:val="7"/>
        </w:numPr>
        <w:jc w:val="both"/>
        <w:rPr>
          <w:lang w:val="la-VA"/>
        </w:rPr>
      </w:pPr>
      <w:r>
        <w:rPr>
          <w:lang w:val="la-VA"/>
        </w:rPr>
        <w:t>Zboarãli “drac”, “satana” shi “anghil” nu s-aflã tu caplu-aestu. Aestu easti unlu loc tu Scripturã iu s-aflã zborlu “Lutsifer.”</w:t>
      </w:r>
    </w:p>
    <w:p>
      <w:pPr>
        <w:pStyle w:val="Normal"/>
        <w:numPr>
          <w:ilvl w:val="0"/>
          <w:numId w:val="7"/>
        </w:numPr>
        <w:jc w:val="both"/>
        <w:rPr>
          <w:lang w:val="la-VA"/>
        </w:rPr>
      </w:pPr>
      <w:r>
        <w:rPr>
          <w:lang w:val="la-VA"/>
        </w:rPr>
        <w:t>Nu-ari prova ca Isaia 14 spuni tsiva tsi s-fãtsea tu bãhcelu-al Eden; mas easti, atumtsea cãtse him alãsati 3,000 di anji di chirolu di Adrarea di ninti s-nã hibã spusã tsi dealihea s-fãtsea aclo?</w:t>
      </w:r>
    </w:p>
    <w:p>
      <w:pPr>
        <w:pStyle w:val="Normal"/>
        <w:numPr>
          <w:ilvl w:val="0"/>
          <w:numId w:val="7"/>
        </w:numPr>
        <w:jc w:val="both"/>
        <w:rPr>
          <w:lang w:val="la-VA"/>
        </w:rPr>
      </w:pPr>
      <w:r>
        <w:rPr>
          <w:lang w:val="la-VA"/>
        </w:rPr>
        <w:t>Lutsifer s-spuni ca eara ashtirnat di iernji (v. 11) shi loat ti shicãi di laolu (v. 16) ca el nu ari vãrã puteari dupã cãdearea-a lui dit tserlu (vs. 5-8); ashi ca nu-ari vãrã spuneari ti minduearea ca Lutsifer easti tora pi loclu shi lã-dusi pistimenjlji nãpari.</w:t>
      </w:r>
    </w:p>
    <w:p>
      <w:pPr>
        <w:pStyle w:val="Normal"/>
        <w:numPr>
          <w:ilvl w:val="0"/>
          <w:numId w:val="7"/>
        </w:numPr>
        <w:jc w:val="both"/>
        <w:rPr>
          <w:lang w:val="la-VA"/>
        </w:rPr>
      </w:pPr>
      <w:r>
        <w:rPr>
          <w:lang w:val="la-VA"/>
        </w:rPr>
        <w:t>Cãtse Lutsifer easti cãznit ca spunea “Va mi mut pi tseruri” (v. 13) mas easti aclo?</w:t>
      </w:r>
    </w:p>
    <w:p>
      <w:pPr>
        <w:pStyle w:val="Normal"/>
        <w:numPr>
          <w:ilvl w:val="0"/>
          <w:numId w:val="7"/>
        </w:numPr>
        <w:jc w:val="both"/>
        <w:rPr>
          <w:lang w:val="la-VA"/>
        </w:rPr>
      </w:pPr>
      <w:r>
        <w:rPr>
          <w:lang w:val="la-VA"/>
        </w:rPr>
        <w:t>Lutsifer lipseashti si s-puturdzà tu groapã: “Tu groapa dipusi mãriljea-a ta... tini-a s-ashtearnã iernjilji” (v. 11). Mas videm ca anghiljli nu poati s-moarã (Luca 20:35-36), Lutsifer di-aclo nu poati s-hibã un anghil; limba easti ma multu ti un om.</w:t>
      </w:r>
    </w:p>
    <w:p>
      <w:pPr>
        <w:pStyle w:val="Normal"/>
        <w:numPr>
          <w:ilvl w:val="0"/>
          <w:numId w:val="7"/>
        </w:numPr>
        <w:jc w:val="both"/>
        <w:rPr>
          <w:lang w:val="la-VA"/>
        </w:rPr>
      </w:pPr>
      <w:r>
        <w:rPr>
          <w:lang w:val="la-VA"/>
        </w:rPr>
        <w:t>Versu 13 shi 14 au ligãturã cu 2 Sãr. 2:3-4, tsi easti ti “omlu di amãrtiea” – cu atsea Lutsifer spuni ti un altu om – sh-nu pi anghil.</w:t>
      </w:r>
    </w:p>
    <w:p>
      <w:pPr>
        <w:pStyle w:val="Normal"/>
        <w:jc w:val="both"/>
        <w:rPr>
          <w:b/>
          <w:b/>
          <w:lang w:val="la-VA"/>
        </w:rPr>
      </w:pPr>
      <w:r>
        <w:rPr>
          <w:b/>
          <w:lang w:val="la-VA"/>
        </w:rPr>
      </w:r>
    </w:p>
    <w:p>
      <w:pPr>
        <w:pStyle w:val="Normal"/>
        <w:jc w:val="both"/>
        <w:rPr>
          <w:lang w:val="la-VA"/>
        </w:rPr>
      </w:pPr>
      <w:r>
        <w:rPr>
          <w:b/>
          <w:lang w:val="la-VA"/>
        </w:rPr>
        <w:t>EXPLANATSII SUGHESTATI:</w:t>
      </w:r>
    </w:p>
    <w:p>
      <w:pPr>
        <w:pStyle w:val="Normal"/>
        <w:ind w:firstLine="360"/>
        <w:jc w:val="both"/>
        <w:rPr>
          <w:lang w:val="la-VA"/>
        </w:rPr>
      </w:pPr>
      <w:r>
        <w:rPr>
          <w:lang w:val="la-VA"/>
        </w:rPr>
      </w:r>
    </w:p>
    <w:p>
      <w:pPr>
        <w:pStyle w:val="Normal"/>
        <w:numPr>
          <w:ilvl w:val="0"/>
          <w:numId w:val="14"/>
        </w:numPr>
        <w:jc w:val="both"/>
        <w:rPr>
          <w:lang w:val="la-VA"/>
        </w:rPr>
      </w:pPr>
      <w:r>
        <w:rPr>
          <w:lang w:val="la-VA"/>
        </w:rPr>
        <w:t>N.I.V. shi altili verzii moderni li-spunea textu di Isaia caplji 13-23 ca seriea di “greutàts” di multi natsii, pi ex. Babylon, Tir, Eghiptu. Is. 14:4 u-spuni contextu di versuri cari noi li-videm: “Tini va-l dzãts dzãcãturã (parabolã) ti-atimuseari contra vãsiljelu-a Babylonlui...”. Prufitsãljea-di aclo easti ti vãsiljelu al Babylon uminescu, cari s-spuni ca “Lutsifer”. Pi cãdearea-a lui: “Atselji cari ti ved-a ... ti mãtrescu shi dzãc, Taha-aestu easti omlu di cari trimbura loclu shi-amirãriljli s-cutrimbura...?” (v. 16). Cu-atsea Lutsifer easti di-dealihea definat ca omlu.</w:t>
      </w:r>
    </w:p>
    <w:p>
      <w:pPr>
        <w:pStyle w:val="Normal"/>
        <w:numPr>
          <w:ilvl w:val="0"/>
          <w:numId w:val="14"/>
        </w:numPr>
        <w:jc w:val="both"/>
        <w:rPr>
          <w:lang w:val="la-VA"/>
        </w:rPr>
      </w:pPr>
      <w:r>
        <w:rPr>
          <w:lang w:val="la-VA"/>
        </w:rPr>
        <w:t>Ca Lutsifer eara un vãsiljelu uminescu, “Amiradzlji tuts di miletsli...Tuts zburàscu sh-tsã dzãc, Sh-tini eshtsã slab ca noi? tini undzeshtsã cu noi?” (vs. 9-10). Lutsifer di-aclo lipsea s-hibã un vãsiljelu ca cafi un-altu vãsilje.</w:t>
      </w:r>
    </w:p>
    <w:p>
      <w:pPr>
        <w:pStyle w:val="Normal"/>
        <w:numPr>
          <w:ilvl w:val="0"/>
          <w:numId w:val="14"/>
        </w:numPr>
        <w:jc w:val="both"/>
        <w:rPr>
          <w:lang w:val="la-VA"/>
        </w:rPr>
      </w:pPr>
      <w:r>
        <w:rPr>
          <w:lang w:val="la-VA"/>
        </w:rPr>
        <w:t>Versu 20 spuni ca cãrpolu-al Lutsifer va s-hibã spãstrit. Versu 22 spuni ca cãrpolu al Babylon va s-hibã spãstrit, cu-atsea tsi s-fãtsea idyea-ca el.</w:t>
      </w:r>
    </w:p>
    <w:p>
      <w:pPr>
        <w:pStyle w:val="Normal"/>
        <w:numPr>
          <w:ilvl w:val="0"/>
          <w:numId w:val="14"/>
        </w:numPr>
        <w:jc w:val="both"/>
        <w:rPr>
          <w:lang w:val="la-VA"/>
        </w:rPr>
      </w:pPr>
      <w:r>
        <w:rPr>
          <w:lang w:val="la-VA"/>
        </w:rPr>
        <w:t>Adutsets-Vã aminti ca aestã-i “dzãcãturã (parabolã) ti-atimuseari contra vãsiljelu-a Babylonlui” (v. 4). “Lutsifer” scljeamã “lutseafir”, tsi easti steauùã cu nai ma mari lunjinã di tutili steali. Tu parabola, steauùã-aestã cu pirifanjea mindueashti “s-mutã pi tseruri... sh-ma-nsus di stealili (alti)-a Dumnidzàlui atsel cu puteari-a lu bagã scamnul a ljei” (v. 13). Di-aestã, steauùã easti avinatã pi loclu. Steauùã u-spuni vãsiljelu-al Babylon. Daniel caplu 4 spuni cum Nabucodonosor vãsiljelu al Babylon cu pirifanea l-vidzu amirãljea mari cari el-l fãtsea, sh-minduea ca el li-acãtsã tutili alanti milets tu putearea-a lui, di-cãt s-spunã ca Dumnidzà-l didea suctsesclu. “Mãrimea (pirifanea)-a ta s-crishtea, shi s-alinã pi tserurli” (v. 22). Di-aestã “el-a s-hibã-avinat dit oaminji shi-a s-bãneadzã cu pràvdzãli-a cãmpului shi-a s-mãts iarbã sh-di-arauùa-a tserlui va s-eshtsã-adãpat, shi pãnã tsi-lji criscu perlu ca peanili-a vulturlor shi-ungljili ca ungljili-a puljlor” (v. 33). Tinjisirea-aestã di un di oaminjlji cu nai ma multã puteari pi un zurlãclu deranjat eara un ahtari evenimentu dramatic ca s-greascã ti parabola ti cãdearea di lutseafirlu di tserlu pi loclu. Stealili suntu simboli ti oaminji tu puteari, ex. Adr. 37:9; Is. 13:10 (ti Babylon); Ez. 32:7 (ti celniclu-al Eghiptu); Dan. 8:10 vid. v. 24. Alinarea pi tserlu shi cãdearea dit tserlu suntu idiomi biblitsi cari s-ufilizeascã multu ti crãshtearea di pirifanji shi tinjisirea – vid. Iov 20:6; Ier. 51:53 (ti Babylon); Plãn. 2:1; Mat 11:23 (ti Capernaum): Tini, Capernaume: Nu fushi anãltsat pãnã-n tser? Pãnã tu cãtrànji (groapa) va s-dipunji”.</w:t>
      </w:r>
    </w:p>
    <w:p>
      <w:pPr>
        <w:pStyle w:val="Normal"/>
        <w:numPr>
          <w:ilvl w:val="0"/>
          <w:numId w:val="14"/>
        </w:numPr>
        <w:jc w:val="both"/>
        <w:rPr/>
      </w:pPr>
      <w:r>
        <w:rPr>
          <w:lang w:val="la-VA"/>
        </w:rPr>
        <w:t>Versu 17 u-giudicã Lutsifer ca l-fãtsea “lumea u-adra irnjii sh-tsitàtsli li surpa; surpa shi nu-lji siligheashti sclayilji-a lui tu casa-a lor... (tsi s-ul) umplã di cãsãbadzi fatsa-a loclui tut”...“partu-a malamãljei” (vs. 17, 21, R.V.; v.4 A.V. margin). Aesti suntu descriptsiili di politsiea armatã di Babylon – cum li-surparã locuri-ntredz pãn la loclu (ca u-surparã Erusalim), li-dutsirã sclayili tu alti locuri shi nu lã-alãsarã s-turneascã tu patridha-a lor (ca lj-featsirã cu Uvreilji), adrarã cãsãbadzi nali shi loarã malama di miletsli opresati di-elji. Cu-atsea ari unã bãgari di actsentu pi factu ca Lutsifer nu va s-u avea ãngruparea tsi u-avurã aesti alti vãsiljeadz (vs. 18-19), tsi implicheadzã ca el eara un vãsilje uminescu ca elji, mas videm ca truplu-a lui eara ãngrupat.</w:t>
      </w:r>
    </w:p>
    <w:p>
      <w:pPr>
        <w:pStyle w:val="Normal"/>
        <w:numPr>
          <w:ilvl w:val="0"/>
          <w:numId w:val="14"/>
        </w:numPr>
        <w:jc w:val="both"/>
        <w:rPr>
          <w:lang w:val="la-VA"/>
        </w:rPr>
      </w:pPr>
      <w:r>
        <w:rPr>
          <w:lang w:val="la-VA"/>
        </w:rPr>
        <w:t>Versu 12 spuni ca Lutsifer lipsea s-hibã “arcat-mpadi” – tsi implicheadzã ca el eara un iamish. Aestã spuni unã altã ligãturã cu Dan. 4:8-16, iu Nabucodonosor shi Babylon suntu ligati cu un iamish cari easti arcat-mpadi.</w:t>
      </w:r>
    </w:p>
    <w:p>
      <w:pPr>
        <w:pStyle w:val="Normal"/>
        <w:numPr>
          <w:ilvl w:val="0"/>
          <w:numId w:val="14"/>
        </w:numPr>
        <w:jc w:val="both"/>
        <w:rPr/>
      </w:pPr>
      <w:r>
        <w:rPr>
          <w:lang w:val="la-VA"/>
        </w:rPr>
        <w:t xml:space="preserve">Babylon shi Asiriea li-ari ca frazi cari s-alãxeascã la prufitslji; cu tsi, mas s-spunã arãeatsa-al vãsiljelu-al Babylon, v. 25 spuni, “Va-ù chisedz Asiriea...” Prufitsãlji ti Babylon tu Is. 47 s-difturseascã shi ti Asiriea tu Naum 3:5,4,18 shi </w:t>
        <w:br/>
        <w:t>Zef. 2:13,15; shi 2 Paral. 33:11 spuni ca vãsiljelu al Asiriea l-loa Manase ca sclay tu Babylon – tsi spuni alãxirea di terminili. Amos 5:27 spuni ca miletea-al Israel lipsea s-yinã tu sclayilea “anaparti di Damasc”, icà tu Asiriea ma Stefan u-spuni-aestã ca “anaparti di Babylon” (Fapti 7:43). Ezdra 6:1 lu-spuni Darie vãsiljelu-al Babylon cum fatsi decret ti adrarea diznàù-a hramlui. Uvreilji u-hãristusirã Dumnidzà ca u-turna “inima-a vãsiljelui a Asiriiljei” (Ezdra 6:22), tsi iara spusi ca elji suntu termini cari s-alãxeascã. Prufitsãljea tu Isaia cap. 14 deadun cu multsã altsã tu Isaia, multu ghini yinã tu loc di invaziea asirieanã di Senaherib tu chirolu di Iezechiea, di-iu v. 25 spuni ti chisidzea di Asiriea. Versu 13 easti ma lishor ti-acãchiseari mas zbureashti ti oaminjlji cari hulea dit Asiriea cum u-ljea Erusalimlu, shi cà vrurã s-intrã tu Erusalim shi s-ul acatsã hramlu di dumnidzadzlji-a lor. Di ninti vãsiljelu-ali Asiriea, Toglatfalasar, poati ca vrea s-u adarã idyea (2 Paral. 28:20,21); Is. 14:13: “Tini cari tsã dzãtseai cu mintea, Va mi mut pi tseruri...(simbolu ti hramlu shi arca – 3 Vãs. 8:30; 2 Paral. 30:27; Ps. 20:2,6; 11:4; Uvr. 7:26) pi muntili-atsel sãmtul (muntili Sion iu eara shi hramlu) va-ù bag casa-a mea, tu bitisita-a partiljei di cãtã-Aratsili” (Erusalim – Ps. 48:1,2).</w:t>
      </w:r>
    </w:p>
    <w:p>
      <w:pPr>
        <w:pStyle w:val="Normal"/>
        <w:jc w:val="both"/>
        <w:rPr>
          <w:lang w:val="la-VA"/>
        </w:rPr>
      </w:pPr>
      <w:r>
        <w:rPr>
          <w:lang w:val="la-VA"/>
        </w:rPr>
      </w:r>
    </w:p>
    <w:p>
      <w:pPr>
        <w:pStyle w:val="Normal"/>
        <w:jc w:val="both"/>
        <w:rPr>
          <w:sz w:val="28"/>
          <w:lang w:val="la-VA"/>
        </w:rPr>
      </w:pPr>
      <w:r>
        <w:rPr>
          <w:b/>
          <w:i/>
          <w:sz w:val="28"/>
          <w:lang w:val="la-VA"/>
        </w:rPr>
        <w:t xml:space="preserve">Digresiea 20: Cãtãpãtserli-Al Isus </w:t>
      </w:r>
    </w:p>
    <w:p>
      <w:pPr>
        <w:pStyle w:val="Normal"/>
        <w:ind w:firstLine="360"/>
        <w:jc w:val="both"/>
        <w:rPr>
          <w:sz w:val="28"/>
          <w:lang w:val="la-VA"/>
        </w:rPr>
      </w:pPr>
      <w:r>
        <w:rPr>
          <w:sz w:val="28"/>
          <w:lang w:val="la-VA"/>
        </w:rPr>
      </w:r>
    </w:p>
    <w:p>
      <w:pPr>
        <w:pStyle w:val="Normal"/>
        <w:ind w:firstLine="360"/>
        <w:jc w:val="both"/>
        <w:rPr/>
      </w:pPr>
      <w:r>
        <w:rPr>
          <w:lang w:val="la-VA"/>
        </w:rPr>
        <w:t xml:space="preserve">Matei 4:1-11: “Atumtsea Isus fu dus di Duhlu tu irnjii, ta sã-Lji cãtãpãtsat di draclu. Sh-dicara tsãnu preasini paturdzàts di dzãli shi paturdzàts di noptsã, tu soni-agiunà. Sh-cara Lj-si-apruche, atsel tsi lji-u cãtãpãtsea Ãlji dzãsi: Cara s-eshtsã Tini Hiljlu-al Dumnidzà, dzã cà chetsarli-aesti sã si facã pãnji. Shi El, cara-apãndãsi, dzãsi, Easti-ngrãpsitã, Nu mash cu pãni va s-bãneadzã omlu, ma cu cafi un zbor tsi easi din gura-al Dumnidzà. Atumtsea draclu Ãl dusi tu sãmta tsitati, Ãl bãgà pi arpa-a hramlui, shi-Lji dzãsi, Cara s-eshtsã Tini Hiljlu-al Dumnidzà, arucã-Ti-mpadi, cà sta-ngrãpsitã, A anghiljlor a Lui va lã dimãndã ti Tini shi va Ti mutã pi mãnji, cà s-nu Tsã frãndzã tsiva di cheatrã ciciorlu-a Tàù. Isus lji-apãndãsi, Iara easti-ngrãpsitã, S-nu Lji-u cãtãpãtsits-a Domnului Dumnidzà-a tàù. Iara draclu Ãl dusi pi-un multu-analtu munti shi-Lji li spusi tuti-amirãriljli din lumi shi doxa-a lor. </w:t>
      </w:r>
      <w:r>
        <w:rPr>
          <w:lang w:val="it-CH"/>
        </w:rPr>
        <w:t xml:space="preserve">Shi-Lji dzãsi-a Lui, Aesti tuti va Tsã li daù-a Tsàia, cara s-cadz dininti-a njeia shi va Ti-ncljinji a njeia. Atumtsea Isus ãlji dzãsi, Defi, sãtãnà, cà easti-ngrãpsitã, A Domnului Dumnidzà-a tàù s-ti-ncljinji shi mash a Lui sã-Lji slujeshtsã. Atumtsea Lu-alãsà draclu shi iatu-lji anghiljlji, cara vinirã la El, Ãlji slujea”. </w:t>
      </w:r>
    </w:p>
    <w:p>
      <w:pPr>
        <w:pStyle w:val="Normal"/>
        <w:ind w:firstLine="360"/>
        <w:jc w:val="both"/>
        <w:rPr>
          <w:lang w:val="it-CH"/>
        </w:rPr>
      </w:pPr>
      <w:r>
        <w:rPr>
          <w:lang w:val="it-CH"/>
        </w:rPr>
      </w:r>
    </w:p>
    <w:p>
      <w:pPr>
        <w:pStyle w:val="Normal"/>
        <w:jc w:val="both"/>
        <w:rPr/>
      </w:pPr>
      <w:r>
        <w:rPr>
          <w:b/>
          <w:lang w:val="la-VA"/>
        </w:rPr>
        <w:t>INTERPRETATSIEA POPULARÃ:</w:t>
      </w:r>
    </w:p>
    <w:p>
      <w:pPr>
        <w:pStyle w:val="Normal"/>
        <w:ind w:firstLine="360"/>
        <w:jc w:val="both"/>
        <w:rPr>
          <w:b/>
          <w:b/>
          <w:lang w:val="la-VA"/>
        </w:rPr>
      </w:pPr>
      <w:r>
        <w:rPr>
          <w:b/>
          <w:lang w:val="la-VA"/>
        </w:rPr>
      </w:r>
    </w:p>
    <w:p>
      <w:pPr>
        <w:pStyle w:val="Normal"/>
        <w:ind w:firstLine="360"/>
        <w:jc w:val="both"/>
        <w:rPr>
          <w:lang w:val="la-VA"/>
        </w:rPr>
      </w:pPr>
      <w:r>
        <w:rPr>
          <w:lang w:val="la-VA"/>
        </w:rPr>
        <w:t>Paragraflu-aestu s-dghivãseashti ca s-mindueashti ca unã iatsã sum numa “draclu” l-cãtãpãtsea Isus ta s-adarã amãrtii cà L-spunea vãrã lucri la El shi L-dutsea tu situatsii di cãtãpãtseari.</w:t>
      </w:r>
    </w:p>
    <w:p>
      <w:pPr>
        <w:pStyle w:val="Normal"/>
        <w:ind w:firstLine="360"/>
        <w:jc w:val="both"/>
        <w:rPr>
          <w:b/>
          <w:b/>
          <w:lang w:val="la-VA"/>
        </w:rPr>
      </w:pPr>
      <w:r>
        <w:rPr>
          <w:b/>
          <w:lang w:val="la-VA"/>
        </w:rPr>
      </w:r>
    </w:p>
    <w:p>
      <w:pPr>
        <w:pStyle w:val="Normal"/>
        <w:jc w:val="both"/>
        <w:rPr>
          <w:b/>
          <w:b/>
          <w:lang w:val="la-VA"/>
        </w:rPr>
      </w:pPr>
      <w:r>
        <w:rPr>
          <w:b/>
          <w:lang w:val="la-VA"/>
        </w:rPr>
        <w:t>COMENTAR:</w:t>
      </w:r>
    </w:p>
    <w:p>
      <w:pPr>
        <w:pStyle w:val="Normal"/>
        <w:numPr>
          <w:ilvl w:val="0"/>
          <w:numId w:val="2"/>
        </w:numPr>
        <w:jc w:val="both"/>
        <w:rPr/>
      </w:pPr>
      <w:r>
        <w:rPr>
          <w:lang w:val="la-VA"/>
        </w:rPr>
        <w:t>Isus “furã cãtãpãtsit tu tuti ca him shi noi” (Uvr. 4:15), shi “cafi-un lj-easti cãtãpãtsit cãndu-i traptu shi-angãnat di insushi mirachi-a lui” (Iacov 1:14). Noi him cãtãpãtsit di “draclu” di miràchli icà vreari arài-a noasti, shi ashi furã shi Isus. Noi nu him cãtãpãtsit di unã iatsã aràùã cari sta ninga noi shi nã-featsi s-adràm amãrtii – amãrtii shi cãtãpãtseari yinã “di nuntru, dit inima-a omlui” (Marcu 7:21).</w:t>
      </w:r>
    </w:p>
    <w:p>
      <w:pPr>
        <w:pStyle w:val="Normal"/>
        <w:numPr>
          <w:ilvl w:val="0"/>
          <w:numId w:val="2"/>
        </w:numPr>
        <w:jc w:val="both"/>
        <w:rPr>
          <w:lang w:val="la-VA"/>
        </w:rPr>
      </w:pPr>
      <w:r>
        <w:rPr>
          <w:lang w:val="la-VA"/>
        </w:rPr>
        <w:t>Cãtãpãtserli siyurã nu poatã s-hibã acãchisiti di dealihea:</w:t>
      </w:r>
    </w:p>
    <w:p>
      <w:pPr>
        <w:pStyle w:val="Normal"/>
        <w:numPr>
          <w:ilvl w:val="1"/>
          <w:numId w:val="2"/>
        </w:numPr>
        <w:jc w:val="both"/>
        <w:rPr>
          <w:lang w:val="la-VA"/>
        </w:rPr>
      </w:pPr>
      <w:r>
        <w:rPr>
          <w:lang w:val="la-VA"/>
        </w:rPr>
        <w:t>Matei 4:8 implicheadzã ca Isus fu dutsit la un munti analtu ta s-li veadã amirãrilji tuti din lumea tu tinjiea-a lor yinitoarã “tu momentu di chiro” (Marcu 4:5). Nu ari munti ahãt analtã s-ul veadã lumea tutã. Shi cãtse cu anãltsimea di muntili va s-poatã Isus s-ul veaddã tsi lumea va s-hibã tu yinitorlu? Loclu easti unã sferã, sh-nu poati pi loclu-aestu s-ari un punctu dit cari poati s-veadã tutili pãrtsa-a lumiljei tu cafi un chiro.</w:t>
      </w:r>
    </w:p>
    <w:p>
      <w:pPr>
        <w:pStyle w:val="Normal"/>
        <w:numPr>
          <w:ilvl w:val="1"/>
          <w:numId w:val="2"/>
        </w:numPr>
        <w:jc w:val="both"/>
        <w:rPr/>
      </w:pPr>
      <w:r>
        <w:rPr>
          <w:lang w:val="la-VA"/>
        </w:rPr>
        <w:t>Unã comparatsii di Mat. 4 shi Luca 4 spunã ca cãtãpãtserli s-spunã tu unã aradã diferentã. Marcu 1:13 spuni ca Isus fu “tu irnjii paturdzàts di dzãli, cãtãpãtsat di sãtãnàlu”, shi Mat. 4:2-3 spuni ca “dicara tsãnu preasini paturdzàts di dzãli... Lj-si-apruche, atsel tsi lji-u cãtãpãtsea (Satana)...”. Ca Scriptura nu poati s-ari contradictsii, noi putem s-adràm concluziea ca cãtãpãtserli-aesti idyii s-diftursirã. Cãtãpãtserli di turnarea di chetsãri tu pãnji easti un exemplu ti videari. Aestã ghini va s-veadã mas cãtãpãtserli-aesti s-fãtsea tu mintea-al Isus. Ca easti tu natura-a noastã, niavearea di mãcari poati s-ul adarã tsiva mentalã shi fizicalã, shi cu-atsea mintea-a lui pãtu s-adarã imaghinatsiea di lucri. Ti vãrnu, s-nu mãcã tsiva mash ti-ndau dzàli poati s-ul ducã tu delirium (vid. 1 Vãs. 30:12). Similaritatea anamisa di vecnili di pãni shi chetsãrli easti spunitã di Isus tu Mat. 7:9, sh-fãr di altu cãdhurli-aesti multu s-alichirã tu mintea-a lui torturatã – sh-pi ninga atsea totãna eara adunatã di adutsirea-aminti-a Lui di Zborlu.</w:t>
      </w:r>
    </w:p>
    <w:p>
      <w:pPr>
        <w:pStyle w:val="Normal"/>
        <w:numPr>
          <w:ilvl w:val="1"/>
          <w:numId w:val="2"/>
        </w:numPr>
        <w:jc w:val="both"/>
        <w:rPr>
          <w:lang w:val="la-VA"/>
        </w:rPr>
      </w:pPr>
      <w:r>
        <w:rPr>
          <w:lang w:val="la-VA"/>
        </w:rPr>
        <w:t>Isus poati s-lã spunea la scriitorlji di Vangheljlu ti cãtãpãtserli-a lui, shi s-li da tu zborli intenzitetlu di-atsea tsi u-pãtsã, el pãtu s-u ufilizeascã pozitsiea figurativã tsi s-veadi tu Mat. 4 shi Luca 4.</w:t>
      </w:r>
    </w:p>
    <w:p>
      <w:pPr>
        <w:pStyle w:val="Normal"/>
        <w:numPr>
          <w:ilvl w:val="1"/>
          <w:numId w:val="2"/>
        </w:numPr>
        <w:jc w:val="both"/>
        <w:rPr/>
      </w:pPr>
      <w:r>
        <w:rPr>
          <w:lang w:val="la-VA"/>
        </w:rPr>
        <w:t>S-pari ca nu poati ca draclu L-dutsea Isus tu irnjiea shi sucàchli-al Erusalim shi atumtsea elji s-alinarã pi arpa-a hramlui deadun, tu videarea-a tutãlor di Uvreilji cari s-ntribarã. Iosef nu fatsi vãrnã scriiturã ca tsiva-aestã s-fãtsea – poati cà atsea va s-adrà un mari problem. Idyea-ashi mas cãtãpãtserli-aesti s-featsirã tu vãrã chiro tu patrudzãtsi-di dzàli shi pi bitimea-a peridolui-aestu (tsi elji s-featsirã nai ma njicã dau ori, mas videm ca Matei shi Luca lj-avea bãgatã tu unã altã aradã), cum atumtsea Isus va s-avea oarã s-imnà (nota aut. draclu “L-dutsea” Isus aclo) pi nai ma aproapea munti analtu (tsi lipsea s-hibã Hermon pi aratsili-al Israel), s-alinã pi cipitlu shi iara nãpoi, s-toarnã tu irnjiili shi s-u facã exertsiziea-diznàù? Cãtãpãtserli-a lui s-fãtsea tuti tu irnjiili – el fu aclo ti patrudzãts dzàli, cãtãpãtsit tu chirolu-ntreg di draclu (cari L-alãsã bileam tu bitimea – Mat. 4:11). Mas Isus furã cãtãpãtsit di draclu cafi dzuùã, shi cãtãpãtserli s-featsirã mash tu irnjiea, atumtsea spuni ca Isus nu pãtu s-li alasã irnjiea ta s-yinã tu Erusalim icà s-cãlãtoriseascã pi un munti analtu. Atseali lucri di-aclo nu pãturã s-facã di-dealihea.</w:t>
      </w:r>
    </w:p>
    <w:p>
      <w:pPr>
        <w:pStyle w:val="Normal"/>
        <w:numPr>
          <w:ilvl w:val="1"/>
          <w:numId w:val="2"/>
        </w:numPr>
        <w:jc w:val="both"/>
        <w:rPr>
          <w:lang w:val="la-VA"/>
        </w:rPr>
      </w:pPr>
      <w:r>
        <w:rPr>
          <w:lang w:val="la-VA"/>
        </w:rPr>
        <w:t>Mas draclu easti unã personã fizicã, cari nu ari tinjiseari cãtã Zborlu-al Dumnidzà shi ari interes ta s-li facã oaminjlji s-facã amãrtii, atumtsea cãtse Isus lu-tsità Scripturã la el s-ul avinã? Dupã videarea popularã, atsea nu u-avinà draclu. Videts-Vã cà Isus dãdea tsitat di un paragraf di Bibliea cafi oarã. Mas draclu eara vrearili arài tu inima-al Isus, atumtsea putem s-acãchisim ca u-avea Zborlu tu inima-a lui shi si s-adutsi aminti ti-atsea, el pãtu s-li avinã miràchli-arài. Psalmul 118:11 easti ahãt importantu ca poati ca li prupuvidi spetsiealã experientsii-al Isus tu irnjiea: “Tu inima-a mea li-ascumshu zboarãli-a Tali, ta s-nu Tsã-alutusescu-a Tsàia”.</w:t>
      </w:r>
    </w:p>
    <w:p>
      <w:pPr>
        <w:pStyle w:val="Normal"/>
        <w:numPr>
          <w:ilvl w:val="1"/>
          <w:numId w:val="2"/>
        </w:numPr>
        <w:jc w:val="both"/>
        <w:rPr>
          <w:lang w:val="la-VA"/>
        </w:rPr>
      </w:pPr>
      <w:r>
        <w:rPr>
          <w:lang w:val="la-VA"/>
        </w:rPr>
        <w:t xml:space="preserve">Mat. 4:1 spuni ca Isus fu “dus di </w:t>
      </w:r>
      <w:r>
        <w:rPr>
          <w:i/>
          <w:lang w:val="la-VA"/>
        </w:rPr>
        <w:t>Duhlu</w:t>
      </w:r>
      <w:r>
        <w:rPr>
          <w:lang w:val="la-VA"/>
        </w:rPr>
        <w:t xml:space="preserve"> tu irnjii, ta sã-Lji cãtãpãtsit di draclu”. Aestã eara Duhlu-al Dumnidzà cari di-un njic chiro ninti fu virsat pi El (cap. 3:16). Atsea poati s-hibã un lucru ti ciudii ti Duhlu-al Dumnidzà s-ul ducã Isus tu irnjiea cà El lipsea s-hibã cãtãpãtsit di unã iatsã super-umanã cari existeadzã tu opozitsiea di Dumnidzà.</w:t>
      </w:r>
    </w:p>
    <w:p>
      <w:pPr>
        <w:pStyle w:val="Normal"/>
        <w:ind w:firstLine="360"/>
        <w:jc w:val="both"/>
        <w:rPr>
          <w:b/>
          <w:b/>
          <w:lang w:val="la-VA"/>
        </w:rPr>
      </w:pPr>
      <w:r>
        <w:rPr>
          <w:b/>
          <w:lang w:val="la-VA"/>
        </w:rPr>
      </w:r>
    </w:p>
    <w:p>
      <w:pPr>
        <w:pStyle w:val="Normal"/>
        <w:jc w:val="both"/>
        <w:rPr>
          <w:b/>
          <w:b/>
          <w:lang w:val="la-VA"/>
        </w:rPr>
      </w:pPr>
      <w:r>
        <w:rPr>
          <w:b/>
          <w:lang w:val="la-VA"/>
        </w:rPr>
        <w:t>EXPLANATSII SUGHESTATI:</w:t>
      </w:r>
    </w:p>
    <w:p>
      <w:pPr>
        <w:pStyle w:val="Normal"/>
        <w:ind w:firstLine="360"/>
        <w:jc w:val="both"/>
        <w:rPr>
          <w:b/>
          <w:b/>
          <w:lang w:val="la-VA"/>
        </w:rPr>
      </w:pPr>
      <w:r>
        <w:rPr>
          <w:b/>
          <w:lang w:val="la-VA"/>
        </w:rPr>
      </w:r>
    </w:p>
    <w:p>
      <w:pPr>
        <w:pStyle w:val="Normal"/>
        <w:numPr>
          <w:ilvl w:val="0"/>
          <w:numId w:val="28"/>
        </w:numPr>
        <w:jc w:val="both"/>
        <w:rPr>
          <w:lang w:val="la-VA"/>
        </w:rPr>
      </w:pPr>
      <w:r>
        <w:rPr>
          <w:lang w:val="la-VA"/>
        </w:rPr>
        <w:t>Cãndu Isus fu pãtizat tu Iordan di Oani, El li-apruche putearea di Sãmtului Duh (Mat. 3:16). Cãndu El inshi dit apa, El fu dus tu irnjiea s-hibã cãtãpãtsit. Mas shtim ca El li-avea putearea di duhlu s-li toarnã chetsãri tu pãni, s-nsearã di adrãturi fãr s-L hibã tsiva etc., cãtãpãtserli-aesti lipseashti s-hibã adunati tu mintea-a lui. Mas unã personã lã-spunea lucãrlji-aeshtsã la Isus shi Isus shtea cà persona-aestã eara tu amãrtii, atumtsea cãtãpãtserli furã ma njic itri di-cãt atseali cari yinea dit mintea-al Isus.</w:t>
      </w:r>
    </w:p>
    <w:p>
      <w:pPr>
        <w:pStyle w:val="Normal"/>
        <w:numPr>
          <w:ilvl w:val="0"/>
          <w:numId w:val="28"/>
        </w:numPr>
        <w:jc w:val="both"/>
        <w:rPr/>
      </w:pPr>
      <w:r>
        <w:rPr>
          <w:lang w:val="la-VA"/>
        </w:rPr>
        <w:t>Cãtãpãtsirea s-featsi tu Vãsiliea pi El va s-lipsea s-hibã cãt ma tu puteari di-cãt s-yinã dit Hristos. Mintea-al Isus va s-lipsea s-hibã umplutã di Scripturã, shi tu statuslu agudit di mintea, adratã di tsãnearea di preasinji, el va si s-cãtãpãtsea s-lã spuni vãrã altã di paragrafi s-u adarã s-li ufilizeascã ta s-u spunã-ndreptu calea lishoarã dit situatsiea tu cari fu. Starea pi munti analtu, s-adutsi aminti Iezechiel, sh-cum lj-fu spusã amirãljea, poati s-hibã ca di un munti analtu (Iez. 40:2), shi Oani s-ul videa “Erusalimlu-atsel sãmtu” di un “munti mari sh-analtu” (Apoc. 21:10). Isus li-videa amirãljilji-a lumiljei cum elji va s-hibã tu yinitorlu (Luca 4:5), icà tu Vãsiliea, cãndu “amirãriljea-a lumiljei s-featsi-a Domnului a nostu shi-a Hristolui a Lui” (Apoc 11:15). Poati ca el va u-avea minduitã ti Moise pi bitimea di 40 di anji di imnarea pi irnjiea (vid. 40 di dzàli-a Lui) shi videa pi Loclu Tagmisit (Vãsiliea) di Muntili Nebo. Pi atsea s-bagã actsentu tu Daniel (4:17,25,32; 5:21) ca “atsel Dip Analtul domneascã pi vãsiliea-a oaminjlor, shi u-da pi cari El va”; Isus va s-shtea cà mash Dumnidzàlu, sh-nu vãrã altu pãtu s-L da Vãsiliea. Di-aclo atsea pãtu s-nu hibã un mari cãtãpãtseari di un monstrum aràù cari spunea cà pãtu s-L da la Isus Vãsiliea, cãndu El shtea cà Dumnidzà u-ari putearea-aestã. Ma, Isus shtea ca fu buneatsã-a Lui (-a Tatãlui) s-L da la Isus Vãsiliea, shi lipseashti s-hibã spunitã di “draclu” tu Isus cà El pãtu s-u ljea Vãsiliea-aestã dinãoarã. Dupã tutã, el pãtu s-mindueascã, Dumnidzà li-delegà autoritatea-ntreagã la mini tu yinitorlu (Oani 5:26,27), pãnã la punctu cà El u-avea putearea i ta s-da bana-a Lui i ta s-li ljea nãpoi (Oani 10:18), sh-pi ninga atsea cà tu bitimea putearea-tutã lj-fu datã la El mash dupã moartea shi ãnyearea-a Lui (Mat. 28:18).</w:t>
      </w:r>
    </w:p>
    <w:p>
      <w:pPr>
        <w:pStyle w:val="Normal"/>
        <w:numPr>
          <w:ilvl w:val="0"/>
          <w:numId w:val="28"/>
        </w:numPr>
        <w:jc w:val="both"/>
        <w:rPr/>
      </w:pPr>
      <w:r>
        <w:rPr>
          <w:lang w:val="la-VA"/>
        </w:rPr>
        <w:t>Cu shtearea-a Lui di Scripturã, Hristos pãtu s-li veadã similaritàtsli anamisa di El shi Ilia, a curi moral si s-spãstrea dupã 40 di dzàli tu irnjiea (3 Vãs. 19:8) shi Moise cari u-spãstri mushtinirea-a lui di dinãoarã di loclu tu bitimea di 40 di anji tu irnjiea. Isus tu bitimea di 40 di dzàli fu, tu idyea pozitsiea-cu elji – s-vidzu cu posibilitatea idyea ta s-chearã. Moise shi Ilia chirurã cà di slãghintsã umineascã – sh-nu di unã personã cari s-spuni “draclu”. Eara idyea slãghintsã umineascã “sãtãnàlu” icà ehturlu, cari u-cãtãpãtsea Isuslu.</w:t>
      </w:r>
    </w:p>
    <w:p>
      <w:pPr>
        <w:pStyle w:val="Normal"/>
        <w:numPr>
          <w:ilvl w:val="0"/>
          <w:numId w:val="28"/>
        </w:numPr>
        <w:jc w:val="both"/>
        <w:rPr/>
      </w:pPr>
      <w:r>
        <w:rPr>
          <w:lang w:val="la-VA"/>
        </w:rPr>
        <w:t>“</w:t>
      </w:r>
      <w:r>
        <w:rPr>
          <w:lang w:val="la-VA"/>
        </w:rPr>
        <w:t>Shi-Lji dzãsi draclu, Cara S-eshtsã Hiljlu-al Dumnidzà...” (Luca 4:3). Lipseashti s-eara unã cãtãpãtseari dit totna tu mintea di Hristos ta s-ntreabã desi El dealihea easti Hiljlu-al Dumnidzà, mas vidzu ca cafi alantu minduea ca El eara hiljlu-al Iosif (Luca 3:23; Oani 6:42) icà nileghitim (ashi spuni Oani 9:29) shi cà hramlu ofitsial L-spunã cà easti hiljlu-al Iosif (Mat. 1:1,16; Luca 3:23, iu “cum s-lugursea” scljeamã ‘s-mindueashti di nomlu’). El eara unicã iatsã umineascã tsi nu avea un tatã uminescu. Fil. 2:8 implicheadzã cà Isus yinea s-tinjiseascã ca El dealihea eara un om ca noi, shi spunea ca eara unã cãtãpãtseari s-nu pistipseascã cà easti Hiljlu-al Dumnidzà, icà s-nu u-acãchiseascã natura-a lui.</w:t>
      </w:r>
    </w:p>
    <w:p>
      <w:pPr>
        <w:pStyle w:val="Normal"/>
        <w:numPr>
          <w:ilvl w:val="0"/>
          <w:numId w:val="28"/>
        </w:numPr>
        <w:jc w:val="both"/>
        <w:rPr>
          <w:lang w:val="la-VA"/>
        </w:rPr>
      </w:pPr>
      <w:r>
        <w:rPr>
          <w:lang w:val="la-VA"/>
        </w:rPr>
        <w:t>Cãtãpãtsirli furã controlati dit Dumnidzàlu ti-nvitsãturã di duh al Hristos. Paragrafili cari li-bãgà ca tsitati di Isus ta s-ul facã cu ma mari puteari contra miràchli-a lui arài (“draclu”) suntu tuti dit idyea parti di Deùteronomlu, ãn ligãturã cu experientsiili di miletea-al Israel tu irnjiea. Isus siyurã videa unã paralelã anamisa di experientsii-a lui shi-a lor:</w:t>
      </w:r>
    </w:p>
    <w:p>
      <w:pPr>
        <w:pStyle w:val="Normal"/>
        <w:jc w:val="both"/>
        <w:rPr>
          <w:lang w:val="la-VA"/>
        </w:rPr>
      </w:pPr>
      <w:r>
        <w:rPr>
          <w:lang w:val="la-VA"/>
        </w:rPr>
      </w:r>
    </w:p>
    <w:tbl>
      <w:tblPr>
        <w:tblW w:w="7334" w:type="dxa"/>
        <w:jc w:val="left"/>
        <w:tblInd w:w="1080" w:type="dxa"/>
        <w:tblLayout w:type="fixed"/>
        <w:tblCellMar>
          <w:top w:w="0" w:type="dxa"/>
          <w:left w:w="108" w:type="dxa"/>
          <w:bottom w:w="0" w:type="dxa"/>
          <w:right w:w="108" w:type="dxa"/>
        </w:tblCellMar>
      </w:tblPr>
      <w:tblGrid>
        <w:gridCol w:w="3667"/>
        <w:gridCol w:w="3667"/>
      </w:tblGrid>
      <w:tr>
        <w:trPr>
          <w:trHeight w:val="7163" w:hRule="atLeast"/>
        </w:trPr>
        <w:tc>
          <w:tcPr>
            <w:tcW w:w="3667" w:type="dxa"/>
            <w:tcBorders/>
          </w:tcPr>
          <w:p>
            <w:pPr>
              <w:pStyle w:val="Normal"/>
              <w:jc w:val="center"/>
              <w:rPr>
                <w:b/>
                <w:b/>
                <w:lang w:val="la-VA"/>
              </w:rPr>
            </w:pPr>
            <w:r>
              <w:rPr>
                <w:b/>
                <w:lang w:val="la-VA"/>
              </w:rPr>
              <w:t>Deùt. 8</w:t>
            </w:r>
          </w:p>
          <w:p>
            <w:pPr>
              <w:pStyle w:val="Normal"/>
              <w:jc w:val="center"/>
              <w:rPr>
                <w:b/>
                <w:b/>
                <w:lang w:val="la-VA"/>
              </w:rPr>
            </w:pPr>
            <w:r>
              <w:rPr>
                <w:b/>
                <w:lang w:val="la-VA"/>
              </w:rPr>
            </w:r>
          </w:p>
          <w:p>
            <w:pPr>
              <w:pStyle w:val="Normal"/>
              <w:jc w:val="center"/>
              <w:rPr>
                <w:lang w:val="la-VA"/>
              </w:rPr>
            </w:pPr>
            <w:r>
              <w:rPr>
                <w:lang w:val="la-VA"/>
              </w:rPr>
              <w:t>v. 2</w:t>
            </w:r>
          </w:p>
          <w:p>
            <w:pPr>
              <w:pStyle w:val="Normal"/>
              <w:jc w:val="both"/>
              <w:rPr/>
            </w:pPr>
            <w:r>
              <w:rPr>
                <w:lang w:val="la-VA"/>
              </w:rPr>
              <w:t>“</w:t>
            </w:r>
            <w:r>
              <w:rPr>
                <w:lang w:val="la-VA"/>
              </w:rPr>
              <w:t xml:space="preserve">Ti urnipsi Domnul Dumnidzàlu-a tàù pit irnjii ninti di paturdzàts di-anji, ta s-ti-apuitueshtsã, ta s-tsã caftã mintea shi s-veadã tsi-ari tu inima-a ta shi desi-a li veglji icà nu dimãndãciunjli (Zboarãli)-a Lui” </w:t>
            </w:r>
          </w:p>
          <w:p>
            <w:pPr>
              <w:pStyle w:val="Normal"/>
              <w:jc w:val="center"/>
              <w:rPr>
                <w:lang w:val="la-VA"/>
              </w:rPr>
            </w:pPr>
            <w:r>
              <w:rPr>
                <w:lang w:val="la-VA"/>
              </w:rPr>
            </w:r>
          </w:p>
          <w:p>
            <w:pPr>
              <w:pStyle w:val="Normal"/>
              <w:jc w:val="center"/>
              <w:rPr>
                <w:lang w:val="la-VA"/>
              </w:rPr>
            </w:pPr>
            <w:r>
              <w:rPr>
                <w:lang w:val="la-VA"/>
              </w:rPr>
              <w:t>v. 3</w:t>
            </w:r>
          </w:p>
          <w:p>
            <w:pPr>
              <w:pStyle w:val="Normal"/>
              <w:jc w:val="both"/>
              <w:rPr>
                <w:lang w:val="la-VA"/>
              </w:rPr>
            </w:pPr>
            <w:r>
              <w:rPr>
                <w:lang w:val="la-VA"/>
              </w:rPr>
              <w:t>“</w:t>
            </w:r>
            <w:r>
              <w:rPr>
                <w:lang w:val="la-VA"/>
              </w:rPr>
              <w:t>Ts-cãtãpãtsea, shi ti tirinsi cu-agiunaticlu sh-ti hãrni cu manna...ca ta s-tsã spunã cà nu mash cu pãnea poati s-bãneadzã omlu, ma cà omlu bãneadzã sh-cu zboarãli tuti...dit Domnul...”</w:t>
            </w:r>
          </w:p>
          <w:p>
            <w:pPr>
              <w:pStyle w:val="Normal"/>
              <w:jc w:val="center"/>
              <w:rPr>
                <w:lang w:val="la-VA"/>
              </w:rPr>
            </w:pPr>
            <w:r>
              <w:rPr>
                <w:lang w:val="la-VA"/>
              </w:rPr>
            </w:r>
          </w:p>
          <w:p>
            <w:pPr>
              <w:pStyle w:val="Normal"/>
              <w:jc w:val="center"/>
              <w:rPr>
                <w:lang w:val="la-VA"/>
              </w:rPr>
            </w:pPr>
            <w:r>
              <w:rPr>
                <w:lang w:val="la-VA"/>
              </w:rPr>
            </w:r>
          </w:p>
          <w:p>
            <w:pPr>
              <w:pStyle w:val="Normal"/>
              <w:jc w:val="center"/>
              <w:rPr>
                <w:lang w:val="la-VA"/>
              </w:rPr>
            </w:pPr>
            <w:r>
              <w:rPr>
                <w:lang w:val="la-VA"/>
              </w:rPr>
            </w:r>
          </w:p>
          <w:p>
            <w:pPr>
              <w:pStyle w:val="Normal"/>
              <w:jc w:val="center"/>
              <w:rPr>
                <w:lang w:val="la-VA"/>
              </w:rPr>
            </w:pPr>
            <w:r>
              <w:rPr>
                <w:lang w:val="la-VA"/>
              </w:rPr>
              <w:t>v. 5</w:t>
            </w:r>
          </w:p>
          <w:p>
            <w:pPr>
              <w:pStyle w:val="Normal"/>
              <w:jc w:val="both"/>
              <w:rPr>
                <w:lang w:val="la-VA"/>
              </w:rPr>
            </w:pPr>
            <w:r>
              <w:rPr>
                <w:lang w:val="la-VA"/>
              </w:rPr>
              <w:t>“</w:t>
            </w:r>
            <w:r>
              <w:rPr>
                <w:lang w:val="la-VA"/>
              </w:rPr>
              <w:t>Ama sã shtii tu inima-a ta cà Domnul Dumnidzàlu-a tàù ti-nveatsã, cum lu-nveatsã omlu hiljlu-a lui.”</w:t>
            </w:r>
          </w:p>
        </w:tc>
        <w:tc>
          <w:tcPr>
            <w:tcW w:w="3667" w:type="dxa"/>
            <w:tcBorders/>
          </w:tcPr>
          <w:p>
            <w:pPr>
              <w:pStyle w:val="Normal"/>
              <w:jc w:val="center"/>
              <w:rPr>
                <w:b/>
                <w:b/>
                <w:lang w:val="la-VA"/>
              </w:rPr>
            </w:pPr>
            <w:r>
              <w:rPr>
                <w:b/>
                <w:lang w:val="la-VA"/>
              </w:rPr>
              <w:t>Mat. 4/Luca 4</w:t>
            </w:r>
          </w:p>
          <w:p>
            <w:pPr>
              <w:pStyle w:val="Normal"/>
              <w:jc w:val="center"/>
              <w:rPr>
                <w:b/>
                <w:b/>
                <w:lang w:val="la-VA"/>
              </w:rPr>
            </w:pPr>
            <w:r>
              <w:rPr>
                <w:b/>
                <w:lang w:val="la-VA"/>
              </w:rPr>
            </w:r>
          </w:p>
          <w:p>
            <w:pPr>
              <w:pStyle w:val="Normal"/>
              <w:jc w:val="center"/>
              <w:rPr>
                <w:b/>
                <w:b/>
                <w:lang w:val="la-VA"/>
              </w:rPr>
            </w:pPr>
            <w:r>
              <w:rPr>
                <w:b/>
                <w:lang w:val="la-VA"/>
              </w:rPr>
            </w:r>
          </w:p>
          <w:p>
            <w:pPr>
              <w:pStyle w:val="Normal"/>
              <w:jc w:val="both"/>
              <w:rPr/>
            </w:pPr>
            <w:r>
              <w:rPr>
                <w:lang w:val="la-VA"/>
              </w:rPr>
              <w:t>“</w:t>
            </w:r>
            <w:r>
              <w:rPr>
                <w:lang w:val="la-VA"/>
              </w:rPr>
              <w:t xml:space="preserve">Isus fu dus di Duhlu tu irnjii” “paturdzàts di dzãli”. Isus eara prubat cu cãtãpãtserli. </w:t>
            </w:r>
            <w:r>
              <w:rPr>
                <w:lang w:val="it-CH"/>
              </w:rPr>
              <w:t>Isus lã-avinà cu tsitarea di Scriptura cari eara tu inima-a Lui (Ps. 118:11).</w:t>
            </w:r>
          </w:p>
          <w:p>
            <w:pPr>
              <w:pStyle w:val="Normal"/>
              <w:jc w:val="both"/>
              <w:rPr>
                <w:lang w:val="it-CH"/>
              </w:rPr>
            </w:pPr>
            <w:r>
              <w:rPr>
                <w:lang w:val="it-CH"/>
              </w:rPr>
            </w:r>
          </w:p>
          <w:p>
            <w:pPr>
              <w:pStyle w:val="Normal"/>
              <w:jc w:val="both"/>
              <w:rPr>
                <w:lang w:val="it-CH"/>
              </w:rPr>
            </w:pPr>
            <w:r>
              <w:rPr>
                <w:lang w:val="it-CH"/>
              </w:rPr>
            </w:r>
          </w:p>
          <w:p>
            <w:pPr>
              <w:pStyle w:val="Normal"/>
              <w:jc w:val="both"/>
              <w:rPr>
                <w:lang w:val="it-CH"/>
              </w:rPr>
            </w:pPr>
            <w:r>
              <w:rPr>
                <w:lang w:val="it-CH"/>
              </w:rPr>
            </w:r>
          </w:p>
          <w:p>
            <w:pPr>
              <w:pStyle w:val="Normal"/>
              <w:jc w:val="both"/>
              <w:rPr/>
            </w:pPr>
            <w:r>
              <w:rPr>
                <w:lang w:val="la-VA"/>
              </w:rPr>
              <w:t>“</w:t>
            </w:r>
            <w:r>
              <w:rPr>
                <w:lang w:val="la-VA"/>
              </w:rPr>
              <w:t>Tu soni El eara agiunat”. Tu Oani 6 manna s-spuni di Isus ca u-reprezenteadzã Zborlu-al Dumnidzà – dupã cari Isus bãna tu irnjiea. Isus-nvitsà ca pi duh el bãneadzã di Zborlu-al Dumnidzà. “El apãndãsi... easti-ngrãpsitã, Nu mash cu pãni va s-bãneadzã omlu, ma cu cafi un zbor... dit Dumnidzà”.</w:t>
            </w:r>
          </w:p>
          <w:p>
            <w:pPr>
              <w:pStyle w:val="Normal"/>
              <w:jc w:val="both"/>
              <w:rPr>
                <w:lang w:val="la-VA"/>
              </w:rPr>
            </w:pPr>
            <w:r>
              <w:rPr>
                <w:lang w:val="la-VA"/>
              </w:rPr>
            </w:r>
          </w:p>
          <w:p>
            <w:pPr>
              <w:pStyle w:val="Normal"/>
              <w:jc w:val="both"/>
              <w:rPr>
                <w:lang w:val="la-VA"/>
              </w:rPr>
            </w:pPr>
            <w:r>
              <w:rPr>
                <w:lang w:val="la-VA"/>
              </w:rPr>
              <w:t>Isus fãr di altu s-adutsi aminti dupã experientsii-a Lui. Dumnidzà lu-nvitsà Hiljlu-a Lui, Isus – 2 Vãs. 7:14; Ps. 88:32.</w:t>
            </w:r>
          </w:p>
          <w:p>
            <w:pPr>
              <w:pStyle w:val="Normal"/>
              <w:jc w:val="both"/>
              <w:rPr>
                <w:lang w:val="la-VA"/>
              </w:rPr>
            </w:pPr>
            <w:r>
              <w:rPr>
                <w:lang w:val="la-VA"/>
              </w:rPr>
            </w:r>
          </w:p>
        </w:tc>
      </w:tr>
    </w:tbl>
    <w:p>
      <w:pPr>
        <w:pStyle w:val="Normal"/>
        <w:jc w:val="both"/>
        <w:rPr>
          <w:lang w:val="la-VA"/>
        </w:rPr>
      </w:pPr>
      <w:r>
        <w:rPr>
          <w:lang w:val="la-VA"/>
        </w:rPr>
      </w:r>
    </w:p>
    <w:p>
      <w:pPr>
        <w:pStyle w:val="Normal"/>
        <w:ind w:firstLine="360"/>
        <w:jc w:val="both"/>
        <w:rPr>
          <w:lang w:val="la-VA"/>
        </w:rPr>
      </w:pPr>
      <w:r>
        <w:rPr>
          <w:lang w:val="la-VA"/>
        </w:rPr>
        <w:t>Ashi Isus nã-spunea cum s-ul dghivãsim shi s-ul ãnvitsàm Zborlu – el minduea insushlu tu pozitsiea di miletea-al Israel tu irnjiea, sh-di aclo li-loa lectsiili cari poati s-hibã ãnvitsati di experientsii-a lor la el tu probili-a lui tu irnjiea.</w:t>
      </w:r>
    </w:p>
    <w:p>
      <w:pPr>
        <w:pStyle w:val="Normal"/>
        <w:ind w:firstLine="360"/>
        <w:jc w:val="both"/>
        <w:rPr>
          <w:lang w:val="la-VA"/>
        </w:rPr>
      </w:pPr>
      <w:r>
        <w:rPr>
          <w:lang w:val="la-VA"/>
        </w:rPr>
      </w:r>
    </w:p>
    <w:p>
      <w:pPr>
        <w:pStyle w:val="Normal"/>
        <w:jc w:val="both"/>
        <w:rPr>
          <w:b/>
          <w:b/>
          <w:i/>
          <w:i/>
          <w:sz w:val="28"/>
          <w:lang w:val="la-VA"/>
        </w:rPr>
      </w:pPr>
      <w:r>
        <w:rPr>
          <w:b/>
          <w:i/>
          <w:sz w:val="28"/>
          <w:lang w:val="la-VA"/>
        </w:rPr>
        <w:t>Digresiea 21: Ãmpuliseari Tu Tserurli</w:t>
      </w:r>
    </w:p>
    <w:p>
      <w:pPr>
        <w:pStyle w:val="Normal"/>
        <w:ind w:firstLine="360"/>
        <w:jc w:val="both"/>
        <w:rPr>
          <w:b/>
          <w:b/>
          <w:i/>
          <w:i/>
          <w:sz w:val="28"/>
          <w:lang w:val="la-VA"/>
        </w:rPr>
      </w:pPr>
      <w:r>
        <w:rPr>
          <w:b/>
          <w:i/>
          <w:sz w:val="28"/>
          <w:lang w:val="la-VA"/>
        </w:rPr>
      </w:r>
    </w:p>
    <w:p>
      <w:pPr>
        <w:pStyle w:val="Normal"/>
        <w:ind w:left="540" w:hanging="0"/>
        <w:jc w:val="both"/>
        <w:rPr/>
      </w:pPr>
      <w:r>
        <w:rPr>
          <w:lang w:val="la-VA"/>
        </w:rPr>
        <w:t>Apocalipsa 12:7-9: “Shi s-featsi polim ãn tser: Mihali shi-anghiljlji-a lui u-ahurhirã ampulisearea cu lamnjea. Shi s-ampulisea sh-lamnjea shi-anghiljlji-a ljei. Sh-nu scoasi-n cap ea, nitsi cà s-mata-aflà loc ti elji ãn tser. Shi fu-arcatã lamnjea-atsea marea, shearpili-atsel di multu, cari lj-si dzãsi draclu sh-sãtãnà, atsea tsi u-arãdi lumea-ntreagã, arcatã fu pristi loc shi-anghiljlji-a ljei furã-arcats cu ea”.</w:t>
      </w:r>
    </w:p>
    <w:p>
      <w:pPr>
        <w:pStyle w:val="Normal"/>
        <w:ind w:left="540" w:hanging="0"/>
        <w:jc w:val="both"/>
        <w:rPr>
          <w:lang w:val="la-VA"/>
        </w:rPr>
      </w:pPr>
      <w:r>
        <w:rPr>
          <w:lang w:val="la-VA"/>
        </w:rPr>
      </w:r>
    </w:p>
    <w:p>
      <w:pPr>
        <w:pStyle w:val="Normal"/>
        <w:ind w:firstLine="360"/>
        <w:jc w:val="both"/>
        <w:rPr/>
      </w:pPr>
      <w:r>
        <w:rPr>
          <w:b/>
          <w:lang w:val="la-VA"/>
        </w:rPr>
        <w:t>INTERPRETATSIEA POPULARÃ:</w:t>
      </w:r>
    </w:p>
    <w:p>
      <w:pPr>
        <w:pStyle w:val="Normal"/>
        <w:ind w:firstLine="360"/>
        <w:jc w:val="both"/>
        <w:rPr>
          <w:b/>
          <w:b/>
          <w:lang w:val="la-VA"/>
        </w:rPr>
      </w:pPr>
      <w:r>
        <w:rPr>
          <w:b/>
          <w:lang w:val="la-VA"/>
        </w:rPr>
      </w:r>
    </w:p>
    <w:p>
      <w:pPr>
        <w:pStyle w:val="Normal"/>
        <w:ind w:firstLine="360"/>
        <w:jc w:val="both"/>
        <w:rPr>
          <w:lang w:val="la-VA"/>
        </w:rPr>
      </w:pPr>
      <w:r>
        <w:rPr>
          <w:lang w:val="la-VA"/>
        </w:rPr>
        <w:t>Aestu easti un di nai ma popularili paragrafi cari s-ufilizescu s-spunã cà avea un rebilipseasri tu tserurli anamisa di anghiljli, cari va s-bitiseascã ashi ca draclu shi anghiljli-a lui va s-hibã avinati-nghios pi loclu, iu, tu forma di shearpa, elji va s-ahurheascã s-adarã problemi shi amãrtiea pi loclu.</w:t>
      </w:r>
    </w:p>
    <w:p>
      <w:pPr>
        <w:pStyle w:val="Normal"/>
        <w:ind w:firstLine="360"/>
        <w:jc w:val="both"/>
        <w:rPr>
          <w:lang w:val="la-VA"/>
        </w:rPr>
      </w:pPr>
      <w:r>
        <w:rPr>
          <w:lang w:val="la-VA"/>
        </w:rPr>
      </w:r>
    </w:p>
    <w:p>
      <w:pPr>
        <w:pStyle w:val="Normal"/>
        <w:ind w:firstLine="360"/>
        <w:jc w:val="both"/>
        <w:rPr>
          <w:b/>
          <w:b/>
          <w:lang w:val="la-VA"/>
        </w:rPr>
      </w:pPr>
      <w:r>
        <w:rPr>
          <w:b/>
          <w:lang w:val="la-VA"/>
        </w:rPr>
        <w:t>COMENTARI:</w:t>
      </w:r>
    </w:p>
    <w:p>
      <w:pPr>
        <w:pStyle w:val="Normal"/>
        <w:ind w:firstLine="360"/>
        <w:jc w:val="both"/>
        <w:rPr>
          <w:b/>
          <w:b/>
          <w:lang w:val="la-VA"/>
        </w:rPr>
      </w:pPr>
      <w:r>
        <w:rPr>
          <w:b/>
          <w:lang w:val="la-VA"/>
        </w:rPr>
      </w:r>
    </w:p>
    <w:p>
      <w:pPr>
        <w:pStyle w:val="Normal"/>
        <w:numPr>
          <w:ilvl w:val="0"/>
          <w:numId w:val="35"/>
        </w:numPr>
        <w:jc w:val="both"/>
        <w:rPr>
          <w:lang w:val="la-VA"/>
        </w:rPr>
      </w:pPr>
      <w:r>
        <w:rPr>
          <w:lang w:val="la-VA"/>
        </w:rPr>
        <w:t>Tutã tsi noi u-nvitsàm pãnã tora tu studiea-aestã lipseashti s-u adutsem aminti tu paragraflu-aestu. Noi vidzum cà anghiljli nu poatã s-adarã amãrtii shi ca nu poati s-aibã vãrã rebilipseari tu tserurli. Cu-atsea paragraflu-aestu – cari easti shi atsel uniclu di tiplu-aestu – lipseashti s-interpreteadzã pi unã cali cari nu va s-ari cum anghiljli adarã amãrtii icà ca ari vãrã anghilji cu amãrtii cari facã oaminji s-adarã amãrtii pi loclu, mas videm cà amãrtiea yini di nuntru di noi, sh-nu di nãfoarã di noi (Marcu 7:20-23).</w:t>
      </w:r>
    </w:p>
    <w:p>
      <w:pPr>
        <w:pStyle w:val="Normal"/>
        <w:numPr>
          <w:ilvl w:val="0"/>
          <w:numId w:val="35"/>
        </w:numPr>
        <w:jc w:val="both"/>
        <w:rPr>
          <w:lang w:val="la-VA"/>
        </w:rPr>
      </w:pPr>
      <w:r>
        <w:rPr>
          <w:lang w:val="la-VA"/>
        </w:rPr>
        <w:t>Shearpa easti avinatã dit tserlu, tsi spuni cà tu ahurhirea fu aclo. Ma shearpã atsea di dealihea dit Eden fu adratã dit Dumnidzà dit pulbirea-a loclui (Adr. 1:24-25). Nu ari vãrã implicatsii ca draclu s-dipusi dit tserlu shi intrà tu shearpã.</w:t>
      </w:r>
    </w:p>
    <w:p>
      <w:pPr>
        <w:pStyle w:val="Normal"/>
        <w:numPr>
          <w:ilvl w:val="0"/>
          <w:numId w:val="35"/>
        </w:numPr>
        <w:jc w:val="both"/>
        <w:rPr>
          <w:lang w:val="la-VA"/>
        </w:rPr>
      </w:pPr>
      <w:r>
        <w:rPr>
          <w:lang w:val="la-VA"/>
        </w:rPr>
        <w:t>Videts-Vã ãngãtan cà nu-ari spuneari auùã cà anghiljli facã amãrtii icà rebilipsiri contra Dumnidzàlu, mash tu un polim-n tserurli. Nu ari posibilitati di polim contra Dumnidzà tu Tserurli: “Nitsi un nu poati s-nji adarã contra tsi fac mini” (Deùt. 33:39, G.N.B.).</w:t>
      </w:r>
    </w:p>
    <w:p>
      <w:pPr>
        <w:pStyle w:val="Normal"/>
        <w:numPr>
          <w:ilvl w:val="0"/>
          <w:numId w:val="35"/>
        </w:numPr>
        <w:jc w:val="both"/>
        <w:rPr/>
      </w:pPr>
      <w:r>
        <w:rPr>
          <w:lang w:val="la-VA"/>
        </w:rPr>
        <w:t xml:space="preserve">Dupã drama di vs. 7-9, v. 10 spuni cà ari “boatsi mari, ãn tser, cari dzãtsea, tu tserlu, </w:t>
      </w:r>
      <w:r>
        <w:rPr>
          <w:i/>
          <w:lang w:val="la-VA"/>
        </w:rPr>
        <w:t>Tora</w:t>
      </w:r>
      <w:r>
        <w:rPr>
          <w:lang w:val="la-VA"/>
        </w:rPr>
        <w:t xml:space="preserve"> s-featsi-ascãparea sh-putearea shi-amirãriljea-a Dumnidzàlui a nostu shi domniljea-a Hristolui a Lui: cà fu-arcatã atsea tsi-lji giudicà fratslji-a noshtsã, atsea tsi zbura ti elji aràù dininti-a Dumnidzàlui a nostu, dzuùã sh-noapti.” Mas vs. 7-9 s-adrarã pi ahurhirea di lumea, di ninti chirolu di Adamlu shi Eva, cum poati s-spuni cà dupã cãdearea di sãtãnàlu yini ascãparea shi vãsiliea-al Dumnidzà. Dupã amãrtiea di Adam, oaminjlji u-ahurhirã istoriea-a lor jiloasã di sclãyirea-ali amãrtiea shi chireari – un status tsi nu poati s-spunã cà “ascãpari” shi vãsiliea-al Dumnidzà. Ari hãricoapi cà draclu – atsel tsi-giudicheadzã – easti avinat-nghios pi loclu. Cãtse lipseashti s-hibã hãricoapi mas yinearea-a lui pi loclu fu ahurhirea di amãrtiea shi spãstrirea-a omlui? Mas unã cãdeari dit tserlu pi loclu s-acãchiseashti figurativã di-cãt di dealihea, cà reprezenteadzã unã cãdeari di autoritati (ca tu Is. 14:12; Ier. 51:53; Plãn. 2:1; Mat. 11:23), ma multu sens poati s-adarã di tutã-aestã. Mas tutã-aestã s-fãtsea di ninti chirolu di Adam, icà bileam ninti cãdearea-a omlui, cum poati draclu s-fãtsea cà lj-giudicà “fratslji-a noshtsã”, mas videm cà elji atumtsea nu existà?</w:t>
      </w:r>
    </w:p>
    <w:p>
      <w:pPr>
        <w:pStyle w:val="Normal"/>
        <w:numPr>
          <w:ilvl w:val="0"/>
          <w:numId w:val="35"/>
        </w:numPr>
        <w:jc w:val="both"/>
        <w:rPr/>
      </w:pPr>
      <w:r>
        <w:rPr>
          <w:lang w:val="la-VA"/>
        </w:rPr>
        <w:t>Nu-ari tsiva cari indicheadzã cà tutã-aestã s-fãtsea tu Bãhcelu-al Eden. Un punctu vital s-featsi tu Apoc. 1:1 shi 4:1 – cà Apocalipsa easti prufitsãljea di “atseali tsi lipseashti sã si facã tora-agonjea”. Di-aclo nu eassti descriptsiea di-atsea tsi s-fãtsea tu Edenlu, ma unã prufitsãljea di lucri cari va s-facã tu un chiro dupã seculu prot cãndu Apocalipsa fu datã dit Isus. Cafi un cari di dealihea u-tinjiseashti Zborlu va s-veadã cà argumentu-aestu li-spuni contra tuti probli s-u spunã ligãtura anamisa di Apoc. 12 shi bãhcelu al Eden. Ãntribarea idyea-ashi lipseashti s-apandãseashti cãtse identitetlu di draclu shi informatsiea di-atsea tsi s-fãtsea tu Eden lipseashti s-hibã avigljeatã dit bitisirea di Bibliea ninti s-hibã dizvãlitã.</w:t>
      </w:r>
    </w:p>
    <w:p>
      <w:pPr>
        <w:pStyle w:val="Normal"/>
        <w:numPr>
          <w:ilvl w:val="0"/>
          <w:numId w:val="35"/>
        </w:numPr>
        <w:jc w:val="both"/>
        <w:rPr>
          <w:lang w:val="la-VA"/>
        </w:rPr>
      </w:pPr>
      <w:r>
        <w:rPr>
          <w:lang w:val="la-VA"/>
        </w:rPr>
        <w:t>“</w:t>
      </w:r>
      <w:r>
        <w:rPr>
          <w:lang w:val="la-VA"/>
        </w:rPr>
        <w:t>Lamnjea-atsea marea fu...shearpili-atsel vecljul” (Apoc. 12:9). Lamnjea avea “</w:t>
      </w:r>
      <w:r>
        <w:rPr>
          <w:lang w:val="it-CH"/>
        </w:rPr>
        <w:t xml:space="preserve">sheapti capiti sh-dzatsi coarni” (v. 3), di-aclo di-dealihea nu eara shearpa di dealihea. Ea s-spuni ca “shearpili-atsel vecljul” tsi-dzãsi ca el li-avea caracteristitsli di shearpa dit Edenlu, tu sensù cà minciuneadzã, tsi adrà shi shearpa. Idyea-ashi shi “cãrfitsa-a moartiljei easti-amãrtiea” (1 Cor. 15:56), ma-atsea nu scljeamã cà moartea easti nãpartica di dealihea. Ea li ari caracteristitsli di nãpartica, ma cu ligãtura-a ljei cu amãrtiea. </w:t>
      </w:r>
    </w:p>
    <w:p>
      <w:pPr>
        <w:pStyle w:val="Normal"/>
        <w:numPr>
          <w:ilvl w:val="0"/>
          <w:numId w:val="35"/>
        </w:numPr>
        <w:jc w:val="both"/>
        <w:rPr/>
      </w:pPr>
      <w:r>
        <w:rPr>
          <w:lang w:val="la-VA"/>
        </w:rPr>
        <w:t>Draclu fu avinat-nghios pi loclu shi fu multu agresiv “ca shtii cà chirolu-a lui easti shcurtu” (v. 12). Mas draclu fu avinat-nghios tu Eden, el avu posibilitati s-ul fatsi tormentu-a omlui tu istoriea-a lui lungã – tsi easti greaù di aveari di mash “shcurtu chiro” tu cari-a s-spãstreascã.</w:t>
      </w:r>
    </w:p>
    <w:p>
      <w:pPr>
        <w:pStyle w:val="Normal"/>
        <w:numPr>
          <w:ilvl w:val="0"/>
          <w:numId w:val="35"/>
        </w:numPr>
        <w:jc w:val="both"/>
        <w:rPr>
          <w:lang w:val="la-VA"/>
        </w:rPr>
      </w:pPr>
      <w:r>
        <w:rPr>
          <w:lang w:val="la-VA"/>
        </w:rPr>
        <w:t>Cum poati draclu s-ul minciuneadzã pi “lumea-ntreagã” (v. 9) ninti el s-hibã avinat dit tserurli, mas videm cà nu avu nitsi un tu lumea di ninti di Adam?</w:t>
      </w:r>
    </w:p>
    <w:p>
      <w:pPr>
        <w:pStyle w:val="Normal"/>
        <w:numPr>
          <w:ilvl w:val="0"/>
          <w:numId w:val="35"/>
        </w:numPr>
        <w:jc w:val="both"/>
        <w:rPr>
          <w:lang w:val="la-VA"/>
        </w:rPr>
      </w:pPr>
      <w:r>
        <w:rPr>
          <w:lang w:val="la-VA"/>
        </w:rPr>
        <w:t>V. 4 spuni cà lamnjea loa cãti la treiea di stealili din tserlu pi lumea cu coarda-a lui. Mas-aestã s-dghivãseashti di dealihea –shi Apoc. 12 lipseashti s-hibã dghivãsitã di dealihea s-spuni dealihea interpretatsiea-aestã popularã – singura mãrimi di draclu easti marea – cãti la treiea di universulu-tut (icà bileam mash sistemlu di soari) pãtu s-hibã adunatã mash tu coarda-a lui. Nu poati cà planeta Loclu va s-poatã s-hibã ahãt mari s-u ari unã ahãtã iatsã cari va s-abushileadzã di suprã di ea. Multu di stealili suntu ma màri di loclu-a nostu – cum atumtsea poati unã treimiea di elji s-yinã pi loclu? Easti minduitã cà treimi di stealili poati ta s-suntu arãspãnditi pi tsintsi trilionji di milji. Aestã easti cãt lungã va s-lipseashti s-hibã coarda-a lamnjiljei! Shi adutsets-Vã aminti cà aestã s-fãtsea, icà va s-featsi dupã seculu prot d.H. cãndu prufitsãljea-aestã eara datã.</w:t>
      </w:r>
    </w:p>
    <w:p>
      <w:pPr>
        <w:pStyle w:val="Normal"/>
        <w:numPr>
          <w:ilvl w:val="0"/>
          <w:numId w:val="35"/>
        </w:numPr>
        <w:jc w:val="both"/>
        <w:rPr>
          <w:lang w:val="la-VA"/>
        </w:rPr>
      </w:pPr>
      <w:r>
        <w:rPr>
          <w:lang w:val="la-VA"/>
        </w:rPr>
        <w:t>Tu videari di-aestu shi nica alti lucri tu Apoc. 12 (shi prufitsãljea-ntreagã) cari suntu fãrã posibilitati di cafi umpleari di dealihea, nu easti ti ciudii cà-a nauùã nã-easti spusã protã chi protã (Apoc. 1:1) ca aestã easti unã dimãndari cari easti “ãnsimnatã” – icà adratã tu limba di semnuri, icà simbol. Mas u-bãgãm actsentu di-atsea tu contextu di Apoc. 12, Apoc. 12:1 spuni ti actsiea tsi yini cà un “semnu mari” (A.V. margin).</w:t>
      </w:r>
    </w:p>
    <w:p>
      <w:pPr>
        <w:pStyle w:val="Normal"/>
        <w:numPr>
          <w:ilvl w:val="0"/>
          <w:numId w:val="35"/>
        </w:numPr>
        <w:jc w:val="both"/>
        <w:rPr>
          <w:lang w:val="la-VA"/>
        </w:rPr>
      </w:pPr>
      <w:r>
        <w:rPr>
          <w:lang w:val="la-VA"/>
        </w:rPr>
        <w:t>Tu dghivãsirea di-atsea tsi va s-adarã draclu cãndu va s-yinã pi loclu, nu ari vãrã spuneari di el cum lã-fatsi oaminjlji s-adarã amãrtii; dealihea vs. 12-16 spunã cà draclu nu-eara cu suctsel tu probili-a lui ta s-facã problemi pi loclu mas yinea-aclo. Aestã easti contradictsiea cu interpretatsiea popularã.</w:t>
      </w:r>
    </w:p>
    <w:p>
      <w:pPr>
        <w:pStyle w:val="Normal"/>
        <w:numPr>
          <w:ilvl w:val="0"/>
          <w:numId w:val="35"/>
        </w:numPr>
        <w:jc w:val="both"/>
        <w:rPr>
          <w:lang w:val="la-VA"/>
        </w:rPr>
      </w:pPr>
      <w:r>
        <w:rPr>
          <w:lang w:val="la-VA"/>
        </w:rPr>
        <w:t>Un di ãntribarli di cljeauùã tu acãchisearea di-atsea desi paragraflu-aestu u-da sustsãniri pi ideiea di un polim di-dealihea tu tserlu easti desi “tserlu” ti cari s-zbureashti auùã easti di dealihea icà figurativ. Noi expicàm di ninti ca “tserurli” poati s-spunã figurãtivã pi un loc di autoritati. Apocalipsa cum easti unã carti di semnuri, noi putem s-ashtiptàm cà-aestã va s-hibã cazlu auùã.</w:t>
      </w:r>
    </w:p>
    <w:p>
      <w:pPr>
        <w:pStyle w:val="Normal"/>
        <w:ind w:left="1020" w:hanging="0"/>
        <w:jc w:val="both"/>
        <w:rPr/>
      </w:pPr>
      <w:r>
        <w:rPr>
          <w:lang w:val="la-VA"/>
        </w:rPr>
        <w:t>Muljearea di v.1 easti “ãnviscutã cu soarli sh-cu luna sum cicioarli-a ljei shi-n cap purta cãrunã cu dausprãdz di steali”. Aesti trupuri di tser, cãcum shi muljeari, tsi li-ari tu tserurli, nu poati s-hibã di dealihea. Ea nu poati di dealihea s-hibã ãnviscutã cu soari, icà s-aibã tseruri ahãt mari cà loclu pi caplu-a ljei di dealihea.</w:t>
      </w:r>
    </w:p>
    <w:p>
      <w:pPr>
        <w:pStyle w:val="Normal"/>
        <w:ind w:left="1020" w:hanging="0"/>
        <w:jc w:val="both"/>
        <w:rPr>
          <w:lang w:val="la-VA"/>
        </w:rPr>
      </w:pPr>
      <w:r>
        <w:rPr>
          <w:lang w:val="la-VA"/>
        </w:rPr>
        <w:t>Un altu semnu s-veadi tu tseruri tu v.3 – unã lamnja aroshea. Aestã easti loatã cà tserurli di dealihea, ma cãtse lipseashti s-hibã-atsea, mas videm cà idyii tserurli ti-cari s-spuni tu v.1 suntu figurativi? V. 4 spuni ca lamnjea tradzi azvãrnã-a treia di stealili dit tserlu pi loclu. Noi avem vidzutã di-itiea di mãrimea di stealili shi loclu, aestã nu poati s-spunã ti stealili icà tserurli-di dealihea. Vãsiliea-al Dumnidzà lipseashti s-hibã ãnvãrtusheatã pi loclu (Dan. 2:44; Mat. 5:5), cari nu poati s-hibã posibilã mas loclu easti spãstrit (tsi sh-poati s-hibã) cu steali màri cari cadã pi el.</w:t>
      </w:r>
    </w:p>
    <w:p>
      <w:pPr>
        <w:pStyle w:val="Normal"/>
        <w:ind w:left="1020" w:hanging="0"/>
        <w:jc w:val="both"/>
        <w:rPr/>
      </w:pPr>
      <w:r>
        <w:rPr>
          <w:lang w:val="la-VA"/>
        </w:rPr>
        <w:t>Muljearea tu “tseruri” atumtsea adrà un ficior, cari fu“</w:t>
      </w:r>
      <w:r>
        <w:rPr>
          <w:lang w:val="it-CH"/>
        </w:rPr>
        <w:t>arichit la Dumnidzà sh-la scamnul a Lui” (v.5). Scamnul-al Dumnidzà easti pi tserurli. Mas muljearea fu di ninti-n tserrui, cãtse ficiuriclu-a ljei lipsea s-hibã “arichit” pi tserurli? Ea lipsea s-hibã simbol di vãrã lucru pi loclu, sh-pi ninga-atsea tu “tseruri” figurativi. Easti ma multu di dealihea ti ea s-hibã tu un loc di dealihea tu tserurli, sh-deapoaia s-yinã tu unã irnjii di dealihea icà figurativã pi loclu.</w:t>
      </w:r>
    </w:p>
    <w:p>
      <w:pPr>
        <w:pStyle w:val="Normal"/>
        <w:ind w:left="1020" w:hanging="0"/>
        <w:jc w:val="both"/>
        <w:rPr/>
      </w:pPr>
      <w:r>
        <w:rPr>
          <w:lang w:val="la-VA"/>
        </w:rPr>
        <w:t>Atumtsea yinem pãn la v. 7 – “s-featsi polim ãn tser”. Tuti spuneri ti “tserlu” tu Apoc. 12 ca suntu figurativi, s-pari cà suntu mash conzistenti cà-aestã eara un polim tu un tser figurativ. Aestã lipseashti s-hibã cazlu ca nu poati s-aibã ribilipseari icà amãrtiea tu tserurli di dealihea (Mat. 6:10; Ps. 5:4,5; Av. 1:13). Videarea di cafi dzuùã spuni cà anghiljli arài suntu-ncljisi tu cãtrànjli; ma auùã elji suntu tu tserurli. Elji nu suntu anghilji di dealihea.</w:t>
      </w:r>
    </w:p>
    <w:p>
      <w:pPr>
        <w:pStyle w:val="Normal"/>
        <w:ind w:left="1020" w:hanging="0"/>
        <w:jc w:val="both"/>
        <w:rPr>
          <w:lang w:val="la-VA"/>
        </w:rPr>
      </w:pPr>
      <w:r>
        <w:rPr>
          <w:lang w:val="la-VA"/>
        </w:rPr>
      </w:r>
    </w:p>
    <w:p>
      <w:pPr>
        <w:pStyle w:val="Normal"/>
        <w:ind w:left="1020" w:hanging="0"/>
        <w:jc w:val="both"/>
        <w:rPr/>
      </w:pPr>
      <w:r>
        <w:rPr>
          <w:lang w:val="la-VA"/>
        </w:rPr>
        <w:t>Scriitorlu di tora tu vãrã ori lji-ntreabã atselji cari pistipseascã tu ideiea orthodoxã di draclu cu ãntribarea-aestã: ‘</w:t>
      </w:r>
      <w:r>
        <w:rPr>
          <w:i/>
          <w:lang w:val="la-VA"/>
        </w:rPr>
        <w:t>Desi putets s-nji dats unã istoriea shcurtã biblicã di draclu, dupã interpretatsiea-a voastã di paragrafili biblitsi?</w:t>
      </w:r>
      <w:r>
        <w:rPr>
          <w:lang w:val="la-VA"/>
        </w:rPr>
        <w:t>’ Apandãsea easti multu contradictorã. Dupã minduearea ‘orthodoxã’, apandãsea lipseashti s-hibã tsiva ca aestã:</w:t>
      </w:r>
    </w:p>
    <w:p>
      <w:pPr>
        <w:pStyle w:val="Normal"/>
        <w:ind w:left="1620" w:hanging="0"/>
        <w:jc w:val="both"/>
        <w:rPr>
          <w:lang w:val="la-VA"/>
        </w:rPr>
      </w:pPr>
      <w:r>
        <w:rPr>
          <w:lang w:val="la-VA"/>
        </w:rPr>
      </w:r>
    </w:p>
    <w:p>
      <w:pPr>
        <w:pStyle w:val="Normal"/>
        <w:numPr>
          <w:ilvl w:val="2"/>
          <w:numId w:val="2"/>
        </w:numPr>
        <w:tabs>
          <w:tab w:val="clear" w:pos="720"/>
          <w:tab w:val="left" w:pos="1620" w:leader="none"/>
        </w:tabs>
        <w:ind w:left="1620" w:hanging="360"/>
        <w:jc w:val="both"/>
        <w:rPr>
          <w:b/>
          <w:b/>
          <w:lang w:val="la-VA"/>
        </w:rPr>
      </w:pPr>
      <w:r>
        <w:rPr>
          <w:lang w:val="la-VA"/>
        </w:rPr>
        <w:t>Draclu fu un Anghil tu Tserurli cari fu avinat tu bãhcelu di Eden. El fu avinat pi loclu tu Adrarea 1.</w:t>
      </w:r>
    </w:p>
    <w:p>
      <w:pPr>
        <w:pStyle w:val="Normal"/>
        <w:numPr>
          <w:ilvl w:val="2"/>
          <w:numId w:val="2"/>
        </w:numPr>
        <w:tabs>
          <w:tab w:val="clear" w:pos="720"/>
          <w:tab w:val="left" w:pos="1620" w:leader="none"/>
        </w:tabs>
        <w:ind w:left="1620" w:hanging="360"/>
        <w:jc w:val="both"/>
        <w:rPr>
          <w:b/>
          <w:b/>
          <w:lang w:val="la-VA"/>
        </w:rPr>
      </w:pPr>
      <w:r>
        <w:rPr>
          <w:lang w:val="la-VA"/>
        </w:rPr>
        <w:t>El s-spusi cà yinea pi loc shi s-nsurà tu Adrarea 6.</w:t>
      </w:r>
    </w:p>
    <w:p>
      <w:pPr>
        <w:pStyle w:val="Normal"/>
        <w:numPr>
          <w:ilvl w:val="2"/>
          <w:numId w:val="2"/>
        </w:numPr>
        <w:tabs>
          <w:tab w:val="clear" w:pos="720"/>
          <w:tab w:val="left" w:pos="1620" w:leader="none"/>
        </w:tabs>
        <w:ind w:left="1620" w:hanging="360"/>
        <w:jc w:val="both"/>
        <w:rPr>
          <w:b/>
          <w:b/>
          <w:lang w:val="la-VA"/>
        </w:rPr>
      </w:pPr>
      <w:r>
        <w:rPr>
          <w:lang w:val="la-VA"/>
        </w:rPr>
        <w:t>Tu chirolu di Iov el s-spusi cà avea intrari sh-tu Tserurli sh-pi loclu.</w:t>
      </w:r>
    </w:p>
    <w:p>
      <w:pPr>
        <w:pStyle w:val="Normal"/>
        <w:numPr>
          <w:ilvl w:val="2"/>
          <w:numId w:val="2"/>
        </w:numPr>
        <w:tabs>
          <w:tab w:val="clear" w:pos="720"/>
          <w:tab w:val="left" w:pos="1620" w:leader="none"/>
        </w:tabs>
        <w:ind w:left="1620" w:hanging="360"/>
        <w:jc w:val="both"/>
        <w:rPr>
          <w:b/>
          <w:b/>
          <w:lang w:val="la-VA"/>
        </w:rPr>
      </w:pPr>
      <w:r>
        <w:rPr>
          <w:lang w:val="la-VA"/>
        </w:rPr>
        <w:t>Dit chirolu di Isaia 14 el easti avinat dit Tserlu pi loclu.</w:t>
      </w:r>
    </w:p>
    <w:p>
      <w:pPr>
        <w:pStyle w:val="Normal"/>
        <w:numPr>
          <w:ilvl w:val="2"/>
          <w:numId w:val="2"/>
        </w:numPr>
        <w:tabs>
          <w:tab w:val="clear" w:pos="720"/>
          <w:tab w:val="left" w:pos="1620" w:leader="none"/>
        </w:tabs>
        <w:ind w:left="1620" w:hanging="360"/>
        <w:jc w:val="both"/>
        <w:rPr>
          <w:b/>
          <w:b/>
          <w:lang w:val="la-VA"/>
        </w:rPr>
      </w:pPr>
      <w:r>
        <w:rPr>
          <w:lang w:val="la-VA"/>
        </w:rPr>
        <w:t>Tu Zaharia 3 el easti iara tu Tserurli.</w:t>
      </w:r>
    </w:p>
    <w:p>
      <w:pPr>
        <w:pStyle w:val="Normal"/>
        <w:numPr>
          <w:ilvl w:val="2"/>
          <w:numId w:val="2"/>
        </w:numPr>
        <w:tabs>
          <w:tab w:val="clear" w:pos="720"/>
          <w:tab w:val="left" w:pos="1620" w:leader="none"/>
        </w:tabs>
        <w:ind w:left="1620" w:hanging="360"/>
        <w:jc w:val="both"/>
        <w:rPr/>
      </w:pPr>
      <w:r>
        <w:rPr>
          <w:lang w:val="la-VA"/>
        </w:rPr>
        <w:t>El easti pi loclu tu Matei 4.</w:t>
      </w:r>
    </w:p>
    <w:p>
      <w:pPr>
        <w:pStyle w:val="Normal"/>
        <w:ind w:left="1260" w:hanging="0"/>
        <w:jc w:val="both"/>
        <w:rPr>
          <w:lang w:val="la-VA"/>
        </w:rPr>
      </w:pPr>
      <w:r>
        <w:rPr>
          <w:lang w:val="la-VA"/>
        </w:rPr>
        <w:t>El easti “avinat” tu chirolu di moartea-al Isus, dupã videarea popularã di “printslu di lumea-aestã” fu “avinat” tu chirolu-atsel.</w:t>
      </w:r>
    </w:p>
    <w:p>
      <w:pPr>
        <w:pStyle w:val="Normal"/>
        <w:ind w:left="1260" w:hanging="0"/>
        <w:jc w:val="both"/>
        <w:rPr>
          <w:lang w:val="la-VA"/>
        </w:rPr>
      </w:pPr>
      <w:r>
        <w:rPr>
          <w:lang w:val="la-VA"/>
        </w:rPr>
        <w:t>g) Ari prufitsãljea tu cari draclu easti ‘avinat’ tu Apoc. 12.</w:t>
      </w:r>
    </w:p>
    <w:p>
      <w:pPr>
        <w:pStyle w:val="Normal"/>
        <w:ind w:left="1260" w:hanging="0"/>
        <w:jc w:val="both"/>
        <w:rPr/>
      </w:pPr>
      <w:r>
        <w:rPr>
          <w:lang w:val="la-VA"/>
        </w:rPr>
        <w:t>h) Draclu easti “ligat” tu Apoc. 20, ma el shi anghiljli-a lui furã ligati tu Adrarea, dupã videarea di cafi dzuùã ti Iuda v.6. Mas el fu ligat cu ‘silivari di daima’ atumtsea, cum easti iara bãgat tu silivari tu Apoc. 20?</w:t>
      </w:r>
    </w:p>
    <w:p>
      <w:pPr>
        <w:pStyle w:val="Normal"/>
        <w:jc w:val="both"/>
        <w:rPr>
          <w:lang w:val="la-VA"/>
        </w:rPr>
      </w:pPr>
      <w:r>
        <w:rPr>
          <w:lang w:val="la-VA"/>
        </w:rPr>
      </w:r>
    </w:p>
    <w:p>
      <w:pPr>
        <w:pStyle w:val="Normal"/>
        <w:ind w:firstLine="360"/>
        <w:jc w:val="both"/>
        <w:rPr>
          <w:lang w:val="la-VA"/>
        </w:rPr>
      </w:pPr>
      <w:r>
        <w:rPr>
          <w:lang w:val="la-VA"/>
        </w:rPr>
        <w:t>Di-aestã lipseashti s-videm cà videarea popularã ca draclu fu avinat di Tserurli ti amãrtiea nu poati s-hibã di dealihea, mas videm cà ti-el s-spuni cà nica easti tu Tserurli dupã cafi unã spuneari cà fu ‘avinat’ di-ninti. Easti vitalã s-acãchisim shi ‘Tserurli’ shi draclu tu un sensù figurativ.</w:t>
      </w:r>
    </w:p>
    <w:p>
      <w:pPr>
        <w:pStyle w:val="Normal"/>
        <w:ind w:firstLine="360"/>
        <w:jc w:val="both"/>
        <w:rPr>
          <w:lang w:val="la-VA"/>
        </w:rPr>
      </w:pPr>
      <w:r>
        <w:rPr>
          <w:lang w:val="la-VA"/>
        </w:rPr>
      </w:r>
    </w:p>
    <w:p>
      <w:pPr>
        <w:pStyle w:val="Normal"/>
        <w:ind w:firstLine="360"/>
        <w:jc w:val="both"/>
        <w:rPr>
          <w:b/>
          <w:b/>
          <w:lang w:val="la-VA"/>
        </w:rPr>
      </w:pPr>
      <w:r>
        <w:rPr>
          <w:b/>
          <w:lang w:val="la-VA"/>
        </w:rPr>
        <w:t>EXPLANATSII SUGHESTATI:</w:t>
      </w:r>
    </w:p>
    <w:p>
      <w:pPr>
        <w:pStyle w:val="Normal"/>
        <w:ind w:firstLine="360"/>
        <w:jc w:val="both"/>
        <w:rPr>
          <w:b/>
          <w:b/>
          <w:lang w:val="la-VA"/>
        </w:rPr>
      </w:pPr>
      <w:r>
        <w:rPr>
          <w:b/>
          <w:lang w:val="la-VA"/>
        </w:rPr>
      </w:r>
    </w:p>
    <w:p>
      <w:pPr>
        <w:pStyle w:val="Normal"/>
        <w:numPr>
          <w:ilvl w:val="0"/>
          <w:numId w:val="4"/>
        </w:numPr>
        <w:jc w:val="both"/>
        <w:rPr/>
      </w:pPr>
      <w:r>
        <w:rPr>
          <w:lang w:val="la-VA"/>
        </w:rPr>
        <w:t>Proba ti-arãspãndirea di caplu-aestu-ntreg easti diparti di scriiturli-a noasti di tora. Unã explicari-ntreagã di versuri-aeshtsã lipseashti acãchiseari di cartea-ntreagã di Apocalipsa ta s-putem s-li acãtsãm tu contextu.</w:t>
      </w:r>
    </w:p>
    <w:p>
      <w:pPr>
        <w:pStyle w:val="Normal"/>
        <w:numPr>
          <w:ilvl w:val="0"/>
          <w:numId w:val="4"/>
        </w:numPr>
        <w:jc w:val="both"/>
        <w:rPr>
          <w:i/>
          <w:i/>
          <w:lang w:val="la-VA"/>
        </w:rPr>
      </w:pPr>
      <w:r>
        <w:rPr>
          <w:lang w:val="la-VA"/>
        </w:rPr>
        <w:t>Conflictu tu tserlu figurativ – icà loclu di autoritet – di-aclo fu anamisa di dauli grupi tu-puteari, tutã cu pistipserli-a ljei, icà anghiljli. Adutsets-Vã aminti cà noi spunem cà draclu shi sãtãnàlu suntu tu multi ori asotsieati cu sistemili romaneshtsã icà uvreeshtsã.</w:t>
      </w:r>
    </w:p>
    <w:p>
      <w:pPr>
        <w:pStyle w:val="Normal"/>
        <w:numPr>
          <w:ilvl w:val="0"/>
          <w:numId w:val="4"/>
        </w:numPr>
        <w:jc w:val="both"/>
        <w:rPr/>
      </w:pPr>
      <w:r>
        <w:rPr>
          <w:lang w:val="la-VA"/>
        </w:rPr>
        <w:t>Cà draclu-lamnjea reprezenteadzã vãrã tip di putearea politicã easti indicatã cà ari “cãruni pi capitili-a ljei” (v. 3). Apoc. 17:9,10 idyea-ashi spuni ti lamnjea-aestã: “Aoatsi-i lipsitã minti cari-ari mintiminilji” – icà nu prubàts s-ul acãchisits pravda-aestã cà iatsã di dealihea – “Sheaptili capiti suntu sheaptilji muntsã...aeshtsã suntu sheapti-amiradz”. Un di amiradzlji yini deapoaia “putsãn chiro” poati u-leagã cu-atsea cà draclu ari “mash shcurtu chiro” tu Apoc. 12:12.</w:t>
      </w:r>
    </w:p>
    <w:p>
      <w:pPr>
        <w:pStyle w:val="Normal"/>
        <w:jc w:val="both"/>
        <w:rPr>
          <w:b/>
          <w:b/>
          <w:sz w:val="32"/>
          <w:lang w:val="la-VA"/>
        </w:rPr>
      </w:pPr>
      <w:r>
        <w:rPr>
          <w:b/>
          <w:sz w:val="32"/>
          <w:lang w:val="la-VA"/>
        </w:rPr>
      </w:r>
    </w:p>
    <w:p>
      <w:pPr>
        <w:pStyle w:val="Normal"/>
        <w:jc w:val="both"/>
        <w:rPr>
          <w:b/>
          <w:b/>
          <w:sz w:val="32"/>
          <w:lang w:val="it-CH"/>
        </w:rPr>
      </w:pPr>
      <w:r>
        <w:rPr>
          <w:b/>
          <w:sz w:val="32"/>
          <w:lang w:val="it-CH"/>
        </w:rPr>
        <w:t>STUDIEA 6: Ãntribàri</w:t>
      </w:r>
    </w:p>
    <w:p>
      <w:pPr>
        <w:pStyle w:val="Normal"/>
        <w:jc w:val="both"/>
        <w:rPr>
          <w:b/>
          <w:b/>
          <w:sz w:val="32"/>
          <w:lang w:val="it-CH"/>
        </w:rPr>
      </w:pPr>
      <w:r>
        <w:rPr>
          <w:b/>
          <w:sz w:val="32"/>
          <w:lang w:val="it-CH"/>
        </w:rPr>
      </w:r>
    </w:p>
    <w:p>
      <w:pPr>
        <w:pStyle w:val="Normal"/>
        <w:ind w:firstLine="360"/>
        <w:jc w:val="both"/>
        <w:rPr/>
      </w:pPr>
      <w:r>
        <w:rPr>
          <w:b/>
          <w:lang w:val="it-CH"/>
        </w:rPr>
        <w:t xml:space="preserve">1. </w:t>
      </w:r>
      <w:r>
        <w:rPr>
          <w:lang w:val="it-CH"/>
        </w:rPr>
        <w:t>Cari tu soni ari obligatsii ti problemili shi probili-a noasti?</w:t>
      </w:r>
    </w:p>
    <w:p>
      <w:pPr>
        <w:pStyle w:val="Normal"/>
        <w:ind w:firstLine="360"/>
        <w:jc w:val="both"/>
        <w:rPr>
          <w:lang w:val="pt-PT"/>
        </w:rPr>
      </w:pPr>
      <w:r>
        <w:rPr>
          <w:lang w:val="pt-PT"/>
        </w:rPr>
        <w:t>a) Dumnidzà</w:t>
      </w:r>
    </w:p>
    <w:p>
      <w:pPr>
        <w:pStyle w:val="Normal"/>
        <w:ind w:firstLine="360"/>
        <w:jc w:val="both"/>
        <w:rPr>
          <w:lang w:val="pt-PT"/>
        </w:rPr>
      </w:pPr>
      <w:r>
        <w:rPr>
          <w:lang w:val="pt-PT"/>
        </w:rPr>
        <w:t>b) Tihea</w:t>
      </w:r>
    </w:p>
    <w:p>
      <w:pPr>
        <w:pStyle w:val="Normal"/>
        <w:ind w:firstLine="360"/>
        <w:jc w:val="both"/>
        <w:rPr>
          <w:lang w:val="pt-PT"/>
        </w:rPr>
      </w:pPr>
      <w:r>
        <w:rPr>
          <w:lang w:val="pt-PT"/>
        </w:rPr>
        <w:t>c) Unã iatsã di amãrtii sum numa Satana</w:t>
      </w:r>
    </w:p>
    <w:p>
      <w:pPr>
        <w:pStyle w:val="Normal"/>
        <w:ind w:firstLine="360"/>
        <w:jc w:val="both"/>
        <w:rPr>
          <w:lang w:val="pt-PT"/>
        </w:rPr>
      </w:pPr>
      <w:r>
        <w:rPr>
          <w:lang w:val="pt-PT"/>
        </w:rPr>
        <w:t>d) Iatsa di amãrtii sum numa demonji</w:t>
      </w:r>
    </w:p>
    <w:p>
      <w:pPr>
        <w:pStyle w:val="Normal"/>
        <w:ind w:firstLine="360"/>
        <w:jc w:val="both"/>
        <w:rPr>
          <w:lang w:val="pt-PT"/>
        </w:rPr>
      </w:pPr>
      <w:r>
        <w:rPr>
          <w:lang w:val="pt-PT"/>
        </w:rPr>
      </w:r>
    </w:p>
    <w:p>
      <w:pPr>
        <w:pStyle w:val="Normal"/>
        <w:ind w:firstLine="360"/>
        <w:jc w:val="both"/>
        <w:rPr>
          <w:lang w:val="it-IT"/>
        </w:rPr>
      </w:pPr>
      <w:r>
        <w:rPr>
          <w:b/>
          <w:lang w:val="it-IT"/>
        </w:rPr>
        <w:t>2</w:t>
      </w:r>
      <w:r>
        <w:rPr>
          <w:lang w:val="it-IT"/>
        </w:rPr>
        <w:t>. Tsi easti cu-obligatsiea ti cãtãpãtsirea ti adrarea di amãrtii?</w:t>
      </w:r>
    </w:p>
    <w:p>
      <w:pPr>
        <w:pStyle w:val="Normal"/>
        <w:ind w:firstLine="360"/>
        <w:jc w:val="both"/>
        <w:rPr>
          <w:lang w:val="pt-PT"/>
        </w:rPr>
      </w:pPr>
      <w:r>
        <w:rPr>
          <w:lang w:val="pt-PT"/>
        </w:rPr>
        <w:t>a) Natura-a noastã umineascã</w:t>
      </w:r>
    </w:p>
    <w:p>
      <w:pPr>
        <w:pStyle w:val="Normal"/>
        <w:ind w:firstLine="360"/>
        <w:jc w:val="both"/>
        <w:rPr>
          <w:lang w:val="pt-PT"/>
        </w:rPr>
      </w:pPr>
      <w:r>
        <w:rPr>
          <w:lang w:val="pt-PT"/>
        </w:rPr>
        <w:t>b) Dumnidzà</w:t>
      </w:r>
    </w:p>
    <w:p>
      <w:pPr>
        <w:pStyle w:val="Normal"/>
        <w:ind w:firstLine="360"/>
        <w:jc w:val="both"/>
        <w:rPr>
          <w:lang w:val="pt-PT"/>
        </w:rPr>
      </w:pPr>
      <w:r>
        <w:rPr>
          <w:lang w:val="pt-PT"/>
        </w:rPr>
        <w:t>c) Duhuri arài</w:t>
      </w:r>
    </w:p>
    <w:p>
      <w:pPr>
        <w:pStyle w:val="Normal"/>
        <w:ind w:firstLine="360"/>
        <w:jc w:val="both"/>
        <w:rPr>
          <w:lang w:val="pt-PT"/>
        </w:rPr>
      </w:pPr>
      <w:r>
        <w:rPr>
          <w:lang w:val="pt-PT"/>
        </w:rPr>
        <w:t>d) Unã iatsã di amãrtii sum numa satana.</w:t>
      </w:r>
    </w:p>
    <w:p>
      <w:pPr>
        <w:pStyle w:val="Normal"/>
        <w:ind w:firstLine="360"/>
        <w:jc w:val="both"/>
        <w:rPr>
          <w:lang w:val="pt-PT"/>
        </w:rPr>
      </w:pPr>
      <w:r>
        <w:rPr>
          <w:lang w:val="pt-PT"/>
        </w:rPr>
      </w:r>
    </w:p>
    <w:p>
      <w:pPr>
        <w:pStyle w:val="Normal"/>
        <w:ind w:firstLine="360"/>
        <w:jc w:val="both"/>
        <w:rPr/>
      </w:pPr>
      <w:r>
        <w:rPr>
          <w:b/>
          <w:lang w:val="pt-PT"/>
        </w:rPr>
        <w:t xml:space="preserve">3. </w:t>
      </w:r>
      <w:r>
        <w:rPr>
          <w:lang w:val="pt-PT"/>
        </w:rPr>
        <w:t>Tsi scljeamã ‘draclu’ cà zbor?</w:t>
      </w:r>
    </w:p>
    <w:p>
      <w:pPr>
        <w:pStyle w:val="Normal"/>
        <w:ind w:firstLine="360"/>
        <w:jc w:val="both"/>
        <w:rPr>
          <w:lang w:val="pt-PT"/>
        </w:rPr>
      </w:pPr>
      <w:r>
        <w:rPr>
          <w:lang w:val="pt-PT"/>
        </w:rPr>
        <w:t>a) Amãrtiea</w:t>
      </w:r>
    </w:p>
    <w:p>
      <w:pPr>
        <w:pStyle w:val="Normal"/>
        <w:ind w:firstLine="360"/>
        <w:jc w:val="both"/>
        <w:rPr>
          <w:lang w:val="pt-PT"/>
        </w:rPr>
      </w:pPr>
      <w:r>
        <w:rPr>
          <w:lang w:val="pt-PT"/>
        </w:rPr>
        <w:t>b) Shearpa</w:t>
      </w:r>
    </w:p>
    <w:p>
      <w:pPr>
        <w:pStyle w:val="Normal"/>
        <w:ind w:firstLine="360"/>
        <w:jc w:val="both"/>
        <w:rPr>
          <w:lang w:val="pt-PT"/>
        </w:rPr>
      </w:pPr>
      <w:r>
        <w:rPr>
          <w:lang w:val="pt-PT"/>
        </w:rPr>
        <w:t>c) zburãtor di strãmbãtàts/di urãti</w:t>
      </w:r>
    </w:p>
    <w:p>
      <w:pPr>
        <w:pStyle w:val="Normal"/>
        <w:ind w:firstLine="360"/>
        <w:jc w:val="both"/>
        <w:rPr>
          <w:lang w:val="pt-PT"/>
        </w:rPr>
      </w:pPr>
      <w:r>
        <w:rPr>
          <w:lang w:val="pt-PT"/>
        </w:rPr>
        <w:t>d) Lutsifer</w:t>
      </w:r>
    </w:p>
    <w:p>
      <w:pPr>
        <w:pStyle w:val="Normal"/>
        <w:ind w:firstLine="360"/>
        <w:jc w:val="both"/>
        <w:rPr>
          <w:lang w:val="pt-PT"/>
        </w:rPr>
      </w:pPr>
      <w:r>
        <w:rPr>
          <w:lang w:val="pt-PT"/>
        </w:rPr>
      </w:r>
    </w:p>
    <w:p>
      <w:pPr>
        <w:pStyle w:val="Normal"/>
        <w:ind w:firstLine="360"/>
        <w:jc w:val="both"/>
        <w:rPr/>
      </w:pPr>
      <w:r>
        <w:rPr>
          <w:b/>
          <w:lang w:val="pt-PT"/>
        </w:rPr>
        <w:t xml:space="preserve">4. </w:t>
      </w:r>
      <w:r>
        <w:rPr>
          <w:lang w:val="pt-PT"/>
        </w:rPr>
        <w:t>Tsi scljeamã ‘satana’ cà zbor?</w:t>
      </w:r>
    </w:p>
    <w:p>
      <w:pPr>
        <w:pStyle w:val="Normal"/>
        <w:ind w:firstLine="360"/>
        <w:jc w:val="both"/>
        <w:rPr>
          <w:lang w:val="pt-PT"/>
        </w:rPr>
      </w:pPr>
      <w:r>
        <w:rPr>
          <w:lang w:val="pt-PT"/>
        </w:rPr>
        <w:t>a) Atsel tsi fatsi amãrtii</w:t>
        <w:tab/>
        <w:tab/>
        <w:t>b) Ehtru</w:t>
      </w:r>
    </w:p>
    <w:p>
      <w:pPr>
        <w:pStyle w:val="Normal"/>
        <w:ind w:firstLine="360"/>
        <w:jc w:val="both"/>
        <w:rPr>
          <w:lang w:val="it-IT"/>
        </w:rPr>
      </w:pPr>
      <w:r>
        <w:rPr>
          <w:lang w:val="it-IT"/>
        </w:rPr>
        <w:t>c) Monstrum</w:t>
        <w:tab/>
        <w:tab/>
        <w:tab/>
        <w:t>d) Amira di demonji</w:t>
      </w:r>
    </w:p>
    <w:p>
      <w:pPr>
        <w:pStyle w:val="Normal"/>
        <w:ind w:firstLine="360"/>
        <w:jc w:val="both"/>
        <w:rPr>
          <w:lang w:val="it-IT"/>
        </w:rPr>
      </w:pPr>
      <w:r>
        <w:rPr>
          <w:lang w:val="it-IT"/>
        </w:rPr>
      </w:r>
    </w:p>
    <w:p>
      <w:pPr>
        <w:pStyle w:val="Normal"/>
        <w:ind w:firstLine="360"/>
        <w:jc w:val="both"/>
        <w:rPr/>
      </w:pPr>
      <w:r>
        <w:rPr>
          <w:b/>
          <w:lang w:val="it-IT"/>
        </w:rPr>
        <w:t xml:space="preserve">5. </w:t>
      </w:r>
      <w:r>
        <w:rPr>
          <w:lang w:val="it-IT"/>
        </w:rPr>
        <w:t>Desi poati zborlu ‘satana’ s-hibã aplicat la oaminji bunji?</w:t>
      </w:r>
    </w:p>
    <w:p>
      <w:pPr>
        <w:pStyle w:val="Normal"/>
        <w:ind w:firstLine="360"/>
        <w:jc w:val="both"/>
        <w:rPr>
          <w:lang w:val="it-IT"/>
        </w:rPr>
      </w:pPr>
      <w:r>
        <w:rPr>
          <w:lang w:val="it-IT"/>
        </w:rPr>
      </w:r>
    </w:p>
    <w:p>
      <w:pPr>
        <w:pStyle w:val="Normal"/>
        <w:ind w:firstLine="360"/>
        <w:jc w:val="both"/>
        <w:rPr/>
      </w:pPr>
      <w:r>
        <w:rPr>
          <w:b/>
          <w:lang w:val="it-IT"/>
        </w:rPr>
        <w:t xml:space="preserve">6. </w:t>
      </w:r>
      <w:r>
        <w:rPr>
          <w:lang w:val="it-IT"/>
        </w:rPr>
        <w:t>Tsi poatã ‘satana’ shi ‘draclu’ s-spunã figurativã?</w:t>
      </w:r>
    </w:p>
    <w:p>
      <w:pPr>
        <w:pStyle w:val="Normal"/>
        <w:ind w:firstLine="360"/>
        <w:jc w:val="both"/>
        <w:rPr>
          <w:lang w:val="it-IT"/>
        </w:rPr>
      </w:pPr>
      <w:r>
        <w:rPr>
          <w:lang w:val="it-IT"/>
        </w:rPr>
      </w:r>
    </w:p>
    <w:p>
      <w:pPr>
        <w:pStyle w:val="Normal"/>
        <w:ind w:firstLine="360"/>
        <w:jc w:val="both"/>
        <w:rPr/>
      </w:pPr>
      <w:r>
        <w:rPr>
          <w:b/>
          <w:lang w:val="it-IT"/>
        </w:rPr>
        <w:t xml:space="preserve">7. </w:t>
      </w:r>
      <w:r>
        <w:rPr>
          <w:lang w:val="it-IT"/>
        </w:rPr>
        <w:t>Cum lipseashti s-li acãchisim ‘demonjlji’ ti cari s-zbureashti tu Nàùlu Testamentu?</w:t>
      </w:r>
    </w:p>
    <w:p>
      <w:pPr>
        <w:pStyle w:val="Normal"/>
        <w:ind w:firstLine="360"/>
        <w:jc w:val="both"/>
        <w:rPr>
          <w:lang w:val="it-IT"/>
        </w:rPr>
      </w:pPr>
      <w:r>
        <w:rPr>
          <w:lang w:val="it-IT"/>
        </w:rPr>
        <w:t>a) Anghilji tu Amãrtii</w:t>
      </w:r>
    </w:p>
    <w:p>
      <w:pPr>
        <w:pStyle w:val="Normal"/>
        <w:ind w:firstLine="360"/>
        <w:jc w:val="both"/>
        <w:rPr>
          <w:lang w:val="it-IT"/>
        </w:rPr>
      </w:pPr>
      <w:r>
        <w:rPr>
          <w:lang w:val="it-IT"/>
        </w:rPr>
        <w:t>b) Lãngoarili</w:t>
      </w:r>
    </w:p>
    <w:p>
      <w:pPr>
        <w:pStyle w:val="Normal"/>
        <w:ind w:firstLine="360"/>
        <w:jc w:val="both"/>
        <w:rPr>
          <w:lang w:val="it-IT"/>
        </w:rPr>
      </w:pPr>
      <w:r>
        <w:rPr>
          <w:lang w:val="it-IT"/>
        </w:rPr>
        <w:t>c) Limba di atsea-dzuùã ti lãngoari, cari oaminjlji minduirã cà fu adratã di ‘demonji’</w:t>
      </w:r>
    </w:p>
    <w:p>
      <w:pPr>
        <w:pStyle w:val="Normal"/>
        <w:ind w:firstLine="360"/>
        <w:jc w:val="both"/>
        <w:rPr>
          <w:lang w:val="it-IT"/>
        </w:rPr>
      </w:pPr>
      <w:r>
        <w:rPr>
          <w:lang w:val="it-IT"/>
        </w:rPr>
        <w:t>d) Iatsa di duh</w:t>
      </w:r>
    </w:p>
    <w:p>
      <w:pPr>
        <w:pStyle w:val="Normal"/>
        <w:ind w:firstLine="360"/>
        <w:jc w:val="both"/>
        <w:rPr>
          <w:lang w:val="it-IT"/>
        </w:rPr>
      </w:pPr>
      <w:r>
        <w:rPr>
          <w:lang w:val="it-IT"/>
        </w:rPr>
      </w:r>
    </w:p>
    <w:p>
      <w:pPr>
        <w:pStyle w:val="Normal"/>
        <w:ind w:firstLine="360"/>
        <w:jc w:val="both"/>
        <w:rPr/>
      </w:pPr>
      <w:r>
        <w:rPr>
          <w:b/>
          <w:lang w:val="it-IT"/>
        </w:rPr>
        <w:t xml:space="preserve">8. </w:t>
      </w:r>
      <w:r>
        <w:rPr>
          <w:lang w:val="it-IT"/>
        </w:rPr>
        <w:t>Tsi acãchisits cu shearpa tu bãhcelu al Eden?</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kedonski Tajms">
    <w:altName w:val="Courier New"/>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Sh-pi ninga atsea cà eara-ngràpsitã pi angleashti dit seculu XIX, cartea-aestã nu poati s-adarã unã carti cà-aestã, dupã minduearea-a autorlui, cà unã spuneari clarã ti Dealihea Biblicã di bazi tu diferentsii di miturlji tu crãshtinamea. Ea poati s-hibã loatã di publicãtorlj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675"/>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decimal"/>
      <w:lvlText w:val="%1."/>
      <w:lvlJc w:val="left"/>
      <w:pPr>
        <w:tabs>
          <w:tab w:val="num" w:pos="1020"/>
        </w:tabs>
        <w:ind w:left="1020" w:hanging="660"/>
      </w:pPr>
      <w:rPr>
        <w:i w:val="false"/>
        <w:b/>
        <w:rFonts w:ascii="Times New Roman" w:hAnsi="Times New Roman" w:cs="Times New Roman"/>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75"/>
        </w:tabs>
        <w:ind w:left="975" w:hanging="615"/>
      </w:pPr>
      <w:rPr>
        <w:b/>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1620"/>
        </w:tabs>
        <w:ind w:left="162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360"/>
      </w:pPr>
      <w:rPr>
        <w:b/>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620"/>
        </w:tabs>
        <w:ind w:left="1620" w:hanging="360"/>
      </w:pPr>
      <w:rPr>
        <w:rFonts w:ascii="Wingdings" w:hAnsi="Wingdings" w:cs="Wingdings" w:hint="default"/>
      </w:rPr>
    </w:lvl>
  </w:abstractNum>
  <w:abstractNum w:abstractNumId="14">
    <w:lvl w:ilvl="0">
      <w:start w:val="1"/>
      <w:numFmt w:val="decimal"/>
      <w:lvlText w:val="%1."/>
      <w:lvlJc w:val="left"/>
      <w:pPr>
        <w:tabs>
          <w:tab w:val="num" w:pos="1005"/>
        </w:tabs>
        <w:ind w:left="1005" w:hanging="645"/>
      </w:pPr>
      <w:rPr>
        <w:b/>
      </w:rPr>
    </w:lvl>
  </w:abstractNum>
  <w:abstractNum w:abstractNumId="15">
    <w:lvl w:ilvl="0">
      <w:start w:val="1"/>
      <w:numFmt w:val="decimal"/>
      <w:lvlText w:val="%1."/>
      <w:lvlJc w:val="left"/>
      <w:pPr>
        <w:tabs>
          <w:tab w:val="num" w:pos="1020"/>
        </w:tabs>
        <w:ind w:left="1020" w:hanging="660"/>
      </w:pPr>
      <w:rPr>
        <w:i w:val="false"/>
        <w:b/>
        <w:rFonts w:ascii="Times New Roman" w:hAnsi="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620"/>
        </w:tabs>
        <w:ind w:left="1620" w:hanging="360"/>
      </w:pPr>
      <w:rPr>
        <w:rFonts w:ascii="Wingdings" w:hAnsi="Wingdings" w:cs="Wingdings" w:hint="default"/>
      </w:rPr>
    </w:lvl>
  </w:abstractNum>
  <w:abstractNum w:abstractNumId="18">
    <w:lvl w:ilvl="0">
      <w:start w:val="1"/>
      <w:numFmt w:val="decimal"/>
      <w:lvlText w:val="%1)"/>
      <w:lvlJc w:val="left"/>
      <w:pPr>
        <w:tabs>
          <w:tab w:val="num" w:pos="900"/>
        </w:tabs>
        <w:ind w:left="900" w:hanging="360"/>
      </w:pPr>
      <w:rPr>
        <w:b/>
      </w:rPr>
    </w:lvl>
    <w:lvl w:ilvl="1">
      <w:start w:val="1"/>
      <w:numFmt w:val="decimal"/>
      <w:lvlText w:val="%2)"/>
      <w:lvlJc w:val="left"/>
      <w:pPr>
        <w:tabs>
          <w:tab w:val="num" w:pos="1620"/>
        </w:tabs>
        <w:ind w:left="1620" w:hanging="360"/>
      </w:pPr>
      <w:rPr>
        <w:b/>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1"/>
      <w:numFmt w:val="bullet"/>
      <w:lvlText w:val=""/>
      <w:lvlJc w:val="left"/>
      <w:pPr>
        <w:tabs>
          <w:tab w:val="num" w:pos="1620"/>
        </w:tabs>
        <w:ind w:left="1620" w:hanging="360"/>
      </w:pPr>
      <w:rPr>
        <w:rFonts w:ascii="Wingdings" w:hAnsi="Wingdings" w:cs="Wingdings" w:hint="default"/>
      </w:rPr>
    </w:lvl>
  </w:abstractNum>
  <w:abstractNum w:abstractNumId="21">
    <w:lvl w:ilvl="0">
      <w:start w:val="1"/>
      <w:numFmt w:val="decimal"/>
      <w:lvlText w:val="%1."/>
      <w:lvlJc w:val="left"/>
      <w:pPr>
        <w:tabs>
          <w:tab w:val="num" w:pos="1005"/>
        </w:tabs>
        <w:ind w:left="1005" w:hanging="645"/>
      </w:pPr>
      <w:rPr>
        <w:b/>
      </w:rPr>
    </w:lvl>
  </w:abstractNum>
  <w:abstractNum w:abstractNumId="22">
    <w:lvl w:ilvl="0">
      <w:start w:val="1"/>
      <w:numFmt w:val="decimal"/>
      <w:lvlText w:val="%1)"/>
      <w:lvlJc w:val="left"/>
      <w:pPr>
        <w:tabs>
          <w:tab w:val="num" w:pos="1440"/>
        </w:tabs>
        <w:ind w:left="1440" w:hanging="360"/>
      </w:pPr>
      <w:rPr>
        <w:b/>
      </w:rPr>
    </w:lvl>
  </w:abstractNum>
  <w:abstractNum w:abstractNumId="23">
    <w:lvl w:ilvl="0">
      <w:numFmt w:val="bullet"/>
      <w:lvlText w:val="-"/>
      <w:lvlJc w:val="left"/>
      <w:pPr>
        <w:tabs>
          <w:tab w:val="num" w:pos="1260"/>
        </w:tabs>
        <w:ind w:left="1260" w:hanging="360"/>
      </w:pPr>
      <w:rPr>
        <w:rFonts w:ascii="Times New Roman" w:hAnsi="Times New Roman" w:cs="Times New Roman" w:hint="default"/>
      </w:rPr>
    </w:lvl>
  </w:abstractNum>
  <w:abstractNum w:abstractNumId="24">
    <w:lvl w:ilvl="0">
      <w:start w:val="1"/>
      <w:numFmt w:val="bullet"/>
      <w:lvlText w:val=""/>
      <w:lvlJc w:val="left"/>
      <w:pPr>
        <w:tabs>
          <w:tab w:val="num" w:pos="1620"/>
        </w:tabs>
        <w:ind w:left="1620" w:hanging="360"/>
      </w:pPr>
      <w:rPr>
        <w:rFonts w:ascii="Wingdings" w:hAnsi="Wingdings" w:cs="Wingdings" w:hint="default"/>
      </w:rPr>
    </w:lvl>
  </w:abstractNum>
  <w:abstractNum w:abstractNumId="25">
    <w:lvl w:ilvl="0">
      <w:start w:val="1"/>
      <w:numFmt w:val="bullet"/>
      <w:lvlText w:val=""/>
      <w:lvlJc w:val="left"/>
      <w:pPr>
        <w:tabs>
          <w:tab w:val="num" w:pos="1620"/>
        </w:tabs>
        <w:ind w:left="16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decimal"/>
      <w:lvlText w:val="%1."/>
      <w:lvlJc w:val="left"/>
      <w:pPr>
        <w:tabs>
          <w:tab w:val="num" w:pos="990"/>
        </w:tabs>
        <w:ind w:left="990" w:hanging="630"/>
      </w:pPr>
      <w:rPr>
        <w:b/>
      </w:rPr>
    </w:lvl>
  </w:abstractNum>
  <w:abstractNum w:abstractNumId="29">
    <w:lvl w:ilvl="0">
      <w:start w:val="1"/>
      <w:numFmt w:val="bullet"/>
      <w:lvlText w:val=""/>
      <w:lvlJc w:val="left"/>
      <w:pPr>
        <w:tabs>
          <w:tab w:val="num" w:pos="1620"/>
        </w:tabs>
        <w:ind w:left="1620" w:hanging="360"/>
      </w:pPr>
      <w:rPr>
        <w:rFonts w:ascii="Wingdings" w:hAnsi="Wingdings" w:cs="Wingdings" w:hint="default"/>
      </w:rPr>
    </w:lvl>
  </w:abstractNum>
  <w:abstractNum w:abstractNumId="30">
    <w:lvl w:ilvl="0">
      <w:start w:val="1"/>
      <w:numFmt w:val="decimal"/>
      <w:lvlText w:val="%1."/>
      <w:lvlJc w:val="left"/>
      <w:pPr>
        <w:tabs>
          <w:tab w:val="num" w:pos="900"/>
        </w:tabs>
        <w:ind w:left="900" w:hanging="360"/>
      </w:pPr>
      <w:rPr>
        <w:b/>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numFmt w:val="bullet"/>
      <w:lvlText w:val="-"/>
      <w:lvlJc w:val="left"/>
      <w:pPr>
        <w:tabs>
          <w:tab w:val="num" w:pos="885"/>
        </w:tabs>
        <w:ind w:left="885" w:hanging="525"/>
      </w:pPr>
      <w:rPr>
        <w:rFonts w:ascii="Times New Roman" w:hAnsi="Times New Roman" w:cs="Times New Roman" w:hint="default"/>
      </w:rPr>
    </w:lvl>
  </w:abstractNum>
  <w:abstractNum w:abstractNumId="33">
    <w:lvl w:ilvl="0">
      <w:numFmt w:val="bullet"/>
      <w:lvlText w:val="-"/>
      <w:lvlJc w:val="left"/>
      <w:pPr>
        <w:tabs>
          <w:tab w:val="num" w:pos="870"/>
        </w:tabs>
        <w:ind w:left="870" w:hanging="510"/>
      </w:pPr>
      <w:rPr>
        <w:rFonts w:ascii="Times New Roman" w:hAnsi="Times New Roman" w:cs="Times New Roman" w:hint="default"/>
      </w:rPr>
    </w:lvl>
  </w:abstractNum>
  <w:abstractNum w:abstractNumId="34">
    <w:lvl w:ilvl="0">
      <w:numFmt w:val="bullet"/>
      <w:lvlText w:val="-"/>
      <w:lvlJc w:val="left"/>
      <w:pPr>
        <w:tabs>
          <w:tab w:val="num" w:pos="1620"/>
        </w:tabs>
        <w:ind w:left="1620" w:hanging="360"/>
      </w:pPr>
      <w:rPr>
        <w:rFonts w:ascii="Times New Roman" w:hAnsi="Times New Roman" w:cs="Times New Roman" w:hint="default"/>
      </w:rPr>
    </w:lvl>
  </w:abstractNum>
  <w:abstractNum w:abstractNumId="35">
    <w:lvl w:ilvl="0">
      <w:start w:val="1"/>
      <w:numFmt w:val="decimal"/>
      <w:lvlText w:val="%1."/>
      <w:lvlJc w:val="left"/>
      <w:pPr>
        <w:tabs>
          <w:tab w:val="num" w:pos="1020"/>
        </w:tabs>
        <w:ind w:left="1020" w:hanging="660"/>
      </w:pPr>
      <w:rPr>
        <w:b/>
      </w:rPr>
    </w:lvl>
  </w:abstractNum>
  <w:abstractNum w:abstractNumId="36">
    <w:lvl w:ilvl="0">
      <w:numFmt w:val="bullet"/>
      <w:lvlText w:val="-"/>
      <w:lvlJc w:val="left"/>
      <w:pPr>
        <w:tabs>
          <w:tab w:val="num" w:pos="72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1980"/>
        </w:tabs>
        <w:ind w:left="19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1620"/>
        </w:tabs>
        <w:ind w:left="1620" w:hanging="360"/>
      </w:pPr>
      <w:rPr>
        <w:b/>
      </w:rPr>
    </w:lvl>
  </w:abstractNum>
  <w:abstractNum w:abstractNumId="40">
    <w:lvl w:ilvl="0">
      <w:start w:val="1"/>
      <w:numFmt w:val="bullet"/>
      <w:lvlText w:val=""/>
      <w:lvlJc w:val="left"/>
      <w:pPr>
        <w:tabs>
          <w:tab w:val="num" w:pos="1260"/>
        </w:tabs>
        <w:ind w:left="1260" w:hanging="360"/>
      </w:pPr>
      <w:rPr>
        <w:rFonts w:ascii="Wingdings" w:hAnsi="Wingdings" w:cs="Wingdings" w:hint="default"/>
      </w:rPr>
    </w:lvl>
  </w:abstractNum>
  <w:abstractNum w:abstractNumId="41">
    <w:lvl w:ilvl="0">
      <w:start w:val="1"/>
      <w:numFmt w:val="bullet"/>
      <w:lvlText w:val=""/>
      <w:lvlJc w:val="left"/>
      <w:pPr>
        <w:tabs>
          <w:tab w:val="num" w:pos="1620"/>
        </w:tabs>
        <w:ind w:left="1620" w:hanging="360"/>
      </w:pPr>
      <w:rPr>
        <w:rFonts w:ascii="Wingdings" w:hAnsi="Wingdings" w:cs="Wingdings" w:hint="default"/>
      </w:rPr>
    </w:lvl>
  </w:abstractNum>
  <w:abstractNum w:abstractNumId="42">
    <w:lvl w:ilvl="0">
      <w:numFmt w:val="bullet"/>
      <w:lvlText w:val="-"/>
      <w:lvlJc w:val="left"/>
      <w:pPr>
        <w:tabs>
          <w:tab w:val="num" w:pos="885"/>
        </w:tabs>
        <w:ind w:left="885" w:hanging="525"/>
      </w:pPr>
      <w:rPr>
        <w:rFonts w:ascii="Times New Roman" w:hAnsi="Times New Roman" w:cs="Times New Roman" w:hint="default"/>
      </w:rPr>
    </w:lvl>
  </w:abstractNum>
  <w:abstractNum w:abstractNumId="43">
    <w:lvl w:ilvl="0">
      <w:start w:val="1"/>
      <w:numFmt w:val="decimal"/>
      <w:lvlText w:val="%1."/>
      <w:lvlJc w:val="left"/>
      <w:pPr>
        <w:tabs>
          <w:tab w:val="num" w:pos="975"/>
        </w:tabs>
        <w:ind w:left="975" w:hanging="61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EG" w:eastAsia="zh-CN"/>
    </w:rPr>
  </w:style>
  <w:style w:type="paragraph" w:styleId="Heading1">
    <w:name w:val="Heading 1"/>
    <w:basedOn w:val="Normal"/>
    <w:next w:val="Normal"/>
    <w:qFormat/>
    <w:pPr>
      <w:keepNext w:val="true"/>
      <w:numPr>
        <w:ilvl w:val="0"/>
        <w:numId w:val="1"/>
      </w:numPr>
      <w:outlineLvl w:val="0"/>
    </w:pPr>
    <w:rPr>
      <w:b/>
      <w:bCs/>
      <w:lang w:val="tr-TR" w:bidi="ar-SA"/>
    </w:rPr>
  </w:style>
  <w:style w:type="character" w:styleId="WW8Num1z0">
    <w:name w:val="WW8Num1z0"/>
    <w:qFormat/>
    <w:rPr>
      <w:b/>
    </w:rPr>
  </w:style>
  <w:style w:type="character" w:styleId="WW8Num1z1">
    <w:name w:val="WW8Num1z1"/>
    <w:qFormat/>
    <w:rPr>
      <w:rFonts w:ascii="Times New Roman" w:hAnsi="Times New Roman" w:eastAsia="SimSun;宋体" w:cs="Times New Roman"/>
    </w:rPr>
  </w:style>
  <w:style w:type="character" w:styleId="WW8Num1z2">
    <w:name w:val="WW8Num1z2"/>
    <w:qFormat/>
    <w:rPr>
      <w:b w:val="false"/>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cs="Times New Roman"/>
      <w:b/>
      <w:i w:val="false"/>
    </w:rPr>
  </w:style>
  <w:style w:type="character" w:styleId="WW8Num14z1">
    <w:name w:val="WW8Num14z1"/>
    <w:qFormat/>
    <w:rPr>
      <w:rFonts w:ascii="Times New Roman" w:hAnsi="Times New Roman" w:eastAsia="SimSun;宋体"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SimSun;宋体"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en-US"/>
    </w:rPr>
  </w:style>
  <w:style w:type="paragraph" w:styleId="TextBody">
    <w:name w:val="Body Text"/>
    <w:basedOn w:val="Normal"/>
    <w:pPr/>
    <w:rPr>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2:54:00Z</dcterms:created>
  <dc:creator/>
  <dc:description/>
  <dc:language>en-US</dc:language>
  <cp:lastModifiedBy> </cp:lastModifiedBy>
  <dcterms:modified xsi:type="dcterms:W3CDTF">2004-11-08T13:00:00Z</dcterms:modified>
  <cp:revision>2</cp:revision>
  <dc:subject/>
  <dc:title>BAZILI-A BIBLIEALJEI</dc:title>
</cp:coreProperties>
</file>